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>Согласно статье №80 основного закона Российской Федерации – Конституции Российской Федерации:</w:t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ункт 3.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. 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bookmarkStart w:id="0" w:name="8004"/>
      <w:bookmarkEnd w:id="0"/>
      <w:r>
        <w:rPr>
          <w:sz w:val="28"/>
          <w:szCs w:val="28"/>
        </w:rPr>
        <w:t>Пункт 4. Президент Российской Федерации как глава государства представляет Российскую Федерацию внутри страны и в международных отношениях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этой связи, именно Президент России выстраивает и определяет национальные приоритеты и интересы страны, стратегию ее развития и взаимоотношений с другими странами. Долгое время основой внешне- и внутриполитического курса России была Концепция национальной безопасности, принятая в 1997 году. Однако Россия уже совсем другая и перешагнула период, который был в 90-е годы, – переходный период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прошедшие годы изменилась не только Россия, но и весь мир, существенно изменилась обстановка в мире, изменились угрозы. Ряд угроз потерял былую актуальность, но появились и новые. Кроме того для развития внутренних и внешних конкурентных позиций России требовалось уточнение государственной политики, в которой обеспечение национальной безопасности на долгосрочную перспективу должно было быть взаимоувязано с устойчивым социально-экономическим развитием страны. Основы такой политики были представлены в «Стратегии национальной безопасности Российской Федерации до 2020 года», которая была утверждена в качестве основополагающего документа 13 мая 2009 год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личие данного документа от предыдущей Концепции национальной безопасности заключается в том, что, во-первых, Концепция на момент её принятия в 1997 году формулировала всего лишь вектор деятельности государства в различных сферах обеспечения национальной безопасности, уточнялся порядок выявления угроз национальной безопасности. Стратегия же кардинально изменяет принцип обеспечения национальной безопасности, она определяет в качестве направления обеспечения национальной безопасности стратегические национальные приоритеты. Стратегия одновременно формирует новый механизм реализации консолидированных усилий государства и общества, а также оценки их результативности в такой сложной области государственного управления, как обеспечение национальной безопасности. По сути, Стратегия это своего рода анализ сильных и слабых сторон России, ее возможностей и угроз со стороны внешнего мир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щё один момент, немаловажный в сегодняшней жизни России, Стратегия – это открытый, публичный документ, это документ, который имеет общенациональный характер, и, как отмечал Президент России Д.А. Медведев, «не может быть реализован только усилиями власти, в достижении целей и приоритетов Стратегии необходимо участие всего общества»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Анализ Стратегии национальной безопасности Российской Федерации до 2020 года</w:t>
      </w:r>
    </w:p>
    <w:p>
      <w:pPr>
        <w:pStyle w:val="Style18"/>
        <w:spacing w:lineRule="auto" w:line="360" w:before="0" w:after="0"/>
        <w:ind w:left="709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ые интересы Российской Федерации и стратегические национальные приорит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циональные интересы Российской Федерации на долгосрочную перспективу будут заключать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 развитии демократии и гражданского общества, повышении конкурентоспособности национальной эконом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 обеспечении незыблемости конституционного строя, территориальной целостности и суверенитета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 превращении Российской Федерации в мировую державу, деятельность которой направлена на поддержание стратегической стабильности и взаимовыгодных партнерских отношений в условиях многополярного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и приоритетами национальной безопасности Российской Федерации будут являться национальная оборона, государственная и общественная безопас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беспечения национальной безопасности Российская Федерация, наряду с достижением основных приоритетов национальной безопасности, будет сосредоточивать свои усилия и ресурсы на следующих приоритетах устойчивого разви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овышение качества жизни российских граждан путем гарантирования личной безопасности, а также высоких стандартов жизнеобеспеч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экономический рост, который достигается прежде всего путем развития национальной инновационной системы и инвестиций в человеческий капита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наука, технологии, образование, здравоохранение и культура, которые развиваются путем укрепления роли государства и совершенствования государственно-частного партнер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экология живых систем и рациональное природопользование, поддержание которых достигается за счет сбалансированного потребления, развития прогрессивных технологий и целесообразного воспроизводства природно-ресурсного потенциала страны;</w:t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тегическая стабильность и равноправное стратегическое партнерство, которые укрепляются на основе активного участия России в развитии многополярной модели мироустройства.</w:t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ые интересы России во внешней политике</w:t>
      </w:r>
    </w:p>
    <w:p>
      <w:pPr>
        <w:pStyle w:val="Style17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долгосрочную перспективу Российская Федерация будет стремиться выстраивать международные отношения на принципах международного права, обеспечения надежной и равной безопасности государств. Россия будет рассматривать Организацию Объединенных Наций и Совет Безопасности Организации Объединенных Наций в качестве центрального элемента стабильной системы международных отношений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Россия будет наращивать взаимодействие в таких многосторонних форматах, как "Группа восьми", "Группа двадцати", РИК (Россия, Индия и Китай), БРИК (Бразилия, Россия, Индия и Китай), а также использовать возможности других неформальных международных институтов. Развитие отношений двустороннего и многостороннего сотрудничества с государствами - участниками Содружества Независимых Государств также будет являться для России приоритетным направлением внешней политики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 xml:space="preserve">Россия будет способствовать укреплению Евразийского экономического сообщества, одновременно выступая за всемерное укрепление механизмов взаимодействия с Европейским союзом, включая последовательное формирование общих пространств в сферах экономики, внешней и внутренней безопасности, образования, науки, культуры. 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ющим фактором в отношениях с Организацией Североатлантического договора останется неприемлемость для России планов продвижения военной инфраструктуры альянса к ее границам и попытки придания ему глобальных функций, идущих вразрез с нормами международного права. Также в Стратегии четко определено, что Россия будет стремиться к выстраиванию равноправного и полноценного стратегического партнерства с Соединенными Штатами Америки на основе совпадающих интересов и с учетом ключевого влияния российско-американских отношений на состояние международной обстановки в целом. В качестве приоритетов останутся достижение новых договоренностей в сфере разоружения и контроля над вооружениями, укрепление мер доверия, а также решение вопросов нераспространения оружия массового уничтожения, наращивания антитеррористического сотрудничества, урегулирования региональных конфликтов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документе говорится о том, что в сфере международной безопасности Россия сохранит приверженность использованию политических, правовых, внешнеэкономических, военных и иных инструментов защиты государственного суверенитета и национальных интересов. Особо выделяется, что проведение предсказуемой и открытой внешней политики неразрывно связано с реализацией задач устойчивого развития России, а успешную интеграцию России в глобальное экономическое пространство и международную систему разделения труда затрудняют низкие темпы перевода национальной экономики на инновационный путь развития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ые интересы России в обеспечении безопасности</w:t>
      </w:r>
    </w:p>
    <w:p>
      <w:pPr>
        <w:pStyle w:val="Style17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документе выделены отдельно два больших раздела, посвященных национальной обороне и государственной и общественной безопасности.</w:t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сновной Стратегической целью в рамках совершенствования национальной обороны ставят предотвращение глобальных и региональных войн и конфликтов, а также осуществление стратегического сдерживания в интересах обеспечения военной безопасности страны. Государственная политика Российской Федерации в области национальной обороны и военного строительства, в том числе в рамках Союзного государства, на долгосрочную перспективу будет нацелена на совершенствование Вооруженных Сил Российской Федерации, других войск, воинских формирований и органов, призванных при любых условиях развития военно-политической обстановки обеспечить безопасность, суверенитет и территориальную целостность государства. Главной задачей укрепления национальной обороны в среднесрочной перспективе будет являться переход к качественно новому облику Вооруженных Сил Российской Федерации с сохранением потенциала стратегических ядерных сил. Предусмотрена реструктуризация, оптимизация и развитие оборонно-промышленного комплекса Российской Федерации в среднесрочной перспективе. </w:t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Стратегическими целями обеспечения национальной безопасности в сфере государственной и общественной безопасности названы защита основ конституционного строя Российской Федерации, основных прав и свобод человека и гражданина, охрана суверенитета Российской Федерации, ее независимости и территориальной целостности, а также сохранение гражданского мира, политической и социальной стабильности в обществе. 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ссийская Федерация при обеспечении национальной безопасности в сфере государственной и общественной безопасности на долгосрочную перспективу будет исходить из необходимости постоянного совершенствования правоохранительных мер по выявлению, предупреждению, пресечению и раскрытию актов терроризма, экстремизма, других преступных посягательств на права и свободы человека и гражданина, собственность, общественный порядок и общественную безопасность, конституционный строй Российской Федерации. Наряду с этим, главными направлениями государственной политики в сфере обеспечения государственной и общественной безопасности на долгосрочную перспективу должны стать усиление роли государства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, коррупцией, терроризмом и экстремизмом, повышение эффективности защиты прав и законных интересов российских граждан за рубежом, расширение международного сотрудничества в правоохранительной сфер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ые интересы России во внутренней политике</w:t>
      </w:r>
    </w:p>
    <w:p>
      <w:pPr>
        <w:pStyle w:val="Style17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к отмечается в Стратегии, для предотвращения угроз национальной безопасности необходимо обеспечить социальную стабильность, этническое и конфессиональное согласие, повысить мобилизационный потенциал и рост национальной экономики, поднять качество работы органов государственной власти и сформировать действенные механизмы их взаимодействия с гражданским обществом в целях реализации гражданами Российской Федерации права на жизнь, безопасность, труд, жилье, здоровье и здоровый образ жизни, на доступное образование и культурное развити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первые в истории современной России повышение качества жизни российских граждан выделено в национальный приоритет. Стратегическими целями в области повышения качества жизни российских граждан будут являться снижение уровня социального и имущественного неравенства населения, стабилизация его численности в среднесрочной перспективе, а в долгосрочной перспективе - коренное улучшение демографической ситуации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атегия исходит из фундаментального положения о взаимосвязи и взаимозависимости устойчивого развития государства и обеспечения национальной безопасности, при этом национальная безопасность, как это следует из Стратегии, обеспечивается путём достижения связанных между собой стратегических национальных приоритетов, к которым относятся: национальная оборона, государственная и общественная безопасность; и так же важно: повышение качества жизни российских граждан, экономический рост, наука, технологии, образование, здравоохранение и культура, экология и рациональное природопользование, стратегическая стабильность и равноправное стратегическое партнёрство.</w:t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>Обеспечение достойных условий жизни человека в России признаётся таким же приоритетом обеспечения национальной безопасности, как и традиционные направления: обороноспособность и безопасность государства. В этом состоит важнейшая особенность принятой Стратегии, её социальная и социально-политическая направленность.</w:t>
      </w:r>
    </w:p>
    <w:p>
      <w:pPr>
        <w:pStyle w:val="Style18"/>
        <w:spacing w:lineRule="auto" w:line="360" w:before="0" w:after="0"/>
        <w:ind w:left="709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709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709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Стратегии национальной безопасности Российской Федерации до 2020 года призвана стать мобилизующим фактором развития национальной экономики, улучшения качества жизни населения, обеспечения политической стабильности в обществе, укрепления национальной обороны, государственной безопасности и правопорядка, повышения конкурентоспособности и международного престиж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ременный мир переживает фундаментальные и динамичные изменения, глубоко затрагивающие интересы Российской Федерации и ее граждан. Новая Россия, встав на твердую почву национальных интересов, обрела полноценную роль в глобальных де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ираются различия между внутренними и внешними средствами обеспечения национальных интересов и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этих условиях внешняя политика становится одним из важнейших инструментов поступательного развития страны, обеспечения ее конкурентоспособности в глобализирующемся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Являясь постоянным членом Совета Безопасности ООН, участницей «Группы восьми» и целого ряда других влиятельных международных и региональных организаций, механизмов межгосударственного диалога и сотрудничества, обладая значительным потенциалом и ресурсами во всех областях жизнедеятельности, интенсивно развивая отношения с ведущими государствами и объединениями всех регионов мира, последовательно интегрируясь в мировую экономику и политику, Россия оказывает существенное влияние на формирование новой архитектуры международных отношений.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национальный безопасность рос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современном этапе традиционные громоздкие военно-политические союзы уже не могут обеспечить противодействия всему спектру современных вызовов и угроз, являющихся трансграничными по своему характеру. На смену блоковым подходам к решению международных проблем приходит сетевая дипломатия, опирающаяся на гибкие формы участия в многосторонних структурах в целях коллективного поиска решений общ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ередний план в качестве главных факторов влияния государств на международную политику, наряду с военной мощью, выдвигаются экономические, научно-технические, экологические, демографические и информационные. Все большее значение приобретают: уровень защищенности интересов личности, общества и государства; духовное и интеллектуальное развитие населения; рост его благосостояния; сбалансированность образовательных, научных и производственных ресурсов; в целом уровень инвестиций в человека; эффективное использование механизмов регулирования мировых рынков товаров и услуг, диверсификации экономических связей; сравнительные преимущества государств в интеграционных процессах. Экономическая взаимозависимость государств становится одним из ключевых факторов поддержания международной стабильности. Создаются предпосылки для становления более кризисоустойчивой международ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.kremlin.ru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http://www.scrf.gov.ru/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тратегия национальной безопасности Российской Федерации до 2020 года от 12 мая 2009 г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цепция внешней политики Российской Федерации от 28 марта 2000 г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Cs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FFFFFF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Cs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FFFFFF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Cs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FFFFFF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Cs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6" w:hanging="360"/>
      </w:pPr>
      <w:rPr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2" w:hanging="720"/>
      </w:pPr>
      <w:rPr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58" w:hanging="1080"/>
      </w:pPr>
      <w:rPr>
        <w:rFonts w:cs="Times New Roman;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4" w:hanging="1080"/>
      </w:pPr>
      <w:rPr>
        <w:rFonts w:cs="Times New Roman;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0" w:hanging="1440"/>
      </w:pPr>
      <w:rPr>
        <w:rFonts w:cs="Times New Roman;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36" w:hanging="1440"/>
      </w:pPr>
      <w:rPr>
        <w:rFonts w:cs="Times New Roman;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02" w:hanging="1800"/>
      </w:pPr>
      <w:rPr>
        <w:rFonts w:cs="Times New Roman;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8" w:hanging="2160"/>
      </w:pPr>
      <w:rPr>
        <w:rFonts w:cs="Times New Roman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color w:val="000000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  <w:color w:val="000000"/>
    </w:rPr>
  </w:style>
  <w:style w:type="character" w:styleId="WW8Num5z0">
    <w:name w:val="WW8Num5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4">
    <w:name w:val="Верхний колонтитул Знак"/>
    <w:qFormat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06642">
    <w:name w:val="rvps706642"/>
    <w:basedOn w:val="Normal"/>
    <w:qFormat/>
    <w:pPr>
      <w:spacing w:lineRule="auto" w:line="240" w:before="0" w:after="150"/>
      <w:ind w:right="300" w:hanging="0"/>
      <w:jc w:val="center"/>
    </w:pPr>
    <w:rPr>
      <w:rFonts w:ascii="Arial" w:hAnsi="Arial" w:cs="Arial"/>
      <w:color w:val="000000"/>
      <w:sz w:val="18"/>
      <w:szCs w:val="18"/>
    </w:rPr>
  </w:style>
  <w:style w:type="paragraph" w:styleId="Rvps706640">
    <w:name w:val="rvps706640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4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24:00Z</dcterms:created>
  <dc:creator>Вадимчик</dc:creator>
  <dc:description/>
  <cp:keywords/>
  <dc:language>en-US</dc:language>
  <cp:lastModifiedBy>SYSTEM</cp:lastModifiedBy>
  <cp:lastPrinted>2010-03-02T20:43:00Z</cp:lastPrinted>
  <dcterms:modified xsi:type="dcterms:W3CDTF">2011-09-05T03:24:00Z</dcterms:modified>
  <cp:revision>2</cp:revision>
  <dc:subject/>
  <dc:title/>
</cp:coreProperties>
</file>