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Природні умови та ресурси Омської області</w:t>
      </w:r>
      <w:r>
        <w:br w:type="page"/>
      </w:r>
    </w:p>
    <w:p>
      <w:pPr>
        <w:pStyle w:val="Style22"/>
        <w:rPr>
          <w:lang w:val="uk-UA" w:eastAsia="en-US"/>
        </w:rPr>
      </w:pPr>
      <w:r>
        <w:rPr>
          <w:lang w:val="uk-UA" w:eastAsia="en-US"/>
        </w:rPr>
        <w:t>План</w:t>
      </w:r>
    </w:p>
    <w:p>
      <w:pPr>
        <w:pStyle w:val="Style22"/>
        <w:rPr>
          <w:color w:val="000000"/>
          <w:lang w:val="uk-UA" w:eastAsia="en-US"/>
        </w:rPr>
      </w:pPr>
      <w:r>
        <w:rPr>
          <w:color w:val="000000"/>
          <w:lang w:val="uk-UA" w:eastAsia="en-US"/>
        </w:rPr>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1. Географічне положення Омської області</w:t>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2. Кліматичні особливості Омської області</w:t>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3. Корисні копалини</w:t>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4. Природні зони</w:t>
      </w:r>
    </w:p>
    <w:p>
      <w:pPr>
        <w:pStyle w:val="Contents1"/>
        <w:tabs>
          <w:tab w:val="clear" w:pos="709"/>
          <w:tab w:val="right" w:pos="9345" w:leader="dot"/>
        </w:tabs>
        <w:rPr>
          <w:bCs w:val="false"/>
          <w:iCs w:val="false"/>
          <w:caps w:val="false"/>
          <w:smallCaps w:val="false"/>
          <w:color w:val="000000"/>
          <w:sz w:val="24"/>
          <w:szCs w:val="24"/>
          <w:lang w:val="uk-UA" w:eastAsia="en-US"/>
        </w:rPr>
      </w:pPr>
      <w:r>
        <w:rPr>
          <w:rStyle w:val="InternetLink"/>
          <w:lang w:val="uk-UA" w:eastAsia="en-US"/>
        </w:rPr>
        <w:t>5. Населення</w:t>
      </w:r>
    </w:p>
    <w:p>
      <w:pPr>
        <w:pStyle w:val="Contents1"/>
        <w:tabs>
          <w:tab w:val="clear" w:pos="709"/>
          <w:tab w:val="right" w:pos="9345" w:leader="dot"/>
        </w:tabs>
        <w:rPr>
          <w:lang w:val="uk-UA"/>
        </w:rPr>
      </w:pPr>
      <w:r>
        <w:rPr>
          <w:rStyle w:val="InternetLink"/>
          <w:lang w:val="uk-UA" w:eastAsia="en-US"/>
        </w:rPr>
        <w:t>Список літератури</w:t>
      </w:r>
      <w:r>
        <w:br w:type="page"/>
      </w:r>
    </w:p>
    <w:p>
      <w:pPr>
        <w:pStyle w:val="Heading1"/>
        <w:ind w:hanging="0"/>
        <w:rPr>
          <w:lang w:val="uk-UA" w:eastAsia="en-US"/>
        </w:rPr>
      </w:pPr>
      <w:r>
        <w:rPr>
          <w:lang w:val="uk-UA" w:eastAsia="en-US"/>
        </w:rPr>
        <w:t>1. Географічне положення Омської області</w:t>
      </w:r>
    </w:p>
    <w:p>
      <w:pPr>
        <w:pStyle w:val="Normal"/>
        <w:rPr>
          <w:lang w:val="uk-UA" w:eastAsia="en-US"/>
        </w:rPr>
      </w:pPr>
      <w:r>
        <w:rPr>
          <w:lang w:val="uk-UA" w:eastAsia="en-US"/>
        </w:rPr>
      </w:r>
    </w:p>
    <w:p>
      <w:pPr>
        <w:pStyle w:val="Normal"/>
        <w:tabs>
          <w:tab w:val="clear" w:pos="709"/>
          <w:tab w:val="left" w:pos="726" w:leader="none"/>
        </w:tabs>
        <w:rPr/>
      </w:pPr>
      <w:r>
        <w:rPr>
          <w:lang w:val="uk-UA"/>
        </w:rPr>
        <w:t>Омська область утворена 7 грудня 1934 року. До складу її входить 31 адміністративний район. Вона розташована на півдні великої Західно-Сибірської рівнини. Межує з Томській, Новосибірській, Тюменській і Казахстанської областями. За конфігурацією територія області нагадує складний многокутник, витягнутий з півночі на південь майже на 600 км, між 53 і 58° с. ш. Відстань від західного кордону до східної в найбільш широкій частині більше 300 км, між 70 і 76° сх. д. Площа Омської області 139,7 тис. км.2 За величиною вона перевершує більшість областей Європейської частини Росії й такі держави Західної Європи, як Австрія, Болгарія, Угорщина та ін Невеликі ж країни, наприклад Бельгія, Нідерланди, Швейцарія і Албанія, могли б розміститися в межах області всі разом узяті.</w:t>
      </w:r>
    </w:p>
    <w:p>
      <w:pPr>
        <w:pStyle w:val="Normal"/>
        <w:tabs>
          <w:tab w:val="clear" w:pos="709"/>
          <w:tab w:val="left" w:pos="726" w:leader="none"/>
        </w:tabs>
        <w:rPr/>
      </w:pPr>
      <w:r>
        <w:rPr>
          <w:lang w:val="uk-UA"/>
        </w:rPr>
        <w:t>Географічне положення Омської області визначає різноманітність її природних умов і ресурсів. Об'єднуючої всю область рисою є положення її на рівнині, в басейні річки Іртиш, по обидва боки цієї могутньої водної артерії. Рівнинність більшій частині Західного Сибіру впливає на всі природні явища Омського Притишя. Широтна зональність - найсуттєвіша природна закономірність в межах області - виражена тут у характері клімату, стоку, рослинного та ґрунтового покриву, у складі тваринного світу і у всьому комплексі природних умов. Природні географічні зони змінюються одне за одним у напрямку з півночі на південь відповідно до зміни кількості надходить радіаційного тепла і опадів. Різкі кордону провести між ними неможливо, зони змінюються поступово. Область має вигідне географічне положення, лежить майже в центрі нашої країні на перетині важливих залізничних магістралей і великого водного шляху. Іртиш забезпечує необхідні економічні зв'язки з Тюменською областю та Східним Казахстаном, а всередині області по річці здійснюються зв'язки північних районів з обласним центром і південними районами. Залізниці пов'язують область з Кузбасом, Уралом, Поволжям і іншими найбільшими промисловими центрами країни і районами різної господарської спеціалізації.</w:t>
      </w:r>
    </w:p>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2. Кліматичні особливості Омської області</w:t>
      </w:r>
    </w:p>
    <w:p>
      <w:pPr>
        <w:pStyle w:val="Normal"/>
        <w:rPr>
          <w:lang w:val="uk-UA" w:eastAsia="en-US"/>
        </w:rPr>
      </w:pPr>
      <w:r>
        <w:rPr>
          <w:lang w:val="uk-UA" w:eastAsia="en-US"/>
        </w:rPr>
      </w:r>
    </w:p>
    <w:p>
      <w:pPr>
        <w:pStyle w:val="Normal"/>
        <w:tabs>
          <w:tab w:val="clear" w:pos="709"/>
          <w:tab w:val="left" w:pos="726" w:leader="none"/>
        </w:tabs>
        <w:rPr/>
      </w:pPr>
      <w:r>
        <w:rPr>
          <w:lang w:val="uk-UA"/>
        </w:rPr>
        <w:t>Найбільш характерними особливостями Омської області, розташованої в помірних широтах північної півкулі, є порівняльна суворість і континентальність клімату. Про суворість клімату говорить тривалість зимового періоду - низькі зимові температури, часті похолодання у весняний та осінній періоди. Континентальність клімату проявляється в різкому коливанні температур протягом року і від місяця до місяця, порівняно невеликій кількості опадів, малої області і т.д. Ці особливості клімату області значною мірою обумовлені впливом переважаючих на території Західно - Сибірської низовини протягом року континентальних повітряних мас помірних широт. В межі відкритої з півночі і мало захищеній з півдня і сходу низовини протягом року безперешкодно проникають холодні повітряні маси з півночі і сходу і теплі і сухі з півдня. Часта зміна повітряних мас обумовлює нестійкість і мінливість метеорологічних умов, особливо в перехідні сезони, коли теплі маси повітря можуть бути протягом кількох годин витіснені холодними і тепла погода змінюється різким похолоданням.</w:t>
      </w:r>
    </w:p>
    <w:p>
      <w:pPr>
        <w:pStyle w:val="Normal"/>
        <w:tabs>
          <w:tab w:val="clear" w:pos="709"/>
          <w:tab w:val="left" w:pos="726" w:leader="none"/>
        </w:tabs>
        <w:rPr/>
      </w:pPr>
      <w:r>
        <w:rPr>
          <w:lang w:val="uk-UA"/>
        </w:rPr>
        <w:t>Різниця між середніми температурами самого холодного і найбільш теплого місяця в області складає 37-39°. Середні річні температури повітря на 3-4° нижче, ніж у відповідних широтах європейської частини країни і коливаються в межах від 0,3° (Червак) на південно-заході до - 0,3° (Васісс) на північному сході. Температурні відмінності між північними і південними районами становлять 1-3°, при цьому більш істотна різниця в температурних умовах північних і південних районів області спостерігається в літній період. Значні коливання середньомісячних температур бувають у зимові періоди (від - 8° до - 25°). Літні ж місяці, середньомісячні температури яких коливаються від +15° до +23°, мають більш постійний температурний режим. Стійкі температури і у вересні. Середня температура січня, найхолоднішого місяця в Омській області, - 52 - 54° С. Середня температура самого теплого місяця - липня, в північній частині області +17 - 18° С, південній +19° С, максимальні температури можуть бути до +38-42° С.</w:t>
      </w:r>
    </w:p>
    <w:p>
      <w:pPr>
        <w:pStyle w:val="Normal"/>
        <w:tabs>
          <w:tab w:val="clear" w:pos="709"/>
          <w:tab w:val="left" w:pos="726" w:leader="none"/>
        </w:tabs>
        <w:rPr/>
      </w:pPr>
      <w:r>
        <w:rPr>
          <w:lang w:val="uk-UA"/>
        </w:rPr>
        <w:t>Тривалість вегетаційного періоду, тобто періоду з середньодобовою температурою вище +5° С, в області 151-162 дня, а періоду із середньодобовою температурою вище +10° С 114-132 дня. Проте в окремі роки тривалість вегетаційного періоду скорочується пізніми весняними і ранніми осінніми заморозками. Весняні "повернення холодів" найчастіше бувають до останніх чисел травня, а в окремі роки навіть у першій декаді червня. Осінні заморозки можуть спостерігатися вже в кінці серпня. Температурний режим найтіснішим чином пов'язаний з хмарністю і кількістю годин сонячного сяйва. В Омській області 9 місяців із 12 мають середньомісячну хмарність, не перевищує 60%. Самі ясні місяці - березень і квітень, найбільш хмарні - жовтень і листопад.</w:t>
      </w:r>
    </w:p>
    <w:p>
      <w:pPr>
        <w:pStyle w:val="Normal"/>
        <w:tabs>
          <w:tab w:val="clear" w:pos="709"/>
          <w:tab w:val="left" w:pos="726" w:leader="none"/>
        </w:tabs>
        <w:rPr/>
      </w:pPr>
      <w:r>
        <w:rPr>
          <w:lang w:val="uk-UA"/>
        </w:rPr>
        <w:t>Положення області в помірних широтах і порівняно невелика хмарність обумовлюють велика кількість годин сонячного сяйва. За кількістю годин сонячного сяйва за рік південна частина області майже не поступається районам України і Північного Кавказу. За кількістю ж годин сонячного сяйва за вегетаційний період (травень - серпень) південні райони перевершують, наприклад Краснодар. Середня сума годин сонячного сяйва за рік становить в Омську 2015; в Краснодарі - 2100; в Харкові - 2115; в Москві лише 15 - 75 годин. Навіть взимку і восени переважають ясні сонячні дні.</w:t>
      </w:r>
    </w:p>
    <w:p>
      <w:pPr>
        <w:pStyle w:val="Normal"/>
        <w:tabs>
          <w:tab w:val="clear" w:pos="709"/>
          <w:tab w:val="left" w:pos="726" w:leader="none"/>
        </w:tabs>
        <w:rPr/>
      </w:pPr>
      <w:r>
        <w:rPr>
          <w:lang w:val="uk-UA"/>
        </w:rPr>
        <w:t>Середнє багаторічне річна кількість опадів для більшої частини території області складає 300 - 400 мм на рік, що на 30 - 50% менше, ніж в областях європейської частини країни, розташованих на тих самих широтах. Тільки північні райони, середнє багаторічне кількість опадів яких 400 - 500 мм на рік, знаходяться в зоні достатнього і часткового надмірного зволоження. Південь області відноситься до району нестійкого зволоження, посушливій зоні, річні суми опадів становлять 300 - 350 мм, на крайньому півдні - менше 300 мм. Близько 80% опадів випадає за літні місяці. Переважають зливові опади. Місячна сума опадів липня в 6 - 8 разів перевищує суми опадів січня і лютого. Проте в окремі роки влітку випадає так мало дощів, що це в сукупності з високою температурою і низькою відносною вологістю викликають посуху. Оскільки на зимовий період припадає лише 18 - 20% річної кількості опадів, сніжний покрив на значній частині території області невеликий - 30 - 40 см на півдні навіть 20 см, і лише в північних районах потужність його досягає 50 - 60 см.</w:t>
      </w:r>
    </w:p>
    <w:p>
      <w:pPr>
        <w:pStyle w:val="Normal"/>
        <w:tabs>
          <w:tab w:val="clear" w:pos="709"/>
          <w:tab w:val="left" w:pos="726" w:leader="none"/>
        </w:tabs>
        <w:rPr/>
      </w:pPr>
      <w:r>
        <w:rPr>
          <w:lang w:val="uk-UA"/>
        </w:rPr>
        <w:t>При розгляді клімату не можна упустити вивчення яскраво виражених змін погодних умов по сезонах. Зимовий сезон триває з листопада по березень. Для зимових місяців характерна порівняно невелика хмарність, незначна кількість опадів, слабкі вітри, морозна, ясна сонячна погода. Опади у вигляді снігу випадають в північних районах в кінці жовтня. Датою встановлення снігового покриву вважається 1 - 5 листопада на півночі, 6 - 12 листопада в південних районах. Максимальної висоти сніговий покрив досягає в березні. Тривалість залягання снігового покриву на півночі 170 - 180 днів, на півдні 150 - 160 днів. Характерні вітри визначають розподіл атмосферного тиску і переміщення повітряних мас. Під час зимового сезону переважаючим напрямом є південно-західне, пов'язане з відрогом сибірського антициклону, який простягається на південь нашої області. Сума негативних температур за зиму становить 2300 - 2400°. Відлиги взимку дуже рідкісні. Весна триває протягом 1,5 - 2 місяців (квітень, травень). Для весняного сезону характерне швидке наростання температури. Середньомісячна температура квітня зазвичай перевищує середньомісячну температуру березня на 9 - 11°. Перехід середньої добової температури через 0° відбувається в середині квітня. Весняні місяці відрізняються ясною сонячно погодою. Разом з цим весняна погода характеризується нестійкістю. Майже літнє тепло може змінитися протягом кількох годин сильним похолоданням, в наслідок прориву холодних повітряних мас з півночі. Коливання температури протягом доби можуть досягати 20-25°.</w:t>
      </w:r>
    </w:p>
    <w:p>
      <w:pPr>
        <w:pStyle w:val="Normal"/>
        <w:tabs>
          <w:tab w:val="clear" w:pos="709"/>
          <w:tab w:val="left" w:pos="726" w:leader="none"/>
        </w:tabs>
        <w:rPr/>
      </w:pPr>
      <w:r>
        <w:rPr>
          <w:lang w:val="uk-UA"/>
        </w:rPr>
        <w:t>Різке наростання температури викликає швидке танення снігового покриву, особливо в південних районах, де сніготанення триває всього 10 - 12 днів. Погано відтавший ґрунт не встигає увібрати талі води і вони спрямовуються в струмки і ріки. Опадів на більшій частині території випадає небагато - 10 - 12 мм і лише з північних районах - 50 - 60 мм. Весняні місяці відрізняються найбільш сильними вітрами. Переважають вітри південно-західного напрямку. Травневі вітри нерідко піднімають пилові бурі, які найчастіше спостерігаються у посушливі роки. Літня погода встановлюється зазвичай на початку липня. Літній період - червень, липень і серпень відрізняється переважанням ясної сонячної погодою, хоча в липні, як правило, випадає найбільша кількість опадів - від 80 мм у північних районах до 60 мм на півдні. Всього опадів з травня по вересень випадає 300 - 320 мм у північних районах і 200 - 250 у південних.</w:t>
      </w:r>
    </w:p>
    <w:p>
      <w:pPr>
        <w:pStyle w:val="Normal"/>
        <w:tabs>
          <w:tab w:val="clear" w:pos="709"/>
          <w:tab w:val="left" w:pos="726" w:leader="none"/>
        </w:tabs>
        <w:rPr/>
      </w:pPr>
      <w:r>
        <w:rPr>
          <w:lang w:val="uk-UA"/>
        </w:rPr>
        <w:t>Ясна, малохмарна погода забезпечує велику кількість годин сонячного сяйва. Так, в Омську середня кількість годин сонячного сяйва в червні - 317, в липні - 287 і серпні 262. Довжина світлового дня становить в Омську в червні 18, у липні - 17,5, а в серпні - 15,5 годин. У липні температура повітря може досягати - 40-42° С, поверхня ґрунту нагрівається до 40-50° С. Добові коливання температур незначні.</w:t>
      </w:r>
    </w:p>
    <w:p>
      <w:pPr>
        <w:pStyle w:val="Normal"/>
        <w:tabs>
          <w:tab w:val="clear" w:pos="709"/>
          <w:tab w:val="left" w:pos="726" w:leader="none"/>
        </w:tabs>
        <w:rPr/>
      </w:pPr>
      <w:r>
        <w:rPr>
          <w:lang w:val="uk-UA"/>
        </w:rPr>
        <w:t>Осінній період в Омській області триває два місяці (вересень і жовтень), відрізняється теплою, сухою погодою, але нерідко буває похмурою і дощовою. Для осені характерна велика коливання температури від місяця до місяця. Різниця середньомісячних температур вересня-жовтня досягає 8 - 10°. У жовтні спостерігається значне похолодання. У другій половині жовтня температура може знизиться до - 30°, відзначаються снігопади. В основному опади у осінній період випадають у вигляді дощів, кількість опадів становить 35 - 40 мм за місяць. У деякі роки вже до кінця жовтня встановлюється сніжний покрив.</w:t>
      </w:r>
    </w:p>
    <w:p>
      <w:pPr>
        <w:pStyle w:val="Normal"/>
        <w:tabs>
          <w:tab w:val="clear" w:pos="709"/>
          <w:tab w:val="left" w:pos="726" w:leader="none"/>
        </w:tabs>
        <w:rPr/>
      </w:pPr>
      <w:r>
        <w:rPr>
          <w:lang w:val="uk-UA"/>
        </w:rPr>
        <w:t>Таким чином, клімат Омської області відрізняється великою різноманітністю. Можна знайти як позитивні риси, так і негативні. До числа недоліків клімату відносяться тривала сувора зима, літні посухи, пізній повернення холодів і раннє настання заморозків. До позитивних сторін можна віднести велика кількість сонячного світла, підвищена кількість тепла в літній період. Суми позитивних температур становлять 2100 - 2500°. Також сухий сибірський клімат сприятливо сприймається людським організмом.</w:t>
      </w:r>
    </w:p>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3. Корисні копалини</w:t>
      </w:r>
    </w:p>
    <w:p>
      <w:pPr>
        <w:pStyle w:val="Normal"/>
        <w:rPr>
          <w:lang w:val="uk-UA" w:eastAsia="en-US"/>
        </w:rPr>
      </w:pPr>
      <w:r>
        <w:rPr>
          <w:lang w:val="uk-UA" w:eastAsia="en-US"/>
        </w:rPr>
      </w:r>
    </w:p>
    <w:p>
      <w:pPr>
        <w:pStyle w:val="Normal"/>
        <w:tabs>
          <w:tab w:val="clear" w:pos="709"/>
          <w:tab w:val="left" w:pos="726" w:leader="none"/>
        </w:tabs>
        <w:rPr/>
      </w:pPr>
      <w:r>
        <w:rPr>
          <w:lang w:val="uk-UA"/>
        </w:rPr>
        <w:t>Особливості геологічної будови території Омської області зумовили формування корисних копалин лише осадового походження. Серед них переважають нерудні корисні копалини - глини, суглинки, піски, вапняна і хімічну сировину, і горючі копалини; з рудних зустрічаються тільки залізні руди. В особливу групу корисних копалин необхідно віднести підземні термальні води. Найбільше господарське значення з нерудних корисних копалин області має мінеральна сировина будівельних матеріалів - глини, суглинки, піски.</w:t>
      </w:r>
    </w:p>
    <w:p>
      <w:pPr>
        <w:pStyle w:val="Normal"/>
        <w:tabs>
          <w:tab w:val="clear" w:pos="709"/>
          <w:tab w:val="left" w:pos="726" w:leader="none"/>
        </w:tabs>
        <w:rPr/>
      </w:pPr>
      <w:r>
        <w:rPr>
          <w:lang w:val="uk-UA"/>
        </w:rPr>
        <w:t>Глинистих порід у області зустрічаються повсюдно. За якістю глини поділяють на цегляні, керамзитові, бентонітові та ін. Цегляні глини і суглинки - легко плавкі, придатні для виробництва цегли, поширені широко. В області розвідано понад 126 родовищ цегельних глин і суглинків, загальні запаси яких становлять 83 млн. куб. м. Цегельний сировиною найчастіше є верхні четвертинні покривні суглинки, що залягають майже суцільним чохлом на межиріччях і на високих надзаплавних терасах річок. Товщина пластів досягає від 1 до 12 м. Широке поширення цегельної сировини дозволяє налагодити виробництво цегли в усіх районах області.</w:t>
      </w:r>
    </w:p>
    <w:p>
      <w:pPr>
        <w:pStyle w:val="Normal"/>
        <w:tabs>
          <w:tab w:val="clear" w:pos="709"/>
          <w:tab w:val="left" w:pos="726" w:leader="none"/>
        </w:tabs>
        <w:rPr/>
      </w:pPr>
      <w:r>
        <w:rPr>
          <w:lang w:val="uk-UA"/>
        </w:rPr>
        <w:t>Керамзитові глини використовуються для одержання легкого, пористого гравійного матеріалу, за будовою нагадує вулканічну породу - пемзу. Керамзит відрізняється високими звуковими теплоізоляційними властивостями і довговічністю. Керамзитовий гравій є хорошим заповнювачем для бетону. Конструкції з керамзиту й бетону міцніше, легше і морозостійкість бетонних. Вони широко застосовуються в будівництві будинків і споруд. В якості сировини для керамзиту використовують високо пластичні неогенові глини, але до них потрібні добавки; а також пухкі, грудчастій будови четвертинні суглинки надзаплавних терас Іртиша і Омі.</w:t>
      </w:r>
    </w:p>
    <w:p>
      <w:pPr>
        <w:pStyle w:val="Normal"/>
        <w:tabs>
          <w:tab w:val="clear" w:pos="709"/>
          <w:tab w:val="left" w:pos="726" w:leader="none"/>
        </w:tabs>
        <w:rPr/>
      </w:pPr>
      <w:r>
        <w:rPr>
          <w:lang w:val="uk-UA"/>
        </w:rPr>
        <w:t>ПІСКИ. Для господарства області найбільший інтерес представляють будівельні піски. Вони приурочені до перших надзаплавних терасах р. Іртиша і його приток. Кращі будівельні піски зустрічаються в руслах річок. Численні острови, мілини і берегові вали складені тонкозернистим до крупнозернистих річковими пісками, які можна використовувати в будівельній справі. Відомо більше 50 родовищ руслових пісків - Омський, Захламінське, Карташівське, Іртишських, Новотроїцьке, Черлакське та ін. Видобуток піску з русла р. Іртиша може негативно проявитися на гідрологічному режимі Іртиша. Скляні піски зустрічаються неподалік від с. Муромцева на правобережжі р. Тари. Ці піски дрібнозернисті, жовтого, бурувато-сірого кольору, сильно озалізнені і містять велику кількість домішки глинистих частинок, що знижує їх якість. В даний час їх не використовують, а в XIX ст. на базі Муромцевських пісків працювало 2 кустарних заводу.</w:t>
      </w:r>
    </w:p>
    <w:p>
      <w:pPr>
        <w:pStyle w:val="Normal"/>
        <w:tabs>
          <w:tab w:val="clear" w:pos="709"/>
          <w:tab w:val="left" w:pos="726" w:leader="none"/>
        </w:tabs>
        <w:rPr/>
      </w:pPr>
      <w:r>
        <w:rPr>
          <w:lang w:val="uk-UA"/>
        </w:rPr>
        <w:t>Вапняна сировина. У зв'язку з особливостями геологічної будови території в Омській області немає чистих вапняків, необхідних для отримання вапна та цементу. Як вапнякового сировини можна назвати вапняно-мергелясті конкреції і болотні мергелі. Форма і розміри конкрецій дуже різноманітні (округлі, витягнуті, неправильної форми, від сантиметрів до десятків сантиметрів у діаметрі). Зовнішня поверхня конкрецій нерівна, горбкувата, від світло-сірого до темного кольору. Конкреції часто спостерігаються серед глин в берегових розрізах річок Іртиша і Омі. Вимиті, що випали з відслонень конкреції, утворюють скупчення вздовж русел річок, наприклад, Калачічінське, Сиропятське та ін. скупчення. У складі конкрецій міститься до 46% окису кальцію. в розмеленому вигляді їх можна використовувати для вапнування полів і у виробництві цементу.</w:t>
      </w:r>
    </w:p>
    <w:p>
      <w:pPr>
        <w:pStyle w:val="Normal"/>
        <w:tabs>
          <w:tab w:val="clear" w:pos="709"/>
          <w:tab w:val="left" w:pos="726" w:leader="none"/>
        </w:tabs>
        <w:rPr/>
      </w:pPr>
      <w:r>
        <w:rPr>
          <w:lang w:val="uk-UA"/>
        </w:rPr>
        <w:t>Хімічна сировина. Представлено мінеральними солями, родовища яких пов'язані з озерами південних районів області. Наприклад, в озері Ебейти знаходиться велика кількість глауберової солі, хлористого натрію і магнію. У літню пору кількість солей у воді досягає 270 грамів на літр. На дні озера - шари випали в осад солей потужністю понад 1 метр. Загальні запаси глауберової солі, що містяться у воді і осаді, визначаються в 35 млн. тонн і близько 10 млн. тонн розчиненого хлористого натрію і магнію. Крім того, у воді оз. Ебейти містяться бром та інші цінні елементи, а на дні озера є поклади лікувальних грязей, 8250 тонн на кожен гектар озерного дна. Озеро Ебейти детально вивчено, але його мінеральні багатства поки що не використовуються. Хоча з озера можна б добувати глауберову сіль, хлористий натрій (кухонна сіль) і сірчанокислий магній для хімічної промисловості, а бром і бруду - використовувати в медицині. Місцеве населення використовує грязі для лікування.</w:t>
      </w:r>
    </w:p>
    <w:p>
      <w:pPr>
        <w:pStyle w:val="Normal"/>
        <w:tabs>
          <w:tab w:val="clear" w:pos="709"/>
          <w:tab w:val="left" w:pos="726" w:leader="none"/>
        </w:tabs>
        <w:rPr/>
      </w:pPr>
      <w:r>
        <w:rPr>
          <w:lang w:val="uk-UA"/>
        </w:rPr>
        <w:t>У ряді озер зустрічаються сапропелю (грецьке "сапрос" - гнилий, "Пелес" - мул) - озерні мули. Це темна, оливково-бура драглиста, жирна на дотик маса. Сапропелі накопичуються на дні озер і глинистих частинок, принесених з навколишнього суші. Вони дуже багаті органічними речовинами, містять окисли Ca, Fe і Mg, а також каротин і біостимулятори. Сапропель є корисною копалиною. Його можна використовувати як паливо, як хімічна сировина для виробництва горючих матеріалів, дьогтю, добрив і медикаментів. У медицині сапропелі застосовують як лікувальні грязі, в тваринництві - це мінеральна підгодівля тварин. У нашій області ряд колгоспів північних районів додають сапропель в корм тваринам і отримують хороші результати.</w:t>
      </w:r>
    </w:p>
    <w:p>
      <w:pPr>
        <w:pStyle w:val="Normal"/>
        <w:tabs>
          <w:tab w:val="clear" w:pos="709"/>
          <w:tab w:val="left" w:pos="726" w:leader="none"/>
        </w:tabs>
        <w:rPr/>
      </w:pPr>
      <w:r>
        <w:rPr>
          <w:lang w:val="uk-UA"/>
        </w:rPr>
        <w:t>Горючих корисних копалин (енергетична сировина). Великі торф'яні поклади знаходяться на півночі - в Тарскові, Знам'янському, Теврізькому, Усть-Ишимському районах, а також центральної частини області - Большереченської, Тюкалинської, Крутинської. Крім торфу в області зустрічається буре вугілля - лігніт. Більша частина вугілля перебуває в північних районах. Розвідані родовища Муромцевське, Лисинське, Мисовське, Петровське, Єкатерининське, Калачинське, Круп'янське. Буре вугілля залягають у вигляді лінз і пластів, протяжність яких рідко досягає 10 км, потужність - від 0,3 до 5 м. Глибина залягання вугілля на півночі від 5 до 30 м. Місцями вугілля виходить на денну поверхню, наприклад, по берегах річок Уй, Тара, Абросімовка. На південь глибина залягання наростає до 300 метрів. Зразкові запаси бурого вугілля Омської вугленосної території складають кілька млн. тонн. Пробурено кілька десятків нафто пошукових свердловин. Перспективними на нафту вважаються північні землі Омської області. Відкрито невеликі родовища нафти в Теврізькому районі (Тайтимське, Прірахтовське), Тарскові (Ягил-Яхске), в Седельніковському (Баклянське).</w:t>
      </w:r>
    </w:p>
    <w:p>
      <w:pPr>
        <w:pStyle w:val="Normal"/>
        <w:tabs>
          <w:tab w:val="clear" w:pos="709"/>
          <w:tab w:val="left" w:pos="726" w:leader="none"/>
        </w:tabs>
        <w:rPr/>
      </w:pPr>
      <w:r>
        <w:rPr>
          <w:lang w:val="uk-UA"/>
        </w:rPr>
        <w:t xml:space="preserve">ПІДЗЕМНІ ВОДИ. За кількістю містяться в них розчинених солей поділяють на прісні - до 1 г / л, солоні - більше 1 г / л до 35 г / л і розсоли-понад 35 г / л. в мезозойських відкладах укладені великі запаси гарячих напірних (само виливних) вод. Їх мінералізація змінюється то 1 г / л до 16-17 г / л. Підземні води знаходять широке застосування в народному господарстві. Їх використовують для водопостачання населення, водопою худоби, промисловості, для зрошення і в медицині. Гарячі мінералізовані води мають лікувальні властивості. </w:t>
      </w:r>
    </w:p>
    <w:p>
      <w:pPr>
        <w:pStyle w:val="Normal"/>
        <w:tabs>
          <w:tab w:val="clear" w:pos="709"/>
          <w:tab w:val="left" w:pos="726" w:leader="none"/>
        </w:tabs>
        <w:rPr/>
      </w:pPr>
      <w:r>
        <w:rPr>
          <w:lang w:val="uk-UA"/>
        </w:rPr>
        <w:t>На базі цих вод працюють водолікарні і налагоджено випуск омської мінеральної води. У південно-східних і центральних районах області мезозойські води використовуються для водопостачання, ряд підприємств в Омську гарячі підземні води застосовує у виробництві, наприклад, на суконній фабриці та ін. Отже, в Омській області є корисні копалини лише осадового походження.</w:t>
      </w:r>
    </w:p>
    <w:p>
      <w:pPr>
        <w:pStyle w:val="Style21"/>
        <w:rPr>
          <w:lang w:val="uk-UA"/>
        </w:rPr>
      </w:pPr>
      <w:r>
        <w:rPr>
          <w:lang w:val="uk-UA"/>
        </w:rPr>
        <w:t>корисна копалина природний ресурс</w:t>
      </w:r>
      <w:r>
        <w:br w:type="page"/>
      </w:r>
    </w:p>
    <w:p>
      <w:pPr>
        <w:pStyle w:val="Heading1"/>
        <w:ind w:hanging="0"/>
        <w:rPr>
          <w:lang w:val="uk-UA" w:eastAsia="en-US"/>
        </w:rPr>
      </w:pPr>
      <w:r>
        <w:rPr>
          <w:lang w:val="uk-UA" w:eastAsia="en-US"/>
        </w:rPr>
        <w:t>4. Природні зони</w:t>
      </w:r>
    </w:p>
    <w:p>
      <w:pPr>
        <w:pStyle w:val="Normal"/>
        <w:rPr>
          <w:lang w:val="uk-UA" w:eastAsia="en-US"/>
        </w:rPr>
      </w:pPr>
      <w:r>
        <w:rPr>
          <w:lang w:val="uk-UA" w:eastAsia="en-US"/>
        </w:rPr>
      </w:r>
    </w:p>
    <w:p>
      <w:pPr>
        <w:pStyle w:val="Normal"/>
        <w:tabs>
          <w:tab w:val="clear" w:pos="709"/>
          <w:tab w:val="left" w:pos="726" w:leader="none"/>
        </w:tabs>
        <w:rPr/>
      </w:pPr>
      <w:r>
        <w:rPr>
          <w:lang w:val="uk-UA"/>
        </w:rPr>
        <w:t>Омська область розташовується в межах трьох природних зон: лісової, лісостепової і степової Більша частина - 51,1% її території зайнята лісо степами. Північна частина Омської області, що входить в лісову зону, за даними фізико-географічного районування є лісо болотної і захоплює не тільки лісову, а й частину лісостепової зони.</w:t>
      </w:r>
    </w:p>
    <w:p>
      <w:pPr>
        <w:pStyle w:val="Normal"/>
        <w:tabs>
          <w:tab w:val="clear" w:pos="709"/>
          <w:tab w:val="left" w:pos="726" w:leader="none"/>
        </w:tabs>
        <w:rPr/>
      </w:pPr>
      <w:r>
        <w:rPr>
          <w:lang w:val="uk-UA"/>
        </w:rPr>
        <w:t>ЛІСОВА ЗОНА. У межах Чернігівської області лісова зона займає північні адміністративні райони: Усть-Ішимський, Теврізькій, Знаменський, Тарський, Седельніковській, Большеуковській, північні частини Колосовського і Муромцевського районів. Ця зона має помірно холодний клімат з достатнім зволоженням (коефіцієнт зволоження К = 1,2). Для неї характерні прохолодне літо з середньою температурою січня - 19,9°. Окремі температурні мінімуми - 40° і нижче бувають з листопада по березень, тобто в період стійкого снігового покриву, потужність якого досягає 50-60 см. Абсолютний температурний мінімум - 49,7°, а абсолютний максимум +34°. Ґрунти промерзають на 80-100 см. Вегетаційний період триває в середньому 150 днів. Сума активних температур складає 1650-1850°. Кількість опадів близько 450 мм. Вони випадають в основному влітку, причому максимум опадів припадає на липень, що цілком забезпечує нормальний ріст деревної рослинності. Опади випадають переважно у вигляді затяжних дощів тривалістю 2-3 дні. Гідрографічна мережа зони досить густа. Вона представлена Іртиш і його численними притоками: Велика Бича, Туй (Великі тугри, Міс), Шиш (Імшагал), Уй (Велика Бобрівка) та інші. Водний режим річок залежить від потужності снігового покриву, швидкості його танення і у меншій мірі - від випадаючих влітку опадів. Крім того, влітку живлення рік йде за рахунок вод, що надходять з болотних масивів. У заплавах річок багато озер старого типу. Рослинність представлена хвойними лісами з домішкою дрібно листових порід - берези, осики і вільхи. У лісовій зоні Омської області ялиново-ялицево-кедрові ліси сильно винищені. В даний час вони зустрічаються розрізненими вузькими смугами по річкових долинах. Переважають березові ліси. Незважаючи на вторинний характер лісу, з'являються молоді їли, кедри, ялиці. Це вказує на те, що йде процес відновлення корінного типу лісів, які складаються з темнохвойних порід.</w:t>
      </w:r>
    </w:p>
    <w:p>
      <w:pPr>
        <w:pStyle w:val="Normal"/>
        <w:tabs>
          <w:tab w:val="clear" w:pos="709"/>
          <w:tab w:val="left" w:pos="726" w:leader="none"/>
        </w:tabs>
        <w:rPr/>
      </w:pPr>
      <w:r>
        <w:rPr>
          <w:lang w:val="uk-UA"/>
        </w:rPr>
        <w:t>Для лісової зони типові тварини, пов'язані з хвойними породами, а також харчуються гілковий корм листяних порід. Це лось, козуля сибірська, що став рідкісним північний олень, білки - звичайна і летяга, заєць-біляк. Хижаки представлені також лісовими видами: колонок, куниця, соболь, лісовий тхір, видра, бурий ведмідь, рись, росомаха, борсук. Серед осілих птахів переважають рослиноїдні, що харчуються насінням хвойних порід: глухар, рябчик, сіра куріпка та інші. В даний час чисельність багатьох тварин значно знизилася.</w:t>
      </w:r>
    </w:p>
    <w:p>
      <w:pPr>
        <w:pStyle w:val="Normal"/>
        <w:tabs>
          <w:tab w:val="clear" w:pos="709"/>
          <w:tab w:val="left" w:pos="726" w:leader="none"/>
        </w:tabs>
        <w:rPr/>
      </w:pPr>
      <w:r>
        <w:rPr>
          <w:lang w:val="uk-UA"/>
        </w:rPr>
        <w:t>Лісостепова зона. Лісостепова зона широкою смугою перетинає центральну частину області. Клімат зони помірно-зволожений. На відміну від тайги лісостеп краще забезпечена теплом. Середня температура січня - 17,5-19,5°, липня +18,5-19,5°. Для температурного режиму характерні холодна зима, більш тепле і тривале, ніж у лісовій зоні, літо. Вегетаційний період в середньому 155 днів. Сума активних температур складає 1900-2100°. Кількість опадів дорівнює в середньому за рік 320-380 мм, а величина випаровуваності - близько 600 мм. Внутрішньорічні розподіл середнього багаторічного сумарного випаровування нерівномірно: за період травень - серпень випаровується 75% річної норми. Для зони характерний різко виражений недолік вологи. Гідрографічна мережа менш розвинена, ніж у лісовій зоні. Тваринний світ лісостепової зони тісно пов'язаний з прилеглими природними зонами. Серед ссавців зустрічаються тварини, які харчуються комахами і рослинним кормом. Природна обстановка в лісостепу сприятлива для полівок, зайців-русаків, курячих. Крім того, поширені гризуни: ховрахи, тушканчики, степові мишки. З хижаків характерні вовк, лисиця, тхір степовий. Зустрічаються козуля сибірська. Дуже різноманітний видовий склад птахів. Серед них слід відзначити що мешкають тут тетеревів, сіру та білу куріпку, перепела, сірого гусака, крижень, чирка, кілька видів горобиних.</w:t>
      </w:r>
    </w:p>
    <w:p>
      <w:pPr>
        <w:pStyle w:val="Normal"/>
        <w:tabs>
          <w:tab w:val="clear" w:pos="709"/>
          <w:tab w:val="left" w:pos="726" w:leader="none"/>
        </w:tabs>
        <w:rPr/>
      </w:pPr>
      <w:r>
        <w:rPr>
          <w:lang w:val="uk-UA"/>
        </w:rPr>
        <w:t>СТЕПОВА ЗОНА. Вона займає південну частину області. Клімат зони континентальний з недостатнім, мізерним зволоженням (К-0,4). Річні величини теплоенергетичних ресурсів 41-55 ккал/см2. Зима, як і в лісостепу, холодна. Середня температура січня - 19°, абсолютний мінімум - 42°. Літо помірно жарке, середня температура липня 19,5°, абсолютний максимум 40,3°. Вегетаційний період в середньому 160 днів. Сума температур за теплий період вище +10° становить 2050-2150°. Це найвищий показник в області. Зона має надлишками тепла і великим недоліком зволоження. Завдяки нестійкого зволоження, середній урожай зернових в зоні нижче 10 ц / га. Підвищення продуктивності сільськогосподарського виробництва залежить від меліоративних заходів. Потенційний урожай, забезпечений теплом, в 50% випадків може досягти 60 ц / га. По рельєфу зона являє собою рівнину з загальним слабким ухилом на північний схід. Вона має складний мікрорельєф, але коливання висот порівняно невеликі. Власних річок на території зони немає. Флористичний складу зони більш однорідний, тут збільшується роль ксерофітних рослин. У степовій зоні з її різко континентальним посушливим кліматом і однорідним рослинним покривом видовий склад хребетних тварин порівняно бідний. Серед ссавців переважають споживачі зелених і підземних частин рослин - полівки, хом'яки, ховрахи, зайці та харчуються ними хижаки - лисиця-корсак, ласка. Характерні види зимо сплячих ссавців і мале число осілих птахів.</w:t>
      </w:r>
    </w:p>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5. Населення</w:t>
      </w:r>
    </w:p>
    <w:p>
      <w:pPr>
        <w:pStyle w:val="Normal"/>
        <w:rPr>
          <w:lang w:val="uk-UA" w:eastAsia="en-US"/>
        </w:rPr>
      </w:pPr>
      <w:r>
        <w:rPr>
          <w:lang w:val="uk-UA" w:eastAsia="en-US"/>
        </w:rPr>
      </w:r>
    </w:p>
    <w:p>
      <w:pPr>
        <w:pStyle w:val="Normal"/>
        <w:tabs>
          <w:tab w:val="clear" w:pos="709"/>
          <w:tab w:val="left" w:pos="726" w:leader="none"/>
        </w:tabs>
        <w:rPr/>
      </w:pPr>
      <w:r>
        <w:rPr>
          <w:lang w:val="uk-UA"/>
        </w:rPr>
        <w:t>В історичний час район Середнього Притишшя став ареною численних міграцій різних народів, взаємопроникнення культур ліси і степи. Корінне древнє угорське населення (предки сучасних угорців) було залучено гунами у IV-V століттях н. е. у Велике переселення народів.</w:t>
      </w:r>
    </w:p>
    <w:p>
      <w:pPr>
        <w:pStyle w:val="Normal"/>
        <w:tabs>
          <w:tab w:val="clear" w:pos="709"/>
          <w:tab w:val="left" w:pos="726" w:leader="none"/>
        </w:tabs>
        <w:rPr/>
      </w:pPr>
      <w:r>
        <w:rPr>
          <w:lang w:val="uk-UA"/>
        </w:rPr>
        <w:t>У середньовіччі територія півдня Західного Сибіру входила до складу різних кочових імперій - від Західно-тюрського каганату до Сибірського ханства. У регіоні склався етнос сибірських татар. Саме в цей період відбувається досить щільне заселення простору області, про що говорять сотні археологічних та історичних пам'яток (кургани в Усть-Ішимі, Тебенде, Айткулово та ін.)</w:t>
      </w:r>
    </w:p>
    <w:p>
      <w:pPr>
        <w:pStyle w:val="Normal"/>
        <w:tabs>
          <w:tab w:val="clear" w:pos="709"/>
          <w:tab w:val="left" w:pos="726" w:leader="none"/>
        </w:tabs>
        <w:rPr/>
      </w:pPr>
      <w:r>
        <w:rPr>
          <w:lang w:val="uk-UA"/>
        </w:rPr>
        <w:t>З територією Омської області пов'язані історичні долі багатьох народів Євразії - індоєвропейських, самодійського, фінно-угорських, монгольських, тюркських.</w:t>
      </w:r>
    </w:p>
    <w:p>
      <w:pPr>
        <w:pStyle w:val="Normal"/>
        <w:tabs>
          <w:tab w:val="clear" w:pos="709"/>
          <w:tab w:val="left" w:pos="726" w:leader="none"/>
        </w:tabs>
        <w:rPr/>
      </w:pPr>
      <w:r>
        <w:rPr>
          <w:lang w:val="uk-UA"/>
        </w:rPr>
        <w:t>Південна лісостепова зона, сприятлива для землеробства й скотарства, була регіоном, через який мігрували різні племена і проходили численні торгові шляхи. Північ області залучав завжди багатством лісів і хутром. Монголи, джунгари, калмики, мадяри, мансі, ханти, кемакі, телеути, шорці, узбеки, таджики, ногайці, туркмени - це далеко не повний перелік народів, що проживали в Омському Притишші в до руського період.</w:t>
      </w:r>
    </w:p>
    <w:p>
      <w:pPr>
        <w:pStyle w:val="Normal"/>
        <w:tabs>
          <w:tab w:val="clear" w:pos="709"/>
          <w:tab w:val="left" w:pos="726" w:leader="none"/>
        </w:tabs>
        <w:rPr/>
      </w:pPr>
      <w:r>
        <w:rPr>
          <w:lang w:val="uk-UA"/>
        </w:rPr>
        <w:t>Історія заселення та освоєння Притишшя російськими пов'язана, перш за все з легендарним Єрмаком, хоча і до нього, вже в XV столітті російські торгові гості з Передуралля відвідували Сибірське ханство. Набіг невеликого загону козаків Єрмака на землі хана Кучуми в 1581 році поклав початок небаченому досі в історії за швидкістю процесу заселення росіянами Сибіру, руху "зустрічей Сонця".</w:t>
      </w:r>
    </w:p>
    <w:p>
      <w:pPr>
        <w:pStyle w:val="Normal"/>
        <w:tabs>
          <w:tab w:val="clear" w:pos="709"/>
          <w:tab w:val="left" w:pos="726" w:leader="none"/>
        </w:tabs>
        <w:rPr/>
      </w:pPr>
      <w:r>
        <w:rPr>
          <w:lang w:val="uk-UA"/>
        </w:rPr>
        <w:t>Після розгрому Кучуми, Єрмак в 1582-1585 рр. здійснив ряд походів у південні райони Сибіру, в т. ч. в 1584-1585 рр. досяг меж нинішньої Омської області, містечок Тебенди і Ташеткани, жителі яких добровільно визнали владу Єрмака. Най південнішою точкою руху Ермаковської дружини на південь було містечко Усть-Шиш. Через кілька років після загибелі Єрмака в гирлі річки Вага загін князя Андрія Єлецького заснував м. Тару (1594 р.), що став форпостом колонізації російськими Західного Сибіру в XVII-XVIII століттях.</w:t>
      </w:r>
    </w:p>
    <w:p>
      <w:pPr>
        <w:pStyle w:val="Normal"/>
        <w:tabs>
          <w:tab w:val="clear" w:pos="709"/>
          <w:tab w:val="left" w:pos="726" w:leader="none"/>
        </w:tabs>
        <w:rPr/>
      </w:pPr>
      <w:r>
        <w:rPr>
          <w:lang w:val="uk-UA"/>
        </w:rPr>
        <w:t>Заселення області російським землеробським населенням і козаками почалося з півночі і протягом XVII століття обмежувалося кордоном ліси і степи. Не раз відбувалися битви руських з кочівниками. У 1635 році м. Тара був обложений джунгарських військом, однак тарчане відбили напад і відстояли місто.</w:t>
      </w:r>
    </w:p>
    <w:p>
      <w:pPr>
        <w:pStyle w:val="Normal"/>
        <w:tabs>
          <w:tab w:val="clear" w:pos="709"/>
          <w:tab w:val="left" w:pos="726" w:leader="none"/>
        </w:tabs>
        <w:rPr/>
      </w:pPr>
      <w:r>
        <w:rPr>
          <w:lang w:val="uk-UA"/>
        </w:rPr>
        <w:t>Навесні 1716 при поверненні з походу в верхів'я Іртиша загін козаків полковника І. Бухгольца (сподвижника Петра I і учасника Полтавської битви), за згодою Тобольського губернатора М. Гагаріна, заснував у гирлі р. Омі Омську фортеця, яка стала головним форпостом південних рубежів Російської держави у XVIII столітті. Протягом цього століття Омськ грав роль фортеці і був основною базою прісно-Горьківської лінії форпостів (за назвами озер), надійним захистом формуються землеробських поселень від джунгарської експансії.</w:t>
      </w:r>
    </w:p>
    <w:p>
      <w:pPr>
        <w:pStyle w:val="Normal"/>
        <w:tabs>
          <w:tab w:val="clear" w:pos="709"/>
          <w:tab w:val="left" w:pos="726" w:leader="none"/>
        </w:tabs>
        <w:rPr/>
      </w:pPr>
      <w:r>
        <w:rPr>
          <w:lang w:val="uk-UA"/>
        </w:rPr>
        <w:t>Значною подією в історії Сибіру XVIII століття був Тарський бунт 1722 - антифеодальне повстання козаків і старообрядців, яке було жорстоко придушене Тобольської військової експедицією.</w:t>
      </w:r>
    </w:p>
    <w:p>
      <w:pPr>
        <w:pStyle w:val="Normal"/>
        <w:tabs>
          <w:tab w:val="clear" w:pos="709"/>
          <w:tab w:val="left" w:pos="726" w:leader="none"/>
        </w:tabs>
        <w:rPr/>
      </w:pPr>
      <w:r>
        <w:rPr>
          <w:lang w:val="uk-UA"/>
        </w:rPr>
        <w:t>З 1939 по 1983 роки населення збільшилося на 620 тисяч осіб, або в 1,4 рази і на 1 січня 1983 року склало 2010,1 тис. чоловік.</w:t>
      </w:r>
    </w:p>
    <w:p>
      <w:pPr>
        <w:pStyle w:val="Normal"/>
        <w:tabs>
          <w:tab w:val="clear" w:pos="709"/>
          <w:tab w:val="left" w:pos="726" w:leader="none"/>
        </w:tabs>
        <w:rPr/>
      </w:pPr>
      <w:r>
        <w:rPr>
          <w:lang w:val="uk-UA"/>
        </w:rPr>
        <w:t>Чисельність населення області в 1989-1995 рр. збільшилася на 1,5%, але народжуваність, у середньому, знизилася майже на 6%, у т. ч. у містах - на 7%, що рівнозначно втраті щорічно майже 2 тис. осіб. Частка молодих людей до 15 років знизилася на 1,2%, у т. ч. кількість дітей до 5 років - на 2, 1%. За останні 30 років частка осіб у віці 60 років і старше в загальній чисельності населення збільшилася вдвічі. Поступово знижується природний приріст населення. У 1989 році він склав 6,6 на кожну тисячу, а в 1995 році - мінус 1,1. Негативне значення приросту населення характерно в основному для міста Омська.</w:t>
      </w:r>
    </w:p>
    <w:p>
      <w:pPr>
        <w:pStyle w:val="Normal"/>
        <w:tabs>
          <w:tab w:val="clear" w:pos="709"/>
          <w:tab w:val="left" w:pos="726" w:leader="none"/>
        </w:tabs>
        <w:rPr/>
      </w:pPr>
      <w:r>
        <w:rPr>
          <w:lang w:val="uk-UA"/>
        </w:rPr>
        <w:t>У порівнянні з 1990 роком майже на 16% менше зареєстровано шлюбів в області. І все це відбувається на тлі обвального зниження рівня життя населення: більше половини жителів Омської області знаходяться за межею бідності. Сьогодні в Омській області, за даними вимірювання обласної адміністрації, витрати соціальної спрямованості складають 42% від бюджетних коштів. Вони розходяться на прямі і непрямі виплати, пільги, адресну допомогу і т.п. В якості пріоритетних на 1995 рік вибрано п'ять напрямів поліпшення умов й життя населення: правові, економічні, соціальні, медичні, екологічні. Тим не менш, коштів, що витрачаються далеко не достатньо.</w:t>
      </w:r>
    </w:p>
    <w:p>
      <w:pPr>
        <w:pStyle w:val="Normal"/>
        <w:tabs>
          <w:tab w:val="clear" w:pos="709"/>
          <w:tab w:val="left" w:pos="726" w:leader="none"/>
        </w:tabs>
        <w:rPr/>
      </w:pPr>
      <w:r>
        <w:rPr>
          <w:lang w:val="uk-UA"/>
        </w:rPr>
        <w:t>За даними держкомстату на 1 січня 1995 року в області проживає 2181 тис. осіб. У місті Омську проживає 1080 тис. жителів.</w:t>
      </w:r>
      <w:r>
        <w:br w:type="page"/>
      </w:r>
    </w:p>
    <w:p>
      <w:pPr>
        <w:pStyle w:val="Heading1"/>
        <w:ind w:hanging="0"/>
        <w:rPr>
          <w:lang w:val="uk-UA" w:eastAsia="en-US"/>
        </w:rPr>
      </w:pPr>
      <w:r>
        <w:rPr>
          <w:lang w:val="uk-UA" w:eastAsia="en-US"/>
        </w:rPr>
        <w:t>Список літератури</w:t>
      </w:r>
    </w:p>
    <w:p>
      <w:pPr>
        <w:pStyle w:val="Normal"/>
        <w:rPr>
          <w:lang w:val="uk-UA" w:eastAsia="en-US"/>
        </w:rPr>
      </w:pPr>
      <w:r>
        <w:rPr>
          <w:lang w:val="uk-UA" w:eastAsia="en-US"/>
        </w:rPr>
      </w:r>
    </w:p>
    <w:p>
      <w:pPr>
        <w:pStyle w:val="Normal"/>
        <w:tabs>
          <w:tab w:val="clear" w:pos="709"/>
          <w:tab w:val="left" w:pos="726" w:leader="none"/>
        </w:tabs>
        <w:ind w:hanging="0"/>
        <w:rPr/>
      </w:pPr>
      <w:r>
        <w:rPr>
          <w:lang w:val="uk-UA"/>
        </w:rPr>
        <w:t>1. Алексєєв О.І., Ніколіна В.В. Географія: населення і господарство Росії. - М., 1996.</w:t>
      </w:r>
    </w:p>
    <w:p>
      <w:pPr>
        <w:pStyle w:val="Normal"/>
        <w:tabs>
          <w:tab w:val="clear" w:pos="709"/>
          <w:tab w:val="left" w:pos="726" w:leader="none"/>
        </w:tabs>
        <w:ind w:hanging="0"/>
        <w:rPr/>
      </w:pPr>
      <w:r>
        <w:rPr>
          <w:lang w:val="uk-UA"/>
        </w:rPr>
        <w:t>2. Географія Росії: підручник для 8-9 класів. / Под ред. А.В. Дарвінському. - М., 1993.</w:t>
      </w:r>
    </w:p>
    <w:p>
      <w:pPr>
        <w:pStyle w:val="Normal"/>
        <w:tabs>
          <w:tab w:val="clear" w:pos="709"/>
          <w:tab w:val="left" w:pos="726" w:leader="none"/>
        </w:tabs>
        <w:ind w:hanging="0"/>
        <w:rPr/>
      </w:pPr>
      <w:r>
        <w:rPr>
          <w:lang w:val="uk-UA"/>
        </w:rPr>
        <w:t>3. Мироненко С.В. Історія батьківщини: люди, рішення. - М.: Політвидав, 1991.</w:t>
      </w:r>
    </w:p>
    <w:p>
      <w:pPr>
        <w:pStyle w:val="Normal"/>
        <w:tabs>
          <w:tab w:val="clear" w:pos="709"/>
          <w:tab w:val="left" w:pos="726" w:leader="none"/>
        </w:tabs>
        <w:ind w:hanging="0"/>
        <w:rPr/>
      </w:pPr>
      <w:r>
        <w:rPr>
          <w:lang w:val="uk-UA"/>
        </w:rPr>
        <w:t>4. Морозова Т.Г. та ін. Регіональна економіка. - М., 1996.</w:t>
      </w:r>
    </w:p>
    <w:p>
      <w:pPr>
        <w:pStyle w:val="Normal"/>
        <w:tabs>
          <w:tab w:val="clear" w:pos="709"/>
          <w:tab w:val="left" w:pos="726" w:leader="none"/>
        </w:tabs>
        <w:ind w:hanging="0"/>
        <w:rPr>
          <w:lang w:val="uk-UA"/>
        </w:rPr>
      </w:pPr>
      <w:r>
        <w:rPr>
          <w:lang w:val="uk-UA"/>
        </w:rPr>
        <w:t>5. Країни і народи: Науково-популярне і етнографічне видання: У 20т. - М., 1975-1985.</w:t>
      </w:r>
    </w:p>
    <w:p>
      <w:pPr>
        <w:pStyle w:val="Style21"/>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Style5">
    <w:name w:val="Основной шрифт абзаца"/>
    <w:qFormat/>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Longtext">
    <w:name w:val="long_text"/>
    <w:qFormat/>
    <w:rPr>
      <w:rFonts w:cs="Times New Roman"/>
    </w:rPr>
  </w:style>
  <w:style w:type="character" w:styleId="Hps">
    <w:name w:val="hps"/>
    <w:qFormat/>
    <w:rPr>
      <w:rFonts w:cs="Times New Roman"/>
    </w:rPr>
  </w:style>
  <w:style w:type="character" w:styleId="Style6">
    <w:name w:val="Название Знак"/>
    <w:qFormat/>
    <w:rPr>
      <w:rFonts w:ascii="Cambria" w:hAnsi="Cambria" w:eastAsia="Times New Roman" w:cs="Times New Roman"/>
      <w:color w:val="17365D"/>
      <w:spacing w:val="5"/>
      <w:kern w:val="2"/>
      <w:sz w:val="52"/>
      <w:szCs w:val="52"/>
    </w:rPr>
  </w:style>
  <w:style w:type="character" w:styleId="1">
    <w:name w:val="Верхний колонтитул Знак1"/>
    <w:qFormat/>
    <w:rPr>
      <w:rFonts w:cs="Times New Roman"/>
      <w:color w:val="000000"/>
      <w:kern w:val="2"/>
      <w:sz w:val="28"/>
      <w:szCs w:val="28"/>
      <w:lang w:val="ru-RU" w:eastAsia="en-US" w:bidi="ar-SA"/>
    </w:rPr>
  </w:style>
  <w:style w:type="character" w:styleId="11">
    <w:name w:val="Заголовок 1 Знак"/>
    <w:qFormat/>
    <w:rPr>
      <w:rFonts w:ascii="Times New Roman CYR" w:hAnsi="Times New Roman CYR" w:cs="Times New Roman"/>
      <w:b/>
      <w:i/>
      <w:smallCaps/>
      <w:sz w:val="24"/>
      <w:szCs w:val="24"/>
      <w:lang w:val="ru-RU" w:eastAsia="en-US" w:bidi="ar-SA"/>
    </w:rPr>
  </w:style>
  <w:style w:type="character" w:styleId="Style7">
    <w:name w:val="Нижний колонтитул Знак"/>
    <w:qFormat/>
    <w:rPr>
      <w:rFonts w:cs="Times New Roman"/>
      <w:color w:val="000000"/>
      <w:sz w:val="28"/>
      <w:szCs w:val="28"/>
      <w:lang w:val="ru-RU" w:bidi="ar-SA"/>
    </w:rPr>
  </w:style>
  <w:style w:type="character" w:styleId="Style8">
    <w:name w:val="Основной текст Знак"/>
    <w:qFormat/>
    <w:rPr>
      <w:rFonts w:ascii="Times New Roman" w:hAnsi="Times New Roman" w:eastAsia="Times New Roman" w:cs="Times New Roman"/>
      <w:color w:val="000000"/>
      <w:sz w:val="28"/>
      <w:szCs w:val="28"/>
    </w:rPr>
  </w:style>
  <w:style w:type="character" w:styleId="Style9">
    <w:name w:val="Верхний колонтитул Знак"/>
    <w:qFormat/>
    <w:rPr>
      <w:rFonts w:cs="Times New Roman"/>
      <w:kern w:val="2"/>
      <w:sz w:val="28"/>
      <w:szCs w:val="28"/>
    </w:rPr>
  </w:style>
  <w:style w:type="character" w:styleId="InternetLink">
    <w:name w:val="Hyperlink"/>
    <w:rPr>
      <w:rFonts w:cs="Times New Roman"/>
      <w:color w:val="0000FF"/>
      <w:u w:val="single"/>
    </w:rPr>
  </w:style>
  <w:style w:type="character" w:styleId="21">
    <w:name w:val="Знак Знак21"/>
    <w:qFormat/>
    <w:rPr>
      <w:rFonts w:cs="Times New Roman"/>
      <w:color w:val="000000"/>
      <w:kern w:val="2"/>
      <w:sz w:val="28"/>
      <w:szCs w:val="28"/>
      <w:lang w:val="ru-RU" w:eastAsia="en-US" w:bidi="ar-SA"/>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rFonts w:ascii="Times New Roman" w:hAnsi="Times New Roman" w:eastAsia="Times New Roman" w:cs="Times New Roman"/>
      <w:color w:val="000000"/>
      <w:sz w:val="28"/>
      <w:szCs w:val="28"/>
    </w:rPr>
  </w:style>
  <w:style w:type="character" w:styleId="Style12">
    <w:name w:val="Текст концевой сноски Знак"/>
    <w:qFormat/>
    <w:rPr>
      <w:rFonts w:ascii="Times New Roman" w:hAnsi="Times New Roman" w:eastAsia="Times New Roman" w:cs="Times New Roman"/>
      <w:color w:val="000000"/>
      <w:sz w:val="20"/>
      <w:szCs w:val="20"/>
    </w:rPr>
  </w:style>
  <w:style w:type="character" w:styleId="Style13">
    <w:name w:val="Текст сноски Знак"/>
    <w:qFormat/>
    <w:rPr>
      <w:rFonts w:cs="Times New Roman"/>
      <w:color w:val="000000"/>
      <w:lang w:val="ru-RU" w:bidi="ar-SA"/>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5">
    <w:name w:val="Абзац списка"/>
    <w:basedOn w:val="Normal"/>
    <w:qFormat/>
    <w:pPr>
      <w:spacing w:before="0" w:after="0"/>
      <w:ind w:left="720" w:firstLine="709"/>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9"/>
        <w:tab w:val="center" w:pos="4677" w:leader="none"/>
        <w:tab w:val="right" w:pos="9355" w:leader="none"/>
      </w:tabs>
    </w:pPr>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умерация"/>
    <w:basedOn w:val="Normal"/>
    <w:next w:val="Normal"/>
    <w:qFormat/>
    <w:pPr>
      <w:ind w:hanging="0"/>
    </w:pPr>
    <w:rPr>
      <w:iCs/>
    </w:rPr>
  </w:style>
  <w:style w:type="paragraph" w:styleId="Style18">
    <w:name w:val="Название объекта"/>
    <w:basedOn w:val="Normal"/>
    <w:next w:val="Normal"/>
    <w:qFormat/>
    <w:pPr/>
    <w:rPr>
      <w:b/>
      <w:bCs/>
      <w:sz w:val="20"/>
      <w:szCs w:val="20"/>
    </w:rPr>
  </w:style>
  <w:style w:type="paragraph" w:styleId="Style19">
    <w:name w:val="Обычный (веб)"/>
    <w:basedOn w:val="Normal"/>
    <w:qFormat/>
    <w:pPr/>
    <w:rPr>
      <w:lang w:val="uk-UA"/>
    </w:rPr>
  </w:style>
  <w:style w:type="paragraph" w:styleId="Style20">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21">
    <w:name w:val="размещено"/>
    <w:basedOn w:val="Normal"/>
    <w:qFormat/>
    <w:pPr/>
    <w:rPr>
      <w:color w:val="FFFFFF"/>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9:28:00Z</dcterms:created>
  <dc:creator>Admin</dc:creator>
  <dc:description/>
  <cp:keywords/>
  <dc:language>en-US</dc:language>
  <cp:lastModifiedBy>SYSTEM</cp:lastModifiedBy>
  <dcterms:modified xsi:type="dcterms:W3CDTF">2011-09-05T09:28:00Z</dcterms:modified>
  <cp:revision>2</cp:revision>
  <dc:subject/>
  <dc:title>Омська область</dc:title>
</cp:coreProperties>
</file>