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/>
        <w:t>Содержание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ановка задач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ы решения данной пробле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алгоритма Краскал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имер работы алгоритма Краскал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 </w:t>
      </w:r>
      <w:r>
        <w:rPr>
          <w:rStyle w:val="InternetLink"/>
          <w:lang w:val="en-US" w:eastAsia="en-US"/>
        </w:rPr>
        <w:t>Код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програм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lang w:val="en-US" w:eastAsia="en-US"/>
        </w:rPr>
        <w:t>Обзор работы програм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lang w:val="uk-UA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альным остовным деревом (МОД) связного взвешенного графа называется его связный подграф, состоящий из всех вершин исходного дерева и некоторых его ребер, причем сумма весов ребер максимально возможная. Если исходный граф несвязен, то описываемую ниже процедуру можно применять поочередно к каждой его компоненте связности, получая тем самым минимальные остовные деревья для этих компоне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дача о нахождении минимального остовного дерева часто встречается в подобной постановке: есть </w:t>
      </w:r>
      <w:r>
        <w:rPr>
          <w:i/>
          <w:iCs/>
        </w:rPr>
        <w:t>n</w:t>
      </w:r>
      <w:r>
        <w:rPr/>
        <w:t xml:space="preserve"> городов, через которые можно проложить маршрут так, чтобы можно было добраться из любого города в любой другой (напрямую или через другие города). Требуется найти такой маршрут, чтобы стоимость проезда была максимальной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задача может быть сформулирована в терминах теории графов как задача о нахождении минимального остовного дерева в графе, вершины которого представляют города, рёбра - это пары городов, между которыми есть маршрут, а вес ребра равен стоимости проезда по соответствующему маршруту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колько алгоритмов для нахождения минимального остовного дерева. Некоторые наиболее известные из них перечислены ниже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лгоритм Прим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лгоритм Краскал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Борувк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1. Постановка задач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усть имеется связный неориентированный граф G, на ребрах которого задана весовая функция c (e). Связный подграф графа G, являющийся деревом и содержащий все его вершины, называют покрывающим деревом (spanning-tree) этого графа (иногда используют термин остовное дерево или остов). Весом остовного дерева будем считать сумму весов всех его ребер. Тогда возникает задача о нахождении максимального покрывающего дерева, т.е. такого, что его вес наибольший, либо равен весу любого из покрывающих деревьев для данного графа. Будем обозначать наибольшее покрывающее дерево графа G как M</w:t>
      </w:r>
      <w:r>
        <w:rPr>
          <w:lang w:val="en-US"/>
        </w:rPr>
        <w:t>AX</w:t>
      </w:r>
      <w:r>
        <w:rPr/>
        <w:t xml:space="preserve"> (G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2. Методы решения данной проблем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овным деревом графа называется дерево, содержащее все вершмины V графа. Стоимость остовного дерева вычисляется как сумма стоимостей всех ребер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я решения: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товного дерева верно следующее свойство: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G= (V,E) - свызный граф с заданной функцией стоимости, определенной на множестве ребер. Обозначим через U подмножество множества вершин V. Если (u,v) - такое ребро наибольшей стоимости, что u из U и v из V\U, тогда для графа G существует остовное дерево максимальной стоимости, содержащее ребро (u,v)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ом свойстве основан алгоритм Прима. В этом алгоритме строится множество вершин U, из которого "вырастает" остовное дерево. Пусть V={1,2,. n}. Сначала U={1}. На каждом шаге алгоритма находится ребро наименьшей стоимости (u,v) такое, что u из U и v из V\U, затем вершина v переносится из множества V\U в множество U. Процесс продолжается до тех пор, пока множество U не станет равным множеству V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и реализации: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добно выбрать представление в виде списка ду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тим, необходимо проложить кабель по территории университета, связав все его здания, так, чтобы из каждого здания кабель по какому-либо пути доходил до любого другого здания. Кроме того, предположим, что надо минимизировать общую длину прокладываемого кабеля. Если рассматривать здания как вершины, а кабели между зданиями как ребра, то эта работа с прокладыванием кабеля превращается в задачу определения каркаса, охватывающего здания территории университета, в котором общая длина проложенного кабеля должна быть минимальной. Такую задачу называют нахождением каркаса минимального веса. В нашей работе длина проложенного кабеля должна быть максимальной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понятие каркаса более формально. Если дан связный неориентированный граф G= (V, E), то каркас (также называемый остовным или стягивающим деревом) T= (V, E’), где E’</w:t>
      </w:r>
      <w:r>
        <w:rPr>
          <w:rFonts w:cs="Symbol" w:ascii="Symbol" w:hAnsi="Symbol"/>
          <w:color w:val="000000"/>
          <w:sz w:val="28"/>
          <w:szCs w:val="28"/>
        </w:rPr>
        <w:t></w:t>
      </w:r>
      <w:r>
        <w:rPr>
          <w:color w:val="000000"/>
          <w:sz w:val="28"/>
          <w:szCs w:val="28"/>
        </w:rPr>
        <w:t>E - это связный граф без циклов. Иными словами, каркас неориентированного графа G - это подграф графа G, дерево, содержащее все вершины графа. Понятно, что для того, чтобы T имело тот же набор вершин, что и связный граф G, и чтобы T не имело циклов, оно должно содержать ровно |V|-1 ребро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ожим, что для каждого ребра e</w:t>
      </w:r>
      <w:r>
        <w:rPr>
          <w:rFonts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>E существует вес w (e), причем такой вес может выражать, например, цену, длину или время, необходимое для прохода по ребру (в нашем примере - длину кабеля между зданиями). Во взвешенном графе вес подграфа - это сумма весов его ребер. Тогда каркас T максимального веса - это каркас G, в котором вес дерева максимален относительно всех остовных деревьев G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раф G несвязный, он не может иметь остовного дерева, но у него есть остовный лес. Также можно изменить алгоритм нахождения остовного дерева максимального веса, чтобы на выходе получать минимальный остовный лес.</w:t>
      </w:r>
    </w:p>
    <w:p>
      <w:pPr>
        <w:pStyle w:val="Style22"/>
        <w:rPr/>
      </w:pPr>
      <w:r>
        <w:rPr/>
        <w:t>остовное дерево алгоритм краскал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лгоритме Краскала используется жадный подход к решению задачи, т.е. в любой момент выполнения данных алгоритмов существует множество ребер E’, представляющее подмножество некоторого минимального остовного дерева графа G. На каждом шаге алгоритмов из оставшихся ребер выбирается "лучшее" ребро, обладающее определенными свойствами, и добавляется к формируемому каркасу максимального веса. Одним из важных свойств любого ребра, добавляемого к E’, является его безопасность, т.е. то, что обновленное множество ребер E’ будет продолжать представлять подмножество некоторого минимального остовного дерев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3. Описание алгоритма Краска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горитм Краскала может строить дерево одновременно для нескольких компонент связности, которые в процессе решения объединяются в одно связанное дере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ый граф задается списком ребер. Перед работой список ребер сортируется по возрастанию длины. На каждом шаге просматривается список ребер, начиная с ребра, следующего за вошедшим в решение на предыдущем шаге, и к строящемуся поддереву присоединяют то ребро, которое не образует цикла с ребрами, уже включенными в ре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горитм состоит из следующей последовательности действ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ется список ребер R, содержащий длину ребра, номер исходной вершины ребра (i), номер конечной вершины ребра (j), признак включения данного ребра в дере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нный список упорядочивается в порядке возрастания длин ребе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сматривается список R и выбирается из него ребро с максимальной длиной, еще не включенное в результирующее дерево и не образующее цикла с уже построенными реб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ли все вершины включены в дерево и количество ребер на единицу меньше количества вершин, то алгоритм свою работу закончил. В противном случае осуществляется возврат к пункту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ли в терминах теории графов: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 граф с n вершинами; длины ребер заданы матрицей. Найти остовное дерево максимальной длины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даче Прима-Краскала, которая не кажется особенно простой, жадный алгоритм дает точное оптимальное решение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звестно (это легко доказать по индукции), дерево с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ершинами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ребер. Оказывается, каждое ребро нужно выбирать жадно (лишь бы не возникали циклы). То е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 раз выбирать самое короткое ребро из еще не выбранное ребро при условии, что оно не образует цикла с уже выбранными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как следить, чтобы новое ребро не образовывало цикла со старыми? Сделать это просто. До построения дерева окрасим каждую вершин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отличный от других цв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ри выборе очередного ребра, например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), 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меют разные цвета, верши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все, окрашенные в ее цвет (т.е. ранее с ней соединенные) перекрашиваются в цв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Таким образом, выбор вершин разного цвета обеспечивает отсутствие циклов. После выбор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 ребер все вершины получают один цвет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ажем, что описанный алгоритм получает в точности максимальное решение. Для доказательства нам понадобится очень простое утверждение: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Если к дереву добавить ребро, то в дереве появится цикл, содержащий это ребро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тельно, пусть добавлено ребро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- “добавлено” означает, что ребро - новое, что раньше его в дереве не было. Поскольку дерево является связанным графом, то существует цепь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из нескольких ребер, соединяющая вершины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Добавление ребра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замыкает цепь, превращая ее в цикл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орема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Алгоритм Прима-Краскала получает максимальное остовное дерево</w:t>
      </w:r>
      <w:r>
        <w:rPr>
          <w:color w:val="000000"/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 xml:space="preserve">. Результатом работы алгоритма является набор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ребер. Они не образуют цикла, ибо на каждом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шагов соединялись вершины разного цвета, т.е. ранее не связанные. Этот граф связный, потому что после проведения 1-го ребра осталос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 разных цветов, …, после провед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) - го ребра остался один цвет, т.е. одна компонента связности. Итак, полученный набор ребер образует связный граф без циклов, содержащ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ребер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ершин. Следовательно, граф есть остовное дерево. Осталось доказать, что оно имеет минимальную длину. Пусть {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} ребра остовного дерева в том порядке как их выбирал алгоритм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≥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едположим для простоты доказательства, что все ребра сети имеют разную длину, т.е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лученное дерево не максимально, то существует другое дерево, заданное набором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 ребер {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}, такое что сумма длин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е суммы длин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 точностью до обозначений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…&gt;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быть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.д., но так как деревья разные, то в последовательностях (1) и (2) найдется место, где ребра отличаются. Пусть самое левое такое место -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так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лось по алгоритму самым большим из не образующих цикла с ребрам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перь добавим к дереву (2) ребр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нем появится цикл, содержащий ребр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может быть, какие-то (или все) реб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они сами не образуют цикла, поэтому в цикле будет обязательно ребр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з набор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бросим из полученного графа с одним циклом ребр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Мы снова получим дерево, но оно будет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роче минимального, что невозможно. Полученное противоречие доказывает теорему для сети со всеми разными ребр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4. Пример работы алгоритма Краска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drawing>
          <wp:inline distT="0" distB="0" distL="0" distR="0">
            <wp:extent cx="2114550" cy="16357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Рисунок 1. Начальный граф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</w:rPr>
        <w:drawing>
          <wp:inline distT="0" distB="0" distL="0" distR="0">
            <wp:extent cx="2029460" cy="1570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. Максимальное остовное дерев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лгоритме Краскала мы не храним массив used [N]. Вместо этого мы будем на каждой итерации алгоритма проверять, принадлежат ли концы рассматриваемого ребра к разным компонентам связности (и добавлять ребро к каркасу, если это так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едем счетчик int counter = 0. Пусть N - количество вершин граф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орядочим список ребер по возрастанию ве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counter == N - 1, закончим выполнение алгорит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ходя по списку ребер, найдем ребро (i, j) такое, что i и j принадлежат разным компонентам связности. Так как список упорядочен по возрастанию веса ребер, мы будем выбирать ребро с максимальным весом, удовлетворяющее услов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бавим это ребро в каркас, увеличим на единицу счетчик counter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йдем к шагу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еализации алгоритма можно использовать систему непересекающихся множеств для проверки того, входят ли две вершины в одну компоненту связности (изначально каждая вершина входит в своё множество, при добавлении ребра в каркас два соответствующих множества объединяются). Также для проверки связности двух вершин можно использовать любой известный алгоритм: поиск в ширину, поиск в глубину или что-либо друго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en-US" w:eastAsia="en-US"/>
        </w:rPr>
        <w:t xml:space="preserve">5. </w:t>
      </w:r>
      <w:r>
        <w:rPr/>
        <w:t>Код</w:t>
      </w:r>
      <w:r>
        <w:rPr>
          <w:lang w:val="en-US" w:eastAsia="en-US"/>
        </w:rPr>
        <w:t xml:space="preserve"> </w:t>
      </w:r>
      <w:r>
        <w:rPr/>
        <w:t>программ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// ---------------------------------------------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#include &lt;conio. h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#include &lt;iostream. h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// -------------------------------------------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 xml:space="preserve">typedef int* tint; // </w:t>
      </w:r>
      <w:r>
        <w:rPr/>
        <w:t>указател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int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void main (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{ // int max=100; // Максимальный вес ребр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nt n; // количество вершин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int* G; // исходный граф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int* H; // матрица списка ребер с весо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int* K; /*матрица, отмечающая принадлежност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ершины компоненте*/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int* T; // матрица остовного дере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int* L; // список ребер с ценами минимального дере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// -----</w:t>
      </w:r>
      <w:r>
        <w:rPr/>
        <w:t>ввод</w:t>
      </w:r>
      <w:r>
        <w:rPr>
          <w:lang w:val="en-US"/>
        </w:rPr>
        <w:t xml:space="preserve"> </w:t>
      </w:r>
      <w:r>
        <w:rPr/>
        <w:t>граф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nt max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" Maximalno dopustimoe zna4enie vesa rebra =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in&gt;&gt; max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"\n Vvedite 4ilo vershin: \n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in&gt;&gt; n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G=new tint [n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G [i] =new int [n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" Vvedite nignij treugolnik matrici stoimosti: \n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or (int j=0; j&lt;i; j++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in&gt;&gt; G [i] [j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i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G [j] [i] =G [i] [j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--выделение памяти для списка ребер---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nt kolreb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i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G [i] [j] &lt;max &amp;&amp; G [i] [j]! 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olreb++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=new tint [kolreb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kolreb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H [i] =new int [3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// -------------------------------------------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nt a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i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if (G [i] [j] &lt;max &amp;&amp; G [i] [j]! =0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a] [0] =i+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a] [1] =j+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a] [2] =G [i] [j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a++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cout&lt;&lt;endl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---сортировка ребер по возрастанию вес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nt f,d,s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kolreb-1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kolreb-1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if (H [j] [2] &lt;H [j+1] [2]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=H [j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j] [2] =H [j+1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j+1] [2] =f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d=H [j] [0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j] [0] =H [j+1] [0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j+1] [0] =d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s=H [j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H [j] [1] =H [j+1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 [j+1] [1] =s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вывод ребер отсортированных по возрастанию вес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"Matrica dostigimosni otsortirovannoe po ubivaniuy: \n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or (int i=0; i&lt;kolreb; i++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H [i] [0] &lt;&lt;"--&gt;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H [i] [1] &lt;&lt;" =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H [i] [2] &lt;&lt;endl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"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or (int i=0; i&lt;kolreb; i++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 [i] [0] - -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H [i] [1] - -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матрица для определения компонен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=new tint [n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i] =new int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or (int i=0; i&lt;n; i++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K [i] [0] =i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K [i] [1] 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---матрица остовного дере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=new tint [n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i] =new int [n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n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 [i] [j] 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присоединение первого ребр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0] [0]] [H [0] [1]] =H [0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0] [1]] [H [0] [0]] =H [0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0] [0]] [1] =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K [H [0] [1]] [1] =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алгорит соединения ребер без создания цикл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nt m=2; // номер компонен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for (int i=1; i&lt;kolreb; i++) // пройти по всем ребр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f (K [H [i] [0]] [1]! =K [H [i] [1]] [1]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если 2 вершины не из одной компонен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f (K [H [i] [0]] [1] &gt;0 &amp;&amp; K [H [i] [1]] [1] &gt;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если обе вершины принадлежат разной компонент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n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K [H [i] [1]] [1] ==K [j] [1]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j] [1] =K [H [i] [0]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i] [1]] [1] =K [H [i] [0]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i] [0]] [H [i] [1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i] [1]] [H [i] [0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 (K [H [i] [0]] [1] &gt;0 &amp;&amp; K [H [i] [1]] [1] =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|| (K [H [i] [0]] [1] ==0 &amp;&amp; K [H [i] [1]] [1] &gt;0)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если одна вершина имеет компоненту а др. не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K [H [i] [0]] [1]! 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i] [1]] [1] =K [H [i] [0]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K [H [i] [1]] [1]! 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i] [0]] [1] =K [H [i] [1]] [1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i] [0]] [H [i] [1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i] [1]] [H [i] [0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if (K [H [i] [0]] [1] ==0 &amp;&amp; K [H [i] [1]] [1] =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если обе вершины не имели компонен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i] [0]] [1] =m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 [H [i] [1]] [1] =m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T [H [i] [0]] [H [i] [1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T [H [i] [1]] [H [i] [0]] =H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m++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 // конец проверки всех ребе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--выделение памяти для списка ребе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kolreb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i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f (T [i] [j] &lt;max &amp;&amp; T [i] [j]! =0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kolreb++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L=new tint [kolreb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kolreb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L [i] =new int [3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// ------------------------------------------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// ---</w:t>
      </w:r>
      <w:r>
        <w:rPr/>
        <w:t>вывод</w:t>
      </w:r>
      <w:r>
        <w:rPr>
          <w:lang w:val="en-US"/>
        </w:rPr>
        <w:t xml:space="preserve"> </w:t>
      </w:r>
      <w:r>
        <w:rPr/>
        <w:t>ребе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endl&lt;&lt;" Vivod reber maximalnogo vesa: \n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a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1; i&lt;n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j=0; j&lt;i; j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if (T [i] [j] &lt;max &amp;&amp; T [i] [j]! =0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L [a] [0] =i+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L [a] [1] =j+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L [a] [2] =T [i] [j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a++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for (int i=0; i&lt;kolreb; i++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L [i] [0] &lt;&lt;"--&gt;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L [i] [1] &lt;&lt;" =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cout&lt;&lt;L [i] [2] &lt;&lt;"\n 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int b=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for (int i=0; i&lt;kolreb; i++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b+=L [i] [2]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t xml:space="preserve">cout&lt;&lt;endl &lt;&lt;" Stoimost dereva = "&lt;&lt;b; // </w:t>
      </w:r>
      <w:r>
        <w:rPr/>
        <w:t>вывод</w:t>
      </w:r>
      <w:r>
        <w:rPr>
          <w:lang w:val="en-US"/>
        </w:rPr>
        <w:t xml:space="preserve"> </w:t>
      </w:r>
      <w:r>
        <w:rPr/>
        <w:t>стоим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getch (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return 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// --------------------------------------------------------------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6</w:t>
      </w:r>
      <w:r>
        <w:rPr>
          <w:lang w:val="en-US" w:eastAsia="en-US"/>
        </w:rPr>
        <w:t xml:space="preserve">. </w:t>
      </w:r>
      <w:r>
        <w:rPr/>
        <w:t>Обзор работы программ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drawing>
          <wp:inline distT="0" distB="0" distL="0" distR="0">
            <wp:extent cx="4423410" cy="29991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выполнения программы выводятся ребра максимального веса, и стоимость остовного дерев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урсовом проекте был разработана программа, реализующая алгоритм Краскала, поиск макс</w:t>
      </w:r>
      <w:r>
        <w:rPr>
          <w:lang w:val="uk-UA"/>
        </w:rPr>
        <w:t>и</w:t>
      </w:r>
      <w:r>
        <w:rPr/>
        <w:t>мального остовного дерева.</w:t>
      </w:r>
    </w:p>
    <w:p>
      <w:pPr>
        <w:pStyle w:val="Style17"/>
        <w:tabs>
          <w:tab w:val="clear" w:pos="709"/>
          <w:tab w:val="left" w:pos="7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горитм Краскала действительно находит остовный лес максимального веса, поскольку он является частным случаем алгоритма Радо - Эдмондса для графического матроида, где независимые множества - ациклические множества рёбер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Список использованн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Рыбаков Глеб. Минимальные остовные деревья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hanging="0"/>
        <w:rPr/>
      </w:pPr>
      <w:r>
        <w:rPr/>
        <w:t xml:space="preserve">Архангельский А.Я.,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 xml:space="preserve"> 6. Справочное пособ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hanging="0"/>
        <w:rPr/>
      </w:pPr>
      <w:r>
        <w:rPr/>
        <w:t xml:space="preserve">Белов Теория Графов, </w:t>
      </w:r>
      <w:r>
        <w:rPr>
          <w:i/>
          <w:iCs/>
        </w:rPr>
        <w:t>Москва, "Наука", 19</w:t>
      </w:r>
      <w:r>
        <w:rPr/>
        <w:t>6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hanging="0"/>
        <w:rPr/>
      </w:pPr>
      <w:r>
        <w:rPr/>
        <w:t xml:space="preserve">Кузнецов О.П., Адельсон-Вельский Г.М. Дискретная математика для инженера. - </w:t>
      </w:r>
      <w:r>
        <w:rPr>
          <w:i/>
          <w:iCs/>
        </w:rPr>
        <w:t>М.: Энергоатомиздат</w:t>
      </w:r>
      <w:r>
        <w:rPr/>
        <w:t>, 1988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hanging="0"/>
        <w:rPr/>
      </w:pPr>
      <w:r>
        <w:rPr/>
        <w:t>http://rain. ifmo.ru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Код HTML"/>
    <w:qFormat/>
    <w:rPr>
      <w:rFonts w:ascii="Courier New" w:hAnsi="Courier New" w:eastAsia="Times New Roman" w:cs="Times New Roman"/>
      <w:sz w:val="20"/>
    </w:rPr>
  </w:style>
  <w:style w:type="character" w:styleId="11">
    <w:name w:val="Верхний колонтитул Знак1"/>
    <w:qFormat/>
    <w:rPr>
      <w:color w:val="000000"/>
      <w:kern w:val="2"/>
      <w:sz w:val="28"/>
      <w:lang w:val="ru-RU" w:eastAsia="en-US"/>
    </w:rPr>
  </w:style>
  <w:style w:type="character" w:styleId="Style6">
    <w:name w:val="Нижний колонтитул Знак"/>
    <w:qFormat/>
    <w:rPr>
      <w:color w:val="000000"/>
      <w:sz w:val="28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размещено"/>
    <w:basedOn w:val="Normal"/>
    <w:qFormat/>
    <w:pPr/>
    <w:rPr>
      <w:color w:val="FFFFFF"/>
    </w:rPr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.wmf"/><Relationship Id="rId19" Type="http://schemas.openxmlformats.org/officeDocument/2006/relationships/image" Target="media/image6.wmf"/><Relationship Id="rId20" Type="http://schemas.openxmlformats.org/officeDocument/2006/relationships/image" Target="media/image2.wmf"/><Relationship Id="rId21" Type="http://schemas.openxmlformats.org/officeDocument/2006/relationships/image" Target="media/image7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12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2.wmf"/><Relationship Id="rId35" Type="http://schemas.openxmlformats.org/officeDocument/2006/relationships/image" Target="media/image11.wmf"/><Relationship Id="rId36" Type="http://schemas.openxmlformats.org/officeDocument/2006/relationships/image" Target="media/image8.wmf"/><Relationship Id="rId37" Type="http://schemas.openxmlformats.org/officeDocument/2006/relationships/image" Target="media/image10.wmf"/><Relationship Id="rId38" Type="http://schemas.openxmlformats.org/officeDocument/2006/relationships/image" Target="media/image10.wmf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7:00Z</dcterms:created>
  <dc:creator>Мак</dc:creator>
  <dc:description/>
  <cp:keywords/>
  <dc:language>en-US</dc:language>
  <cp:lastModifiedBy>SYSTEM</cp:lastModifiedBy>
  <cp:lastPrinted>2010-05-23T23:48:00Z</cp:lastPrinted>
  <dcterms:modified xsi:type="dcterms:W3CDTF">2011-09-05T09:37:00Z</dcterms:modified>
  <cp:revision>2</cp:revision>
  <dc:subject/>
  <dc:title>СОДЕРЖАНИЕ</dc:title>
</cp:coreProperties>
</file>