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t>Кафедра политической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pPr>
      <w:r>
        <w:rPr>
          <w:b/>
          <w:bCs/>
          <w:sz w:val="28"/>
          <w:szCs w:val="28"/>
        </w:rPr>
        <w:t>«Политический портрет Владимира Ильича Лени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таврополь,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згляды миллионов людей на Ленина, порой, разнятся до диаметрально противоположных: для одних (особенно для людей старших поколений) он - великий вождь и учитель трудящихся всего мира; для других - амбициозный бунтарь, “дело” которого оплачено десятками миллионов жизней, кровью, страданиями и лишениями народов, потерпело поражение небывалой ценой в истории человечества.</w:t>
      </w:r>
    </w:p>
    <w:p>
      <w:pPr>
        <w:pStyle w:val="Normal"/>
        <w:shd w:fill="FFFFFF" w:val="clear"/>
        <w:spacing w:lineRule="auto" w:line="360"/>
        <w:ind w:firstLine="709"/>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в., когда закладывался фундамент Коммунистической партии, капитализм вступил в свою последнюю стадию развития - стадию империализма. На этой стадии развития противоречия капитализма были доведены до крайних пределов. Россия становилась узловым пунктом всех противоречий империализма, его наиболее слабым звеном. К началу </w:t>
      </w:r>
      <w:r>
        <w:rPr>
          <w:sz w:val="28"/>
          <w:szCs w:val="28"/>
          <w:lang w:val="en-US"/>
        </w:rPr>
        <w:t>XX</w:t>
      </w:r>
      <w:r>
        <w:rPr>
          <w:sz w:val="28"/>
          <w:szCs w:val="28"/>
        </w:rPr>
        <w:t xml:space="preserve"> в. центр революционного движения из Западной Европы перемещался в Россию. В стране поднималась величайшая народная революция, во главе которой стоял революционнейший в мире пролетариат, имевший боевого союзника в лице крестьянства.</w:t>
      </w:r>
    </w:p>
    <w:p>
      <w:pPr>
        <w:pStyle w:val="Normal"/>
        <w:shd w:fill="FFFFFF" w:val="clear"/>
        <w:spacing w:lineRule="auto" w:line="360"/>
        <w:ind w:firstLine="709"/>
        <w:jc w:val="both"/>
        <w:rPr/>
      </w:pPr>
      <w:r>
        <w:rPr>
          <w:sz w:val="28"/>
          <w:szCs w:val="28"/>
        </w:rPr>
        <w:t>Выполнить свою роль вождя революции рабочий класс мог только под руководством боевой, революционной марксистской партии, которая должна была возглавить и направить революционную борьбу пролетариата на свержение царизма и капитализма, на завоевание диктатуры и пролетариата. За создание такой партии и вели борьбу русские революционные марксисты во главе</w:t>
      </w:r>
      <w:r>
        <w:rPr>
          <w:i/>
          <w:iCs/>
          <w:sz w:val="28"/>
          <w:szCs w:val="28"/>
        </w:rPr>
        <w:t xml:space="preserve"> </w:t>
      </w:r>
      <w:r>
        <w:rPr>
          <w:sz w:val="28"/>
          <w:szCs w:val="28"/>
        </w:rPr>
        <w:t>с</w:t>
      </w:r>
      <w:r>
        <w:rPr>
          <w:i/>
          <w:iCs/>
          <w:sz w:val="28"/>
          <w:szCs w:val="28"/>
        </w:rPr>
        <w:t xml:space="preserve"> </w:t>
      </w:r>
      <w:r>
        <w:rPr>
          <w:sz w:val="28"/>
          <w:szCs w:val="28"/>
        </w:rPr>
        <w:t>В.И. Лениным.</w:t>
      </w:r>
    </w:p>
    <w:p>
      <w:pPr>
        <w:pStyle w:val="Normal"/>
        <w:shd w:fill="FFFFFF" w:val="clear"/>
        <w:spacing w:lineRule="auto" w:line="360"/>
        <w:ind w:firstLine="709"/>
        <w:jc w:val="both"/>
        <w:rPr/>
      </w:pPr>
      <w:r>
        <w:rPr>
          <w:sz w:val="28"/>
          <w:szCs w:val="28"/>
        </w:rPr>
        <w:t>Ленин был крупнейшим революционером двадцатого века, человеком с сильным прагматическим умом, огромной целеустремленностью и волей. В некоторых политических сферах он смог добиться результатов, имевших судьбоносное значение для всей истории столетия: образование российской марксисткой партии, формирование международного коммунистического движения, создание первого в мире социалистического государства. Ленин сумел разрушить старое устройство могущественной Российской империи и невероятным усилием воли создать новое. Являясь политиком, безусловно, мирового масштаба, Ленин во многом определил вектор развития всемирной истории 20 века.</w:t>
      </w:r>
      <w:r>
        <w:br w:type="page"/>
      </w:r>
    </w:p>
    <w:p>
      <w:pPr>
        <w:pStyle w:val="Normal"/>
        <w:spacing w:lineRule="auto" w:line="360"/>
        <w:ind w:firstLine="709"/>
        <w:jc w:val="both"/>
        <w:rPr>
          <w:b/>
          <w:b/>
          <w:bCs/>
          <w:sz w:val="28"/>
          <w:szCs w:val="28"/>
        </w:rPr>
      </w:pPr>
      <w:r>
        <w:rPr>
          <w:b/>
          <w:bCs/>
          <w:sz w:val="28"/>
          <w:szCs w:val="28"/>
        </w:rPr>
        <w:t>Б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енин (Ульянов), Владимир Ильич (22 апр. 1870 – 21 янв. 1924)- величайший гений человечества, создатель Коммунистической партии Советского Союза, основатель Советского социалистического государства, вождь и учитель трудящихся всего мира. Ленин родился в городе Симбирске (ныне Ульяновск), расположенном на берегу великой реки Волги. Его родители принадлежали к передовой русской разночинной интеллигенции. Отец</w:t>
      </w:r>
    </w:p>
    <w:p>
      <w:pPr>
        <w:pStyle w:val="Normal"/>
        <w:spacing w:lineRule="auto" w:line="360"/>
        <w:ind w:firstLine="709"/>
        <w:jc w:val="both"/>
        <w:rPr/>
      </w:pPr>
      <w:r>
        <w:rPr>
          <w:sz w:val="28"/>
          <w:szCs w:val="28"/>
        </w:rPr>
        <w:t xml:space="preserve">Ленина - Илья Николаевич Ульянов - был родом из бедных мещан города Астрахани: набожный, законопослушный, чрезвычайно трудолюбивый чиновник (свою колоссальную работоспособность Ленин унаследовал от отца) много сделал для народного образования, дослужился до генеральского чина действительного статского советника, что давало его семье потомственное дворянство. Илья Николаевич скончался в январе 1886 года, когда гимназисту Ульянову не было полных шестнадцати лет. Мать- Мария Александровна (Бланк) не кончила университетского курса, но имела диплом домашней учительницы. Она была женщиной эмансипированной, придерживалась левых взглядов, была хорошей хозяйкой и заботливой матерью, сама занималась с детьми иностранными языками и музыкой. Дед Ленина по отцу - Николай Васильевич Ульянов - происходил из крестьян Нижегородской губернии и сам был крепостным. До прибытия в Астрахань Н.В. Ульянов жил в Новопавловском селении Астраханской губернии. Позднее он числился государственным крестьянином, а затем был приписан к мещанскому сословию как занимавшийся портняжным ремеслом; умер в большой бедности. Дед Ленина по матери - Александр Дмитриевич - Сруль Мойшевич Бланк - крещеный еврей, врач, немалое состояние которого значительно увеличилось после женитьбы на немке Анне Григорьевне Гросскопф (у семьи Гросскопф были и шведские корни). Выйдя в отставку с должности медицинского инспектора госпиталей Государственного оружейного завода в Златоусте (в чине статского советника), доктор Бланк приписался к казанскому дворянству (чин давал ему достоинство личного дворянина). Вскоре он приобрел имение в деревне Кокушкино, став помещиком средней руки. Рано осиротевшую мать Ленина, Марию Александровну, как и ее четверых сестер воспитала тетка по матери, обучившая племянниц музыке и иностранным языкам. </w:t>
      </w:r>
    </w:p>
    <w:p>
      <w:pPr>
        <w:pStyle w:val="Normal"/>
        <w:spacing w:lineRule="auto" w:line="360"/>
        <w:ind w:firstLine="709"/>
        <w:jc w:val="both"/>
        <w:rPr/>
      </w:pPr>
      <w:r>
        <w:rPr>
          <w:sz w:val="28"/>
          <w:szCs w:val="28"/>
        </w:rPr>
        <w:t>В доме Ульяновых всегда царили согласие и любовь. В семье было восемь детей (двое из них умерли совсем маленькими). Владимир Ильич был четвертым по рождению. Оставшиеся Анна, Александр, Владимир, Ольга, Дмитрий и Мария росли близкими по возрасту парами. Родители старались дать им разностороннее образование, воспитывали их честными, трудолюбивыми, чуткими к нуждам народа, трудящихся. Впоследствии все они, кроме рано умершей Ольги, стали революционерами.</w:t>
      </w:r>
    </w:p>
    <w:p>
      <w:pPr>
        <w:pStyle w:val="Normal"/>
        <w:spacing w:lineRule="auto" w:line="360"/>
        <w:ind w:firstLine="709"/>
        <w:jc w:val="both"/>
        <w:rPr/>
      </w:pPr>
      <w:r>
        <w:rPr>
          <w:sz w:val="28"/>
          <w:szCs w:val="28"/>
        </w:rPr>
        <w:t xml:space="preserve">Большое влияние на детей оказывал личный пример родителей. Дети видели, сколько сил отдает отец делу народного просвещения, как строго относится он к себе и своим обязанностям, какую радость приносит ему открытие каждой новой деревенской школы. Вся жизнь отца, его энергия, способность целиком отдаваться любимому делу, внимательное отношение к людям труда, скромность во всем имели огромное воспитательное значение. Очень простой в обхождении с людьми и в своих потребностях, он и в этом отношении оказывал самое благотворное влияние. Строгое отношение к себе и своим обязанностям, высокое чувство долга, которое отличало всегда Ленина, было в значительной степени заложено у него с самых ранних лет отцом. </w:t>
      </w:r>
    </w:p>
    <w:p>
      <w:pPr>
        <w:pStyle w:val="Normal"/>
        <w:shd w:fill="FFFFFF" w:val="clear"/>
        <w:spacing w:lineRule="auto" w:line="360"/>
        <w:ind w:firstLine="709"/>
        <w:jc w:val="both"/>
        <w:rPr/>
      </w:pPr>
      <w:r>
        <w:rPr>
          <w:sz w:val="28"/>
          <w:szCs w:val="28"/>
        </w:rPr>
        <w:t xml:space="preserve">Детство и юность В.И. Ленин провел в Поволжье. Здесь он общался с людьми труда, видел нищету, темноту, бесправие крестьянства и городской бедноты. Он видел, как наряду с русскими трудящимися массами угнетались также чуваши, мордва, татары и другие национальности. Еще юношей он наблюдал рост недовольства и возмущения народных масс и возненавидел классовый и национальный гнёт. В.И. Ленин рано стал задумываться над окружающей жизнью. Он много читал и уже в юности прочёл всё лучшее, что было в революционно-демократической литературе России. Передовые идеи русских революционных демократов оказали большое влияние на формирование революционных убеждений В.И. Ленина. Весной 1887 старший брат Владимира Ильича Александр Ульянов, народоволец, за участие в подготовке покушения на жизнь царя Александра </w:t>
      </w:r>
      <w:r>
        <w:rPr>
          <w:sz w:val="28"/>
          <w:szCs w:val="28"/>
          <w:lang w:val="en-US"/>
        </w:rPr>
        <w:t>III</w:t>
      </w:r>
      <w:r>
        <w:rPr>
          <w:sz w:val="28"/>
          <w:szCs w:val="28"/>
        </w:rPr>
        <w:t xml:space="preserve"> был казнён в Шлиссельбургской крепости. Казнь брата царскими палачами ещё больше укрепила решение В.И. Ленина пойти по революционному пути, но он считал путь борьбы против самодержавия, избранный народовольцами, ошибочным и не достигающим цели.</w:t>
      </w:r>
    </w:p>
    <w:p>
      <w:pPr>
        <w:pStyle w:val="Normal"/>
        <w:spacing w:lineRule="auto" w:line="360"/>
        <w:ind w:firstLine="709"/>
        <w:jc w:val="both"/>
        <w:rPr/>
      </w:pPr>
      <w:r>
        <w:rPr>
          <w:sz w:val="28"/>
          <w:szCs w:val="28"/>
        </w:rPr>
        <w:t>Владимир Ильич был трудным мальчиком, ходить начал в три года, в раннем детстве у него случались истерические припадки. Тем не менее, Володя Ульянов рос резвым, здоровым, жизнерадостным ребенком. Внешностью он был очень похож на отца, от него унаследовал и веселый, общительный характер. Он был неутомимым зачинщиком различных игр и забав.</w:t>
      </w:r>
    </w:p>
    <w:p>
      <w:pPr>
        <w:pStyle w:val="Normal"/>
        <w:spacing w:lineRule="auto" w:line="360"/>
        <w:ind w:firstLine="709"/>
        <w:jc w:val="both"/>
        <w:rPr/>
      </w:pPr>
      <w:r>
        <w:rPr>
          <w:sz w:val="28"/>
          <w:szCs w:val="28"/>
        </w:rPr>
        <w:t>С девяти до семнадцати лет Володя Ульянов учился в Симбирской классической гимназии (Среднее учебное заведение, в котором наряду с новыми языками изучались древние - греческий и латынь), в которую он поступил в 1879. Уже в эти годы в его поведении проявляется воспитанная в семье самодисциплина и организованность. Каждое утро ровно в 7 часов он вставал с постели, - причем его никто не будил, - бежал мыться по пояс, убирал постель. До завтрака он всегда успевал повторить уроки и в половине девятого был в гимназии, идти до которой надо было несколько кварталов. Так было ежедневно; в течение восьми лет установленный режим не нарушался. В гимназии сразу же проявились способности и трудолюбие Володи. Живой, пытливый ум, серьезное отношение к занятиям сделали его лучшим учеником; переходя из класса в класс, он получал первые награды. Среди молодежи он был известен как хороший пловец, конькобежец и шахматист.</w:t>
      </w:r>
    </w:p>
    <w:p>
      <w:pPr>
        <w:pStyle w:val="Normal"/>
        <w:spacing w:lineRule="auto" w:line="360"/>
        <w:ind w:firstLine="709"/>
        <w:jc w:val="both"/>
        <w:rPr/>
      </w:pPr>
      <w:r>
        <w:rPr>
          <w:sz w:val="28"/>
          <w:szCs w:val="28"/>
        </w:rPr>
        <w:t xml:space="preserve">Директор гимназии Ф.М. Керенский, отец Александра Федоровича Керенского, высоко оценивал способности Владимира Ульянова. Гимназия дала Ленину прочный фундамент знаний. Точные науки не составляли для него интереса, зато история, а в дальнейшем философия, марксизм, политэкономия, статистика стали теми дисциплинами, по которым он прочитал горы книг и написал десятки томов сочи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ОРМИРОВАНИЕ РЕВОЛЮЦИОННЫХ ВЗГЛЯДОВ. ЗНАКОМСТВО С МАРКСИЗМ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кончив в 1887 гимназию с золотой медалью, В.И. Ленин поступил на юридический факультет Казанского университета. За активное участие в революционном движении студентов в декабре 1887, он был арестован, исключён из университета и выслан в деревню Кокушкино Казанской губернии под негласный надзор полиции. Так семнадцатилетний В.И. Ленин получил революционное крещение в столкновении с царским самодержавием. В октябре 1888 В.И. Ленину было разрешено вернуться в Казань, но в университет он не был допущен. В Казани В.И. Ленин вступает в один из марксистских кружков, организованных Н. Е. Федосеевым, изучает произведения К. Маркса и Ф. Энгельса и становится убеждённым марксистом. </w:t>
      </w:r>
    </w:p>
    <w:p>
      <w:pPr>
        <w:pStyle w:val="Normal"/>
        <w:shd w:fill="FFFFFF" w:val="clear"/>
        <w:spacing w:lineRule="auto" w:line="360"/>
        <w:ind w:firstLine="709"/>
        <w:jc w:val="both"/>
        <w:rPr/>
      </w:pPr>
      <w:r>
        <w:rPr>
          <w:sz w:val="28"/>
          <w:szCs w:val="28"/>
        </w:rPr>
        <w:t>В 1889 В.И. Ленин переехал в Самару. Весной и осенью 1891 он блестяще сдал экзамены экстерном на юридический факультет при Петербургском университете и получил диплом 1-й степени. В Самаре В.П. Ленин организовал первый кружок самарских марксистов, который оказал большое влияние па революционную молодёжь. Вооружённый учением Маркса и Энгельса, В.И. Ленин тщательно изучал экономическое положение России. Результаты этого изучения он изложил в статье «Новые хозяйственные движения в крестьянской жизни» (написана весной 1893г.) - первой из сохранившихся его литературных работ. В.И. Ленин доказывал в этой статье, что, вопреки народнической теории, капитализм в России развивается с неудержимой силой, что в недрах крестьянского хозяйства назрели глубокая экономия, рознь и классовые противоречия, что крестьянство распадается на три основные группы - бедноту, середняков и кулаков.</w:t>
      </w:r>
    </w:p>
    <w:p>
      <w:pPr>
        <w:pStyle w:val="Normal"/>
        <w:shd w:fill="FFFFFF" w:val="clear"/>
        <w:spacing w:lineRule="auto" w:line="360"/>
        <w:ind w:firstLine="709"/>
        <w:jc w:val="both"/>
        <w:rPr/>
      </w:pPr>
      <w:r>
        <w:rPr>
          <w:sz w:val="28"/>
          <w:szCs w:val="28"/>
        </w:rPr>
        <w:t>В августе 1893 В.И. Ленин переехал в Петербург. Необыкновенно глубокое знание марксизма, умение применять марксизм в экономической и политической обстановке России того времени, несокрушимая вера в победу рабочего дела, выдающийся организаторский талант - всё это сделало В.П. Ленина признанным руководителем петербургских марксистов. В 1894 В.И. Ленин написал знаменитую книгу «Что такое “друзья народа” и как они воюют против социал-демократов?», в которой дал всестороннюю и беспощадную критику народничества, его мировоззрения, экономических взглядов, политических платформ и тактик. Народники, не понимая закономерностей развития общества, считали, что можно произвольно направлять ход истории по желаниям отдельных «выдающихся» личностей. В.И. Ленин, опираясь на учение К. .Маркса и Ф. Энгельса, разбил эти субъективистские, идеалистические взгляды, противопоставил им материалистическое понимание общественной жизни. Он показал, что ход истории обусловливается объективными законами экономического развития, что сознание, идеи и нравы людей зависят от условий материальной жизни общества. В противоположность субъективистам, отрицавшим роль народных масс в истории, В.И. Ленин указывал, что именно народ является творцом истории, что действия отдельных личностей сводятся к действиям классов, борьба которых определяет развитие общества. В.И. Ленин до конца разоблачил истинное лицо народников как фальшивых «друзей народа», идущих на деле против народа, указал путь борьбы рабочего класса, определил его роль как передовой, революционной силы общества, роль крестьянства как союзника рабочего класса. В.И. Ленин выдвинул идею революционного союза рабочих и крестьян как главного средства свержения царизма, помещиков, буржуазии и строительства коммунистического общества. Эта идея стала в дальнейшем важнейшим руководящим принципом во всей деятельности созданной В.И. Лениным Коммунистической партии. В.И. Ленин поставил перед русскими марксистами задачу создания революционной пролетарской партии. Он писал, что только при этом условии борьба рабочего класса может быть успешной. В.И. Ленин указывал, что именно рабочий класс России в союзе с крестьянством свалит царское самодержавие, после чего русский пролетариат в союзе с трудящимися и эксплуатируемыми массами, рядом с пролетариатом других стран, прямой дорогой открытой политической борьбы, пойдёт к победоносной коммунистической революции.</w:t>
      </w:r>
    </w:p>
    <w:p>
      <w:pPr>
        <w:pStyle w:val="Normal"/>
        <w:shd w:fill="FFFFFF" w:val="clear"/>
        <w:spacing w:lineRule="auto" w:line="360"/>
        <w:ind w:firstLine="709"/>
        <w:jc w:val="both"/>
        <w:rPr/>
      </w:pPr>
      <w:r>
        <w:rPr>
          <w:sz w:val="28"/>
          <w:szCs w:val="28"/>
        </w:rPr>
        <w:t>В работе «Экономическое содержание народничества и критика его в книге г. Струве (1894-95) В.И. Ленин, выступая против народников, и в то же время разоблачал либерально-буржуазное нутро «легальных марксистов». Критикуя «легальных марксистов», В.И. Ленин показал, что в основе их взглядов лежит буржуазный «нейтрализм», объективизм, означающий оправдание и восхваление, капитализма, затушёвывание классовых противоречий, свойственных капиталистическому обществу. В.И. Ленин учил, что марксист-материалист должен смело вскрывать эти противоречия и становиться на сторону революционного класса - пролетариата. В.И. Ленин доказал партийность науки, философии и подчеркнул, что объективизм в науке служит лишь прикрытием корыстных интересов господствующих эксплуататорских классов. Марксистская наука, разъяснял В.И. Ленин, открыто и неразрывно связана с рабочим классом, служит делу революционного преобразования общества, поэтому её партийность совпадает с подлинной научностью.</w:t>
      </w:r>
    </w:p>
    <w:p>
      <w:pPr>
        <w:pStyle w:val="Normal"/>
        <w:shd w:fill="FFFFFF" w:val="clear"/>
        <w:spacing w:lineRule="auto" w:line="360"/>
        <w:ind w:firstLine="709"/>
        <w:jc w:val="both"/>
        <w:rPr/>
      </w:pPr>
      <w:r>
        <w:rPr>
          <w:sz w:val="28"/>
          <w:szCs w:val="28"/>
        </w:rPr>
        <w:t>Наряду с разработкой теоретических взглядов русских марксистов, с борьбой против народничества и «легального марксизма», В.И. Ленин развернул большую идейную и организационную работу по строительству партии. Вокруг В.И. Ленина сложилось крепкое ядро передовых рабочих-революционеров; он воспитывал и выращивал из рабочих кадры организаторов пролетарской партии. С осени 1894 г. В.И. Ленин начал вести пропаганду марксизма в рабочих кружках, в работу которых он внёс новое содержание, связывая пропаганду марксизма с изучением злободневных вопросов экономической и политической жизни России. Руководя кружками, В.И. Ленин тщательно изучал положение рабочих на заводах и фабриках, систему заработной платы и штрафов, технику расценок, расспрашивал о порядках на предприятиях.</w:t>
      </w:r>
    </w:p>
    <w:p>
      <w:pPr>
        <w:pStyle w:val="Normal"/>
        <w:shd w:fill="FFFFFF" w:val="clear"/>
        <w:spacing w:lineRule="auto" w:line="360"/>
        <w:ind w:firstLine="709"/>
        <w:jc w:val="both"/>
        <w:rPr/>
      </w:pPr>
      <w:r>
        <w:rPr>
          <w:sz w:val="28"/>
          <w:szCs w:val="28"/>
        </w:rPr>
        <w:t>В.И. Ленин доказывал петербургским марксистам, что нельзя ограничиваться только пропагандой среди узкого круга передовых пролетариев, что настало время перейти к агитации в широких рабочих массах. Под руководством В.И. Ленина был совершён исторический поворот от пропаганды марксизма в небольших кружках передовых рабочих к политической агитации в широких пролетарских массах.</w:t>
      </w:r>
    </w:p>
    <w:p>
      <w:pPr>
        <w:pStyle w:val="Normal"/>
        <w:shd w:fill="FFFFFF" w:val="clear"/>
        <w:spacing w:lineRule="auto" w:line="360"/>
        <w:ind w:firstLine="709"/>
        <w:jc w:val="both"/>
        <w:rPr>
          <w:sz w:val="28"/>
          <w:szCs w:val="28"/>
        </w:rPr>
      </w:pPr>
      <w:r>
        <w:rPr>
          <w:sz w:val="28"/>
          <w:szCs w:val="28"/>
        </w:rPr>
        <w:t xml:space="preserve">2 апреля 1895 г. В.И. Ленин по поручению петербургских марксистов выехал за границу для установления связи с группой «Освобождение труда», которая приняла предложение В.И. Ленина об издании популярных сборников для рабочих. В Россию В.И. Ленин возвратился 7 сентября 1895г. Осенью 1895 он объединил все существовавшие в Петербурге марксистские рабочие кружки в организацию - «Союз борьбы за освобождение рабочего класса». Это был первый серьёзный зачаток революционной партии, опирающийся на рабочее движение. Руководимый В.И. Лениным «Союз борьбы» был тесно связан с массовым рабочим движением. «Союз борьбы» руководил развернувшейся стачечной борьбой, издавал нелегальные листовки, поднимавшие революционное сознание рабочих. Деятельность «Союза борьбы» сказалась с особой силой летом 1896, когда произошла знаменитая стачка петербургских текстильщиков, в которой приняло участие 30 тыс. человек. Петербургский «Союз борьбы» впервые в России стал осуществлять соединение социализма с рабочим движением; он дал могучий толчок к объединению марксистских рабочих кружков и такие же союзы и в других городах и областях России. </w:t>
      </w:r>
    </w:p>
    <w:p>
      <w:pPr>
        <w:pStyle w:val="Normal"/>
        <w:shd w:fill="FFFFFF" w:val="clear"/>
        <w:spacing w:lineRule="auto" w:line="360"/>
        <w:ind w:firstLine="709"/>
        <w:jc w:val="both"/>
        <w:rPr/>
      </w:pPr>
      <w:r>
        <w:rPr>
          <w:sz w:val="28"/>
          <w:szCs w:val="28"/>
        </w:rPr>
        <w:t xml:space="preserve">В начале декабря 1895 г. В.И. Ленин был арестован и заключён в тюрьму. В феврале 1897 он был сослан на 4 года в Восточную Сибирь, в село Шушенское Минусинского округа Енисейской губернии. За 3 года, проведённых в ссылке, В.И. Ленин написал 30 произведений: «От какого наследства мы отказываемся?», «Протест российских социал-демократов», «Проект программы нашей партии» и др., и закончил начатый в тюрьме гениальный труд «Развитие капитализма в России», в котором завершил идейный разгром народничества. В этих произведениях В.И. Ленин разработал программу и тактику партии, развернувших борьбу против «экономистов». Умело, обходя преграды царской цензуры, В.И. Ленин использовал легальные журналы того времени для пропаганды революционного марксизма. В.И. Ленин указал на неразрывную связь социалистической и демократической деятельности пролетарской партии, разъяснил отношение рабочего класса к другим классам в буржуазно-демократической революции, развил идею о передовой, руководящей роли пролетариата в этой революции. В.И. Ленин черкнул решающее значение марксистской теории для рабочей партии, указав, что без революционной теории не может быть и революционного движе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ОЗДАНИЕ И ПЕРВЫЕ СЪЕЗДЫ РСДРП. НАЧАЛО ЭМИГРАЦИЙ ЛЕНИ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марте 1898г. в Минске нелегально состоялся </w:t>
      </w:r>
      <w:r>
        <w:rPr>
          <w:sz w:val="28"/>
          <w:szCs w:val="28"/>
          <w:lang w:val="en-US"/>
        </w:rPr>
        <w:t>I</w:t>
      </w:r>
      <w:r>
        <w:rPr>
          <w:sz w:val="28"/>
          <w:szCs w:val="28"/>
        </w:rPr>
        <w:t xml:space="preserve"> съезд РСДРП, который провозгласил создание социал-демократической рабочей партии в России. Однако на деле марксистская социал-демократическая партия в России не была еще создана. Съезду не удалось объединить отдельные марксистские кружки. Не было программы и устава партии, не осуществлялось руководство из одного центра. Съезд был созван не ленинцами. В.И. Ленина на съезде не было, он был в это время в ссылке. Находясь за тысячи километров от центров рабочего движения, В.И. Ленин внимательно следил за деятельностью социал-демократической партий Западной Европы. После смерти Ф. Энгельса оппортунисты в этих партиях начали открытый поход против революционной марксистской теории и тактики. Особенную опасность для российского рабочего движения В.И. Ленин видел в оппортунистической деятельности «экономистов», которые отрицали политическую борьбу рабочего класса и его руководящую роль в революции. Поэтому он развернул против них непримиримую борьбу. Как только в 1899г. В.И. Ленин получил манифест «экономистов», т.н. «Кредо», он дал «экономистам» решительный отпор. В «Протесте российских социал-демократов, написанном В.И. Лениным и принятом на совещании 17 политических ссыльных социал-демократов, разоблачаются взгляды «экономистов» - их отступничество от марксизма, отрицание необходимости самостоятельной политической партии рабочего класса, их стремление превратить рабочий класс в придаток буржуазии. «Протест» распространён в социал-демократических организациях, среди ссыльных марксистов и сыграл крупнейшую роль в борьбе против «экономистов». Он имел громадное значение в развитии марксистской мысли и подготовке пролетарской партии в России. В ссылке В.И. Ленин продумал план создания революционной пролетарской партии. В.И. Ленин считал, что важнейшим средством идейного и организационного сплочения социал-демократов должна явиться общерусская марксистская нелегальная политическая газета. Но из-за полицейских преследований такую газету невозможно было создать в царской России. В.И. Ленин решил издавать её за границей. После окончания ссылки, в начале 1900 г., В.И. Ленин напряжённо работал по организации газеты. С этой целью он объехал ряд городов, установил связи с марксистами, договорился с ними о поддержке газеты. В июле 1900 г. В.И. Ленин выехал за границу, началась первая эмиграция В.И. Ленина.</w:t>
      </w:r>
    </w:p>
    <w:p>
      <w:pPr>
        <w:pStyle w:val="Normal"/>
        <w:shd w:fill="FFFFFF" w:val="clear"/>
        <w:spacing w:lineRule="auto" w:line="360"/>
        <w:ind w:firstLine="709"/>
        <w:jc w:val="both"/>
        <w:rPr/>
      </w:pPr>
      <w:r>
        <w:rPr>
          <w:sz w:val="28"/>
          <w:szCs w:val="28"/>
        </w:rPr>
        <w:t>Ленинский план создания партии исходил из насущных задач революционной борьбы. Деятельность В.И. Ленина и создаваемой им партии развертывалась в период, когда капитализм вступил в новую эпоху - эпоху империализма. Крайне обострились все противоречия капитализма. Приближалась полоса решающих революционных битв пролетариата с буржуазией. Центр революционного движения перемещался в Россию, ставшую узловым пунктом всех противоречий империализма. В России назревала величайшая народная революция, основные вопросы которой были вместе с тем коренными вопросами мировой революции. В.И. Ленин видел, что России первой предстоит начать полосу революций новой исторической эпохи, что всем ходом истории русский рабочий класс выдвигается на передовые позиции международного революционного и рабочего движения.</w:t>
      </w:r>
    </w:p>
    <w:p>
      <w:pPr>
        <w:pStyle w:val="Normal"/>
        <w:shd w:fill="FFFFFF" w:val="clear"/>
        <w:spacing w:lineRule="auto" w:line="360"/>
        <w:ind w:firstLine="709"/>
        <w:jc w:val="both"/>
        <w:rPr/>
      </w:pPr>
      <w:r>
        <w:rPr>
          <w:sz w:val="28"/>
          <w:szCs w:val="28"/>
        </w:rPr>
        <w:t>Но задача создания партии представляла неимоверные трудности. Партию приходилось строить под огнём жестоких преследований царизма. Вместе с тем нужно было преодолеть отсталость, косность, кустарничество и кружковщину в работе местных партийных организаций. В.И. Ленину и его сторонникам пришлось вести упорную борьбу с многочисленными врагами рабочего класса, противниками принципа партийности, с всякими попытками толкнуть революционную социал-демократию на путь соглашательства с буржуазией.</w:t>
      </w:r>
    </w:p>
    <w:p>
      <w:pPr>
        <w:pStyle w:val="Normal"/>
        <w:shd w:fill="FFFFFF" w:val="clear"/>
        <w:spacing w:lineRule="auto" w:line="360"/>
        <w:ind w:firstLine="709"/>
        <w:jc w:val="both"/>
        <w:rPr/>
      </w:pPr>
      <w:r>
        <w:rPr>
          <w:sz w:val="28"/>
          <w:szCs w:val="28"/>
        </w:rPr>
        <w:t>В борьбе за создание партии нового типа огромное значение имела гениальная ленинская работа «Что делать?» (1901 - 1902). В этой книге В.И. Ленин идейно разгромил «экономизм», идеологию оппортунизма, хвостизма, самотёка в рабочем движении и показал, что «экономисты» являлись русской разновидностью международного оппортунизма, проводниками буржуазного влияния на рабочий класс. Борьба против «экономистов» была одновременно борьбой против международного оппортунизма. В.И. Ленин первый в истории марксизма обнажил до корней идейные истоки оппортунизма, поднял на высоту значение революционной теории, социалистической сознательности, показал роль партии как революционизирующей и руководящей силы стихийного рабочего движения, обосновал коренное марксистское положение, что пролетарская партия есть соединение рабочего движения с социализмом, В книге «Что делать?» В.И. Ленин разработал идеологические основы марксистской партии.</w:t>
      </w:r>
    </w:p>
    <w:p>
      <w:pPr>
        <w:pStyle w:val="Normal"/>
        <w:shd w:fill="FFFFFF" w:val="clear"/>
        <w:spacing w:lineRule="auto" w:line="360"/>
        <w:ind w:firstLine="709"/>
        <w:jc w:val="both"/>
        <w:rPr>
          <w:sz w:val="28"/>
          <w:szCs w:val="28"/>
        </w:rPr>
      </w:pPr>
      <w:r>
        <w:rPr>
          <w:sz w:val="28"/>
          <w:szCs w:val="28"/>
        </w:rPr>
        <w:t>В это время Владимир Ильич стал подписывать некоторые свои работы именем Ленин. Впервые под этим именем было опубликовано в декабре 1901 в журнале «Заря» начало статьи «Аграрный вопрос и „критики Маркса”». Под этим же именем вышла книга «Что делать?»</w:t>
      </w:r>
    </w:p>
    <w:p>
      <w:pPr>
        <w:pStyle w:val="Normal"/>
        <w:shd w:fill="FFFFFF" w:val="clear"/>
        <w:spacing w:lineRule="auto" w:line="360"/>
        <w:ind w:firstLine="709"/>
        <w:jc w:val="both"/>
        <w:rPr/>
      </w:pPr>
      <w:r>
        <w:rPr>
          <w:sz w:val="28"/>
          <w:szCs w:val="28"/>
        </w:rPr>
        <w:t xml:space="preserve">На </w:t>
      </w:r>
      <w:r>
        <w:rPr>
          <w:sz w:val="28"/>
          <w:szCs w:val="28"/>
          <w:lang w:val="en-US"/>
        </w:rPr>
        <w:t>II</w:t>
      </w:r>
      <w:r>
        <w:rPr>
          <w:sz w:val="28"/>
          <w:szCs w:val="28"/>
        </w:rPr>
        <w:t xml:space="preserve"> съезде РСДРП (1903 г.) В.И. Ленин развернул последовательную борьбу за победу идейных, организационных и тактических принципов своей газеты «Искра», против оппортунистов всех мастей: «экономистов», неустойчивых искровцев и представителей, так называемого «болота» («центра»). Острая борьба развернулась на съезде по вопросу о программе партии. В.И. Ленин отстоял революционную искровскую программу и добился утверждения ее съездом, разгромил оппортунистов, выступавших против идеи диктатуры пролетариата, против союза рабочего класса с крестьянством, против права наций на самоопределение. Благодаря неутомимой борьбе В.И. Ленина па </w:t>
      </w:r>
      <w:r>
        <w:rPr>
          <w:sz w:val="28"/>
          <w:szCs w:val="28"/>
          <w:lang w:val="en-US"/>
        </w:rPr>
        <w:t>II</w:t>
      </w:r>
      <w:r>
        <w:rPr>
          <w:sz w:val="28"/>
          <w:szCs w:val="28"/>
        </w:rPr>
        <w:t xml:space="preserve"> съезде РСДРП впервые в истории международного рабочего движения после смерти К. Маркса и Ф.</w:t>
      </w:r>
      <w:r>
        <w:rPr>
          <w:i/>
          <w:iCs/>
          <w:sz w:val="28"/>
          <w:szCs w:val="28"/>
        </w:rPr>
        <w:t xml:space="preserve"> </w:t>
      </w:r>
      <w:r>
        <w:rPr>
          <w:sz w:val="28"/>
          <w:szCs w:val="28"/>
        </w:rPr>
        <w:t>Энгельса была принята революционная программа партии, в которой выдвигалась как основная задача - борьба за диктатуру пролетариата.</w:t>
      </w:r>
    </w:p>
    <w:p>
      <w:pPr>
        <w:pStyle w:val="Normal"/>
        <w:shd w:fill="FFFFFF" w:val="clear"/>
        <w:spacing w:lineRule="auto" w:line="360"/>
        <w:ind w:firstLine="709"/>
        <w:jc w:val="both"/>
        <w:rPr/>
      </w:pPr>
      <w:r>
        <w:rPr>
          <w:sz w:val="28"/>
          <w:szCs w:val="28"/>
        </w:rPr>
        <w:t xml:space="preserve">Особенно резкие разногласия выявились на съезде при обсуждении устава партии. В предложенном Лениным проекте устава нашли яркое выражение организационные принципы боевой, революционной, централизованной, дисциплинированной партии пролетариата. Ленинская формулировка первого параграфа устава говорила, что членом партии может быть всякий, кто признает программу партии, поддерживает партию в материальном отношении и состоит членом одной из её организаций. Ленинская формулировка была рассчитана на то, чтобы принять активность, дисциплинированность и состоятельность каждого члена партии, оберегать членов партии и затруднять доступ в неё непролетарским неустойчивым элементам. В.И. Ленин хотел создать монолитную и боевую, чётко организованную партию, в корне отличную от западноевропейских социал-демократических партий, в которых мирно уживались революционеры и оппортунисты. При выборах партийных центров большинство съезда пошло за В.И. Лениным. Редакция центрального органа партии и Центральный Комитет были избраны по спискам, предложенным В.И. Лениным. Борьба В.И. Ленина с оппортунистическими элементами на съезде по программным и организационным вопросам положила водораздел между революционной частью РСДРП - большевиками, и оппортунистической - меньшевиками. </w:t>
      </w:r>
      <w:r>
        <w:rPr>
          <w:sz w:val="28"/>
          <w:szCs w:val="28"/>
          <w:lang w:val="en-US"/>
        </w:rPr>
        <w:t>II</w:t>
      </w:r>
      <w:r>
        <w:rPr>
          <w:sz w:val="28"/>
          <w:szCs w:val="28"/>
        </w:rPr>
        <w:t xml:space="preserve"> съезд сыграл большую роль в истории партии. Поистине титаническая борьба великого Ленина за создание революционной пролетарской партии в России увенчалась успехом. На съезде было положено начало боевой, революционной марксистской партии рабочего класса, партии нового типа. Победа гениального ленинского плана создании революционной марксистской партии - партии социальной революции и диктатуры пролетариата показала, что в лице В.И. Ленина российский международный пролетариат имеет великого теоретика марксизма, продолжателя дела и учения К. Маркса и Ф. Энгельса, выдающегося стратега революции, прозорливо видящего перспективы развития рабочего движения, горного орла, не знающего страха в борьбе.</w:t>
      </w:r>
    </w:p>
    <w:p>
      <w:pPr>
        <w:pStyle w:val="Normal"/>
        <w:shd w:fill="FFFFFF" w:val="clear"/>
        <w:spacing w:lineRule="auto" w:line="360"/>
        <w:ind w:firstLine="709"/>
        <w:jc w:val="both"/>
        <w:rPr/>
      </w:pPr>
      <w:r>
        <w:rPr>
          <w:sz w:val="28"/>
          <w:szCs w:val="28"/>
        </w:rPr>
        <w:t xml:space="preserve">В период </w:t>
      </w:r>
      <w:r>
        <w:rPr>
          <w:sz w:val="28"/>
          <w:szCs w:val="28"/>
          <w:lang w:val="en-US"/>
        </w:rPr>
        <w:t>II</w:t>
      </w:r>
      <w:r>
        <w:rPr>
          <w:sz w:val="28"/>
          <w:szCs w:val="28"/>
        </w:rPr>
        <w:t xml:space="preserve"> съезда партии решался важнейший политический вопрос, по какому пути пойдет молодое русское рабочее движение: пойдёт ли оно, вдохновляемое социалистической идеологией, по пути смелой, последовательной революционной борьбы против царизма и капитализма, борьбы за диктатуру пролетариата, или же оно скатится на путь подчинения буржуазной идеологии, реформизма, приспособления к царизму и капитализму на тот путь, на который пытались совлечь рабочее движение меньшевики и их предшественники – «экономисты». Победа идеологических принципов В.И. Ленина и ленинской «Искры» на съезде имела важнейшее значение для развития партии и революции, всего международного революционного движения. </w:t>
      </w:r>
      <w:r>
        <w:rPr>
          <w:sz w:val="28"/>
          <w:szCs w:val="28"/>
          <w:lang w:val="en-US"/>
        </w:rPr>
        <w:t>II</w:t>
      </w:r>
      <w:r>
        <w:rPr>
          <w:sz w:val="28"/>
          <w:szCs w:val="28"/>
        </w:rPr>
        <w:t xml:space="preserve"> съезд РСДРП явился поворотным пунктом в мировом рабочем движении.</w:t>
      </w:r>
    </w:p>
    <w:p>
      <w:pPr>
        <w:pStyle w:val="Normal"/>
        <w:shd w:fill="FFFFFF" w:val="clear"/>
        <w:spacing w:lineRule="auto" w:line="360"/>
        <w:ind w:firstLine="709"/>
        <w:jc w:val="both"/>
        <w:rPr/>
      </w:pPr>
      <w:r>
        <w:rPr>
          <w:sz w:val="28"/>
          <w:szCs w:val="28"/>
        </w:rPr>
        <w:t xml:space="preserve">Образовавшаяся на </w:t>
      </w:r>
      <w:r>
        <w:rPr>
          <w:sz w:val="28"/>
          <w:szCs w:val="28"/>
          <w:lang w:val="en-US"/>
        </w:rPr>
        <w:t>II</w:t>
      </w:r>
      <w:r>
        <w:rPr>
          <w:sz w:val="28"/>
          <w:szCs w:val="28"/>
        </w:rPr>
        <w:t xml:space="preserve"> съезде политических группа большевиков во главе с В.И. Лениным, находясь формально в составе единой РСДРП до1912 г. проводила последовательную революционную линию,</w:t>
      </w:r>
      <w:r>
        <w:rPr>
          <w:sz w:val="28"/>
          <w:szCs w:val="28"/>
          <w:lang w:val="en-US" w:eastAsia="en-US"/>
        </w:rPr>
        <w:t xml:space="preserve"> </w:t>
      </w:r>
      <w:r>
        <w:rPr>
          <w:sz w:val="28"/>
          <w:szCs w:val="28"/>
        </w:rPr>
        <w:t>отвечавшую коренным интересам пролетариата, крестьянства, всех народов России. Большевики вели непримиримую принципиальную борьбу против всех разновидностей оппортунизма в российском и международном рабочем движении.</w:t>
      </w:r>
    </w:p>
    <w:p>
      <w:pPr>
        <w:pStyle w:val="Normal"/>
        <w:shd w:fill="FFFFFF" w:val="clear"/>
        <w:spacing w:lineRule="auto" w:line="360"/>
        <w:ind w:firstLine="709"/>
        <w:jc w:val="both"/>
        <w:rPr/>
      </w:pPr>
      <w:r>
        <w:rPr>
          <w:sz w:val="28"/>
          <w:szCs w:val="28"/>
        </w:rPr>
        <w:t xml:space="preserve">После </w:t>
      </w:r>
      <w:r>
        <w:rPr>
          <w:sz w:val="28"/>
          <w:szCs w:val="28"/>
          <w:lang w:val="en-US"/>
        </w:rPr>
        <w:t>II</w:t>
      </w:r>
      <w:r>
        <w:rPr>
          <w:sz w:val="28"/>
          <w:szCs w:val="28"/>
        </w:rPr>
        <w:t xml:space="preserve"> съезда борьба внутри партии разгорелась с новой силой. Меньшевики всячески старались сорвать решения съезда и открыли бешеную кампанию против В.И. Ленина, большевиков. В.И. Ленин вышел из редакции «Искры». Дезорганизаторская, раскольническая деятельность меньшевиков, подрыв партийности и партийной дисциплины угрожали самому существованию партии.</w:t>
      </w:r>
    </w:p>
    <w:p>
      <w:pPr>
        <w:pStyle w:val="Normal"/>
        <w:shd w:fill="FFFFFF" w:val="clear"/>
        <w:spacing w:lineRule="auto" w:line="360"/>
        <w:ind w:firstLine="709"/>
        <w:jc w:val="both"/>
        <w:rPr>
          <w:sz w:val="28"/>
          <w:szCs w:val="28"/>
        </w:rPr>
      </w:pPr>
      <w:r>
        <w:rPr>
          <w:sz w:val="28"/>
          <w:szCs w:val="28"/>
        </w:rPr>
        <w:t>Перед большевиками стояла задача - разоблачить оппортунизм меньшевиков в организационных вопросах, дать полное и всестороннее изложение и обоснование организационных принципов марксистской революционной партии. В.И. Ленин первый в истории марксизма разработал учение о партии как руководящей организации пролетариата, как основном оружии в руках рабочего класса, без которого невозможно победить в борьбе за пролетарскую диктатуру, построить социализм и коммунизм.</w:t>
      </w:r>
    </w:p>
    <w:p>
      <w:pPr>
        <w:pStyle w:val="Normal"/>
        <w:shd w:fill="FFFFFF" w:val="clear"/>
        <w:spacing w:lineRule="auto" w:line="360"/>
        <w:ind w:firstLine="709"/>
        <w:jc w:val="both"/>
        <w:rPr/>
      </w:pPr>
      <w:r>
        <w:rPr>
          <w:sz w:val="28"/>
          <w:szCs w:val="28"/>
        </w:rPr>
        <w:t xml:space="preserve">В.И. Ленин энергично собирает кадры преданных партии людей. В августе 1904 г. в Швейцарии под его руководством происходит совещание 22 большевиков. Совещание приняло, написанное В.И. Лениным обращение «К партии», ставшее для большевиков программой борьбы за созыв </w:t>
      </w:r>
      <w:r>
        <w:rPr>
          <w:sz w:val="28"/>
          <w:szCs w:val="28"/>
          <w:lang w:val="en-US"/>
        </w:rPr>
        <w:t>III</w:t>
      </w:r>
      <w:r>
        <w:rPr>
          <w:sz w:val="28"/>
          <w:szCs w:val="28"/>
        </w:rPr>
        <w:t xml:space="preserve"> съезда. Большинство партии выступило против центров (ЦК и ЦО), захваченных меньшевиками. На трёх областных конференциях большевистских комитетов (Южной, Кавказской и Сонорной) избирается Бюро комитетов большинства, которое под руководством В.И. Ленина развернуло практическую подготовку к </w:t>
      </w:r>
      <w:r>
        <w:rPr>
          <w:sz w:val="28"/>
          <w:szCs w:val="28"/>
          <w:lang w:val="en-US"/>
        </w:rPr>
        <w:t>III</w:t>
      </w:r>
      <w:r>
        <w:rPr>
          <w:sz w:val="28"/>
          <w:szCs w:val="28"/>
        </w:rPr>
        <w:t xml:space="preserve"> съезду партии. Преодолевая огромные трудности, В.И. Ленин организует издание большевистской газеты. С конца декабря 1904 г. в Женеве начала выходить под редакцией В.И. Ленина газета «Вперёд», которая имела огромное значение в борьбе за восстановление партии, в подготовке </w:t>
      </w:r>
      <w:r>
        <w:rPr>
          <w:sz w:val="28"/>
          <w:szCs w:val="28"/>
          <w:lang w:val="en-US"/>
        </w:rPr>
        <w:t>III</w:t>
      </w:r>
      <w:r>
        <w:rPr>
          <w:sz w:val="28"/>
          <w:szCs w:val="28"/>
        </w:rPr>
        <w:t xml:space="preserve"> съез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КРОВАВОЕ» ВОСКРЕСЕНИЕ. ПЕРВАЯ РЕВОЛЮЦИЯ В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январе 1905г. началась первая революция в России. Задолго до революции В.И. Ленин настойчиво и последовательно подготовлял партию к предстоящим битвам, в которых рабочий класс был призван сыграть роль вождя революции. 9 января 1905г. царизм совершил кровавое злодеяние: по приказу царя в Петербурге были расстреляны рабочие, мирно шедшие со своими семьями к царю с петицией о своих нуждах. Было убито и ранено более 3 тыс. чел. Рабочие поняли, что только борьбой они могут добиться своих прав. К вечеру 9 января в рабочих районах появились баррикады. События в Петербурге В.И. Ленин оценил как начало революции. Он писал, что рабочий класс получил великий урок гражданской войны, а революционное воспитание народа за один день шагнуло вперёд так, как оно не могло бы шагнуть за месяцы и годы будничной, забитой жизни.</w:t>
      </w:r>
    </w:p>
    <w:p>
      <w:pPr>
        <w:pStyle w:val="Normal"/>
        <w:shd w:fill="FFFFFF" w:val="clear"/>
        <w:spacing w:lineRule="auto" w:line="360"/>
        <w:ind w:firstLine="709"/>
        <w:jc w:val="both"/>
        <w:rPr/>
      </w:pPr>
      <w:r>
        <w:rPr>
          <w:sz w:val="28"/>
          <w:szCs w:val="28"/>
        </w:rPr>
        <w:t xml:space="preserve">В.И. Ленин дал глубокий анализ революционных событий в России, разработал стратегический план и тактику партии в буржуазно-демократической революции, определил формы организации и средства борьбы. В качестве основной задачи он выдвинул вооружение рабочих и крестьян, подготовку и организацию вооружённого восстании с целью свержения царского самодержавия и установления в стране революционно-демократической диктатуры пролетариата и крестьянства. Нараставший подъём революции - демонстрации, политические стачки, вооружённые выступления рабочих - требовал от партии выработки единой революционной, марксистской тактики. В.И. Ленин считал, что для определения тактической линии партии в революции необходимо срочно созвать партийный съезд. Он провёл подготовку к съезду и наметил программу его работы. В апреле 1905 состоялся </w:t>
      </w:r>
      <w:r>
        <w:rPr>
          <w:sz w:val="28"/>
          <w:szCs w:val="28"/>
          <w:lang w:val="en-US"/>
        </w:rPr>
        <w:t>III</w:t>
      </w:r>
      <w:r>
        <w:rPr>
          <w:sz w:val="28"/>
          <w:szCs w:val="28"/>
        </w:rPr>
        <w:t xml:space="preserve"> съезд РСДРП, фактически большевистский съезд. Съезд определил тактическую линию большевиков, рассчитанную на полную победу буржуазно-демократической революции и её перерастание в революцию социалистическую. В принятых съездом резолюциях была обоснована роль пролетариата как вождя революции, необходимость установлении его союза с крестьянством и изоляции либеральной буржуазии. Съезд указал, что задачей партии является решительная поддержка требований крестьянства, вплоть до конфискации помещичьих земель, и выдвинул лозунг немедленной организации революционных крестьянских комитетов. Важнейшей задачей партии съезд поставил подготовку, организацию и проведение всенародного вооружённого восстания.</w:t>
      </w:r>
    </w:p>
    <w:p>
      <w:pPr>
        <w:pStyle w:val="Normal"/>
        <w:shd w:fill="FFFFFF" w:val="clear"/>
        <w:spacing w:lineRule="auto" w:line="360"/>
        <w:ind w:firstLine="709"/>
        <w:jc w:val="both"/>
        <w:rPr/>
      </w:pPr>
      <w:r>
        <w:rPr>
          <w:sz w:val="28"/>
          <w:szCs w:val="28"/>
        </w:rPr>
        <w:t xml:space="preserve">В.И. Ленин разработал теорию перерастания буржуазно-демократической революции в революцию социалистическую, создал новую, стройную теорию социалистической революции, введя как обязательный момент социалистической революции союз пролетариата и полупролетарских элементов города и деревни. В новой теории социалистической революции, созданной В.И. Лениным, еще не было прямого вывода о возможности победы социализма в одной, отдельно взятой, стране, но в ней были заложены все или почти все основные элементы для такого вывода, который был сделан им впоследствии. В.И. Ленин обогатил марксизм новой теорией пролетарской революции и заложил основы той революционной тактики Коммунистической партии, при помощи которой пролетариат в союзе с беднейшим крестьянством в октябре 1917 сверг власть буржуазии в России и установил подлинно народную власть - власть Советов. Великая заслуга В.И. Ленина состоит в том, что он в период нервной русской буржуазно-демократической революции выработал политические (тактические) основы Коммунистической партии. </w:t>
      </w:r>
    </w:p>
    <w:p>
      <w:pPr>
        <w:pStyle w:val="Normal"/>
        <w:shd w:fill="FFFFFF" w:val="clear"/>
        <w:spacing w:lineRule="auto" w:line="360"/>
        <w:ind w:firstLine="709"/>
        <w:jc w:val="both"/>
        <w:rPr/>
      </w:pPr>
      <w:r>
        <w:rPr>
          <w:sz w:val="28"/>
          <w:szCs w:val="28"/>
        </w:rPr>
        <w:t>В октябре 1905 разразилась всеобщая политическая стачка, показавшая гигантскую силу и мощь пролетарского движения. Это была новая форма борьбы пролетариата, неведомая до этого в других странах. В бурные дни политической стачки, в огне революционной борьбы в Петербурге, Москве и других городах возникли Советы рабочих депутатов, которые В.И. Ленин оценил как органы восстания, зачатки новой, революционной власти.</w:t>
      </w:r>
    </w:p>
    <w:p>
      <w:pPr>
        <w:pStyle w:val="Normal"/>
        <w:shd w:fill="FFFFFF" w:val="clear"/>
        <w:spacing w:lineRule="auto" w:line="360"/>
        <w:ind w:firstLine="709"/>
        <w:jc w:val="both"/>
        <w:rPr/>
      </w:pPr>
      <w:r>
        <w:rPr>
          <w:sz w:val="28"/>
          <w:szCs w:val="28"/>
        </w:rPr>
        <w:t>В начале ноября 1905г. В.И. Ленин приехал из-за границы в Петербург для непосредственного руководства революционной борьбой масс против царского самодержавия, для подготовки вооруженного восстания. В.И. Ленин развернул огромную организаторскую деятельность. Он руководил работой Центрального Комитета партии и ежедневной легальной большевистской газетой «Новая жизнь», в которой систематически печатались его статьи, служившие указаниями партии в ее повседневной работе; участвовал в заседаниях Петербургского комитета партии, выступал на заседании Петербургского совета рабочих депутатов, па партийных собраниях, конференциях и совещаниях в Петербурге и Москве; встречался и беседовал с приезжавшими со всех концов России партийными работниками.</w:t>
      </w:r>
    </w:p>
    <w:p>
      <w:pPr>
        <w:pStyle w:val="Normal"/>
        <w:shd w:fill="FFFFFF" w:val="clear"/>
        <w:spacing w:lineRule="auto" w:line="360"/>
        <w:ind w:firstLine="709"/>
        <w:jc w:val="both"/>
        <w:rPr/>
      </w:pPr>
      <w:r>
        <w:rPr>
          <w:sz w:val="28"/>
          <w:szCs w:val="28"/>
        </w:rPr>
        <w:t>Деятельность большевистских организаций в рабочих массах приобретала всё более широкий размах. Большевики развернул работу в деревне, создавали опорные пункты в армии и флоте. Они усиленно готовили вооружённое восстание. В середине декабря 1905г. В.И. Ленин руководит первой конференцией большевиков в Таммерфорсе (Финляндия), на которой выступает с двумя докладами - о текущем моменте и об аграрном вопросе. В связи с начавшимся в Москве вооружённым восстанием конференция, по совету В.И. Ленина, спешно закончила свою работу, и делегаты разъехались на места, чтобы принять участие в восстании. Московские рабочие, руководимые Советом рабочих депутатов во главе с большевиками, 9 декабря начали вооружённое восстание. В течение 9 дней несколько тысяч рабочих вели героическую борьбу. Восстаниями был охвачен также ряд других городов и районов. На борьбу поднялись и угнетенные царизмом народы России. Но все эти разрозненные восстания были с бесчеловечной жестокостью подавлены царизмом.</w:t>
      </w:r>
    </w:p>
    <w:p>
      <w:pPr>
        <w:pStyle w:val="Normal"/>
        <w:shd w:fill="FFFFFF" w:val="clear"/>
        <w:spacing w:lineRule="auto" w:line="360"/>
        <w:ind w:firstLine="709"/>
        <w:jc w:val="both"/>
        <w:rPr/>
      </w:pPr>
      <w:r>
        <w:rPr>
          <w:sz w:val="28"/>
          <w:szCs w:val="28"/>
        </w:rPr>
        <w:t xml:space="preserve">Декабрьское вооружённое восстание 1905 терпело поражение. Но революция еще продолжалась. Большевики призывали массы готовиться к новым битвам. После поражения восстания меньшевики стали охаивать революцию, уговаривать рабочих прекратить борьбу. На </w:t>
      </w:r>
      <w:r>
        <w:rPr>
          <w:sz w:val="28"/>
          <w:szCs w:val="28"/>
          <w:lang w:val="en-US"/>
        </w:rPr>
        <w:t>IV</w:t>
      </w:r>
      <w:r>
        <w:rPr>
          <w:sz w:val="28"/>
          <w:szCs w:val="28"/>
        </w:rPr>
        <w:t xml:space="preserve"> (Объединительном)</w:t>
      </w:r>
      <w:r>
        <w:rPr>
          <w:sz w:val="28"/>
          <w:szCs w:val="28"/>
          <w:vertAlign w:val="superscript"/>
        </w:rPr>
        <w:t xml:space="preserve"> </w:t>
      </w:r>
      <w:r>
        <w:rPr>
          <w:sz w:val="28"/>
          <w:szCs w:val="28"/>
        </w:rPr>
        <w:t>съезде РСДРП (1906) В.И. Ленин подверг беспощадной критике оппортунистическую тактику меньшевиков, выступавших против гегемонии пролетариата в революции, против вооруженного восстания. Отстаивая национализацию земли, В.И. Ленин разоблачал соглашательскую, вредную для революций, меньшевистскую аграрную программу муниципализации земли, рассчитанную на половинчатый исход революции.</w:t>
      </w:r>
    </w:p>
    <w:p>
      <w:pPr>
        <w:pStyle w:val="Normal"/>
        <w:shd w:fill="FFFFFF" w:val="clear"/>
        <w:spacing w:lineRule="auto" w:line="360"/>
        <w:ind w:firstLine="709"/>
        <w:jc w:val="both"/>
        <w:rPr/>
      </w:pPr>
      <w:r>
        <w:rPr>
          <w:sz w:val="28"/>
          <w:szCs w:val="28"/>
        </w:rPr>
        <w:t xml:space="preserve">В 1907г. в Лондоне собрался </w:t>
      </w:r>
      <w:r>
        <w:rPr>
          <w:sz w:val="28"/>
          <w:szCs w:val="28"/>
          <w:lang w:val="en-US"/>
        </w:rPr>
        <w:t>V</w:t>
      </w:r>
      <w:r>
        <w:rPr>
          <w:sz w:val="28"/>
          <w:szCs w:val="28"/>
        </w:rPr>
        <w:t xml:space="preserve"> съезд РСДРП. Большевики имели устойчивое большинство на этом съезде. В.И. Ленин и ленинцы вели на съезде непримиримую борьбу против меньшевиков. Важнейшее место в работах съезда занял доклад В.И. Ленина об отношении к буржуазным партиям. Съезд дал большевистскую оценку всем непролетарским партиям - черносотенцам, октябристам, кадетам и эсерам - и сформулировал большевистскую тактику в отношении этих партий. </w:t>
      </w:r>
      <w:r>
        <w:rPr>
          <w:sz w:val="28"/>
          <w:szCs w:val="28"/>
          <w:lang w:val="en-US"/>
        </w:rPr>
        <w:t>V</w:t>
      </w:r>
      <w:r>
        <w:rPr>
          <w:sz w:val="28"/>
          <w:szCs w:val="28"/>
        </w:rPr>
        <w:t xml:space="preserve"> съезд осудил линию меньшевиков, как соглашательскую, и одобрил большевистскую линию, как революционно-марксистскую. Съезд означал крупную победу большевиков в российском рабочем движении.</w:t>
      </w:r>
    </w:p>
    <w:p>
      <w:pPr>
        <w:pStyle w:val="Normal"/>
        <w:shd w:fill="FFFFFF" w:val="clear"/>
        <w:spacing w:lineRule="auto" w:line="360"/>
        <w:ind w:firstLine="709"/>
        <w:jc w:val="both"/>
        <w:rPr/>
      </w:pPr>
      <w:r>
        <w:rPr>
          <w:sz w:val="28"/>
          <w:szCs w:val="28"/>
        </w:rPr>
        <w:t>Летом 1907г. царское правительство совершило так называемый третьеиюньский переворот - 3 июня была разогнана 2-я Государственная дума; был объявлен новый избирательный закон, который еще больше урезывал права рабочих и крестьян. Первая русская революция окончилась поражением. В.И. Ленин вскрыл основные причины ее поражения. Одна из</w:t>
      </w:r>
      <w:r>
        <w:rPr>
          <w:sz w:val="28"/>
          <w:szCs w:val="28"/>
          <w:vertAlign w:val="subscript"/>
        </w:rPr>
        <w:t xml:space="preserve"> </w:t>
      </w:r>
      <w:r>
        <w:rPr>
          <w:sz w:val="28"/>
          <w:szCs w:val="28"/>
        </w:rPr>
        <w:t>коренных причин состояла в том, что не было ещё прочного союза рабочих и крестьян в борьбе против царизма, что крестьяне действовали слишком распылённо, неорганизованно. В.И. Ленин указывал, что натиск рабочего класса на царизм оказался недостаточно сильным, т.к. рабочий класс в результате раскольнической деятельности меньшевиков не имел еще единства в своих собственных рядах. В.И. Ленин считал, что партия большевиков должна принять все меры, чтобы и в будущих боях пролетариат смог сыграть роль вождя революции и повести за собой миллионы трудящихся.</w:t>
      </w:r>
    </w:p>
    <w:p>
      <w:pPr>
        <w:pStyle w:val="Normal"/>
        <w:shd w:fill="FFFFFF" w:val="clear"/>
        <w:spacing w:lineRule="auto" w:line="360"/>
        <w:ind w:firstLine="709"/>
        <w:jc w:val="both"/>
        <w:rPr/>
      </w:pPr>
      <w:r>
        <w:rPr>
          <w:sz w:val="28"/>
          <w:szCs w:val="28"/>
        </w:rPr>
        <w:t>В период первой русской революции большевики оказались единственной революционно-марксистской силой в партии и стране. Подводя итоги первой русской революции, В.И. Ленин с гордостью отмечал, что большевики, стоявшие во главе борющихся народных масс, с честью выполнили свой долг.</w:t>
      </w:r>
    </w:p>
    <w:p>
      <w:pPr>
        <w:pStyle w:val="Normal"/>
        <w:shd w:fill="FFFFFF" w:val="clear"/>
        <w:spacing w:lineRule="auto" w:line="360"/>
        <w:ind w:firstLine="709"/>
        <w:jc w:val="both"/>
        <w:rPr/>
      </w:pPr>
      <w:r>
        <w:rPr>
          <w:sz w:val="28"/>
          <w:szCs w:val="28"/>
        </w:rPr>
        <w:t>В течение ноября - декабря 1907 В.И. Ленин написал работу «Аграрная программа социал-демократии в первой русской революции 1905-1907 годов». Опираясь на опыт революции, В.И. Ленин всесторонне осветил большевистскую программу национализации всей земли при конфискации помещичьей земли - программу революционной ломки остатков крепостничества и расчистки в деревне пути для борьбы за социализм.</w:t>
      </w:r>
    </w:p>
    <w:p>
      <w:pPr>
        <w:pStyle w:val="Normal"/>
        <w:shd w:fill="FFFFFF" w:val="clear"/>
        <w:spacing w:lineRule="auto" w:line="360"/>
        <w:ind w:firstLine="709"/>
        <w:jc w:val="both"/>
        <w:rPr/>
      </w:pPr>
      <w:r>
        <w:rPr>
          <w:sz w:val="28"/>
          <w:szCs w:val="28"/>
        </w:rPr>
        <w:t>В декабре 1907 В.И. Ленин по решению Большевистского центра эмигрировал за границу. В России в это время установилась жесточайшая реакция. Царское правительство расправлялось с революционерами, полиция громила большевистские организации. В среде попутчиков революции, особенно среди интеллигенции, началась полоса измен, отречения от революции. Меньшевики панически отступали, отрекаясь от всякой революционной работы. Большевики были твёрдо убеждены, что в России неизбежна новая революция, руководителем которой снова будет пролетариат. В.И. Ленин был полон веры в силы рабочего класса, в неизбежность его победы над самодержавием и капитализмом.</w:t>
      </w:r>
    </w:p>
    <w:p>
      <w:pPr>
        <w:pStyle w:val="Normal"/>
        <w:shd w:fill="FFFFFF" w:val="clear"/>
        <w:spacing w:lineRule="auto" w:line="360"/>
        <w:ind w:firstLine="709"/>
        <w:jc w:val="both"/>
        <w:rPr/>
      </w:pPr>
      <w:r>
        <w:rPr>
          <w:sz w:val="28"/>
          <w:szCs w:val="28"/>
        </w:rPr>
        <w:t xml:space="preserve">В условиях реакции только большевики, ленинцы, сохранили верность марксизму, верность принципам, выдвинутым в программе партии, и отбили атаки противников, пытавшихся разоружить российский пролетариат, разгромить его партию, подорвать и опорочить теоретические основы революционного марксизма. В годы реакции В.И. Ленин, отстаивая революционные принципы марксизма, вёл борьбу на два фронта, против двух видов оппортунизма в партии: против ликвидаторов, прямых противников партии, и против, так называемых, отзовистов, скрытых недругов партии, боролся за сохранение и укрепление нелегальной партии. В то время как большевики держали курс на подготовку новой революции, меньшевики, напротив, всё больше отходили от революции, добивались ликвидации нелегальной революционной партии пролетариата, стали открытыми ликвидаторами. В борьбе против врагов партии большевики во главе с В.И. Лениным разработали тактику, рассчитанную на подготовку масс к новой революции путем сочетания нелегальной и легальной работы: трибуны Государственной думы, рабочей печати, профсоюзов, страховых касс и т. д. Настойчивая и энергичная работа В.И. Ленина по восстановлению российских нелегальных организаций и укреплению связей с ними увенчалась серьёзным успехом. В декабре 1908г. в Париже состоялась </w:t>
      </w:r>
      <w:r>
        <w:rPr>
          <w:sz w:val="28"/>
          <w:szCs w:val="28"/>
          <w:lang w:val="en-US"/>
        </w:rPr>
        <w:t>V</w:t>
      </w:r>
      <w:r>
        <w:rPr>
          <w:sz w:val="28"/>
          <w:szCs w:val="28"/>
        </w:rPr>
        <w:t xml:space="preserve"> (Общероссийская) конференция РСДРП, на которой были представлены крупнейшие организации партии. Конференция приняла ленинскую резолюцию, которая определила лозунги и тактику партии в условиях реакции, осудила ликвидаторство; конференция явилась поворотным пунктом в жизни партии в те тяжёлые годы.</w:t>
      </w:r>
    </w:p>
    <w:p>
      <w:pPr>
        <w:pStyle w:val="Normal"/>
        <w:shd w:fill="FFFFFF" w:val="clear"/>
        <w:spacing w:lineRule="auto" w:line="360"/>
        <w:ind w:firstLine="709"/>
        <w:jc w:val="both"/>
        <w:rPr/>
      </w:pPr>
      <w:r>
        <w:rPr>
          <w:sz w:val="28"/>
          <w:szCs w:val="28"/>
        </w:rPr>
        <w:t>В борьбе за партию и её выдержанную марксистскую тактику В.И. Ленин был непримирим. Он ненавидел идейную путаницу, увиливание от прямой и открытой борьбы. В.И. Ленин требовал идейной ясности, раскрытии принципиальной сути разногласий, беспощадно разоблачал попытки подменить идейную борьбу мелкими дрязгами. Он учил большевиков выше всего ставить интересы партии интересы рабочего класса.</w:t>
      </w:r>
    </w:p>
    <w:p>
      <w:pPr>
        <w:pStyle w:val="Normal"/>
        <w:shd w:fill="FFFFFF" w:val="clear"/>
        <w:spacing w:lineRule="auto" w:line="360"/>
        <w:ind w:firstLine="709"/>
        <w:jc w:val="both"/>
        <w:rPr/>
      </w:pPr>
      <w:r>
        <w:rPr>
          <w:sz w:val="28"/>
          <w:szCs w:val="28"/>
        </w:rPr>
        <w:t>Одной из важнейших задач партии В.И. Ленин считал подведение итогов первой русской революции и пропаганду её уроков в рабочем классе и народных массах. Главный итог революции В.И. Ленин видел в том, что пролетариат завоевал роль гегемона в демократической революции, угнетённые массы научились нести революционную борьбу, убедились, что добиться</w:t>
      </w:r>
      <w:r>
        <w:rPr>
          <w:i/>
          <w:iCs/>
          <w:smallCaps/>
          <w:sz w:val="28"/>
          <w:szCs w:val="28"/>
        </w:rPr>
        <w:t xml:space="preserve"> </w:t>
      </w:r>
      <w:r>
        <w:rPr>
          <w:sz w:val="28"/>
          <w:szCs w:val="28"/>
        </w:rPr>
        <w:t>серьёзного улучшении своего положении они могут только упорной, стойкой и организованной борьбой. Обобщив опыт русской революции, В.И. Ленин сделал его достоянием международного пролетариата. Величайшая заслуга В.И. Ленина состоит в том, что он в этот исключительно тяжёлый, критический период жизни партии с гениальной прозорливостью указал ей путь дальнейшего движения вперёд. Задачи буржуазно-демократической революции в России не разрешены; не устранены глубокие причины, породившие первую революцию и толкающие массы вновь на революционную борьбу. Поэтому новая революция неизбежна.</w:t>
      </w:r>
    </w:p>
    <w:p>
      <w:pPr>
        <w:pStyle w:val="Normal"/>
        <w:shd w:fill="FFFFFF" w:val="clear"/>
        <w:spacing w:lineRule="auto" w:line="360"/>
        <w:ind w:firstLine="709"/>
        <w:jc w:val="both"/>
        <w:rPr/>
      </w:pPr>
      <w:r>
        <w:rPr>
          <w:sz w:val="28"/>
          <w:szCs w:val="28"/>
        </w:rPr>
        <w:t>В.И. Ленин возглавил борьбу против оппортунизма и его разновидности – центризма - в международном рабочем движении. Оппортунистические лидеры 2-го Интернационала пытались сорвать борьбу В.И. Ленина и его сторонников за создание марксистской партии, партии нового типа, и вмешаться в дела русского рабочего движении, свернуть его с революционного пути. В.И. Ленин разоблачил этих изменников рабочего класса. Он выступил с поддержкой левых элементов в международном рабочем движении, одновременно вскрывая их ошибки, их непоследовательность в борьбе против оппортунизма. На заседаниях Международного социалистического бюро (в 1908, 1909 и 1911гг.), в котором В.И. Ленин с осени 1905г. представлял РСДРП, он</w:t>
      </w:r>
      <w:r>
        <w:rPr>
          <w:i/>
          <w:iCs/>
          <w:sz w:val="28"/>
          <w:szCs w:val="28"/>
        </w:rPr>
        <w:t xml:space="preserve"> </w:t>
      </w:r>
      <w:r>
        <w:rPr>
          <w:sz w:val="28"/>
          <w:szCs w:val="28"/>
        </w:rPr>
        <w:t>отстаивает последовательно революционную линию, поддерживает левых социал-демократов, защищает Розу Люксембург от нападок оппортунистического руководства германской социал-демократии. На Штутгартском социалистическом конгрессе (1907) В.И. Ленин возглавил борьбу против оппортунистических элементов. Совместно с Розой Люксембург В.И. Ленин внес в резолюцию о борьбе с милитаризмом принципиальные поправки, ясно указав, что задачей рабочих партий является не только борьба против возникновения войны, но и использование создаваемого войной кризиса в</w:t>
      </w:r>
      <w:r>
        <w:rPr>
          <w:i/>
          <w:iCs/>
          <w:sz w:val="28"/>
          <w:szCs w:val="28"/>
        </w:rPr>
        <w:t xml:space="preserve"> </w:t>
      </w:r>
      <w:r>
        <w:rPr>
          <w:sz w:val="28"/>
          <w:szCs w:val="28"/>
        </w:rPr>
        <w:t>интересах социалистической революции. В августе 1910г. В.И. Ленин принимает активное участие в работе Копенгагенского конгресса 2-го Интернационала, где снова выступает против оппортунистов. Во время работы конгресса В.И. Ленин созывал совещания левых социал-демократов с целью организации и сплочения революционных элементов в международном рабочем движении.</w:t>
      </w:r>
    </w:p>
    <w:p>
      <w:pPr>
        <w:pStyle w:val="Normal"/>
        <w:shd w:fill="FFFFFF" w:val="clear"/>
        <w:spacing w:lineRule="auto" w:line="360"/>
        <w:ind w:firstLine="709"/>
        <w:jc w:val="both"/>
        <w:rPr/>
      </w:pPr>
      <w:r>
        <w:rPr>
          <w:sz w:val="28"/>
          <w:szCs w:val="28"/>
        </w:rPr>
        <w:t xml:space="preserve">Идейная марксистско-ленинская закалка, правильное понимание перспектив революции помогли основному ядру партии, сплотившемуся вокруг В.И. Ленина, отстоять партию и сохранить её основные кадры. Под руководством В.И. Ленина в январе 1912 состоялись Шестая (Пражская). Всероссийская конференция РСДРП, которая имела значение съезда партии. </w:t>
      </w:r>
      <w:r>
        <w:rPr>
          <w:sz w:val="28"/>
          <w:szCs w:val="28"/>
          <w:lang w:val="en-US"/>
        </w:rPr>
        <w:t>II</w:t>
      </w:r>
      <w:r>
        <w:rPr>
          <w:sz w:val="28"/>
          <w:szCs w:val="28"/>
        </w:rPr>
        <w:t>ражская конференция подвела итог всей предшествующей борьбе большевиков за революционную пролетарскую партию. Конференция изгнала из РСДРП меньшевиков-ликвидаторов, положив тем самым начало окончательному оформлению большевиков в самостоятельную партию. Неутомимая борьба В.И. Ленина и объединившихся вокруг ленинского руководящего ядра большевиков за создание партии нового типа увенчалась полной победой. Очищение пролетарской партии от оппортунистов, от меньшевиков-ликвидаторов имело решающее значение для дальнейшего развития партии, упрочения единства её рядов и успешного завоевания диктатуры пролетариата.</w:t>
      </w:r>
    </w:p>
    <w:p>
      <w:pPr>
        <w:pStyle w:val="Normal"/>
        <w:shd w:fill="FFFFFF" w:val="clear"/>
        <w:spacing w:lineRule="auto" w:line="360"/>
        <w:ind w:firstLine="709"/>
        <w:jc w:val="both"/>
        <w:rPr/>
      </w:pPr>
      <w:r>
        <w:rPr>
          <w:sz w:val="28"/>
          <w:szCs w:val="28"/>
        </w:rPr>
        <w:t>В годы нового подъема рабочего движения в России тактика большевиков была рассчитана на неуклонное и последовательное отстаивание основных революционных лозунгов партии - демократическая республика, конфискация всей помещичьей земли, 8-часовой рабочий день. Деятельность В.И. Ленина, большевиков была направлена на закрепление результатов Пражской конференции, на развертывание партийной работы. Для руководства нараставшим революционным движением в России В.И. Ленин в нюне 1912 г. переехал из Парижа в Краков. В.И. Ленин руководил «Правдой», созданной в 1912 г. по инициативе петербургских рабочих, внимательно следил за ее деятельностью, направлял ее работу. Почти ежедневно он писал для статьи. В статьях, опубликованных в «Правде», В.И. Ленин доказал, что надвигается новая полоса революционных битв пролетариата. Он был глубоко убеждён в грядущей победе революции и эту убеждённость и уверенность прививал партии и рабочему классу. «Правда» сыграла важную роль в укреплении партийных рядов, в борьбе с ликвидаторами, отзовистами и прочими оппортунистами. В эти годы был заложен прочный фундамент массовой большевистской партии. Она сплотила под своим знаменем десятки и сотни тысяч рабочих, преданных борцов за революцию, за интересы народа. Партия воспитала целое поколение пролетариата, которое в 1917 г. провело Великую Октябрьскую социалистическую революцию.</w:t>
      </w:r>
    </w:p>
    <w:p>
      <w:pPr>
        <w:pStyle w:val="Normal"/>
        <w:shd w:fill="FFFFFF" w:val="clear"/>
        <w:spacing w:lineRule="auto" w:line="360"/>
        <w:ind w:firstLine="709"/>
        <w:jc w:val="both"/>
        <w:rPr/>
      </w:pPr>
      <w:r>
        <w:rPr>
          <w:sz w:val="28"/>
          <w:szCs w:val="28"/>
        </w:rPr>
        <w:t>В этот период В.И. Ленин занялся дальнейшей разработкой программы по национальному вопросу. Перед большевиками во весь рост встала задача разгрома национализма во всех его проявлениях, теоретического обоснования марксистской программы по национальному вопросу. В трудах В.И. Ленина «Критические заметки по национальному вопросу» (1913 г.), «О праве наций на самоопределение» (1914 г.) большевистская партия получила научно обоснованную революционную программу по национальному вопросу. Большевики отстаивали пролетарский интернационализм, призывали к сближению наций, сплочению рабочих всех национальностей в единых пролетарских классовых организациях. Обосновывая программный лозунг партии о праве наций на самоопределение, В.И. Ленин разъяснял, что этот лозунг означает право наций на отделение и образование самостоятельного государства. В.И. Ленин сформулировал практическую платформу партии по национальному вопросу: полное равноправие всех наций и языков, широкая областная автономия, обеспечение прав национальных меньшин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ЕРВАЯ МИРОВАЯ ВОЙНА. ФЕВРАЛЬСКАЯ И ОКТЯБРЬСКАЯ РЕВОЛЮ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начале первой мировой войны В.И. Ленин был арестован (1914) австрийской полицией по ложному доносу и заключён в тюрьму в Новом Тарге. После освобождения из тюрьмы он выехал в Швейцарию, где пробыл по март 1917 г. В обстановке разгула шовинизма, измены делу социализма лидеров 2-го Интернационала, руководимая В.И. Лениным партия русских коммунистов высоко подняла знамя пролетарского интернационализма. В.И. Ленин определил начавшуюся войну как войну несправедливую, империалистическую, грабительскую, он показал, что война, затеянная империалистами ради своего обогащения, приносит неисчисляемые бедствия и страдания народам, вызывает разрушение материальных и культурных ценностей, созданных человечеством на протяжении столетий. В.И. Ленин выдвинул лозунг: превратить империалистическую войну в войну гражданскую, в войну трудящихся против буржуазии. Партия проводила политику поражения своего правительства в империалистической войне, считая, что такую политику должны проводить не только русские революционеры, но и революционные партии рабочего класса всех воюющих стран.</w:t>
      </w:r>
    </w:p>
    <w:p>
      <w:pPr>
        <w:pStyle w:val="Normal"/>
        <w:shd w:fill="FFFFFF" w:val="clear"/>
        <w:spacing w:lineRule="auto" w:line="360"/>
        <w:ind w:firstLine="709"/>
        <w:jc w:val="both"/>
        <w:rPr/>
      </w:pPr>
      <w:r>
        <w:rPr>
          <w:sz w:val="28"/>
          <w:szCs w:val="28"/>
        </w:rPr>
        <w:t>В.И. Ленин разработал теорию и тактику большевистской партии по вопросам войны, мира и революции. Он разъяснял, что марксисты обязаны рассматривать всякую войну, исходя из анализа причин, породивших её; учил, что войны бывают справедливые и несправедливые. Против несправедливых войн, имеющих целью захват и порабощение чужих стран и народов, необходимо вести решительную борьбу, вплоть до революции и свержения своего империалистического правительства. В период первой мировой войны В.И. Ленин написал классический труд «Империализм, как высшая стадия капитализма»</w:t>
      </w:r>
      <w:r>
        <w:rPr>
          <w:i/>
          <w:iCs/>
          <w:sz w:val="28"/>
          <w:szCs w:val="28"/>
        </w:rPr>
        <w:t xml:space="preserve"> </w:t>
      </w:r>
      <w:r>
        <w:rPr>
          <w:sz w:val="28"/>
          <w:szCs w:val="28"/>
        </w:rPr>
        <w:t>(1916, изд. 1917), явившийся выдающимся вкладом в сокровищницу творческого марксизма. В этом труде В.И. Ленин первый среди марксистов дал всесторонний и исчерпывающий анализ империализма как высшей и в то же время последней стадии в развитии капитализма, вскрыл его язвы и условия его неизбежной гибели, доказал, что империализм есть умирающий капитализм, канун социалистической революции. В.И. Ленин определил экономическую сущность империализма, которая заключается в том, что свободу конкуренции сменяет монополия. Создаются гигантские тресты, синдикаты и банки. В.И. Ленин с величайшей научной точностью и революционной страстью предъявил обвинение мировому империализму, толкающему человечество в пропасть новых кровавых войн и экономических катастроф.</w:t>
      </w:r>
    </w:p>
    <w:p>
      <w:pPr>
        <w:pStyle w:val="Normal"/>
        <w:shd w:fill="FFFFFF" w:val="clear"/>
        <w:spacing w:lineRule="auto" w:line="360"/>
        <w:ind w:firstLine="709"/>
        <w:jc w:val="both"/>
        <w:rPr/>
      </w:pPr>
      <w:r>
        <w:rPr>
          <w:sz w:val="28"/>
          <w:szCs w:val="28"/>
        </w:rPr>
        <w:t>Изучая империализм, В.И. Ленин открыл закон неравномерности экономического и политического развития капитализма. Исходя из этого закона, он пришёл к выводу, что формула К. Маркса и Ф. Энгельса о возможности победы социализма лишь путём одновременной победы пролетарской революции во всех или в большинстве цивилизованных капиталистических стран уже не соответствует новой исторической обстановке. В.И. Ленин доказал, что эта формула должна быть заменена новым выводом, о возможности прорыва цепи мирового фронта империализма в её наиболее слабом звене, выводом о возможности победы социализма первоначально в немногих или даже в одной, отдельно взятой, капиталистической стране и невозможности одновременной победы социалистической революции во всех странах. Это было величайшим теоретическим открытием, которое обогатило марксизм и выдвинуло его вперёд. Ленинская теория социалистической революции, теория о возможности победы социализма в одной стране, явилась руководством для Коммунистической партии в</w:t>
      </w:r>
      <w:r>
        <w:rPr>
          <w:i/>
          <w:iCs/>
          <w:sz w:val="28"/>
          <w:szCs w:val="28"/>
        </w:rPr>
        <w:t xml:space="preserve"> </w:t>
      </w:r>
      <w:r>
        <w:rPr>
          <w:sz w:val="28"/>
          <w:szCs w:val="28"/>
        </w:rPr>
        <w:t>её борьбе за победу Великой Октябрьской социалистической революции за построение социалистического общества в СССР. Эта теории дала международному пролетариату ясную перспективу борьбы, развязала энергию и инициативу пролетариев отдельных стран для натиска на свою национальную буржуазию, вооружила партию и рабочий класс научно обоснованной уверенностью в победе.</w:t>
      </w:r>
    </w:p>
    <w:p>
      <w:pPr>
        <w:pStyle w:val="Normal"/>
        <w:shd w:fill="FFFFFF" w:val="clear"/>
        <w:spacing w:lineRule="auto" w:line="360"/>
        <w:ind w:firstLine="709"/>
        <w:jc w:val="both"/>
        <w:rPr/>
      </w:pPr>
      <w:r>
        <w:rPr>
          <w:sz w:val="28"/>
          <w:szCs w:val="28"/>
        </w:rPr>
        <w:t>С неослабевающей энергией В.И. Ленин собирал левые элементы социалистических партий, направлял их борьбу по революционному руслу, закладывал основы нового, Коммунистического Интернационала. На Циммервальдской (1915 г.) и Кинтальской (1910 г.) конференциях интернационалистов В.И. Ленин сплачивал левых социал-демократов, критикуя их ошибки, помогал им занять правильную, марксистскую позицию.</w:t>
      </w:r>
    </w:p>
    <w:p>
      <w:pPr>
        <w:pStyle w:val="Normal"/>
        <w:shd w:fill="FFFFFF" w:val="clear"/>
        <w:spacing w:lineRule="auto" w:line="360"/>
        <w:ind w:firstLine="709"/>
        <w:jc w:val="both"/>
        <w:rPr/>
      </w:pPr>
      <w:r>
        <w:rPr>
          <w:sz w:val="28"/>
          <w:szCs w:val="28"/>
        </w:rPr>
        <w:t>Мужественная и самоотверженная деятельность русских коммунистов во главе с В.И. Лениным, многие годы бесстрашно боровшихся против царизма, принесла свои плоды. В конце февраля 1917г. под ударами рабочих и крестьян, одетых в солдатские шинели, пало царское самодержавие. Февральская буржуазно-демократическая революция победила. В стране создалось двоевластие: наряду с буржуазным Временным правительством в ходе революции возникли Советы рабочих и солдатских депутатов.</w:t>
      </w:r>
    </w:p>
    <w:p>
      <w:pPr>
        <w:pStyle w:val="Normal"/>
        <w:shd w:fill="FFFFFF" w:val="clear"/>
        <w:spacing w:lineRule="auto" w:line="360"/>
        <w:ind w:firstLine="709"/>
        <w:jc w:val="both"/>
        <w:rPr/>
      </w:pPr>
      <w:r>
        <w:rPr>
          <w:sz w:val="28"/>
          <w:szCs w:val="28"/>
        </w:rPr>
        <w:t>27 марта 1917 г. В.И. Ленин выехал из Швейцарии и З апреля прибыл в Петроград. Приезд В.И. Ленина имел огромное значение для партии, для революции. Утром 4 апреля он выступил в Таврическом дворце на собрании большевиков с докладом, в котором были изложены тезисы о задачах революционного пролетариата. Это были знаменитые Апрельские тезисы В.И. Ленина, в которых он изложил гениальный план борьбы партии за переход от буржуазно-демократической революции к революции социалистической, сделал новое великое научное открытие, придя к выводу, что наилучшей политической формой диктатуры пролетариата является республика Советов, провозгласил лозунг «Вся власть Советам!». Это открытие имело величайшее значение для обеспечения победы социалистической революции в октябре 1917 г., для победы Советской власти. Тезисы В.И. Ленина, в основе которых лежала теория о возможности победы социализма первоначально в одной, отдельно взятой, стране, открывали перед партией и рабочим классом захватывающие перспективы развития революции. Они вдохновляли рабочих на борьбу за свержение буржуазии, за диктатуру пролетариата.</w:t>
      </w:r>
    </w:p>
    <w:p>
      <w:pPr>
        <w:pStyle w:val="Normal"/>
        <w:shd w:fill="FFFFFF" w:val="clear"/>
        <w:spacing w:lineRule="auto" w:line="360"/>
        <w:ind w:firstLine="709"/>
        <w:jc w:val="both"/>
        <w:rPr/>
      </w:pPr>
      <w:r>
        <w:rPr>
          <w:sz w:val="28"/>
          <w:szCs w:val="28"/>
        </w:rPr>
        <w:t xml:space="preserve">Для сплочения партии вокруг ленинской линии необходимо было созвать всероссийскую конференцию. 24 апреля в Петрограде открылась </w:t>
      </w:r>
      <w:r>
        <w:rPr>
          <w:sz w:val="28"/>
          <w:szCs w:val="28"/>
          <w:lang w:val="en-US"/>
        </w:rPr>
        <w:t>VII</w:t>
      </w:r>
      <w:r>
        <w:rPr>
          <w:sz w:val="28"/>
          <w:szCs w:val="28"/>
        </w:rPr>
        <w:t xml:space="preserve"> (Апрельская) Всероссийская конференция большевиков. В.И. Ленин руководил её работой, выступал на конференции с докладами о текущем моменте, об аграрном вопросе, о пересмотре партийной программы. В своих выступлениях он дал ответ на основные вопросы революции и развил положения, намеченные в Апрельских тезисах. В.И. Ленин указал, что курс на социалистическую революцию предполагает новую расстановку классовых сил, что к новой</w:t>
      </w:r>
      <w:r>
        <w:rPr>
          <w:smallCaps/>
          <w:sz w:val="28"/>
          <w:szCs w:val="28"/>
        </w:rPr>
        <w:t xml:space="preserve"> </w:t>
      </w:r>
      <w:r>
        <w:rPr>
          <w:sz w:val="28"/>
          <w:szCs w:val="28"/>
        </w:rPr>
        <w:t xml:space="preserve">революции пролетариат пойдёт в тесном союзе с деревенской беднотой, при нейтрализации среднего крестьянства, решительно борясь против буржуазии. </w:t>
      </w:r>
      <w:r>
        <w:rPr>
          <w:sz w:val="28"/>
          <w:szCs w:val="28"/>
          <w:lang w:val="en-US"/>
        </w:rPr>
        <w:t>VII</w:t>
      </w:r>
      <w:r>
        <w:rPr>
          <w:sz w:val="28"/>
          <w:szCs w:val="28"/>
        </w:rPr>
        <w:t xml:space="preserve"> конференция, имевшая значение съезда партии, единодушно приняла ленинскую линию по всем основным вопросам войны, мира и революции и взяла курс на победу социалистической революции. Руководствуясь решениями Апрельской конференции, партия большевиков развернула огромную работу по политическому воспитанию и организации масс. В центре этой работы стоял В.И. Ленин вместе со своими верными соратниками: И.В. Сталиным, Я.М. Свердловым, В.М. Молотовым, М.И. Калининым, Ф.Э. Дзержинским, Г.К. Орджоникидзе и др. </w:t>
      </w:r>
    </w:p>
    <w:p>
      <w:pPr>
        <w:pStyle w:val="Normal"/>
        <w:shd w:fill="FFFFFF" w:val="clear"/>
        <w:spacing w:lineRule="auto" w:line="360"/>
        <w:ind w:firstLine="709"/>
        <w:jc w:val="both"/>
        <w:rPr/>
      </w:pPr>
      <w:r>
        <w:rPr>
          <w:sz w:val="28"/>
          <w:szCs w:val="28"/>
        </w:rPr>
        <w:t>Влияние большевиков на массы росло с каждым днём. Полумиллионная демонстрация рабочих и солдат Петрограда 18 июня 1917г. проходила под большевистскими лозунгами, под лозунгом за власть Советов. Это была крупная победа партии в создании политической армии революции. Империалистическая политика Временного правительства вызывала всё большее негодование народа. Огромные массы возмущённых рабочих и солдат вышли на улицы Петрограда с требованием перехода всей власти к Советам. Мирная демонстрация расстреляна контрреволюционным Временным правительством. Мирный период революции кончился, власть перешла полностью в руки буржуазии. При поддержке меньшевиков и эсеров буржуазная контрреволюция обрушилась на большевистскую партию. 7 июля Временное правительство издало приказ об аресте В.И. Ленина. Партия, перейдя на нелегальное положение, укрыла своего вождя в глубоком подполье.</w:t>
      </w:r>
    </w:p>
    <w:p>
      <w:pPr>
        <w:pStyle w:val="Normal"/>
        <w:shd w:fill="FFFFFF" w:val="clear"/>
        <w:spacing w:lineRule="auto" w:line="360"/>
        <w:ind w:firstLine="709"/>
        <w:jc w:val="both"/>
        <w:rPr/>
      </w:pPr>
      <w:r>
        <w:rPr>
          <w:sz w:val="28"/>
          <w:szCs w:val="28"/>
        </w:rPr>
        <w:t xml:space="preserve">В конце июля 1917 г. в Петрограде собрался нелегально </w:t>
      </w:r>
      <w:r>
        <w:rPr>
          <w:sz w:val="28"/>
          <w:szCs w:val="28"/>
          <w:lang w:val="en-US"/>
        </w:rPr>
        <w:t>VI</w:t>
      </w:r>
      <w:r>
        <w:rPr>
          <w:sz w:val="28"/>
          <w:szCs w:val="28"/>
        </w:rPr>
        <w:t xml:space="preserve"> съезд партии большевиков. В.И. Ленин, находившийся в подполье, руководил съездом через своих соратников. В.И. Ленин набросал тезисы по основным вопросам съезда. </w:t>
      </w:r>
      <w:r>
        <w:rPr>
          <w:sz w:val="28"/>
          <w:szCs w:val="28"/>
          <w:lang w:val="en-US"/>
        </w:rPr>
        <w:t>VI</w:t>
      </w:r>
      <w:r>
        <w:rPr>
          <w:sz w:val="28"/>
          <w:szCs w:val="28"/>
        </w:rPr>
        <w:t xml:space="preserve"> съезд партии выдвинул лозунги подготовки вооружённого восстания против буржуазии и её Временного правительства, взятия власти силой - пролетариатом в союзе с беднейшим крестьянством, нацелил партию на социалистическую революцию. Находясь в подполье, В.И. Ленин продолжал неутомимую революционную деятельность. Он поддерживал тесную связь с ЦК партии. В это время В.И. Ленин разработал марксистскую теорию государства, наметил основы политики и первые практические мероприятия диктатуры пролетариата. В.И. Ленин разработал большевистскую программу спасения революции и страны, программу движения страны к социализму. </w:t>
      </w:r>
    </w:p>
    <w:p>
      <w:pPr>
        <w:pStyle w:val="Normal"/>
        <w:shd w:fill="FFFFFF" w:val="clear"/>
        <w:spacing w:lineRule="auto" w:line="360"/>
        <w:ind w:firstLine="709"/>
        <w:jc w:val="both"/>
        <w:rPr>
          <w:sz w:val="28"/>
          <w:szCs w:val="28"/>
        </w:rPr>
      </w:pPr>
      <w:r>
        <w:rPr>
          <w:sz w:val="28"/>
          <w:szCs w:val="28"/>
        </w:rPr>
        <w:t>По решению ЦК партии 7 октября 1917 г. В.И. Ленин нелегально переехал в Петроград. 10 октября состоялось историческое заседание ЦК партии большевиков, на котором была принята предложенная В.И. Лениным резолюции о вооружённом восстании. Решение о восстании было подтверждено на расширенном заседании ЦК партии 16 октября. В ночь на 25 октября В.И. Ленин прибыл в Смольный для непосредственного руководства восстанием. Разработанный В.И. Лениным план восстания начал осуществляться. 25 октября 1917 г. вооруженными рабочими и революционными войсками были заняты вокзалы, почта, телеграф, государственный банк. В ночь с 25 на 26</w:t>
      </w:r>
      <w:r>
        <w:rPr>
          <w:i/>
          <w:iCs/>
          <w:sz w:val="28"/>
          <w:szCs w:val="28"/>
        </w:rPr>
        <w:t xml:space="preserve"> </w:t>
      </w:r>
      <w:r>
        <w:rPr>
          <w:sz w:val="28"/>
          <w:szCs w:val="28"/>
        </w:rPr>
        <w:t>октября был штурмом взят Зимний дворец и арестовано укрывавшееся нём контрреволюционное Временное правительство. В написанном В.И. Лениным обращении Военно-революционного комитета «К гражданам России!» возвещалось, что Временное правительство низложено и государственная власть перешла в руки Советов. Днём 25 октября В.И. Ленин выступил на экстренном заседании Петроградского совета с докладом о задачах власти Советов. В.И. Ленин возвестил о победе социалистической революции и выразил непоколебимую уверенность в том, что социализм в России победит. «Отныне, - говорил И. Ленин,- наступает новая полоса в истории России, и данная третья русская революция должна в своем конечном итоге привести к победе социализма».</w:t>
      </w:r>
      <w:r>
        <w:rPr>
          <w:i/>
          <w:iCs/>
          <w:sz w:val="28"/>
          <w:szCs w:val="28"/>
        </w:rPr>
        <w:t xml:space="preserve"> </w:t>
      </w:r>
    </w:p>
    <w:p>
      <w:pPr>
        <w:pStyle w:val="Normal"/>
        <w:shd w:fill="FFFFFF" w:val="clear"/>
        <w:spacing w:lineRule="auto" w:line="360"/>
        <w:ind w:firstLine="709"/>
        <w:jc w:val="both"/>
        <w:rPr/>
      </w:pPr>
      <w:r>
        <w:rPr>
          <w:sz w:val="28"/>
          <w:szCs w:val="28"/>
        </w:rPr>
        <w:t>Вечером 25 октября в Смольном открылся 2-й Всероссийский съезд Советов. 26 октября В.И. Ленин выступил на съезде с докладом и проектом декрета о мире. Вопрос о мире, сказал он, есть самый жгучий вопрос современности. В проекте декрета о мире, написанном В.И. Лениным, предлагалось всем народам и правительствам воюющих стран начать немедленно переговоры о справедливом, демократическом мире и установить перемирие для ведения этих переговоров. Вслед за этим В.И. Ленин выступил с докладом о земле и предложил проект декрета о</w:t>
      </w:r>
      <w:r>
        <w:rPr>
          <w:i/>
          <w:iCs/>
          <w:sz w:val="28"/>
          <w:szCs w:val="28"/>
        </w:rPr>
        <w:t xml:space="preserve"> </w:t>
      </w:r>
      <w:r>
        <w:rPr>
          <w:sz w:val="28"/>
          <w:szCs w:val="28"/>
        </w:rPr>
        <w:t>земле. 2-й Всероссийский съезд Советов с огромным энтузиазмом принял ленинские декреты. Эти всемирно-исторического значения государственные акты Советской власти сыграли величайшую роль в укреплении диктатуры пролетариата и строительстве социализма. На съезде Советов впервые в истории человечества было создано рабоче-крестьянское Советское правительство - Совет Народных Комиссаров. Председателем Совнаркома был избран В.И. Ленин.</w:t>
      </w:r>
    </w:p>
    <w:p>
      <w:pPr>
        <w:pStyle w:val="Normal"/>
        <w:shd w:fill="FFFFFF" w:val="clear"/>
        <w:spacing w:lineRule="auto" w:line="360"/>
        <w:ind w:firstLine="709"/>
        <w:jc w:val="both"/>
        <w:rPr/>
      </w:pPr>
      <w:r>
        <w:rPr>
          <w:sz w:val="28"/>
          <w:szCs w:val="28"/>
        </w:rPr>
        <w:t>Встав во главе Советского государства, В.И. Ленин руководил всеми сторонами жизни молодой Советской республики. Он разрабатывал основные вопросы политики Советской власти, направлял работу по национализации банков, железных дорог и крупной промышленности. В.И. Ленин являлся инициатором и автором основных декретов Советской власти, которые играли огромную организующую и воспитательную роль. Все органы Советского государства, все наркоматы создавались под руководством В.И. Ленина. Ему принадлежала идея создания Высшего совета народного хозяйства (ВСНХ) - первого пролетарского органа по планированию и ведению социалистического народного хозяйства. По предложению В.И. Ленина был образован Народный комиссариат по делам национальностей (Наркомнац). По инициативе В.И. Ленина была создана Всероссийская чрезвычайная комиссия по борьбе с контрреволюцией и саботажем (ВЧК) во главе. На 3</w:t>
      </w:r>
      <w:r>
        <w:rPr>
          <w:i/>
          <w:iCs/>
          <w:sz w:val="28"/>
          <w:szCs w:val="28"/>
        </w:rPr>
        <w:t xml:space="preserve"> </w:t>
      </w:r>
      <w:r>
        <w:rPr>
          <w:sz w:val="28"/>
          <w:szCs w:val="28"/>
        </w:rPr>
        <w:t>Всероссийском съезде Советов (январь, 1918) были утверждена предложенная В.И. Лениным «Декларация прав трудящегося и эксплуатируемого народа», которая вошла затем составной частью в первую Советскую конституцию, законодательно закрепила победу советского строя, горячо и страстно доказывал, что рядовые рабочие и крестьяне могут успешно вести организаторскую работу, что талантов в народных массах неисчерпаемый родник.</w:t>
      </w:r>
    </w:p>
    <w:p>
      <w:pPr>
        <w:pStyle w:val="Normal"/>
        <w:shd w:fill="FFFFFF" w:val="clear"/>
        <w:spacing w:lineRule="auto" w:line="360"/>
        <w:ind w:firstLine="709"/>
        <w:jc w:val="both"/>
        <w:rPr/>
      </w:pPr>
      <w:r>
        <w:rPr>
          <w:sz w:val="28"/>
          <w:szCs w:val="28"/>
        </w:rPr>
        <w:t>Положение Советской власти нельзя было считать вполне упроченным, пока Россия находилась в состоянии войны с Германией и Австрией. Поэтому с первых же дней победы Октябрьской революции партия развернула борьбу за мир. Переговоры начались 3</w:t>
      </w:r>
      <w:r>
        <w:rPr>
          <w:i/>
          <w:iCs/>
          <w:sz w:val="28"/>
          <w:szCs w:val="28"/>
        </w:rPr>
        <w:t xml:space="preserve"> </w:t>
      </w:r>
      <w:r>
        <w:rPr>
          <w:sz w:val="28"/>
          <w:szCs w:val="28"/>
        </w:rPr>
        <w:t xml:space="preserve">декабря в Брест – Литовске. Советская республика была под ударом германского империализма, стремившегося свергнуть Советскую власть и превратить Россию в свою колонию. Используя провокаторскую деятельность Троцкого и его пособников, германская армия 18 февраля 1918 г. перешла в наступление. Коммунистическая партия и Советское правительство спешно организуют оборону страны. Революционные войска героически отражали натиск немцев. 23 февраля 1918 г. Красная Армия нанесла решительный удар немецким оккупантам под Псковом и Нарвой. Этот день стал днём рождения Красной Армии. 23 февраля ЦК партии по предложению В.И. Ленина постановил подписать мирный договор с Германией. </w:t>
      </w:r>
    </w:p>
    <w:p>
      <w:pPr>
        <w:pStyle w:val="Normal"/>
        <w:shd w:fill="FFFFFF" w:val="clear"/>
        <w:spacing w:lineRule="auto" w:line="360"/>
        <w:ind w:firstLine="709"/>
        <w:jc w:val="both"/>
        <w:rPr/>
      </w:pPr>
      <w:r>
        <w:rPr>
          <w:sz w:val="28"/>
          <w:szCs w:val="28"/>
        </w:rPr>
        <w:t xml:space="preserve">В начале марта 1918 г. был созван экстренный </w:t>
      </w:r>
      <w:r>
        <w:rPr>
          <w:sz w:val="28"/>
          <w:szCs w:val="28"/>
          <w:lang w:val="en-US"/>
        </w:rPr>
        <w:t>VII</w:t>
      </w:r>
      <w:r>
        <w:rPr>
          <w:sz w:val="28"/>
          <w:szCs w:val="28"/>
        </w:rPr>
        <w:t xml:space="preserve"> съезд партии для окончательного решения вопроса о мире. Съезд подтвердил правильность ленинской линии. По предложению В.И. Ленина </w:t>
      </w:r>
      <w:r>
        <w:rPr>
          <w:sz w:val="28"/>
          <w:szCs w:val="28"/>
          <w:lang w:val="en-US"/>
        </w:rPr>
        <w:t>VII</w:t>
      </w:r>
      <w:r>
        <w:rPr>
          <w:sz w:val="28"/>
          <w:szCs w:val="28"/>
        </w:rPr>
        <w:t xml:space="preserve"> съезд вынес постановление о переименовании РСДРП (б) в Российскую Коммунистическую партию (большевиков). Двойное наименование партии - «коммунистическая» - «большевистская» - просуществовало до </w:t>
      </w:r>
      <w:r>
        <w:rPr>
          <w:sz w:val="28"/>
          <w:szCs w:val="28"/>
          <w:lang w:val="en-US"/>
        </w:rPr>
        <w:t>XIX</w:t>
      </w:r>
      <w:r>
        <w:rPr>
          <w:sz w:val="28"/>
          <w:szCs w:val="28"/>
        </w:rPr>
        <w:t xml:space="preserve"> съезда Коммунистической партии Советского Союза (1952). В дни </w:t>
      </w:r>
      <w:r>
        <w:rPr>
          <w:sz w:val="28"/>
          <w:szCs w:val="28"/>
          <w:lang w:val="en-US"/>
        </w:rPr>
        <w:t>VII</w:t>
      </w:r>
      <w:r>
        <w:rPr>
          <w:sz w:val="28"/>
          <w:szCs w:val="28"/>
        </w:rPr>
        <w:t xml:space="preserve"> съезда РКП (б) был решен вопрос о переезде Советского правительства из Петрограда в Москву. 11 марта 1918 г. ЦК Коммунистической партия и Советское правительство прибыли в Москву. Москва стала столицей Советского государства. </w:t>
      </w:r>
    </w:p>
    <w:p>
      <w:pPr>
        <w:pStyle w:val="Normal"/>
        <w:shd w:fill="FFFFFF" w:val="clear"/>
        <w:spacing w:lineRule="auto" w:line="360"/>
        <w:ind w:firstLine="709"/>
        <w:jc w:val="both"/>
        <w:rPr>
          <w:color w:val="FFFFFF"/>
          <w:sz w:val="28"/>
          <w:szCs w:val="28"/>
        </w:rPr>
      </w:pPr>
      <w:r>
        <w:rPr>
          <w:color w:val="FFFFFF"/>
          <w:sz w:val="28"/>
          <w:szCs w:val="28"/>
        </w:rPr>
        <w:t>ленин марксизм революция интервенция</w:t>
      </w:r>
    </w:p>
    <w:p>
      <w:pPr>
        <w:pStyle w:val="Normal"/>
        <w:shd w:fill="FFFFFF" w:val="clear"/>
        <w:spacing w:lineRule="auto" w:line="360"/>
        <w:ind w:firstLine="709"/>
        <w:jc w:val="both"/>
        <w:rPr>
          <w:b/>
          <w:b/>
          <w:bCs/>
          <w:sz w:val="28"/>
          <w:szCs w:val="28"/>
        </w:rPr>
      </w:pPr>
      <w:r>
        <w:rPr>
          <w:b/>
          <w:bCs/>
          <w:sz w:val="28"/>
          <w:szCs w:val="28"/>
        </w:rPr>
        <w:t>ИНОСТРАННАЯ ВОЕННАЯ ИНТЕРВЕНЦИЯ. ГРАЖДАНСКАЯ ВОЙ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Летом 1918 мирная передышка кончилась - началась иностранная военная интервенция и гражданская война. Американские, английские и французские империалисты вынашивали планы порабощения народов России и приступили с этой целью к прямой военной интервенции. Коммунистическая партия подняла народ на отечественную войну против и иностранных интервентов и буржуазно - помещичьей контрреволюции. Советское правительство ввело военный коммунизм. Дли мобилизации всех ресурсов на оборону страны 30 ноября 1918г. был создан Совет рабочей и крестьянской обороны во главе с В.И. Лениным. Контрреволюционеры, действовавшие внутри страны по указке иностранных империалистов, готовили заговор, целью которого было свержение Советского правительства, убийство В.И. Ленина и его ближайших соратников. 30 августа 1918 г. В.И. Ленин был тяжело ранен эсеркой-террористкой. Крепкий организм В.И. Ленина справился с тяжёлым ранением. В.И. Ленин вскоре снова приступил к работе. Он руководит обороной страны, разработкой основных планов военных операций, посылает директивы на фронт, проверяет исполнение решений Совета обороны. В труднейших условиях военного времени, голода и разрухи партия и Советское правительство под руководством В.И. Ленина организуют слаженную работу советского тыла, промышленности, государственного аппарата, снабжение армии и промышленных центров продовольствием.</w:t>
      </w:r>
    </w:p>
    <w:p>
      <w:pPr>
        <w:pStyle w:val="Normal"/>
        <w:shd w:fill="FFFFFF" w:val="clear"/>
        <w:spacing w:lineRule="auto" w:line="360"/>
        <w:ind w:firstLine="709"/>
        <w:jc w:val="both"/>
        <w:rPr/>
      </w:pPr>
      <w:r>
        <w:rPr>
          <w:sz w:val="28"/>
          <w:szCs w:val="28"/>
        </w:rPr>
        <w:t xml:space="preserve">В январе 1919г. В.И. Ленин обратился к рабочим Европы и Америки с призывом основать 3-й Интернационал. 2 марта 1919г. в Москве открылся </w:t>
      </w:r>
      <w:r>
        <w:rPr>
          <w:sz w:val="28"/>
          <w:szCs w:val="28"/>
          <w:lang w:val="en-US"/>
        </w:rPr>
        <w:t>I</w:t>
      </w:r>
      <w:r>
        <w:rPr>
          <w:sz w:val="28"/>
          <w:szCs w:val="28"/>
        </w:rPr>
        <w:t xml:space="preserve"> конгресс Коммунистического Интернационала, на котором присутствовали делегаты из важнейших стран Европы и Америки. Историческая задача, над решением которой так много работал В.И. Ленин, была осуществлена: Коммунистический Интернационал был создан. В.И. Ленин выступил на конгрессе с докладом о буржуазной демократии и диктатуре пролетариата. В марте собрался </w:t>
      </w:r>
      <w:r>
        <w:rPr>
          <w:sz w:val="28"/>
          <w:szCs w:val="28"/>
          <w:lang w:val="en-US"/>
        </w:rPr>
        <w:t>VIII</w:t>
      </w:r>
      <w:r>
        <w:rPr>
          <w:sz w:val="28"/>
          <w:szCs w:val="28"/>
        </w:rPr>
        <w:t xml:space="preserve"> съезд РКП (б). Съезд принял новую программу партии, разработанную программной комиссией во главе с В.И. Лениным. Программа определяла основные задачи партии в борьбе за победу социализма. По докладу В.И. Ленина о работе в деревне съезд вынес решение о проведении политики прочного союза с середняком при сохранении в этом союзе руководящей роли пролетариата. Политика партии, направленная на укрепление союза рабочего класса с середняком при опоре па бедноту и борьбе с кулачеством, сыграла решающую роль в успешном исходе войны против интервентов и белогвардейцев, в деле построения социализма в Советском Союзе. Ленинские указания о союзе рабочего класса и крестьянства являются основным руководящим принципом партии.</w:t>
      </w:r>
    </w:p>
    <w:p>
      <w:pPr>
        <w:pStyle w:val="Normal"/>
        <w:shd w:fill="FFFFFF" w:val="clear"/>
        <w:spacing w:lineRule="auto" w:line="360"/>
        <w:ind w:firstLine="709"/>
        <w:jc w:val="both"/>
        <w:rPr/>
      </w:pPr>
      <w:r>
        <w:rPr>
          <w:sz w:val="28"/>
          <w:szCs w:val="28"/>
        </w:rPr>
        <w:t>В течение нескольких лет империалисты организовывали один поход за другим против страны Советов. Но Коммунистическая партия, руководимая В.И. Лениным, всегда была на страже, вовремя разгадывала планы врагов, сплачивала народные массы в</w:t>
      </w:r>
      <w:r>
        <w:rPr>
          <w:i/>
          <w:iCs/>
          <w:sz w:val="28"/>
          <w:szCs w:val="28"/>
        </w:rPr>
        <w:t xml:space="preserve"> </w:t>
      </w:r>
      <w:r>
        <w:rPr>
          <w:sz w:val="28"/>
          <w:szCs w:val="28"/>
        </w:rPr>
        <w:t xml:space="preserve">несокрушимую силу и добивалась победы. В тяжелых условиях военного времени регулярно собирались съезды партий, на которых обсуждались стоявшие перед партией и советским народом задачи, коллективно вырабатывалась политика партии. В отчётном докладе о политической деятельности ЦК </w:t>
      </w:r>
      <w:r>
        <w:rPr>
          <w:sz w:val="28"/>
          <w:szCs w:val="28"/>
          <w:lang w:val="en-US"/>
        </w:rPr>
        <w:t>IX</w:t>
      </w:r>
      <w:r>
        <w:rPr>
          <w:sz w:val="28"/>
          <w:szCs w:val="28"/>
        </w:rPr>
        <w:t xml:space="preserve"> съезду партии (1920) В.И. Ленин подчеркнул великую организующую роль Коммунистической партии в победе Советской республики над интервентами и белогвардейцами. В.И. Ленин сосредоточил внимание съезда партии на вопросах хозяйственного строительства. На основе указаний В.И. Ленина съезд рассмотрел вопрос о едином хозяйственном плане, в котором главное место занимала электрификация всего народного хозяйства. В.И. Ленин уделял большое внимание вопросам международного рабочего движения. Важнейшей задачей он считал передачу молодым братским коммунистическим партиям богатейшего опыта Коммунистической партии Советской страны, накопленного десятилетиями. </w:t>
      </w:r>
    </w:p>
    <w:p>
      <w:pPr>
        <w:pStyle w:val="Normal"/>
        <w:shd w:fill="FFFFFF" w:val="clear"/>
        <w:spacing w:lineRule="auto" w:line="360"/>
        <w:ind w:firstLine="709"/>
        <w:jc w:val="both"/>
        <w:rPr/>
      </w:pPr>
      <w:r>
        <w:rPr>
          <w:sz w:val="28"/>
          <w:szCs w:val="28"/>
        </w:rPr>
        <w:t xml:space="preserve">В марте 1921г. состоялся </w:t>
      </w:r>
      <w:r>
        <w:rPr>
          <w:sz w:val="28"/>
          <w:szCs w:val="28"/>
          <w:lang w:val="en-US"/>
        </w:rPr>
        <w:t>X</w:t>
      </w:r>
      <w:r>
        <w:rPr>
          <w:sz w:val="28"/>
          <w:szCs w:val="28"/>
        </w:rPr>
        <w:t xml:space="preserve"> съезд РКП (б). В.И. Ленин выступал на съезде с докладами о политической деятельности ЦК РКП (б), о натуральном налоге, о единстве партии и анархо-синдикалистском уклоне. </w:t>
      </w:r>
      <w:r>
        <w:rPr>
          <w:sz w:val="28"/>
          <w:szCs w:val="28"/>
          <w:lang w:val="en-US"/>
        </w:rPr>
        <w:t>X</w:t>
      </w:r>
      <w:r>
        <w:rPr>
          <w:sz w:val="28"/>
          <w:szCs w:val="28"/>
        </w:rPr>
        <w:t xml:space="preserve"> съезд имел огромное значение в деле сплочения партии. Съезд принял ленинскую резолюцию «О единстве партии», которой запрещались фракции и группировки внутри партии. Съездом была также принята предложенная В.И. Лениным резолюция «О синдикалистском и анархистском уклоне в нашей партии». </w:t>
      </w:r>
      <w:r>
        <w:rPr>
          <w:sz w:val="28"/>
          <w:szCs w:val="28"/>
          <w:lang w:val="en-US"/>
        </w:rPr>
        <w:t>X</w:t>
      </w:r>
      <w:r>
        <w:rPr>
          <w:sz w:val="28"/>
          <w:szCs w:val="28"/>
        </w:rPr>
        <w:t xml:space="preserve"> съезд партии принял важнейшее решение о переходе к новой экономической политике. Новая экономическая политика была рассчитана на борьбу социалистических элементов с капиталистическими, на победу социалистических элементов над капиталистическими, на построение фундамента социалистической экономики. После </w:t>
      </w:r>
      <w:r>
        <w:rPr>
          <w:sz w:val="28"/>
          <w:szCs w:val="28"/>
          <w:lang w:val="en-US"/>
        </w:rPr>
        <w:t>X</w:t>
      </w:r>
      <w:r>
        <w:rPr>
          <w:sz w:val="28"/>
          <w:szCs w:val="28"/>
        </w:rPr>
        <w:t xml:space="preserve"> съезда В.И. Ленин продолжает разъяснять сущность новой экономической политики и руководит проведением её в жизнь. В апреле 1921 В.И. Ленин написал брошюру «О продовольственном налоге», выступил с докладом на собрании московского партийного актива, в мае - на 10-й Всероссийской конференции большевистской партии, летом - на </w:t>
      </w:r>
      <w:r>
        <w:rPr>
          <w:sz w:val="28"/>
          <w:szCs w:val="28"/>
          <w:lang w:val="en-US"/>
        </w:rPr>
        <w:t>III</w:t>
      </w:r>
      <w:r>
        <w:rPr>
          <w:sz w:val="28"/>
          <w:szCs w:val="28"/>
        </w:rPr>
        <w:t xml:space="preserve"> конгрессе Коминтерна, осенью - с докладами на 2-м Всероссийском съезде политпросветов, на Московской губернской партийной конференции и в конце года - на 9-м Всероссийском съезде Советов. В.И. Ленин показал, что новая экономическая политика имеет международное значение. Он подчёркивал, что нэп в той или иной степени неизбежная фаза по пути к социализму для всех стран. </w:t>
      </w:r>
    </w:p>
    <w:p>
      <w:pPr>
        <w:pStyle w:val="Normal"/>
        <w:shd w:fill="FFFFFF" w:val="clear"/>
        <w:spacing w:lineRule="auto" w:line="360"/>
        <w:ind w:firstLine="709"/>
        <w:jc w:val="both"/>
        <w:rPr/>
      </w:pPr>
      <w:r>
        <w:rPr>
          <w:sz w:val="28"/>
          <w:szCs w:val="28"/>
        </w:rPr>
        <w:t xml:space="preserve">В.И. Ленин был лучшим другом и воспитателем молодёжи, помогал советами и указаниями молодёжным организациям. На </w:t>
      </w:r>
      <w:r>
        <w:rPr>
          <w:sz w:val="28"/>
          <w:szCs w:val="28"/>
          <w:lang w:val="en-US"/>
        </w:rPr>
        <w:t>III</w:t>
      </w:r>
      <w:r>
        <w:rPr>
          <w:sz w:val="28"/>
          <w:szCs w:val="28"/>
        </w:rPr>
        <w:t xml:space="preserve"> съезде комсомола в 1920г. В.И. Ленин выступил с речью «Задачи Союзов молодежи». В этой речи он наметил программу работы комсомола, программу деятельности для всей советской молодежи и советской школы. Основная задача молодёжи состоит и том, чтобы учиться коммунизму. Особенное внимание в своей речи В.И. Ленин уделил воспитанию коммунистической морали. Разоблачив звериную мораль буржуазного общества, Ленин раскрыл перед молодёжью великие, благородные принципы коммунистической морали. В основе коммунистической морали лежит борьба за укрепление и завершение строительства коммунизма. Коммунистическая нравственность подчинена классовой борьбе пролетариата и трудящихся против эксплуататор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ОСЛЕДНИЕ ГОДЫ ЖИЗНИ И ПОЛИТИЧЕСК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На </w:t>
      </w:r>
      <w:r>
        <w:rPr>
          <w:sz w:val="28"/>
          <w:szCs w:val="28"/>
          <w:lang w:val="en-US"/>
        </w:rPr>
        <w:t>XI</w:t>
      </w:r>
      <w:r>
        <w:rPr>
          <w:sz w:val="28"/>
          <w:szCs w:val="28"/>
        </w:rPr>
        <w:t xml:space="preserve"> съезде партии (1922) В.И. Ленин подвёл итоги первому году новой экономической политики и выдвинул очередную задачу - перегруппировку сил, необходимую для наступления на капиталистические элементы в стране. Это был последний съезд партии, в работах которого В.И. Ленин принимал непосредственное участие. Год проведения новой экономической политики подтвердил ее правильность: укрепился союз рабочих и крестьян, партия добилась перелома на хозяйственном фронте. Начался пока еще очень медленный, но верный хозяйственный подъём. Первые итоги нэпа показали, что Коммунистическая партия твёрдо и неуклонно ведёт трудящихся к построению социализма в стране на основе союза рабочего класса и крестьянства, под руководством рабочего класса. Главной задачей В.И. Ленин считал развитие торговли. Укрепление экономической смычки между рабочим классом и крестьянством можно было обеспечить только путём развития товарооборота между промышленностью и крестьянским хозяйством. 20 ноября В.И. Ленин выступил на пленуме Московского совета. Свою речь он закончил выражением твёрдой уверенности, что из России нэповской будет Россия социалистическая. Это было последнее выступление В.И. Ленина с речью перед страной. На 1-м Всесоюзном съезде Советов (декабрь, 1922) было принято историческое решение о добровольном государственном объединении всех советских народов в Союз Советских Социалистических Республик (СССР). Создание Союза Советских Социалистических Республик означало дальнейшее укрепление Советской власти и крупную победу ленинской политики Коммунистической партии по национальному вопросу.</w:t>
      </w:r>
    </w:p>
    <w:p>
      <w:pPr>
        <w:pStyle w:val="Normal"/>
        <w:shd w:fill="FFFFFF" w:val="clear"/>
        <w:spacing w:lineRule="auto" w:line="360"/>
        <w:ind w:firstLine="709"/>
        <w:jc w:val="both"/>
        <w:rPr/>
      </w:pPr>
      <w:r>
        <w:rPr>
          <w:sz w:val="28"/>
          <w:szCs w:val="28"/>
        </w:rPr>
        <w:t>В январе – феврале 1923 г. В.И. Ленин, будучи уже больным, - продиктовал ряд статей: «Странички из дневника», «О кооперации», «О нашей революции», «Как нам реорганизовать Рабкрин», «Лучше меньше, да лучше». В этих последних работах подведены итоги деятельности Коммунистической партии в первые годы Советской власти и намечены дальнейшие пути построения социалистического общества в СССР. В.И. Ленин разработал научно обоснованную программу превращения экономически отсталой России в передовую, могучую социалистическую державу. Эта программа предусматривала социалистическую индустриализацию страны, всемерное развитие тяжёлой промышленности, электрификацию всего народного хозяйства, проведение в жизнь кооперативного плана преобразования сельского хозяйства страны на социалистических началах, осуществление культурной революции. В.И. Ленин вновь и вновь напоминал, что только тяжёлая индустрия является основной материальной базой социализма. В.И. Ленин обосновал возможность построения полного коммунистического общества в СССР, доказал, что Советская страна имеет всё необходимое для построения коммунизма. В.И. Ленин учил, что социализм и коммунизм - это две стадии в развитии коммунистического общества, различие между которыми определяется уровнем производительных сил, степенью экономической зрелости. Важнейшими условиями построения коммунизма В.И. Ленин считал: развитие производительных сил, непрерывное совершенствование материальной базы социализма, высшую производительность труда на основе новейшей техники и в промышленности и в сельском хозяйстве, воспитание коммунистического сознания, нового человека, для которого труд превратился бы в первую жизненную потребность, подъём культурного уровня трудящихся масс.</w:t>
      </w:r>
    </w:p>
    <w:p>
      <w:pPr>
        <w:pStyle w:val="Normal"/>
        <w:shd w:fill="FFFFFF" w:val="clear"/>
        <w:spacing w:lineRule="auto" w:line="360"/>
        <w:ind w:firstLine="709"/>
        <w:jc w:val="both"/>
        <w:rPr/>
      </w:pPr>
      <w:r>
        <w:rPr>
          <w:sz w:val="28"/>
          <w:szCs w:val="28"/>
        </w:rPr>
        <w:t>Обосновывая неизбежность окончательной победы социализма во всём мире, В.И. Ленин раскрыл великую роль национально-освободительных движений в колониях и зависимых странах для судеб мировой революции. Он указывал, что социалистическая революция будет не только борьбой революционных пролетариев в каждой стране против своей буржуазии, но также и борьбой всех угнетённых народов колоний и зависимых стран против международного империализма. В.И. Ленин писал, что многомиллионные народы восточных стран после Великой Октябрьской социалистической революции окончательно втянулись в общий круговорот всемирного революционного движения, встали на путь борьбы с капиталистическим гнётом и рабством.</w:t>
      </w:r>
    </w:p>
    <w:p>
      <w:pPr>
        <w:pStyle w:val="Normal"/>
        <w:spacing w:lineRule="auto" w:line="360"/>
        <w:ind w:firstLine="709"/>
        <w:jc w:val="both"/>
        <w:rPr>
          <w:sz w:val="28"/>
          <w:szCs w:val="28"/>
        </w:rPr>
      </w:pPr>
      <w:r>
        <w:rPr>
          <w:sz w:val="28"/>
          <w:szCs w:val="28"/>
        </w:rPr>
        <w:t>В середине мая 1924г. в связи с ухудшением состояния здоровья, В.И. Ленин переехал в Горки (под Москву). Для лечения советского вождя были привлечены десятки докторов, лучшие медицинские силы России, Германии и других стран. 21 января 1924г. в б часов 50 минут вечера Владимир Ильич Ленин умер. 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нами. Смерть В.И. Ленина, вождя и учителя, обрушилась тяжким ударом на партию, на народные массы Советской страны и трудящихся всего мира. В день похорон В.И. Ленина международный пролетариат объявил пятиминутную остановку всех работ. С глубокой скорбью трудящиеся всего мира прощались со своим учителем, лучшим другом и защитником. На смерть В.И. Ленина рабочий класс Советского Союза ответил ещё большим сплочением своих рядов вокруг Коммунистической партии. За четыре месяца около 250 тыс. рабочих вступило в ряды Коммунистической партии. В партию шли те, кто был готов отдать жизнь за дело Ленина, за социализм. Это был ленинский призыв в партию. Партия под руководством Центрального Комитета, во главе с И.В. Сталиным - верным учеником и великим продолжателем дела Ленина, высоко подняла и понесла дальше ленинское знамя. В траурные ленинские дни на 2-м съезде Советов СССР 26 января 1924 г. И.В. Сталин от лица всей партии дал клятву неуклонно выполнить заветы Ленина. Эти заветы Коммунистическая партия Советского Союза выполняла с честью.</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сю свою жизнь В.И. Ленин отдал делу освобождения рабочих и крестьян от гнёта самодержавия, от гнёта капитала, от власти капиталистов и помещиков, делу построения социализма.</w:t>
      </w:r>
      <w:r>
        <w:rPr>
          <w:sz w:val="28"/>
          <w:szCs w:val="28"/>
          <w:lang w:val="en-US" w:eastAsia="en-US"/>
        </w:rPr>
        <w:t xml:space="preserve"> </w:t>
      </w:r>
      <w:r>
        <w:rPr>
          <w:sz w:val="28"/>
          <w:szCs w:val="28"/>
        </w:rPr>
        <w:t>В.И. Ленин - великий сын русского народа - был полон чувства революционной национальной гордости за свой народ, который дал человечеству великие образцы борьбы за свободу и социализм. Жизнь и деятельность В.И. Ленина сливаются с деятельностью созданной им великой и героической Коммунистической партии Советского Союза, которая стала образцом для международного революционного рабочего движения. В.И. Ленин поставил перед партией ясные цели, и смело повёл её по неизведанным путям русского революционного движения. В.И. Ленин был полон чувства национальной гордости за русский народ, породивший самый революционный в мире рабочий класс, который создал великую Коммунистическую партию, первое в мире социалистическое государство - Союз Советских Социалистических Республик, основанный на братском сотрудничестве и дружбе народов. Закалённая в боях под руководством гениального Ленина, ученика и продолжателя дела Ленина - великого Сталина и их соратников, Коммунистическая партия Советского Союза являлась ведущей, руководящей и направляющей силой советского общества, строящего коммунизм. Коммунистическая партия побеждала верностью ленинизму. Она учила партийные и государственные кадры, всех коммунистов настойчиво овладевать революционной теорией, последовательно осуществлять выработанные В.И. Лениным нормы партийной жизни, большевистские принципы партийного руководства. Под знаменем ленинизма, под руководством Коммунистической партии народы Советского Союза, преодолевая все препятствия на своём пути, уверенно шли к сияющим вершинам коммунизма.</w:t>
      </w:r>
    </w:p>
    <w:p>
      <w:pPr>
        <w:pStyle w:val="Normal"/>
        <w:shd w:fill="FFFFFF" w:val="clear"/>
        <w:spacing w:lineRule="auto" w:line="360"/>
        <w:ind w:firstLine="709"/>
        <w:jc w:val="both"/>
        <w:rPr/>
      </w:pPr>
      <w:r>
        <w:rPr>
          <w:sz w:val="28"/>
          <w:szCs w:val="28"/>
        </w:rPr>
        <w:t>В.И. Ленин был гением революции, её стратегом, величайшим мастером революционного руководства. В острейших классовых битвах новой эпохи, эпохи империализма и пролетарских революций, В.И. Ленин шёл во главе народных масс, в неисчерпаемые силы которых он безгранично верил. В.И. Ленин - вождь и учитель рабочего класса и всех трудящихся, руководитель нового типа - простой и скромный, тесно связанный с массами, поднявшимися на борьбу за своё освобождение.</w:t>
      </w:r>
    </w:p>
    <w:p>
      <w:pPr>
        <w:pStyle w:val="Normal"/>
        <w:shd w:fill="FFFFFF" w:val="clear"/>
        <w:spacing w:lineRule="auto" w:line="360"/>
        <w:ind w:firstLine="709"/>
        <w:jc w:val="both"/>
        <w:rPr/>
      </w:pPr>
      <w:r>
        <w:rPr>
          <w:sz w:val="28"/>
          <w:szCs w:val="28"/>
        </w:rPr>
        <w:t>Имя Ленина является знаменем трудящихся всего мира в борьбе за дело мира, демократии и социализма, за светлое будущее народов.</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веденский Б.А. и др. «БСЭ», т. 24. – М., «Большая Советская энциклопедия», 1953 г.</w:t>
      </w:r>
    </w:p>
    <w:p>
      <w:pPr>
        <w:pStyle w:val="Normal"/>
        <w:spacing w:lineRule="auto" w:line="360"/>
        <w:jc w:val="both"/>
        <w:rPr/>
      </w:pPr>
      <w:r>
        <w:rPr>
          <w:sz w:val="28"/>
          <w:szCs w:val="28"/>
        </w:rPr>
        <w:t>2. Зуев М.Н. «Отечественная история», книга 2. – М., «Оникс», 2005 г.</w:t>
      </w:r>
    </w:p>
    <w:p>
      <w:pPr>
        <w:pStyle w:val="Normal"/>
        <w:spacing w:lineRule="auto" w:line="360"/>
        <w:jc w:val="both"/>
        <w:rPr/>
      </w:pPr>
      <w:r>
        <w:rPr>
          <w:sz w:val="28"/>
          <w:szCs w:val="28"/>
        </w:rPr>
        <w:t>3. Кредер А.А. «Новейшая история 1914 – 1945гг.». – М., «Вентана – Граф», 1994 г.</w:t>
      </w:r>
    </w:p>
    <w:p>
      <w:pPr>
        <w:pStyle w:val="Normal"/>
        <w:spacing w:lineRule="auto" w:line="360"/>
        <w:jc w:val="both"/>
        <w:rPr/>
      </w:pPr>
      <w:r>
        <w:rPr>
          <w:sz w:val="28"/>
          <w:szCs w:val="28"/>
        </w:rPr>
        <w:t>4. Щедрин С.А. «Самые знаменитые люди России». – М., «Вече», 2001 г.</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3:00Z</dcterms:created>
  <dc:creator>Home</dc:creator>
  <dc:description/>
  <cp:keywords/>
  <dc:language>en-US</dc:language>
  <cp:lastModifiedBy>SYSTEM</cp:lastModifiedBy>
  <dcterms:modified xsi:type="dcterms:W3CDTF">2011-09-05T10:43:00Z</dcterms:modified>
  <cp:revision>2</cp:revision>
  <dc:subject/>
  <dc:title>Федеральное агентство по образованию Российской Федерации</dc:title>
</cp:coreProperties>
</file>