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Е ГОСУДАРСТВЕННОЕ ОБРАЗОВАТЕЛЬНОЕ УЧРЕЖДЕНИЕ СРЕДН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ВОСТОЧНЫЙ ГОСУДАРСТВЕННЫЙ КОЛЛЕДЖ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ДОСТРОИТЕЛЬСТВА И БИЗНЕС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ехнических дисциплин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 «Архитектур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  <w:t>Реферат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Тема: «Деревянное зодчество»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группы А-2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мчук Екатерина Ильиничн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Мымрина Оксана Викторов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вещенск,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главление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едисловие. Роль деревянного зодчества в развитии русской архитектуры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еревянное зодчество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</w:t>
        <w:tab/>
        <w:t>Жилые дома. Избы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</w:t>
        <w:tab/>
        <w:t>Церкви. Колокольни. Часовни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</w:t>
        <w:tab/>
        <w:t>Крепости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лючение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Библиографический список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  <w:r>
        <w:br w:type="page"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32"/>
        </w:rPr>
      </w:pPr>
      <w:r>
        <w:rPr>
          <w:rFonts w:cs="Times New Roman" w:ascii="Times New Roman" w:hAnsi="Times New Roman"/>
          <w:b w:val="false"/>
          <w:color w:val="000000"/>
          <w:szCs w:val="32"/>
        </w:rPr>
        <w:t>Предисловие. Роль деревянного зодчества в развитии русской архитек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ьшей территории Древней Руси именно из дерева, как из наиболее доступного строительного материала, были выработаны многие архитектурные формы еще до появления каменных построек. Леса покрывали большую часть земель Киевской Руси и все земли Великого Новгорода, Владимиро-Суздальского, Тверского и Московского княжеств. Это и предопределило главенствующую роль дерева как строительного материала, легко обрабатываемого и доступного самым широким слоям населения Рус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многих веков русской истории дерево оставалось основным материалом и тогда, когда появились постройки из природного камня и кирпича. Именно в деревянной архитектуре были выработаны многие строительные и композиционные приемы, отвечавшие природно-климатическим условиям и художественным вкусам народа, оказавшие позднее немалое влияние на формирование каменного зодчества. Все типы построек, соответствовавших русскому бытовому укладу, первоначально сложились в дереве, а многие из них, в частности постройки сельских поселений (жилые дома, амбары, бани, мельницы, мосты и др.), возводились только из дерева вплоть до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у как материалу сухому и теплоемкому справедливо отдавалось предпочтение и при возведении городских жилых построек до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Сельские поселения и города, существовавшие на Руси согласно летописям начиная с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, крестьянские, посадские и княжеские дворы – все строилось из дерева. Лишь два отрицательных качества дерева как строительного материала – его недолговечность и горючесть – не позволяют заглянуть в древнейшие периоды развития русского деревянного зодчества. Поэтому редкие жилые дома имеют возраст свыше 100 лет, а неотапливаемые храмы – более 300 лет. Облик древних деревянных сооружений – жилых, хозяйственных и культовых – мы можем предположительно восстановить по различным историческим источникам: летописям, писцовым книгам, миниатюрам, иконам, описанием и зарисовкам иноземных путешествен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едставить характерные черты более ранних периодов развития деревянной архитектуры нам помогает традиционность строительных и художественных приемов. Наибольшая устойчивость народных традиций в деревянной архитектуре присуща районам Русского Севера, прежде всего благодаря способствовавшим этому историческим условиям: незатронутости монголо-татарским нашествием в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в., отсутствию крепостниче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в., удаленности от промышленно развитых районов. Все это, несомненно, благоприятствовало развитию народного творчества. Поэтому здесь, на Севере, уцелели не только отдельные памятники народной архитектуры, но даже целые селения в относительно хорошо сохранившейся природной среде. Немалое значение имело и то, что поселения на Русском Севере не подвергались позднейшим пореформенным перестройкам, в наибольшей мере сохранив первоначальную природную основу и сложившиеся традиции. По этим причинам здесь можно полнее проследить становление и развитие основных типов жилых, хозяйственных и культовых построек деревянного зодчества, а также композиционных и планировочных приемов, которые совершенствовались в ходе естественного отбора самим народом. И, наконец, здесь можно уяснить народные принципы взаимосвязи природы и архите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большей бедой для деревянных построек, чем недолговечность дерева, были частые пожары – причина гибели селений и городов. Частые пожары, особенно в городах, где застройка была весьма плотной, обусловили своеобразные условия строительства, основанные на плотницком мастерстве и высоком качестве ведения работ. Кроме того, в предвидении пожаров срубы и части жилых домов заготавливали впрок. Сборность деревянных построек широко использовалась и при строительстве крепостей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szCs w:val="32"/>
        </w:rPr>
        <w:t>Деревянное зодчест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0"/>
        </w:rPr>
        <w:t>Жилые дома. Изб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0"/>
        </w:rPr>
      </w:pPr>
      <w:r>
        <w:rPr>
          <w:rFonts w:cs="Times New Roman" w:ascii="Times New Roman" w:hAnsi="Times New Roman"/>
          <w:b/>
          <w:color w:val="000000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ым типом постройки из дерева был жилой дом. Его архитектура, постоянно обновлявшаяся, рождала, по сути дела, все строительные и композиционные приемы деревянного зодче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ой отапливаемый дом изнашивался быстрее других сооружений, а потому даже в дореволюционных исследованиях не упоминаются избы старше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й вид жилых домов на Руси – русская изб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ует несколько типов изб. Самый распространённый – это брус. Называется он так потому, что в ней все помещения, жилые и хозяйственные, спланированы в один длинный, вытянутый прямоугольный сруб, перекрытый общей двускатной кровлей. Обширные сени разделяют такую избу на две неравные части. Меньшая часть – жилая, выходит на главный фасад, а большую часть занимает крытый хозяйственный двор, уходящий на задворки. Другой тип северной избы носит название «глаголь» и имеет форму буквы «Г». Здесь хозяйственные помещения расположены под прямым углом к жилы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вид избы - «кошель», распространенный в Южной Карелии и примыкающих к ней районах. Все жилые и хозяйственно-бытовые помещения в таком доме сгруппированы и объединены в единый квадратный в плане сруб. Его огромный массив перекрыт общей двускатной крыш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яной сруб ставили, как правило, на землю, иногда на низкий фундамент, сложенный из плоских камней. А сам сруб – это высокое творение народного строительного искус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0"/>
        </w:rPr>
      </w:pPr>
      <w:r>
        <w:rPr>
          <w:rFonts w:cs="Times New Roman" w:ascii="Times New Roman" w:hAnsi="Times New Roman"/>
          <w:b/>
          <w:bCs/>
          <w:sz w:val="28"/>
          <w:szCs w:val="30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0"/>
        </w:rPr>
        <w:t>Церкви. Колокольни. Часовн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евнерусские церкви – это для нас, прежде всего, памятники искусства, памятники национальной культуры. «Божий храм» сплошь да рядом был архитектурным и смысловым центром города или деревни, служил сторожевой башней, становился своеобразным символом и выражением духовных и творческих устремлений народа. Лучшие черты деревянного народного зодчества ярче всего проступают именно в древних северных церквах – высокой классике русской архите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аже в отдалённых лесных районах Севера их осталось не так уж много. Десятки старинных церквей обветшали от времени, дождей и снегов, сгорели от молний и огня, были снесены, разобраны или перестроены. И все же там их сохранилось больше, чем где-либо. На пустынных, низких берегах и островах озёр, по Северной Двине, Онеге и Печоре, таёжной глухомани и посреди больших деревень стоят ещё высокие, стройные колокольни, часовенки, укрытые в тени вековых елей, церкви, соборы, монастыр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церкви были, как правило, только на погостах или в центрах прихода, а часовни – почти в каждой дерев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таких построек, разбросанных по деревням, починкам и выселкам русского севера. Нередко к Клецким часовням обычного типа в XVIII – XIX веках пристраивали сени и шатровые звонницы. Эти пристройки хотя и изменяли первоначальный облик памятников, но и в то же время придавали им несколько иные, высшей степени примечательные качества и достоин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рхитектура зодчество деревянный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еп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в Древней Руси – это, прежде всего крепость. На протяжении многих столетий страна не знала покоя. Русские крестьяне и посадские люди брались за топор, рубили лес и городили крепости: города, городцы, детинцы, кремли, остроги. Само слово «город» означало тогда укреплённое мест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писи рассказывают, что уже в IX веке на заре русской государственности были построены деревянные города-крепости: Новгород, Полоцк, Белозёр, Ростов Великий и др. Иногда на стратегических рубежах возводились «стоялые остроги»; в них постоянно никто не жил, но в военное время сюда посылали гарнизо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оть до конца XIV – начала XV века это были преимущественно деревянные сооружения. Но и позднее, когда уже появилось огнестрельное оружие и артиллерия, строительство деревянных крепостей не прекращалось; башни и мощные прясла бревенчатых стен, возводимые искусными русскими городельцами, ещё долго противостояли ударам вражеских войс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оего времени деревянные крепости были грозными сооружениями. Ещё в давнюю, дохристианскую эпоху славяне окружали свои поселения тынами или остроколами – оградами из вертикально поставленных брёвен с заострёнными верхними концами. Более поздние крепостные стены – «городни», известны, в прочем, уже в XI веке, - представляли собой бревенчатые срубы: клети, заполненные землёй и камнями. Непременным элементом пейзажа тех неспокойных лет были сторожевые башни: вежи (от слова «ведать» - знать), стрельницы, костры, или столпы, как их называли тог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элементом крепости были башни. День и ночь наверху стояли дозорные, здесь же устраивались пушки, хранились боеприпасы и вся боевая снасть. Такие башни ставились и по углам крепости, и в прясных стенах, а в центральной – надвратной, или проезжей, - устраивались мощные и хорошо защищенные въездные вор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евые и крепостные башни строились на Руси с древних времён и вплоть до конца XVII века. Они были разные – квадратные в плане, шести- и восьмиугольные, как правило, двухъярусные, с нижним и верхним боем, иногда с тесовым обламом над воротами, сделанным в виде крытого балкона.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32"/>
        </w:rPr>
      </w:pPr>
      <w:r>
        <w:rPr>
          <w:rFonts w:cs="Times New Roman" w:ascii="Times New Roman" w:hAnsi="Times New Roman"/>
          <w:b w:val="false"/>
          <w:color w:val="000000"/>
          <w:szCs w:val="32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архитектуры с природой – одна из самых главных особенностей всего русского народного зодчества. Собственно, талант строителей, их безупречный вкус и тонкое художественное чутьё проявляются ещё до того, как срублено первое дерево и заложен первый камень в фундамент. Выбор места для будущего здания всегда был для них глубоко творческим действом: от него часто зависел и характер постройки, и её композиция, силуэт, высота. Эта связь архитектуры и природы осуществлялась самыми разнообразными средствами. Иногда здание – будь то церковь, часовня или изба – как бы сливается с природным окружением; иногда словно повторяет силуэты и очертание ближних деревьев или холмов; нередко, наоборот – в резком, обнажённом контрасте архитектуры и природы подчиняет себе окружающее пространство, утверждая всемогущую власть искусства – создание сердца и рук человеческих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32"/>
        </w:rPr>
      </w:pPr>
      <w:r>
        <w:rPr>
          <w:rFonts w:cs="Times New Roman" w:ascii="Times New Roman" w:hAnsi="Times New Roman"/>
          <w:b w:val="false"/>
          <w:color w:val="000000"/>
          <w:szCs w:val="32"/>
        </w:rPr>
        <w:t>Библиографический спис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Пилявский, А.А. Тиц, Ю.С. Ушаков История русской архитектуры: Учебник для вузов. – М.: Архитектура-С, 2007. Стр. 7-27.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uzey1355.narod.ru/zodchestvo.HTML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bibliotekar.ru/rusZod/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356" w:leader="dot"/>
      </w:tabs>
      <w:spacing w:before="0" w:after="100"/>
      <w:ind w:right="282" w:firstLine="28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07:00Z</dcterms:created>
  <dc:creator>Дом</dc:creator>
  <dc:description/>
  <cp:keywords/>
  <dc:language>en-US</dc:language>
  <cp:lastModifiedBy>SYSTEM</cp:lastModifiedBy>
  <dcterms:modified xsi:type="dcterms:W3CDTF">2011-09-05T15:07:00Z</dcterms:modified>
  <cp:revision>2</cp:revision>
  <dc:subject/>
  <dc:title/>
</cp:coreProperties>
</file>