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3.jpeg" ContentType="image/jpeg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7.wmf" ContentType="image/x-wmf"/>
  <Override PartName="/word/media/image12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40"/>
          <w:lang w:val="uk-UA"/>
        </w:rPr>
      </w:pPr>
      <w:r>
        <w:rPr>
          <w:rFonts w:cs="Times New Roman" w:ascii="Times New Roman" w:hAnsi="Times New Roman"/>
          <w:bCs/>
          <w:sz w:val="28"/>
          <w:szCs w:val="40"/>
          <w:lang w:val="uk-UA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хорона праці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здоровлення повітрян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1. Дія на організм людини шкідливих газів, пари і пилу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2. ГДК шкідливих речовин в повітрі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3. Методи визначення шкідливостей в повітрі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4. Заходи боротьби із забрудненістю повітря пилом, парами і газами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5. Метеоумови на виробництві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6. Природна вентиляція, принцип розрахунку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7. Механічна вентиляція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8. Місцева вентиляція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9. Типи вентиляторів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10. Способи визначення повітрообміну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11. Вибір вентилятора для здійснення повітрообміну</w:t>
      </w:r>
    </w:p>
    <w:p>
      <w:pPr>
        <w:pStyle w:val="Contents2"/>
        <w:widowControl w:val="fals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uk-UA" w:eastAsia="en-US"/>
        </w:rPr>
        <w:t>12. Засоби індивідуального захисту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Дія на організм людини шкідливих газів, пари і пил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сновними шляхами проникнення в організм токсичних речовин з повітря приміщень є дихальні шляхи. При цьому відбувається захворювання крові, різноманітних внутрішніх органів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сі шкідливі речовини за ступенем дії на організм людини підрозділяються на 4 класи (ГОСТ 12.1.007-76)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надзвичайно небезпечні – ртуть, фосген, озон і ін.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високо небезпечні – йод, бензол, марганець, мідь, хлор і ін.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омірно небезпечні – сода кальцинована, метиловий спирт і ін.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малонебезпечні – ацетон, бензин, аміак, етиловий спирт і ін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промисловій санітарії шкідливі речовини прийнято поділяти на хімічні речовини і виробничий пил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 характером дії на людину хімічні речовини підрозділяються на наступні підгрупи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загальнотоксичні, такі, що викликають отруєння всього організму (окис вуглецю, ціаністі поєднання, свинець, ртуть, бензол і ін.)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подразнюючи, такі, що викликають подразнення дихального тракту і слизистих оболонок (хлор, аміак, озон, ацетон і ін.)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сенсибілізуючі, діють як алергени (формальдегід, розчинники і лаки)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канцерогенні, такі, що викликають ракові захворювання (нікель і його поєднання, оксиди хрому, азбест і ін.)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мутагенні, такі, що призводять до змін спадковій інформації (свинець, марганець, радіоактивні речовини)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репродуктивні, що впливають на дітородну функцію (ртуть, свинець, марганець, радіоактивні речовин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ГДК шкідливих речовин в повітр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о ГОСТ 12.1.005-88 встановлені граничнодопустимі концентрації (ГДК) шкідливих речовин (мг/м³) в повітрі робочої зони виробничих приміще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ГД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концентрації, які при щоденній (окрім вихідних) 8 годинній роботі або при іншій тривалості (але не більше 40 годин на тиждень) протягом всього робочого стажу не викликають захворювань або відхилень у стані здоров'я. ГДК шкідливих речовин є вихідною базою при проектуванні нових машин і механізмів, технологічних ліній, промислових споруд і підприємств, при розрахунках вентиляції, кондиціонерів, приладів контролю і систем сигналіз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Методи визначення шкідливостей в повітр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ля контролю вмісту шкідливих речовин в повітрі застосовуються наступні методи: лабораторні, експресні і автоматич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і методи забезпечують високу точність, але вимагають високої кваліфікації і ча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ресні методи прості і оперативні, але не дуже точні. Здійснюються спеціальними приладами – газоаналізаторами – УГ-2, УГ-3, ГХ-4 і ін. Їх принцип роботи заснований на зміні довжини забарвлюваній частині індикаторного порош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атичні методи здійснюються переносними або стаціонарними газоаналізаторами, які подають сигнал при досягненні певного рівня загазова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запиленості повітря користуються фотоелектричним, ваговим і розрахунковим мет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Заходи боротьби із забрудненістю повітря пилом, парами і газ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ходи боротьби із забрудненістю повітря повинні вестися в наступних напрямках: видалення шкідливих речовин; поліпшення технологічних процесів; герметизація апаратури; заміна сухих виробництв мокрими; впровадження вентиляції; застосування спецодягу і індивідуальних засобів захисту; санітарно-технічна пропаганда і навчання безпечним методам робо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Метеоумови на виробництв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кроклімат виробничих приміщень нормується залежно від теплових характеристик виробничого приміщення, категорії робіт по тяжкості і періоду року. Основні нормативні документи, в яких наведені норми мікроклімату, - це санітарні норми ДСН 3.3.6.042-99. При нормуванні мікроклімату календарний рік підрозділяється на два період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холодний період – коли середньодобова температура на відкритому повітрі нижче +1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>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теплий період – коли середньодобова температура зовні приміщення +10 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sz w:val="28"/>
          <w:szCs w:val="28"/>
          <w:lang w:val="uk-UA"/>
        </w:rPr>
        <w:t>С і вищ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ДСН 3.3.6.042-99 класифікація робіт по тяжкості розділяються на наступні категорії: Iа, IIа, IIб, III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Природна вентиляція, принцип розрахунк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ентиляцією називається організований і регульований повітрообмін, що забезпечує видалення з приміщення забрудненого повітря і подачу на місце видаленого свіжого, чистого повітря</w:t>
      </w:r>
      <w:r>
        <w:rPr>
          <w:rFonts w:cs="Times New Roman" w:ascii="Times New Roman" w:hAnsi="Times New Roman"/>
          <w:sz w:val="28"/>
          <w:szCs w:val="28"/>
          <w:lang w:val="uk-UA"/>
        </w:rPr>
        <w:t>. Вентиляція буває природна, механічна і змішана. Механічна вентиляція буває припливною, витяжною або припливно-витяжною. За місцем дії вентиляція буває загальнообмінна і місцева. Природна вентиляція виробничих приміщень може бути неорганізованою і організованою. При неорганізованій вентиляції надходження і видалення повітря відбувається через нещільність зовнішніх обгороджувань, через вікна, кватирки, спеціальні отвори (провітрювання). Організована (піддається регулюванню) природна вентиляція виробничих приміщень здійснюється аерацією і дефлекто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родна вентиляція в будівлі відбувається за рахунок різниці щільності повітря зовні і усередині приміщення (рис. 1.). У приміщенні температур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е ніж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, а отже щільність повітря усередині при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8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нше щільності зовнішнього повітр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ймемо площину рівних тисків приблизно на середині висоти приміщення цеху. Умовно приймемо, що тиск на рівні площини рівних тисків і в довколишній атмосфері дорівнює нулю. Тоді вага стовпа повітря заввиш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 центру відкритих отворів до площини рівних тисків рівни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37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в довкілл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тже, на осі нижніх отворів створюється тиск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9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осі верхніх отворів, 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4150" cy="2685415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1. Розподіл тиску повітря в приміщенні при природній вентиляції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ід впливом різниці тисків в приміщенні виникає повітрообмін з надходженням повітря через нижні отвори і видаленням через ліхтар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тиск носить назву теплового натиску: </w:t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25420" cy="323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1)</w:t>
      </w:r>
    </w:p>
    <w:p>
      <w:pPr>
        <w:pStyle w:val="Style17"/>
        <w:widowControl w:val="false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Швидкість руху повітря в отворі визначимо за формуло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6175" cy="730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  <w:tab/>
        <w:t>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200" cy="139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різниця тисків усередині будівлі і поза не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щільність повітря, кг/м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'єм повітря, що проходить через отвір визначимо за формуло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533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6095" cy="3409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3/ч,</w:t>
        <w:tab/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площа отвору, м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ефіцієнт витрати, залежить від конструкції стулок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5565" cy="29718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нтиляція за допомогою дефлекто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ефлект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ис. 2.), це спеціальні насадки, що встановлюються на витяжних повітроводах і використовують енергію вітру. Вони застосовуються для видалення забрудненого або перегрітого повітря з приміщень невеликого об'єму, а також для місцевої вентиля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9350" cy="1809115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1" r="-19" b="1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2. Дефлектор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Механічна вентиляці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системах механічної вентиляції рух повітря здійснюється вентиляторами і в деяких випадках ежекторам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сновними частинами механічної вентиляції (рис. 3.) є: повітрозабірна шахта 1, фільтр для очищення повітря від пилу 2, калорифер 3, вентилятор 4, повітроводи 5, припливні і витяжні отвори 6, пиловідділяючий пристрій 7, клапани 8, витяжна шахта 9. При механічній вентиляції повітря підлягає обробці: підігріванню або охолоджуванню, сушці або зволоженню, очищенню від пилу і газів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color w:val="FFFFFF"/>
          <w:sz w:val="28"/>
          <w:szCs w:val="28"/>
          <w:lang w:val="uk-UA"/>
        </w:rPr>
      </w:pPr>
      <w:r>
        <w:rPr>
          <w:b w:val="false"/>
          <w:color w:val="FFFFFF"/>
          <w:sz w:val="28"/>
          <w:szCs w:val="28"/>
          <w:lang w:val="uk-UA"/>
        </w:rPr>
        <w:t>повітря газ повітрообмін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999355" cy="364680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ис. 3. Механічна вентиляці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 - повітрозабірна шахта; 2 - фільтр для очищення повітря від пилу; 3 – калорифер; 4 – вентилятор; 5 – повітроводи; 6 - припливні і витяжні отвори; 7 - пиловідділяючий пристрій; 8 - клапани; 9 - витяжна шахта; 10 – приміщенн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ля очищення від пилу служать різні пиловіддільники і фільтри. На рис. 2.4. представлена пилоосаджувальна камера для крупного і важкого пилу. Пиловіддільники є пристроями, в яких для осадження пилу з повітря використовується сила тяжіння порошинок (рис. 4.) або за рахунок відцентрової сили (у циклонах) (рис. 5.), або за рахунок раптової зміни напряму руху повітря за допомогою жалюзійного пиловловлювача (рис. 6.)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323840" cy="2142490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ис. 4. Пилоосаджувальна камера для крупного і важкого пилу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 - вхідний патрубок; 2 - корпус; 3 - вихідний патрубок; 4 - бункер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436" w:leader="none"/>
        </w:tabs>
        <w:spacing w:lineRule="auto" w:line="360"/>
        <w:ind w:left="108" w:firstLine="709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1453515" cy="21939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13121" r="57007" b="12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uk-UA"/>
        </w:rPr>
        <w:tab/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1170940" cy="261874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ис. 5. Схема пиловіддільника типа “циклон”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 - вхідний патрубок; 2 - циліндрична камера; 3 - конічна камера; 4 – пилоосаджувальна камера; 5 - вихлопна труба</w:t>
        <w:tab/>
        <w:t>Рис. 6. Жалюзійний пиловловлювач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Тонше очищення повітря відбувається у фільтрах (електричних, ультразвукових, гідрофільтрах, паперових, матерчатих, масляних і ін.). В якості фільтруючих матеріалів використовують скловату, гравій, кокс, металеву стружку, пористий папір, тканину, картон, ниткоподібні матеріал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Кондиціонування повітря – найсучасніший вигляд вентиляції. </w:t>
      </w:r>
      <w:r>
        <w:rPr>
          <w:b w:val="false"/>
          <w:bCs w:val="false"/>
          <w:iCs/>
          <w:sz w:val="28"/>
          <w:szCs w:val="28"/>
          <w:lang w:val="uk-UA"/>
        </w:rPr>
        <w:t>Кондиціонер</w:t>
      </w:r>
      <w:r>
        <w:rPr>
          <w:b w:val="false"/>
          <w:sz w:val="28"/>
          <w:szCs w:val="28"/>
          <w:lang w:val="uk-UA"/>
        </w:rPr>
        <w:t xml:space="preserve"> – установка, яка за допомогою автоматичного регулювання може незалежно від зовнішніх умов підтримувати усередині приміщення сувор постійні умови повітряного середовища. Розрізняють два види кондиціонерів: установки повного кондиціонування (озонування, іонізація, дезодорація повітря) і неповного кондиціонуванн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8. Місцева вентиляція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ісцева вентиляція служить для створення необхідних умов повітряного середовища в обмеженій зоні виробничого приміщення. Сюди відносяться повітряні душі, оазиси, завіси, витяжні шафи, витяжні парасольки, всмоктуючи панелі, бортові відсмоктування і ін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9. Типи вентиляторів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  <w:szCs w:val="28"/>
          <w:lang w:val="uk-UA"/>
        </w:rPr>
        <w:t>Вентилятори</w:t>
      </w:r>
      <w:r>
        <w:rPr>
          <w:b w:val="false"/>
          <w:sz w:val="28"/>
          <w:szCs w:val="28"/>
          <w:lang w:val="uk-UA"/>
        </w:rPr>
        <w:t xml:space="preserve"> – це повітродувні машини, які служать для переміщення повітря при втратах тиску у вентиляційній мережі не більш 150МПа. За принципом дії вентилятори бувають осьові і відцентрові. Перевага осьових вентиляторів – простота конструкції, можливість економного регулювання продуктивності в широких межах за допомогою повороту лопаток, велика продуктивність. До недоліків слід віднести малу величину тиску, підвищений шум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лежно від тиску, що розвивається, відцентрові вентилятори поділяються на наступні групи: низького тиску – до 10 МПа; середнього тиску від 10 до 30 МПа і високого тиску від 30 до 120 МП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лежно від складу переміщуваного повітря вентилятори виготовляють з певних матеріалів і різноманітної конструкції: звичайного виконання, антикорозійного виконання, вибухобезпечні і пилові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ентилятори виготовляють різноманітних розмірів, і кожному з вентиляторів відповідає певний номер, що показує величину діаметра робочого колеса в дециметрах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0. Способи визначення повітрообміну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гідно вимогам санітарних будівельних норм всі виробничі приміщення повинні вентилюватися. У виробничих приміщеннях з об'ємом на одного працюючого до 20 м3 необхідно забезпечити подачу свіжого повітря не менше 30 м3/год на одного працюючого, з об'ємом 20 – 40 м3 - не менше 20 м3/год, у приміщеннях без природної вентиляції не менше 60 м3/год на одного працюючого.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Існують наступні методи розрахунку необхідної кількості повітря по домінуючому чиннику: по вологовиділенню; по газовиділенню; по пиловиділенню; по надлишковому теплу; по кратності повітрообміну.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 приміщеннях, в яких повітряне середовище забруднене пилом, шкідливими парами, газами або спостерігається значні тепловиділення, кількість повітря потрібна для забезпечення необхідних параметрів повітряного середовища в робочій зоні, визначається розрахунком, виходячи з умови розбавлення шкідливих виділень до ГДК або видалення надлишків тепла за формулами: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89760" cy="6254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>(4)</w:t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18945" cy="5511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>(5)</w:t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9220" cy="59436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>(6)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24"/>
        <w:widowControl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де </w:t>
      </w: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279400" cy="1905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uk-UA"/>
        </w:rPr>
        <w:t xml:space="preserve"> - надлишкове тепло, Дж;</w:t>
      </w:r>
    </w:p>
    <w:p>
      <w:pPr>
        <w:pStyle w:val="24"/>
        <w:widowControl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- щільність припливного повітря, кг/м3;</w:t>
      </w:r>
    </w:p>
    <w:p>
      <w:pPr>
        <w:pStyle w:val="24"/>
        <w:widowControl w:val="false"/>
        <w:spacing w:lineRule="auto" w:line="360"/>
        <w:ind w:left="0" w:firstLine="709"/>
        <w:jc w:val="both"/>
        <w:rPr/>
      </w:pPr>
      <w:r>
        <w:rPr>
          <w:b w:val="false"/>
          <w:iCs/>
          <w:sz w:val="28"/>
          <w:szCs w:val="28"/>
          <w:lang w:val="uk-UA"/>
        </w:rPr>
        <w:t>С</w:t>
      </w:r>
      <w:r>
        <w:rPr>
          <w:b w:val="false"/>
          <w:sz w:val="28"/>
          <w:szCs w:val="28"/>
          <w:lang w:val="uk-UA"/>
        </w:rPr>
        <w:t xml:space="preserve"> - питома теплоємність, Дж/(кг град);</w:t>
      </w:r>
    </w:p>
    <w:p>
      <w:pPr>
        <w:pStyle w:val="24"/>
        <w:widowControl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і </w:t>
      </w: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uk-UA"/>
        </w:rPr>
        <w:t xml:space="preserve"> - температура, відповідно, видаленого і припливного повітря, °С.</w:t>
      </w:r>
    </w:p>
    <w:p>
      <w:pPr>
        <w:pStyle w:val="24"/>
        <w:widowControl w:val="fals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uk-UA"/>
        </w:rPr>
        <w:drawing>
          <wp:inline distT="0" distB="0" distL="0" distR="0">
            <wp:extent cx="241300" cy="1905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- сумарна кількість вологи, що належить видаленню з приміщення, кг/г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оефіцієнт, що враховує розподіл вологи по приміщенню;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= 0,6 – 0,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" cy="1905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міст вологи, відповідно, видаленому і припливному повітрю, г/кг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W </w:t>
      </w:r>
      <w:r>
        <w:rPr>
          <w:rFonts w:cs="Times New Roman" w:ascii="Times New Roman" w:hAnsi="Times New Roman"/>
          <w:sz w:val="28"/>
          <w:szCs w:val="28"/>
          <w:lang w:val="uk-UA"/>
        </w:rPr>
        <w:t>- кількість шкідливих виділень, г/г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нцентрація шкідливостей, відповідно, видаленому і припливному повітрю, г/м3.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ітря, що видаляється з ливарних цехів визначається по кратності повітрообміну:</w:t>
      </w:r>
    </w:p>
    <w:p>
      <w:pPr>
        <w:pStyle w:val="32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94105" cy="33528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час; </w:t>
        <w:tab/>
        <w:t>(7)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1270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кратність повітрообмін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 - об'єм приміщення, м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тність повітрообмін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е бути визначена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8680" cy="6210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  <w:tab/>
        <w:t>(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" cy="203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вміст пилу в видаленому повітрі, мг/м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800" cy="203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ГДК пилу, мг/м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Вибір вентилятора для здійснення повітрообмін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ідними даними для підбору вентилятора є продуктивність вентилятора, м3/час, динамічний тиск, що створюється вентилятором, МПа і швидкість руху повітря у повітроводі, м/с. Динамічний тиск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" cy="1905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имо за формуло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96010" cy="63246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>(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v - швидкість руху повітря, м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ρ - щільність повітря, кг/м3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g - прискорення вільного падіння, м/с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ючи продуктивність вентилятора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инамічний тиск, що створюється вентиляторо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" cy="2032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за таблицями вибираємо тип вентилятора і його ККД.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еобхідну потужність електродвигуна для привода вентилятора визначимо за формулою: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left="108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6600" cy="622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>(10)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3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КД вентиля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4000" cy="1905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ККД ремінної пере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лену потужність електродвигуна визначаємо за формулою:</w:t>
      </w:r>
    </w:p>
    <w:p>
      <w:pPr>
        <w:pStyle w:val="Normal"/>
        <w:widowControl w:val="false"/>
        <w:tabs>
          <w:tab w:val="clear" w:pos="708"/>
          <w:tab w:val="left" w:pos="6487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4470" cy="41148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>(11)</w:t>
      </w:r>
    </w:p>
    <w:p>
      <w:pPr>
        <w:pStyle w:val="Normal"/>
        <w:widowControl w:val="false"/>
        <w:tabs>
          <w:tab w:val="clear" w:pos="708"/>
          <w:tab w:val="left" w:pos="5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270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коефіцієнт запасу, приймається від 1,1 до 1,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 Засоби індивідуального захис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індивідуальні засоби захисту застосовуються: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для захисту тіла – спецодяг з льняних, брезентових, шерстяних, гумових тканин, спецвзуття, головні убори, рукавиці;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для захисту органів дихання – фільтруючі і ізолюючі прилади (респіратори, протигази);</w:t>
      </w:r>
    </w:p>
    <w:p>
      <w:pPr>
        <w:pStyle w:val="24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- для захисту органів зору – окуляри, від механічних пошкоджень, від теплових випромінювань при проведенні зварювальних робіт, від кислот і лугів – герметичні окуляр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захисту шкіри обличча, шиї і рук при роботі з їдкими речовинами - мазі і пасти, які бувають гідрофільні (для захисту від жирів, масел, нафтопродуктів) і гідрофобні (для захисту від розчинів кислот, лугів, сол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5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u w:val="double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bCs/>
      <w:sz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7230" w:leader="dot"/>
      </w:tabs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/>
      <w:autoSpaceDE w:val="false"/>
      <w:bidi w:val="0"/>
      <w:spacing w:lineRule="auto" w:line="439" w:before="100" w:after="0"/>
      <w:ind w:left="12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en-US" w:bidi="ar-SA" w:eastAsia="zh-CN"/>
    </w:rPr>
  </w:style>
  <w:style w:type="paragraph" w:styleId="23">
    <w:name w:val="Основной текст 2"/>
    <w:basedOn w:val="Normal"/>
    <w:qFormat/>
    <w:pPr>
      <w:spacing w:lineRule="auto" w:line="259" w:before="0" w:after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259" w:before="0" w:after="0"/>
      <w:ind w:firstLine="720"/>
      <w:jc w:val="center"/>
    </w:pPr>
    <w:rPr>
      <w:rFonts w:ascii="Times New Roman" w:hAnsi="Times New Roman" w:cs="Times New Roman"/>
      <w:b/>
      <w:bCs/>
      <w:sz w:val="20"/>
    </w:rPr>
  </w:style>
  <w:style w:type="paragraph" w:styleId="24">
    <w:name w:val="Основной текст с отступом 2"/>
    <w:basedOn w:val="Normal"/>
    <w:qFormat/>
    <w:pPr>
      <w:spacing w:lineRule="auto" w:line="218" w:before="0" w:after="0"/>
      <w:ind w:left="380" w:hanging="0"/>
      <w:jc w:val="center"/>
    </w:pPr>
    <w:rPr>
      <w:rFonts w:ascii="Times New Roman" w:hAnsi="Times New Roman" w:cs="Times New Roman"/>
      <w:b/>
      <w:bCs/>
      <w:sz w:val="20"/>
    </w:rPr>
  </w:style>
  <w:style w:type="paragraph" w:styleId="32">
    <w:name w:val="Основной текст с отступом 3"/>
    <w:basedOn w:val="Normal"/>
    <w:qFormat/>
    <w:pPr>
      <w:spacing w:lineRule="auto" w:line="218" w:before="0" w:after="0"/>
      <w:ind w:firstLine="567"/>
    </w:pPr>
    <w:rPr>
      <w:rFonts w:ascii="Times New Roman" w:hAnsi="Times New Roman" w:cs="Times New Roman"/>
      <w:sz w:val="20"/>
    </w:rPr>
  </w:style>
  <w:style w:type="paragraph" w:styleId="11">
    <w:name w:val="1-Министерство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№ формулы"/>
    <w:basedOn w:val="Normal"/>
    <w:next w:val="Normal"/>
    <w:qFormat/>
    <w:pPr>
      <w:widowControl w:val="false"/>
      <w:tabs>
        <w:tab w:val="clear" w:pos="708"/>
        <w:tab w:val="center" w:pos="4962" w:leader="none"/>
        <w:tab w:val="right" w:pos="9922" w:leader="none"/>
      </w:tabs>
      <w:spacing w:lineRule="auto" w:line="240" w:before="120" w:after="120"/>
      <w:jc w:val="both"/>
    </w:pPr>
    <w:rPr>
      <w:rFonts w:ascii="Times New Roman" w:hAnsi="Times New Roman" w:cs="Times New Roman"/>
      <w:kern w:val="2"/>
      <w:sz w:val="24"/>
      <w:szCs w:val="20"/>
      <w:lang w:val="en-US" w:eastAsia="en-US"/>
    </w:rPr>
  </w:style>
  <w:style w:type="paragraph" w:styleId="Style19">
    <w:name w:val="Где"/>
    <w:basedOn w:val="Normal"/>
    <w:qFormat/>
    <w:pPr>
      <w:widowControl w:val="false"/>
      <w:tabs>
        <w:tab w:val="clear" w:pos="708"/>
        <w:tab w:val="left" w:pos="1134" w:leader="none"/>
        <w:tab w:val="center" w:pos="1560" w:leader="none"/>
      </w:tabs>
      <w:spacing w:lineRule="auto" w:line="240" w:before="0" w:after="0"/>
      <w:ind w:left="1701" w:hanging="1134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5">
    <w:name w:val="5-Фамилия"/>
    <w:basedOn w:val="Normal"/>
    <w:qFormat/>
    <w:pPr>
      <w:widowControl w:val="false"/>
      <w:tabs>
        <w:tab w:val="clear" w:pos="708"/>
        <w:tab w:val="left" w:pos="5387" w:leader="none"/>
      </w:tabs>
      <w:spacing w:lineRule="auto" w:line="240" w:before="0" w:after="0"/>
      <w:jc w:val="both"/>
    </w:pPr>
    <w:rPr>
      <w:rFonts w:ascii="Times New Roman" w:hAnsi="Times New Roman" w:cs="Times New Roman"/>
      <w:b/>
      <w:kern w:val="2"/>
      <w:sz w:val="40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aps/>
      <w:kern w:val="2"/>
      <w:sz w:val="20"/>
      <w:szCs w:val="20"/>
      <w:lang w:val="en-US" w:eastAsia="en-US"/>
    </w:rPr>
  </w:style>
  <w:style w:type="paragraph" w:styleId="9">
    <w:name w:val="9-Литература"/>
    <w:basedOn w:val="Heading1"/>
    <w:next w:val="Normal"/>
    <w:qFormat/>
    <w:pPr>
      <w:widowControl w:val="false"/>
      <w:numPr>
        <w:ilvl w:val="0"/>
        <w:numId w:val="0"/>
      </w:numPr>
      <w:pBdr>
        <w:top w:val="single" w:sz="4" w:space="1" w:color="000000"/>
      </w:pBdr>
      <w:tabs>
        <w:tab w:val="clear" w:pos="708"/>
        <w:tab w:val="right" w:pos="9781" w:leader="none"/>
      </w:tabs>
      <w:spacing w:before="2400" w:after="600"/>
      <w:ind w:firstLine="142"/>
      <w:jc w:val="both"/>
      <w:outlineLvl w:val="9"/>
    </w:pPr>
    <w:rPr>
      <w:bCs w:val="false"/>
      <w:caps/>
      <w:kern w:val="2"/>
      <w:szCs w:val="20"/>
    </w:rPr>
  </w:style>
  <w:style w:type="paragraph" w:styleId="Style20">
    <w:name w:val="Таблиц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230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2">
    <w:name w:val="Стиль1"/>
    <w:basedOn w:val="Heading1"/>
    <w:qFormat/>
    <w:pPr>
      <w:widowControl w:val="false"/>
      <w:numPr>
        <w:ilvl w:val="0"/>
        <w:numId w:val="0"/>
      </w:numPr>
      <w:autoSpaceDE w:val="false"/>
      <w:spacing w:before="240" w:after="60"/>
      <w:ind w:firstLine="567"/>
      <w:jc w:val="center"/>
      <w:outlineLvl w:val="9"/>
    </w:pPr>
    <w:rPr>
      <w:rFonts w:cs="Arial"/>
      <w:b w:val="false"/>
      <w:kern w:val="2"/>
      <w:szCs w:val="28"/>
      <w:lang w:val="uk-UA"/>
    </w:rPr>
  </w:style>
  <w:style w:type="paragraph" w:styleId="25">
    <w:name w:val="Стиль2"/>
    <w:basedOn w:val="Contents2"/>
    <w:qFormat/>
    <w:pPr>
      <w:widowControl w:val="false"/>
      <w:autoSpaceDE w:val="false"/>
      <w:ind w:left="240" w:firstLine="567"/>
      <w:jc w:val="center"/>
    </w:pPr>
    <w:rPr>
      <w:b/>
      <w:sz w:val="28"/>
      <w:szCs w:val="28"/>
      <w:lang w:val="uk-UA"/>
    </w:rPr>
  </w:style>
  <w:style w:type="paragraph" w:styleId="33">
    <w:name w:val="Стиль3"/>
    <w:basedOn w:val="Contents3"/>
    <w:qFormat/>
    <w:pPr>
      <w:autoSpaceDE w:val="false"/>
      <w:ind w:left="480" w:firstLine="567"/>
      <w:outlineLvl w:val="9"/>
    </w:pPr>
    <w:rPr>
      <w:bCs w:val="false"/>
      <w:kern w:val="0"/>
      <w:sz w:val="28"/>
      <w:szCs w:val="28"/>
    </w:rPr>
  </w:style>
  <w:style w:type="paragraph" w:styleId="7">
    <w:name w:val="Стиль7"/>
    <w:basedOn w:val="Heading1"/>
    <w:next w:val="Normal"/>
    <w:qFormat/>
    <w:pPr>
      <w:widowControl w:val="false"/>
      <w:numPr>
        <w:ilvl w:val="0"/>
        <w:numId w:val="0"/>
      </w:numPr>
      <w:autoSpaceDE w:val="false"/>
      <w:spacing w:before="240" w:after="120"/>
      <w:jc w:val="center"/>
      <w:outlineLvl w:val="9"/>
    </w:pPr>
    <w:rPr>
      <w:rFonts w:ascii="Arial" w:hAnsi="Arial" w:cs="Arial"/>
      <w:b w:val="false"/>
      <w:kern w:val="2"/>
      <w:sz w:val="32"/>
      <w:szCs w:val="32"/>
      <w:lang w:val="uk-UA"/>
    </w:rPr>
  </w:style>
  <w:style w:type="paragraph" w:styleId="51">
    <w:name w:val="Стиль5"/>
    <w:basedOn w:val="Contents3"/>
    <w:next w:val="Normal"/>
    <w:qFormat/>
    <w:pPr>
      <w:autoSpaceDE w:val="false"/>
      <w:ind w:left="480" w:firstLine="709"/>
      <w:jc w:val="left"/>
      <w:outlineLvl w:val="9"/>
    </w:pPr>
    <w:rPr>
      <w:bCs w:val="false"/>
      <w:kern w:val="0"/>
    </w:rPr>
  </w:style>
  <w:style w:type="paragraph" w:styleId="2TimesNewRoman">
    <w:name w:val="Стиль Заголовок 2 + Times New Roman не полужирный по центру"/>
    <w:basedOn w:val="Heading2"/>
    <w:qFormat/>
    <w:pPr>
      <w:pageBreakBefore/>
      <w:widowControl w:val="false"/>
      <w:numPr>
        <w:ilvl w:val="0"/>
        <w:numId w:val="0"/>
      </w:numPr>
      <w:autoSpaceDE w:val="false"/>
      <w:spacing w:before="240" w:after="120"/>
      <w:ind w:left="720" w:hanging="720"/>
      <w:jc w:val="center"/>
      <w:outlineLvl w:val="9"/>
    </w:pPr>
    <w:rPr>
      <w:szCs w:val="20"/>
      <w:u w:val="none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4:00Z</dcterms:created>
  <dc:creator>Admin</dc:creator>
  <dc:description/>
  <cp:keywords/>
  <dc:language>en-US</dc:language>
  <cp:lastModifiedBy>SYSTEM</cp:lastModifiedBy>
  <dcterms:modified xsi:type="dcterms:W3CDTF">2011-09-05T20:24:00Z</dcterms:modified>
  <cp:revision>2</cp:revision>
  <dc:subject/>
  <dc:title/>
</cp:coreProperties>
</file>