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center"/>
        <w:rPr>
          <w:sz w:val="28"/>
          <w:szCs w:val="36"/>
        </w:rPr>
      </w:pPr>
      <w:r>
        <w:rPr>
          <w:sz w:val="28"/>
          <w:szCs w:val="36"/>
        </w:rPr>
        <w:t>География мирового хозяйства</w:t>
      </w:r>
    </w:p>
    <w:p>
      <w:pPr>
        <w:pStyle w:val="Normal"/>
        <w:widowControl w:val="false"/>
        <w:spacing w:lineRule="auto" w:line="360"/>
        <w:ind w:firstLine="709"/>
        <w:jc w:val="both"/>
        <w:rPr>
          <w:sz w:val="28"/>
          <w:szCs w:val="36"/>
        </w:rPr>
      </w:pPr>
      <w:r>
        <w:rPr>
          <w:sz w:val="28"/>
          <w:szCs w:val="36"/>
        </w:rPr>
      </w:r>
      <w:r>
        <w:br w:type="page"/>
      </w:r>
    </w:p>
    <w:p>
      <w:pPr>
        <w:pStyle w:val="Contents1"/>
        <w:widowControl w:val="false"/>
        <w:tabs>
          <w:tab w:val="clear" w:pos="708"/>
          <w:tab w:val="right" w:pos="9344"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Содержание</w:t>
      </w:r>
    </w:p>
    <w:p>
      <w:pPr>
        <w:pStyle w:val="Contents1"/>
        <w:widowControl w:val="false"/>
        <w:tabs>
          <w:tab w:val="clear" w:pos="708"/>
          <w:tab w:val="right" w:pos="9344" w:leader="dot"/>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tents1"/>
        <w:widowControl w:val="false"/>
        <w:tabs>
          <w:tab w:val="clear" w:pos="708"/>
          <w:tab w:val="right" w:pos="9344" w:leader="dot"/>
        </w:tabs>
        <w:spacing w:lineRule="auto" w:line="360"/>
        <w:rPr>
          <w:rStyle w:val="InternetLink"/>
          <w:rFonts w:ascii="Times New Roman" w:hAnsi="Times New Roman" w:cs="Times New Roman"/>
          <w:color w:val="000000"/>
          <w:sz w:val="28"/>
          <w:szCs w:val="28"/>
          <w:u w:val="none"/>
          <w:lang w:val="ru-RU"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География мирового хозяйства</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1 </w:t>
      </w:r>
      <w:r>
        <w:rPr>
          <w:rFonts w:cs="Times New Roman" w:ascii="Times New Roman" w:hAnsi="Times New Roman"/>
          <w:sz w:val="28"/>
          <w:szCs w:val="28"/>
        </w:rPr>
        <w:t>Формирование и развитие мирового хозяйства и международного разделения труда</w:t>
      </w:r>
    </w:p>
    <w:p>
      <w:pPr>
        <w:pStyle w:val="Contents1"/>
        <w:widowControl w:val="false"/>
        <w:tabs>
          <w:tab w:val="clear" w:pos="708"/>
          <w:tab w:val="right" w:pos="9344" w:leader="dot"/>
        </w:tabs>
        <w:spacing w:lineRule="auto" w:line="360"/>
        <w:rPr>
          <w:rStyle w:val="InternetLink"/>
          <w:rFonts w:ascii="Times New Roman" w:hAnsi="Times New Roman" w:cs="Times New Roman"/>
          <w:color w:val="000000"/>
          <w:sz w:val="28"/>
          <w:szCs w:val="28"/>
          <w:u w:val="none"/>
          <w:lang w:val="ru-RU"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2 </w:t>
      </w:r>
      <w:r>
        <w:rPr>
          <w:rFonts w:cs="Times New Roman" w:ascii="Times New Roman" w:hAnsi="Times New Roman"/>
          <w:sz w:val="28"/>
          <w:szCs w:val="28"/>
        </w:rPr>
        <w:t>Экономический рост и развитие стран мира</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3 </w:t>
      </w:r>
      <w:r>
        <w:rPr>
          <w:rFonts w:cs="Times New Roman" w:ascii="Times New Roman" w:hAnsi="Times New Roman"/>
          <w:sz w:val="28"/>
          <w:szCs w:val="28"/>
        </w:rPr>
        <w:t>Научно-техническая революция и мировое хозяйство</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География мирового хозяй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1 Формирование и развитие мирового хозяйства и международного разделения тру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Формирование мирового хозяйст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основе экономических отношений между государствами лежит международное разделение труда, обмен продукцией между ними. Зарождение обмена относится к глубокой древности. Однако государства докапиталистических формаций имели ограниченные внешние экономические связи. Они существовали только в форме внешней торговли, были случайными и не оказывали заметного влияния на развитие национальных хозяй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еликие географические открытия, колониальные захваты содействовали широкому развитию международной торговли. В XVI в. начал складываться мировой рынок, а в XVII – XVIII вв. образовались колониальные монополии, развернулась борьба за рынки сбыта. Устойчивое международное разделение труда начало формироваться в связи с промышленной революцией (вторая половина XVIII – первая половина XIX в.), развитием крупной промышленности. В это время увеличился спрос на сырье, возникли новые рынки сбыта промышленной продукции. Промышленность оказалась в зависимости от внешней торговли, что ускоряло формирование мирового ры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 середины XIX в. получила расцвет «эра свободной торговли», начала формироваться мировая финансовая систе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 второй половине XIX в. ускорилось развитие производительных сил. Только за 1850–1880 гг. объем мирового производства почти утроился, протяженность железных дорог увеличилась с 38,5 тыс. км до 370 тыс. км. Это положительно сказалось на расширении мировых экономических связей. Крупные технические достижения содействовали ускорению развития промышленности. Мировая выплавка стали увеличилась в 1900 г. в сравнении с 1880 г. в 2,2 раза. Были изобретены динамо-машина, двигатель внутреннего сгорания, паровая турбина, созданы автомобиль и тепловоз. Энергетическая база расширилась за счет угля, добыча которого превысила к началу XX в. 1 млрд т. Коренные изменения в энергетической базе производства были вызваны заменой пара в качестве движущей силы электричеством. Это создало условия для производственной концентрации промышленности, ослабило ее притяжение к источникам энерг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конце XIX – начале XX в. в результате углубления международного разделения труда окончательно сформировался мировой рынок, через который сложились устойчивые разнообразные и разносторонние хозяйственные связи между всеми странами мира. В результате этого возникла мировая система производительных сил, которая получила название мировое хозяй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м образом, мировое хозяйство – это система взаимосвязанных всех национальных хозяйств. Условиями для его формирования были мировой рынок, развитие транспорта и межконтинентальных связей, ликвидация хозяйственной обособленности стран ми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ировое хозяйство представляет собой сложную систему. Она функционирует и развивается на основе конкуренции и сотрудничества, валютной системы, в основе которой лежит доллар США, международных соглашений, деятельности специальных учреждений. Среди международных экономических учреждений выделяются прежде всего специализированные учреждения ООН – Международный Валютный Фонд (МВФ), Всемирный банк, Всемирная Торговая Организация (ВТО), Комиссия ООН по торговле и развитию (ЮНКТДД). Важную роль играют товарные, валютные и фондовые биржи. На международные товарные биржи, например, приходится около 30 % международного товарооборота. На биржах товары покупаются и продаются по установленным стандартам и образцам. Важнейшие центры мировой биржевой торговли находятся в США, Великобритании и Япо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труктура мирового хозяйства. Эпоха Великих географических открытий и колониальных захватов сформировала хозяйство по схеме «центр – периферия», в которой центр выступал как главная сила. В эпоху деколонизации, научно-технической революции географическая картина мира значительно изменилась. Стремительно развивается «Новый Восток» в рамках новой индустриальной модели, определились беднейшие районы планеты, возникла группа стран, которые находятся в состоянии перехода от плановой к рыночной эконом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овременном мировом хозяйстве особая роль принадлежит развитым странам, которые дают 51 % ВВП мира, что почти в 3,5 раза превышает их долю в мировом населении. Развитые страны (около 25 стран) образуют «центр» мирового хозяйства. Они владеют большими капиталами, новейшими технологиями, являются его двигателем. Функцию периферии выполняют менее развитые страны Азии, Африки и Латинской Америки. На периферии концентрируется бедность, постоянно растущее население, низкоквалифицированная рабочая сила, перенаселенные города. Мир делится по черте бедности на «Север – Юг». На фоне огромной периферии сложились и успешно развиваются три экономически мощных блока мирового хозяй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Североамериканский, в котором ведущая роль принадлежит США. В его состав входят также Канада и Мекс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Западноевропейский во главе с наиболее экономически мощной Германией. С ним интегрируются страны Восточной Европы и бывшего ССС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Азиатско-тихоокеанский под эгидой Японии. В его состав входят Республика Корея, Тайвань, страны АСЕАН и потенциально Китай. Здесь отдается преимущество японской модели промышленно-технологического развития, расширяется стремление к углублению экономической интеграции. Развитию регионального сотрудничества, кроме АСЕАН, способствует и АТЭС (Азиатско-Тихоокеанское экономическое сотрудничество), куда входят 22 страны – члены АСЕАН, США, Канада, Мексика, Перу, Чили, Россия и др. Главная цель организации – снижение торговых барьеров, обмен услугами и инвестициями, создание единого экономического простран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ейчас отошел в прошлое раздел мира на две системы хозяйствования – рыночную и плановую. Современное мировое хозяйство объединяет преимущественно государства с рыночной экономикой, которая основана на не государственной, а на частной собственности. Однако во многих из них целые отрасли находятся в руках государ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ыночная экономика в сравнении с плановой обладает большей гибкостью и большими возможностями развития. Она разнообразит общественное разделение труда и соответствующую ему социальную структуру, дает возможность каждому индивидууму свободно конкурировать на рынках труда, товаров, капиталов. Право собственности охраняет все ее формы: отечественную и зарубежную, государственную и акционерную, кооперативную, индивидуальную и смешанную. Все юридические и физические лица имеют равные экономические права на ведение хозяйственной деятельности, выбор партнеров, определение объемов производства товаров, их цены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кономические интеграционные процессы и международное разделение труда. В мировом хозяйстве интенсивно развиваются процессы, которые ведут к дальнейшему размыванию границ между государствами и более тесным взаимосвязям национальных хозяйств. Сегодня мировое хозяйство функционирует как интернациональное. Процессы интернационализации выступают условием глобального разви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нтернационализация проявляется в экономической интеграции – сближении, взаимоприспособленности хозяйств стран, создании региональных межнациональных хозяйственных комплексов. Она имеет место также в политической жизни, науке, культуре. Таким образом, глобализация производства сочетается с более тесной региональной интеграцией. В свою очередь, в рамках региональных интеграционных связей выделяются субрегиональные интеграционные группир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ными этапами в развитии и углублении региональной интеграции являются: зона свободной торговли с отменой таможенных и других препятствий; таможенный союз с едиными таможенными правилами и тарифами в отношении к другим странам; общий рынок (в рамках таможенного союза осуществляется свободное перемещение товаров, капиталов и услуг, рабочей силы); экономический союз (в дополнение к общему рынку более широкое согласование экономической политики); полная экономическая интеграция. Среди зон свободной торговли наиболее известна Североамериканская (НАФТА), а среди общих рынков – Южноамериканский (МЕРКОСУ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вропейский союз (ЕС) создан в 1993 г. для углубления западноевропейской интеграции. В 1995 г. к нему присоединились Австрия, Финляндия и Швеция, а в 2004 г. еще 10 стран, в результате чего количество членов ЕС увеличилось до 25. Действуют Европарламент, Совет Министров ЕС и другие учреждения. С учетом присоединившихся государств в ЕС насчитывается больше населения, чем в НАФТА. С 2002 г. евро стал единой валютой стран Е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егодня мировое хозяйство развивается под мощным воздействием транснациональных компаний (ТНК), которых насчитывается в мире более 40 тыс. ТНК контролируют свыше 1/3 мирового производства и торговли, их деятельность обеспечивает более 20 % несельскохозяйственной занятости в развитых странах. Они ускоряют развитие мирового хозяйства, содействуют его открытости, внедрению новых технологий в странах, где имеются наиболее благоприятные условия для получения прибыли. ТНК отличаются высокой степенью внутренней организации, концентрации капитала, имеют современную научно-техническую базу и влияют на объем, структуру и направление международных товарных потоков и услуг. Они устанавливают производственные связи со своими предприятиями, которые размещаются во многих стран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сширение международного разделения труда проявляется в специализации хозяйств отдельных стран на производстве тех или иных видов продукции, которой они обмениваются через мировой (глобальный) ры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 возникают отрасли международной специализации. Например, в США такими отраслями являются авиакосмическая, электротехническая, электронная, автомобильная, пищевая и ряд друг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ировая торговля стимулирует развитие специализации и повышение качества товаров. Она развивается более высокими темпами по сравнению с производством. Это свидетельствует об усилении взаимозависимости ми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ыстро расширяется обмен услугами (транспорт, туризм, банковские операции, страхование, лицензии (от лат. licentia – позволение, право), ноу-хау (от англ. know how – знать как)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азвитии мирового хозяйства, углублении международного разделения труда значительная роль принадлежит иностранным инвестициям (от англ. investment – вклад). Основная их часть сконцентрирована в развитых странах. Сейчас значительные инвестиции поступают в Юго-Восточную Азию и Китай. Они направляются преимущественно на развитие новейших производств и в сферу услуг. Прямые вложения в производство позволяют модернизировать и расширять его материально-техническую базу, увеличивать занятость населения. Среди стран- кредиторов ведущее место занимает Япония. Ее кредиты развивающимся странам, в первую очередь азиатским, направляются в обрабатыванию промышленность и на освоение минеральных ресур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ложной совокупности международных экономических отношений и взаимосвязей национальных хозяйств ведущее положение занимают развитые страны. Они являются основными участниками международного рынка. Их доля в мировом экспорте достигла в начале XXI в. почти 65 %, тогда как на развивающиеся страны приходится только третья его часть.</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2 Экономический рост и развитие стран ми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FFFFFF"/>
          <w:sz w:val="28"/>
          <w:szCs w:val="28"/>
        </w:rPr>
      </w:pPr>
      <w:r>
        <w:rPr>
          <w:color w:val="FFFFFF"/>
          <w:sz w:val="28"/>
          <w:szCs w:val="28"/>
        </w:rPr>
        <w:t>международный разделение труд хозяй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жние характеристики экономического развития стран (добыча угля, выплавка стали, производство цемента и т. д.) в наше время уже стали недостаточными. Обобщающим статистическим показателем является валовой внутренний продукт (ВВП). Он принят сейчас в статистике ООН, других международных организаций и большинстве стран и служит основой для определения их экономического потенциала в мировом хозяйств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гласно с принятым ООН определением ВВП – это обобщающий показатель результатов производства товаров и услуг. Он показывает в ценах конечного потребления стоимость товаров и услуг, которые произведены на территории данной страны за тот или иной период (обычно за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инамика ВВП позволяет определять темпы экономического роста хозяйства, характеризовать его структу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ровень экономического развития стран определяется величиной ВВП на душу населения. Это дает возможность деления стран на группы по уровню разви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кономический рост измеряется темпами прироста ВВП за год (всего или на душу населения). Важное значение имеет характер распределения ВВП. Структурными показателями его являются конечное потребление, инвестиции и экспорт. Ряд стран расходует основную часть ВВП не на инвестиции в экономику, а на потребление, что сдерживает их экономический рост. Значительную роль в экономическом росте играет экономическая политика, особенно та ее часть, которая влияет на структурные изменения в хозяйств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оценки экономического потенциала стран большое значение имеет определение национального богатства. Национальное богатство – это накопленные в стране ценности, которые предназначены для поддержания беспрерывности и расширения процесса экономического роста и развития. В состав национального богатства включаются материальные и финансовые средства, природные ресурсы, образовательный и профессиональный потенциал населения («человеческий капитал»), запасы драгоценных металлов и иностранной валю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ля экономического роста важное значение имеют экономические ресурсы, которые включают материальные ресурсы (сырье и капитал) и людские ресурсы (рабочая сила). Далеко не все страны имеют необходимое количество качественных природных ресурсов, капитала. Достаточная численность хорошо образованного, энергичного и трудолюбивого населения играет решающую роль в экономическом развитии в период НТ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точником экономического роста страны может являться и ее экономико-географическое положение, которое позволяет получать дополнительные доходы от перевозок иностранных грузов по территории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репкие внешнеторговые позиции Сингапура связаны с сочетанием экономико-географического положения со сравнительно дешевой рабочей силой. Экономический рост может осуществляться путем увеличения масштабов использования ресурсов (экстенсивным путем) и путем повышения эффективности производства при неизменном количестве ресурсов (интенсивным пу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казатели эффективности общественного производства также используются в качестве критерия уровня экономического развития. Они проявляются в уровне производительности труда. Сегодня валовое производство на одного рабочего в развитых странах превышает соответствующий показатель в развивающихся странах более чем в 13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селение и ВВП распределяются по странам и регионам мира неравномерно. Развивающиеся страны производят около 37 % мирового ВВП (при их доле в населении мира 80 %). ВВП на душу населения в этих странах составляет только 880 дол. при 18 100 дол. в развитых стран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еперь общее количество лиц, живущих за чертой бедности в развивающихся регионах мира, превысило 0,8 млрд человек. Разрыв в уровнях экономического и культурного развития между основной массой жителей планеты, которая сконцентрирована в развивающихся странах, и жителями экономически развитых стран Запада продолжает углубляться, что обостряет экономические и социальные проблемы мира. Только несколько десятков развивающихся стран смогли в 70– 90-х гг. XX в. достичь существенных успехов в экономическом развитии. К ним относятся прежде всего новые индустриальные страны. Высокие темпы их экономического роста связаны с процессами ускоренной индустриализации, изменениями в структуре занятости населения. Это обеспечивалось перемещением на их территории производств, капиталов и технолог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ольшинство стран в мире относятся к числу экономически отсталых. Население основной части слаборазвитых стран страдает от безработицы и недоиспользования рабочей силы. Производительность труда в них низкая в связи с недостатком капиталовложений, распространенной неграмотностью. Низкие уровни доходов являются непреодолимым препятствием для накопления капита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звитие экономики большинства слаборазвитых стран протекает в условиях огромной внешней задолженности, которая все время увеличивается. Значительная часть доходов от экспорта направляется ими на выплату процентов (обслуживание задолженности). Это сдерживает импорт машин, оборудования и других товаров, которые необходимы для экономического роста, расширения занят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иски устойчивого развития. Обострение экономических, экологических, демографических и других процессов развития вызвало повышенное внимание к ним мирового сообщества, научных коллективов и отдельных исследователей. Разработано множество моделей, которые предлагают различные варианты решения современных пробл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ировое признание получила концепция устойчивого развития, которая предусматривает устойчивый и справедливый рост для всех стран мира и содействует улучшению окружающей сре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ыживание человечества немыслимо без постоянного экономического, социально-политического и культурного развития, которое в свою очередь требует роста затрат труда и природных ресурсов. Для существенного улучшения положения в странах с низким уровнем развития необходим стабильный экономический рост на протяжении нескольких десятилетий при справедливом распределении доходов и без нанесения вреда окружающей среде. Устойчивое развитие – это социально-экономическое развитие. Концепция предусматривает всестороннее обеспечение благосостояния людей, ориентирует их на хозяйственную деятельность, которая не ставит под угрозу эти возможности для будущих покол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еловечество уже понимает, что высокий прирост населения, безработица и низкопродуктивная занятость сдерживают прирост ВВП на Душу населения в развивающихся странах. Концепция устойчивого развития особое место отводит экологическим ограничениям роста численности населения в связи с возрастающей опасностью необратимого разрушения окружающей среды. Сейчас широко обсуждается проблема взаимозависимости между населением, окружающей средой и устойчивым развит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нцепция устойчивого развития исходит из того, что для искоренения бедности необходимо объединение национальных, региональных и международных усилий, повышение уровня занятости, охраны здоровья, образования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3 Научно-техническая революция и мировое хозяй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ные направления воздействия НТР на производительные силы. Современная научно-техническая революция существенно отличается от промышленной революции XVIII–XIX вв. по глубине изменений, которые она вносит во все сферы деятельности человека, и возможностям для ускорения и интенсификации производственных процес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учно-техническая революция началась в середине XX в. Это качественно новый этап развития производительных сил, который характеризуется коренными изменениями в материально-технической базе человечества и характере его трудовой деятельности. Влияние научно- технической революции просматривается во всех сферах деятельности человека и во всех странах мира. Она содействует обновлению традиционных производств, создает новые производства и технологии, содействует повышению производительности труда. Электронно-информационная техника открыла широкие возможности в развитии автоматизации производства, компьютеризации всех сфер общественной деятельности. Растет выпуск роботов, станков с программным управлением и другой качественно новой продук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ндустриальный тип производства с электромеханическим базисом, расточительным использованием материально-энергетических ресурсов, конвейерной системой организации труда, старыми формами управления заменяется комплексом новых отраслей и производств, который дает принципиально новые предметы потребления, средства производства. Основой таких преобразований явилось создание на базе электронной техники новых технологий, гибких производственных систем, которые быстро реагируют на изменение спроса. Прежняя организация промышленности, которая была основана на массовом производстве, стандартизации и крупных предприятиях, заменяется «гибкой специализац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д влиянием НТР возникла новая обрабатывающая техника, осуществляется широкий переход на ресурсо- и энергосберегающие технологии, повысилась роль нетрадиционных источников энергии, широко используются новые конструкционные материалы, биотехнология. Все это означает новый этап индустриального развития, который получил название постиндустриаль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звитые страны уже завершили первый этап обновления технического базиса производства, перешли к более сложному этапу, который связан с укоренением электронизации во всех сферах хозяйственной и интеллектуальной деятельности, комплексной автоматизации, распространением информационных технолог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овые исследования концентрируются в таких наукоемких и высокотехнологических производствах, как электроника, информатика, космическая техника, оптические волокна, робототехника, телекоммуникации, генная инженерия, биотехнолог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иотехнология относится к важнейшим направлениям НТР. Она использует микроорганизмы с запрограммированными свойствами, которые созданы методами генной инженерии и имеют широкий диапазон использования. Биотехнология дает возможность выпускать жидкое топливо из сельскохозяйственных отходов и целлюлозосодержащих материалов, выводить сорта растений с новыми генетическими свойствами, высокопродуктивные породы сельскохозяйственных животных, создавать лекарства нового поколения и т. д. В сельском хозяйстве, как и в промышленности, происходят коренные изменения. Эта отрасль насыщается новой техникой, использует новые технологии, новые минеральные удобрения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ТР содействует расширению сырьевой базы добывающей промыш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овые способы разведки полезных ископаемых, внедрение современной горнопромышленной техники, новых технологий и комплексного использования минерального сырья повышают эффективность его добычи и использования. Расширилась добыча руд с низким содержанием полезных компонентов благодаря внедрению новых способов их обогащения. Выпускается оборудование для добычи ископаемых со дна моря. Включение в использование новых месторождений полезных ископаемых ведет к изменениям в размещении добывающей промышленности и обрабатывающих производств, связанных с ними. Возрастает роль новых районов освоения (Дальний Запад и Север Канады, Север и Восток России, Аляска, Север и Запад Австралии и др.), где обнаружены крупные запасы нефти, железной руды, бокситов, урана, меди, никеля и других ископаемы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учно-технический потенциал и международное разделение труда. По величине и структуре научно-технического потенциала ведущее положение принадлежит США. Япония отстает от США по масштабам исследований и средствам, которые выделяются на эти цели. В Западной Европе научно-технический потенциал распределен по странам. Научно-технический потенциал развивающихся стран слабый. Расходы на научно-исследовательские работы в расчете на душу населения в них в 150 раз ниже, чем в развитых странах. Они остаются резервом трудовых ресурсов для экономических центров Запада. При этом вместе с неквалифицированными рабочими в развитые страны оттягиваются работники средней и высокой квалифик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роме новой техники и технологии, необходимым условием развития НТР является преобразование деятельности самого человека, характера его труда. Она предъявляет высокие требования к образовательному и квалификационному уровню трудовых ресурсов. Существенные различия между более развитыми и менее развитыми странами в структуре занятости в удельном весе инженерно-технического персонала и квалифицированных рабочих отражают различия в уровнях их социально-экономического развития. Неквалифицированный труд в большинстве отраслей в развитых странах почти не употребляется, непрерывно растет удельный вес интеллектуального труда. В результате высоких темпов развития третичных видов деятельности (сферы услуг) они заняли ведущее место в структуре ВВП и структуре занятости населения развитых и многих развивающихся стран. Высокие темпы развития имеет и четвертичный сектор, к которому относится создание, обработка и распространение информации. Он наиболее распространен в развитых странах. Капитал, который материализован в знаниях, навыках, физическом здоровье населения развитых стран, в 24–26 раз больше в расчете на душу населения, чем в развивающихся странах. Высокое качество трудовых ресурсов является национальным богатством стран, которое накоплено за долгие годы путем вложения средств в систему образования и подготовки кадров. Знания высококвалифицированных специалистов делают науку непосредственной производительной силой. Развитие людских ресурсов в развивающихся странах сдерживается широким распространением неграмотности, безработицы и низкопроизводительной занят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овые технологии могут внедряться только там, где рядом с большими капиталовложениями имеются необходимые для этого людские ресур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жняя система международного разделения труда, для которой был характерен раздел стран на индустриальные и преимущественно аграрные, под влиянием НТР отходит в прошлое. Если взять за основу группировки стран современного мира критерий индустриализма, то все они делятся на три группы: доиндустриальные (аграрные), индустриальные и постиндустриальные. К первой группе принадлежат ряд развивающихся стран главным образом Тропической Африки, ко второй – преимущественно страны Латинской Америки, Юго-Восточной Азии, а также страны с переходной экономикой, к третьей наиболее развитые страны («информационное обще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ыстрое развитие наукоемких, технически передовых отраслей промышленности формирует мировые рынки продукции этих отраслей. Таким образом, международное разделение труда развивается под влиянием структурной перестройки хозяйства. Возможности отдельных стран в создании эффективных промышленных комплексов, которые выпускают всю необходимую им промышленную продукцию, ограничены из-за чрезвычайно большого количества ее видов. Поэтому международная специализация и кооперирование становятся необходимым условием повышения эффективности производства, качества промышленных изделий. Это ведет к возрастанию роли внешних экономических связей как фактора экономического развития. В международном разделении труда на первый план выходят научно-техническая и производственная кооперации, а наиболее динамичным сектором международной торговли стала торговля наукоемкой продукц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писок использован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 Липец Ю. Г. География мирового хозяйства: Учеб. пособие для студентов / Ю. Г. Липец, В. А. Пуляркин, С. Б. Шлихтер – М.: ВЛАДОС, 1999 – 400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 Мешечко Е.Н. Общая география: учебное пособие / Е.Н. Мешечко. – Мн.: Нар. Асвета, 2004. – 319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3. Любимов И.М. Общая политическая, экономическая и социальная география: Учебное пособие / Любимов И.М. - М.: Гелиос, 2001. - 336 с.</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59:00Z</dcterms:created>
  <dc:creator>WinStyle</dc:creator>
  <dc:description/>
  <cp:keywords/>
  <dc:language>en-US</dc:language>
  <cp:lastModifiedBy>SYSTEM</cp:lastModifiedBy>
  <dcterms:modified xsi:type="dcterms:W3CDTF">2011-09-06T18:59:00Z</dcterms:modified>
  <cp:revision>2</cp:revision>
  <dc:subject/>
  <dc:title>Пожарная безопасность</dc:title>
</cp:coreProperties>
</file>