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ександр Сергеевич Пушкин - журнали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ую петербургскую школу журналистики тех лет представлял Александр Сергеевич Пушкин. Гениальным журналистом назвать его нельзя. Он был ярким и заметным журналистом. При жизни он опубликовал около пятидесяти фельетонов, памфлетов в периодике, и столько же осталось в рукопис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выступление Пушкина-журналиста в периодической печати относится к 1824 г. В мае этого года в «Сыне отечества» (№ 18) появилась присланная из Одессы полемическая заметка Пушкина – его «Письмо к издателю «Сына отечества». Этой заметкой Пушкин начал борьбу с реакционной прессой, выступив против журнала Каченовского «Вестник Европы» и его ведущего критика Михаила Дмитрие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825 г. Вяземский привлекает Пушкина к сотрудничеству в «Московском телеграфе» Н. А. Полевого; здесь Пушкин напечатал несколько своих стихотворений. Самое острое из них – эпиграмма «Жив, жив, курилка!», направленная против «Вестника Европы», не была пропущена цензурой. Одновременно Пушкин выступает в «Московском телеграфе» с критическими статья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830 году Дельвиг и Пушкин создают "Литературную газету", которая не пользовалась популярностью. «Литературная газета» выходила один раз в пять дней, на восьми полосах; каждая полоса была разбита на две колонки. «Цель сей газеты – знакомить образованную публику с новейшими произведениями литературы европейской, и в особенности российской», – заявляла редакция, подчеркивая литературный характер газеты и ее ориентацию преимущественно на просвещенного («образованного») читателя. «Литературная газета» отказывалась от «критической перебранки» и допускала на свои страницы только «критики, имеющие в виду не личные привязки, а пользу какой-либо науки или искусства». О составе участников газеты в редакционном сообщении говорилось следующее: «Писатели, помещавшие в продолжение шести лет свои произведения в «Северных цветах», будут постоянно участвовать в «Литературной газете» (разумеется, что гг. издатели журналов, будучи заняты собственными повременными изданиями, не входят в число сотрудников сей газеты)». Фраза в скобках касалась Булгарина и Греча: они единственные из участников «Северных цветов» имели собственные периодические издания. Так «Литературная газета» сразу же противопоставила себя «Сыну отечества» и «Северной пчеле». Рабочая редакция «Литературной газеты» состояла из трех человек: издателя-редактора Дельвига, его помощника, литератора и журналиста Сомова, и секретаря редакции В. Щасного, который, помимо технической работы, занимался переводами и переложениями научных статей. Выпустив два номера «Литературной газеты», Дельвиг по делам уехал из Петербурга, и руководство газетой на два месяца перешло к Пушкину. В отсутствие Дельвига Пушкин совместно с Сомовым издал десять номеров (с 3 по 12-й). За 1830 г. он поместил в «Литературной газете» более двадцати своих статей, рецензий, полемических заметок и свыше десяти подготовил, но не опубликов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31 году они уходят из газеты. Далее Пушкин участвует в журнале "Телескоп" - там он опубликовал ужасные памфлеты на Булгарина. Одна из литературных масок Пушкина носила имя Феофилакт Косичкин - огромный и робкий человек, восторгающийся Булгариным и Гречем. Частенько Пушкин так издевался в периодике над Булгариным, что тот боялся выйти из дома, - все тыкали пальцем и смеялись. А как-то в одном из памфлетов Пушкин написал фразу "В этом здании куда ни ступи, везде наступишь в Булгарина". В 1836 году Пушкин основал журнал "Современник", который выходил раз в три месяца, и при жизни поэта вышло четыре тома. «Современник» пользовался успехом преимущественно у просвещенного, вдумчивого читателя, умевшего видеть «между строк» и правильно оценивать позиции сторон в журнально-политической борьбе. Но сделать «Современник» массовым изданием Пушкину так и не удалось. Тираж его падает: первые два тома были отпечатаны в количестве 2400 экземпляров, третий – 1200 экземпляров, а тираж четвертого снизился до 900. Широкому распространению журнала мешали его форма альманаха, редкая периодичность, отсутствие политического отдела, а также злобные выпады изданий «журнального триумвирата» (из всех тогдашних журналистов только один Белинский положительно отозвался о выходе первого тома нового журнала в своей статье «Несколько слов о «Современнике»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journalistic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32:00Z</dcterms:created>
  <dc:creator>USER</dc:creator>
  <dc:description/>
  <cp:keywords/>
  <dc:language>en-US</dc:language>
  <cp:lastModifiedBy>Mage</cp:lastModifiedBy>
  <dcterms:modified xsi:type="dcterms:W3CDTF">2011-10-10T16:32:00Z</dcterms:modified>
  <cp:revision>2</cp:revision>
  <dc:subject/>
  <dc:title>Александр Сергеевич Пушкин - журналист</dc:title>
</cp:coreProperties>
</file>