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ИПЛОМНЫЙ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ма:«Оценка коммерческой эффективности интернет предприятия на примере ООО «Баксмарт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.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1. Анализ рынка интернет магазинов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 Общие характеристики рынк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1 Москва и регионы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2. Проблемы рост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 Рынок, его сегменты и участники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1. Основные направления российской интернет-розницы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2. Перспективные ниши рынк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. Бренды и товары Рунет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 к Главе 1.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2. Открытие интернет магазин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</w:t>
        <w:tab/>
        <w:t>Инструменты Интернет-бизнес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2</w:t>
        <w:tab/>
        <w:t>Формат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</w:t>
        <w:tab/>
        <w:t>Персонал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4</w:t>
        <w:tab/>
        <w:t>Техническая часть и инвестиции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</w:t>
        <w:tab/>
        <w:t>Продвижение в виртуальном мире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6</w:t>
        <w:tab/>
        <w:t>Ассортимент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7</w:t>
        <w:tab/>
        <w:t>Анализ распространенных ошибок при открытии интернет магазин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8</w:t>
        <w:tab/>
        <w:t>SWOT анализ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 к Главе 2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3. Расчет эффективности и выбор наилучшего вариант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1</w:t>
        <w:tab/>
        <w:t>Резюме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2</w:t>
        <w:tab/>
        <w:t>Расчет объемов реализации и цен по новой продукции или услугам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3</w:t>
        <w:tab/>
        <w:t>Технология организации проекта.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4</w:t>
        <w:tab/>
        <w:t>Расчет инвестиционных затрат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5</w:t>
        <w:tab/>
        <w:t>Расчет текущих затрат (себестоимости)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6</w:t>
        <w:tab/>
        <w:t>Расчет дисконтированных показателей эффективности проекта и анализ чувствительности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7</w:t>
        <w:tab/>
        <w:t>Расчет срока окупаемости и простой нормы прибыли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И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стория магазинов в мировом интернете началась с середины 90-х годов. Одним из первопроходцев электронной торговли называют фирму 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PizzaHut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, разместившую в 1994 году на своем сайте предложение заказывать пиццу в онлайне. А в течение последующих двух лет были основаны такие «монстры», как 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Amazoncom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и 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eBay</w:t>
      </w:r>
      <w:r>
        <w:rPr>
          <w:rStyle w:val="281"/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281"/>
          <w:rFonts w:cs="Times New Roman" w:ascii="Times New Roman" w:hAnsi="Times New Roman"/>
          <w:sz w:val="28"/>
          <w:szCs w:val="20"/>
        </w:rPr>
        <w:t xml:space="preserve">Несмотря на то, что развивать торговлю через сеть в Америке было очевидно проще (местные потребители давно привыкли к заказам товаров через каталоги, распространяемые по почте, и сайты с описаниями товаров стали очередной разновидностью таких каталогов; соответственно, существовала и готовая инфраструктура доставки), первые интернет-магазины в России появились ненамного позже западных. Так, в 1995 году пользователям Рунета была представлена виртуальная витрина московской сети магазинов «Партия», а к концу 90-х в сети возникли и интернет-магазины под самостоятельными, исключительно онлайновыми, марками — такие как 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Ozon</w:t>
      </w:r>
      <w:r>
        <w:rPr>
          <w:rStyle w:val="281"/>
          <w:rFonts w:cs="Times New Roman" w:ascii="Times New Roman" w:hAnsi="Times New Roman"/>
          <w:sz w:val="28"/>
          <w:szCs w:val="20"/>
        </w:rPr>
        <w:t>.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, 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Foto</w:t>
      </w:r>
      <w:r>
        <w:rPr>
          <w:rStyle w:val="281"/>
          <w:rFonts w:cs="Times New Roman" w:ascii="Times New Roman" w:hAnsi="Times New Roman"/>
          <w:sz w:val="28"/>
          <w:szCs w:val="20"/>
        </w:rPr>
        <w:t>.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81"/>
          <w:rFonts w:ascii="Times New Roman" w:hAnsi="Times New Roman" w:cs="Times New Roman"/>
          <w:sz w:val="28"/>
          <w:szCs w:val="20"/>
        </w:rPr>
      </w:pPr>
      <w:r>
        <w:rPr>
          <w:rStyle w:val="281"/>
          <w:rFonts w:cs="Times New Roman" w:ascii="Times New Roman" w:hAnsi="Times New Roman"/>
          <w:sz w:val="28"/>
          <w:szCs w:val="20"/>
        </w:rPr>
        <w:t xml:space="preserve">Сегодня спрос на покупки через интернет есть у миллионов российских пользователей В Рунете представлены тысячи магазинов, ориентированных не только на розничную торговлю, но и на сегменты 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B</w:t>
      </w:r>
      <w:r>
        <w:rPr>
          <w:rStyle w:val="281"/>
          <w:rFonts w:cs="Times New Roman" w:ascii="Times New Roman" w:hAnsi="Times New Roman"/>
          <w:sz w:val="28"/>
          <w:szCs w:val="20"/>
        </w:rPr>
        <w:t>2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B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и 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B</w:t>
      </w:r>
      <w:r>
        <w:rPr>
          <w:rStyle w:val="281"/>
          <w:rFonts w:cs="Times New Roman" w:ascii="Times New Roman" w:hAnsi="Times New Roman"/>
          <w:sz w:val="28"/>
          <w:szCs w:val="20"/>
        </w:rPr>
        <w:t>2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G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При этом до сих пор под собственно термином «интернет-магазин» понимают разное - от размещения прайс-листа на сайте той или иной компании до полнофункционального инструмента выбора товаров по их характеристикам и встроенных средств учета продаж. Часть виртуальных торговых точек является дополнением к реально существующему магазину, а другая - единственным каналом прода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91"/>
          <w:rFonts w:cs="Times New Roman" w:ascii="Times New Roman" w:hAnsi="Times New Roman"/>
          <w:sz w:val="28"/>
          <w:szCs w:val="20"/>
        </w:rPr>
        <w:t xml:space="preserve">Данный дипломный проект составлен на основе данных интернет-магазина </w:t>
      </w:r>
      <w:r>
        <w:rPr>
          <w:rStyle w:val="291"/>
          <w:rFonts w:cs="Times New Roman" w:ascii="Times New Roman" w:hAnsi="Times New Roman"/>
          <w:sz w:val="28"/>
          <w:szCs w:val="20"/>
          <w:lang w:val="en-US"/>
        </w:rPr>
        <w:t>Ozon</w:t>
      </w:r>
      <w:r>
        <w:rPr>
          <w:rStyle w:val="291"/>
          <w:rFonts w:cs="Times New Roman" w:ascii="Times New Roman" w:hAnsi="Times New Roman"/>
          <w:sz w:val="28"/>
          <w:szCs w:val="20"/>
        </w:rPr>
        <w:t>.</w:t>
      </w:r>
      <w:r>
        <w:rPr>
          <w:rStyle w:val="291"/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Style w:val="291"/>
          <w:rFonts w:cs="Times New Roman" w:ascii="Times New Roman" w:hAnsi="Times New Roman"/>
          <w:sz w:val="28"/>
          <w:szCs w:val="20"/>
        </w:rPr>
        <w:t>, данных службы Яндекс.Марк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2"/>
      </w:r>
      <w:r>
        <w:rPr>
          <w:rStyle w:val="291"/>
          <w:rFonts w:cs="Times New Roman" w:ascii="Times New Roman" w:hAnsi="Times New Roman"/>
          <w:sz w:val="28"/>
          <w:szCs w:val="20"/>
        </w:rPr>
        <w:t>. Более тысячи электронных магазинов размещают на этом сервисе предложения товаров, которые ежедневно видит более ста тысяч пользователей. Исследование охватывает розничные магазины-участники системы Яндекс.Маркет, имеющие «страницу товара» (выбрав покупку в Яндекс.Маркете, пользователь попадает на страницу магазина с описанием товара, его ценой и кнопкой «купить»). В данном дипломном проекте речь пойдет именно о торговле товарами, а сегмент продажи в интернете различных услуг (туров, кредитования, страхования и пр.). Данные охватывают период с апреля 2008 г. по апрель 2009 г</w:t>
      </w:r>
      <w:r>
        <w:rPr>
          <w:rStyle w:val="291"/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91"/>
          <w:rFonts w:ascii="Times New Roman" w:hAnsi="Times New Roman" w:cs="Times New Roman"/>
          <w:b/>
          <w:b/>
          <w:bCs/>
          <w:kern w:val="2"/>
          <w:sz w:val="28"/>
        </w:rPr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291"/>
          <w:rFonts w:cs="Times New Roman" w:ascii="Times New Roman" w:hAnsi="Times New Roman"/>
          <w:sz w:val="28"/>
        </w:rPr>
        <w:t xml:space="preserve">Глава 1. </w:t>
      </w:r>
      <w:r>
        <w:rPr>
          <w:rFonts w:cs="Times New Roman" w:ascii="Times New Roman" w:hAnsi="Times New Roman"/>
          <w:sz w:val="28"/>
        </w:rPr>
        <w:t>Анализ рынка интернет магазинов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431"/>
          <w:sz w:val="28"/>
        </w:rPr>
      </w:pPr>
      <w:r>
        <w:rPr>
          <w:rFonts w:cs="Times New Roman"/>
          <w:sz w:val="28"/>
        </w:rPr>
      </w:r>
      <w:bookmarkStart w:id="0" w:name="bookmark9"/>
      <w:bookmarkStart w:id="1" w:name="bookmark9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</w:rPr>
      </w:pPr>
      <w:bookmarkStart w:id="2" w:name="bookmark9"/>
      <w:r>
        <w:rPr>
          <w:rStyle w:val="431"/>
          <w:sz w:val="28"/>
        </w:rPr>
        <w:t>1.1 Общие характеристики рынка</w:t>
      </w:r>
      <w:bookmarkEnd w:id="2"/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2001 году, в разгар интернет-бума, многие аналитики совершенно серьезно считали, что еще два-три года — и интернет-магазины станут полноценными конкурентами традиционным. Все прогнозы интернет-оптимистов были забыты вскоре после падения NASDAQ. Однако в последние два года участники рынка говорят о возрождении интернет-коммер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Москве интернет-торговцы конкурируют по объемам продаж с небольшими книжными магазинами и салонами сотовой связи. У желающих заняться электронным бизнесом есть еще год-два, чтобы закрепиться на перспективном ры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ока рынок интернет-коммерции открыт для новых участников. Ситуация в России благоприятна для развития такой торговли. Во-первых, сформировалось необходимое количество потенциальных клиентов интернет-магазинов. Считается, что электронная коммерция начинает бурно развиваться, когда число интернет пользователей превышает 10% от населения страны. Россия этот порог уже перешагнула. Годовая интернет-аудитория у нас составляет около 22 млн.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-вторых, отрасль находится в стадии роста. По данным экспертов, ежегодные темпы роста электронной коммерции в сегменте b2с (businesstocustomer — розничные продажи) составляют от 50% до 60%%, и резервы для его продолжения существен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Так, в Скандинавии 73% пользователей интернета покупают вещи в Сети, среди пользователей Рунета сетевых покупателей только 18–19% (около 4 млн. человек хотя бы раз делали покупки в интернет-магазина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нтернет-торговля в России сейчас находится на "двойной волне": растет и число пользователей Интернета, одновременно с этим — число клиентов интернет-магазинов среди них. При этом конкуренция между операторами рынка крайне низка. Например, на Западе количество интернет-магазинов исчисляется сотнями и конкуренция внутри товарных ниш достаточно высо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81"/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о данным Национальной ассоциации участников электронной торговли (НАУЭТ), в 2008 году суммарный объем электронной торговли (учитываем сектора b2b, b2g, b2c) составил $4,3 млрд., из которых на сегмент b2c пришлось $2,17 млрд. 2008 год оказался крайне благоприятным для отрасли: объем рынка по сравнению с 2007 годом увеличился на 34,6%. Тем не менее, доля интернет-магазинов на рынке по-прежнему мизерна. Доля продаж через интернет в общем объеме розничной торговли в России не превышает 1%, констатируется в отчете НАУЭТ. Для сравнения, совокупный объем крупнейшего рынка интернет-торговли — американского — по итогам 2008 года составил около $230 млр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81"/>
          <w:rFonts w:cs="Times New Roman" w:ascii="Times New Roman" w:hAnsi="Times New Roman"/>
          <w:sz w:val="28"/>
          <w:szCs w:val="20"/>
        </w:rPr>
        <w:t>По оценке Яндекса, за 2008 год российский розничный рынок интернет-торговли товарами вырос на</w:t>
      </w:r>
      <w:r>
        <w:rPr>
          <w:rStyle w:val="282"/>
          <w:rFonts w:cs="Times New Roman" w:ascii="Times New Roman" w:hAnsi="Times New Roman"/>
          <w:sz w:val="28"/>
          <w:szCs w:val="20"/>
        </w:rPr>
        <w:t xml:space="preserve"> 42%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0"/>
        </w:rPr>
        <w:footnoteReference w:id="3"/>
      </w:r>
      <w:r>
        <w:rPr>
          <w:rStyle w:val="281"/>
          <w:rFonts w:cs="Times New Roman" w:ascii="Times New Roman" w:hAnsi="Times New Roman"/>
          <w:sz w:val="28"/>
          <w:szCs w:val="20"/>
        </w:rPr>
        <w:t>. Темпы роста потребительского сегмента электронной коммерции в России</w:t>
      </w:r>
      <w:r>
        <w:rPr>
          <w:rStyle w:val="282"/>
          <w:rFonts w:cs="Times New Roman" w:ascii="Times New Roman" w:hAnsi="Times New Roman"/>
          <w:b w:val="false"/>
          <w:sz w:val="28"/>
          <w:szCs w:val="20"/>
        </w:rPr>
        <w:t>в шесть раз опережают рост ВВП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и в три раза - увеличение объема оффлайновой розницы по стране [6](</w:t>
      </w:r>
      <w:r>
        <w:rPr>
          <w:rStyle w:val="Style10"/>
          <w:sz w:val="28"/>
          <w:szCs w:val="20"/>
        </w:rPr>
        <w:t>По оценкам МЭРТ, рост ВВП в 2008 году составил 5,6 %, рост розничной торговли — 10,4 % к соответствующему периоду прошлого года)</w:t>
      </w:r>
      <w:r>
        <w:rPr>
          <w:rStyle w:val="281"/>
          <w:rFonts w:cs="Times New Roman" w:ascii="Times New Roman" w:hAnsi="Times New Roman"/>
          <w:sz w:val="28"/>
          <w:szCs w:val="20"/>
        </w:rPr>
        <w:t>.У российской интернет-розницы скорость роста быстрее, чем у западной — так, по данным ComScoreNetworks, B2C-сегмент электронной торговли в США в 2008 году вырос примерно на 25%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ри том что отечественная интернет-розница отстает по уровню и темпам развития от западной, во многом она, тем не менее, на нее похожа. Как и в Западной Европе и США, в России по количеству заказов в интернет-магазинах лидируют цифровая и компьютерная, аудио- и видеотехника (20% от всех продаж), книги, журналы, CD, DVD (10%), автомобили и запчасти (10%), товары для дома (9%), товары для детей (9%). В последнее время большое распространение в Москве получила продажа через Интернет театральных и кинобилетов. В этих секторах интернет-торговля может потеснить традиционные каналы сбы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едь, по данным компании RomirMonitoring, 61% интернет-покупателей считают главным преимуществом интернет-магазинов перед "традиционными" экономию времени, 37% пытаются экономить деньги, покупая товары в Сети, считая, что цены в интернет-магазинах ниже. Для товаров неповседневного спроса эти критерии весьма существенны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431"/>
          <w:sz w:val="28"/>
          <w:szCs w:val="24"/>
        </w:rPr>
      </w:pPr>
      <w:r>
        <w:rPr>
          <w:rFonts w:cs="Times New Roman"/>
          <w:sz w:val="28"/>
          <w:szCs w:val="20"/>
        </w:rPr>
      </w:r>
      <w:bookmarkStart w:id="3" w:name="bookmark10"/>
      <w:bookmarkStart w:id="4" w:name="bookmark10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</w:rPr>
      </w:pPr>
      <w:bookmarkStart w:id="5" w:name="bookmark10"/>
      <w:r>
        <w:rPr>
          <w:rStyle w:val="431"/>
          <w:sz w:val="28"/>
          <w:szCs w:val="24"/>
        </w:rPr>
        <w:t>1.1.1 Москва и регионы</w:t>
      </w:r>
      <w:bookmarkEnd w:id="5"/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281"/>
          <w:rFonts w:cs="Times New Roman" w:ascii="Times New Roman" w:hAnsi="Times New Roman"/>
          <w:sz w:val="28"/>
          <w:szCs w:val="20"/>
        </w:rPr>
        <w:t>Еще несколько лет назад немногочисленные интернет-магазины находились в основном в Москве и Санкт-Петербурге и доставляли товары только в пределах центра России . Сегодня у целого ряда компаний, занимающихся продажами через интернет, есть склады практически во всех регионах страны, а во многих городах России на рынке электронной розницы давно есть и собственные, локальные, иг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81"/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оссии наиболее развитый интернет-рынок— столичный. В Москве насчитывается более 1000 интернет-магазинов (в начале 2000-х суммарное число российских торговых интернет-площадок оценивалось в 3,5 тыс.). Большинство из них — небольшие узкоспециализированные</w:t>
      </w:r>
      <w:r>
        <w:rPr>
          <w:rStyle w:val="281"/>
          <w:rFonts w:cs="Times New Roman" w:ascii="Times New Roman" w:hAnsi="Times New Roman"/>
          <w:sz w:val="28"/>
          <w:szCs w:val="20"/>
        </w:rPr>
        <w:t>. Подтверждают это и данные веб-поиска Яндекса, показывающие, что чаще остальных россиян посещают интернет-магазины москвич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4"/>
      </w:r>
      <w:r>
        <w:rPr>
          <w:rStyle w:val="281"/>
          <w:rFonts w:cs="Times New Roman" w:ascii="Times New Roman" w:hAnsi="Times New Roman"/>
          <w:sz w:val="28"/>
          <w:szCs w:val="20"/>
        </w:rPr>
        <w:t>. В 2008 году доля их переходов на сайты интернет-магазинов среди пользователей из всех регионов России составила 62% . Во всех остальных городах — даже в Северной столице — интерес к покупкам через сеть заметно ни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281"/>
          <w:rFonts w:cs="Times New Roman" w:ascii="Times New Roman" w:hAnsi="Times New Roman"/>
          <w:sz w:val="28"/>
          <w:szCs w:val="20"/>
        </w:rPr>
        <w:t xml:space="preserve">То, что столичные пользователи активнее интересуются интернет-покупками, чем жители регионов, подтверждает и другой способ оценки. В запросах москвичей и жителей центрального региона России чаще, чем у российского интернет-населения в целом, встречаются слова, позволяющие предположить заинтересованность пользователя в получении информации о товаре или совершении покупки — «купить», «покупка», «цена»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81"/>
          <w:rFonts w:cs="Times New Roman" w:ascii="Times New Roman" w:hAnsi="Times New Roman"/>
          <w:sz w:val="28"/>
          <w:szCs w:val="20"/>
        </w:rPr>
        <w:t>Интересно, что ближе всего к Центру здесь находится Дальний Восток - вероятно, потому, что из-за близости Китая и Японии в этом регионе быстро развивается интер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 данным статистики сервиса Яндекс.Маркет средняя дневная аудитория Санкт-Петербурга составляет 54600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огласно данным опроса 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>метрики[12], доля граждан, которые выкладывают в интернете суммы, превышающие 10 тысяч рублей постоянно увеличи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к если год назад свыше 40% совершающих покупки в интернете тратили онлайн в пределах 500 – 3000 рублей, с 3 до 10 тысяч – 22,5%. До 500 рублей тратили 13% покупателей, суммы свыше 10 тысяч – 5,4 – 8%, свыше 100 тысяч – 1,5%.В 2009-м суммы, которые пользователи тратят в интернете, значительно возросли. Всего 6,4% купили что-то онлайн на сумму до 500 рублей (-51% за год), 29,4% потратили до 3 тысяч рублей в сети (-29%), 21,3% - до 10 тысяч (-5%). На 20% выросла доля тех, кто тратит в интернете 10-15 тысяч рублей, на 68% - от 15 до 30 тысяч. Практически втрое выросла доля тратящих от 30 до 100 тысяч (+170%) и более чем втрое (+220%) - свыше 100 тысяч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Февраль 2010, Средняя дневная аудитория (будн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5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311"/>
          <w:sz w:val="28"/>
          <w:szCs w:val="20"/>
        </w:rPr>
      </w:pPr>
      <w:r>
        <w:rPr>
          <w:rFonts w:cs="Times New Roman"/>
          <w:sz w:val="28"/>
          <w:szCs w:val="20"/>
        </w:rPr>
      </w:r>
      <w:bookmarkStart w:id="6" w:name="bookmark12"/>
      <w:bookmarkStart w:id="7" w:name="bookmark12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bookmarkStart w:id="8" w:name="bookmark12"/>
      <w:r>
        <w:rPr>
          <w:rStyle w:val="311"/>
          <w:sz w:val="28"/>
          <w:szCs w:val="20"/>
        </w:rPr>
        <w:t>1.1.2 Проблемы роста</w:t>
      </w:r>
      <w:bookmarkEnd w:id="8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81"/>
          <w:rFonts w:cs="Times New Roman" w:ascii="Times New Roman" w:hAnsi="Times New Roman"/>
          <w:sz w:val="28"/>
          <w:szCs w:val="20"/>
        </w:rPr>
        <w:t xml:space="preserve">Исследовательская компания 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Gartner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подсчитала, что онлайн-коммерция в Америке в 2008 году потеряла 62 млрд рублей из-за беспокойства пользователей по поводу безопасности осуществления электронных платежей Для России эта проблема пока не столь актуальна, так как большинство российских интернет-магазинов работает в основном по модели «оплата наличными при доставке» (</w:t>
      </w:r>
      <w:r>
        <w:rPr>
          <w:rStyle w:val="281"/>
          <w:rFonts w:cs="Times New Roman" w:ascii="Times New Roman" w:hAnsi="Times New Roman"/>
          <w:sz w:val="28"/>
          <w:szCs w:val="20"/>
          <w:lang w:val="en-US"/>
        </w:rPr>
        <w:t>cashondelivery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) При этом у электронной коммерции в Рунете есть другие, более массовые, преграды. По данным службы Яндекс.Маркет, в 2008 году российские интернет-покупатели основной проблемой, с которой им приходилось сталкиваться, называли </w:t>
      </w:r>
      <w:r>
        <w:rPr>
          <w:rStyle w:val="289"/>
          <w:rFonts w:cs="Times New Roman" w:ascii="Times New Roman" w:hAnsi="Times New Roman"/>
          <w:b w:val="false"/>
          <w:sz w:val="28"/>
          <w:szCs w:val="20"/>
        </w:rPr>
        <w:t>отсутствие выбранного товара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на складе интернет-магазина. Недовольство пользователей вызывают также и</w:t>
      </w:r>
      <w:r>
        <w:rPr>
          <w:rStyle w:val="289"/>
          <w:rFonts w:cs="Times New Roman" w:ascii="Times New Roman" w:hAnsi="Times New Roman"/>
          <w:b w:val="false"/>
          <w:sz w:val="28"/>
          <w:szCs w:val="20"/>
        </w:rPr>
        <w:t>неправильные (заниженные) цены,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указанные в предложениях магазинов. Уменьшение числа таких проблем, вероятно, смогло бы ускорить темпы роста интереса россиян к интернет-покупкам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431"/>
          <w:rFonts w:ascii="Times New Roman" w:hAnsi="Times New Roman" w:cs="Times New Roman"/>
          <w:sz w:val="28"/>
          <w:szCs w:val="20"/>
        </w:rPr>
      </w:pPr>
      <w:r>
        <w:rPr/>
      </w:r>
      <w:bookmarkStart w:id="9" w:name="bookmark14"/>
      <w:bookmarkStart w:id="10" w:name="bookmark14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bookmarkStart w:id="11" w:name="bookmark14"/>
      <w:r>
        <w:rPr>
          <w:rStyle w:val="431"/>
          <w:sz w:val="28"/>
          <w:szCs w:val="20"/>
        </w:rPr>
        <w:t>1.2 Рынок, его сегменты и участники</w:t>
      </w:r>
      <w:bookmarkEnd w:id="11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431"/>
          <w:sz w:val="28"/>
          <w:szCs w:val="20"/>
        </w:rPr>
      </w:pPr>
      <w:r>
        <w:rPr>
          <w:sz w:val="28"/>
          <w:szCs w:val="20"/>
        </w:rPr>
      </w:r>
      <w:bookmarkStart w:id="12" w:name="bookmark15"/>
      <w:bookmarkStart w:id="13" w:name="bookmark15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4" w:name="bookmark15"/>
      <w:r>
        <w:rPr>
          <w:rStyle w:val="431"/>
          <w:sz w:val="28"/>
          <w:szCs w:val="20"/>
        </w:rPr>
        <w:t>1.2.1 Основные направления российской интернет-розницы</w:t>
      </w:r>
      <w:bookmarkEnd w:id="14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81"/>
          <w:rFonts w:cs="Times New Roman" w:ascii="Times New Roman" w:hAnsi="Times New Roman"/>
          <w:sz w:val="28"/>
          <w:szCs w:val="20"/>
        </w:rPr>
        <w:t>По данным службы Яндекс.Маркет, чаще всего в 2008 году пользователи интересовались компьютерами, электроникой, фототоварами, телефонами (в основном, сотовыми) и бытовой техникой (Рис . 1.5)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81"/>
          <w:rFonts w:cs="Times New Roman" w:ascii="Times New Roman" w:hAnsi="Times New Roman"/>
          <w:sz w:val="28"/>
          <w:szCs w:val="20"/>
        </w:rPr>
        <w:t>Несмотря на то, что предложения товаров из группы «Электроника и фото» до сих пор привлекают самый большой интерес пользователей российского интернета, в 2008 году темп роста этого интереса был ниже, чем у других товарных категорий. В результате доля переходов на товарные предложения магазинов этой группы на рынке российской интернет-розницы</w:t>
      </w:r>
      <w:r>
        <w:rPr>
          <w:rStyle w:val="282"/>
          <w:rFonts w:cs="Times New Roman" w:ascii="Times New Roman" w:hAnsi="Times New Roman"/>
          <w:sz w:val="28"/>
          <w:szCs w:val="20"/>
        </w:rPr>
        <w:t xml:space="preserve"> сократилась за год на 12%.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«Электронику и фото» можно назвать самым зрелым сегментом рынка: поиск товаров этой группы в интернете уже стал «общим местом» для многих российских интернет-пользователей, а спрос полностью «закрыт» предложениями сотен российских интернет-магазинов. То же самое можносказать и о продаже книг - направлении, существующем в российском интернет- бизнесе почти 1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281"/>
          <w:rFonts w:cs="Times New Roman" w:ascii="Times New Roman" w:hAnsi="Times New Roman"/>
          <w:sz w:val="28"/>
          <w:szCs w:val="20"/>
        </w:rPr>
        <w:t>Посетители интернет-магазинов при выборе техники всё чаще отдают предпочтение многофункциональным устройствам. Так, доля интереса к принтерам среди всей компьютерной техники упала за год с</w:t>
      </w:r>
      <w:r>
        <w:rPr>
          <w:rStyle w:val="282"/>
          <w:rFonts w:cs="Times New Roman" w:ascii="Times New Roman" w:hAnsi="Times New Roman"/>
          <w:sz w:val="28"/>
          <w:szCs w:val="20"/>
        </w:rPr>
        <w:t xml:space="preserve"> 5,52% </w:t>
      </w:r>
      <w:r>
        <w:rPr>
          <w:rStyle w:val="281"/>
          <w:rFonts w:cs="Times New Roman" w:ascii="Times New Roman" w:hAnsi="Times New Roman"/>
          <w:sz w:val="28"/>
          <w:szCs w:val="20"/>
        </w:rPr>
        <w:t>в 2008 году до</w:t>
      </w:r>
      <w:r>
        <w:rPr>
          <w:rStyle w:val="282"/>
          <w:rFonts w:cs="Times New Roman" w:ascii="Times New Roman" w:hAnsi="Times New Roman"/>
          <w:sz w:val="28"/>
          <w:szCs w:val="20"/>
        </w:rPr>
        <w:t xml:space="preserve"> 4,02% </w:t>
      </w:r>
      <w:r>
        <w:rPr>
          <w:rStyle w:val="281"/>
          <w:rFonts w:cs="Times New Roman" w:ascii="Times New Roman" w:hAnsi="Times New Roman"/>
          <w:sz w:val="28"/>
          <w:szCs w:val="20"/>
        </w:rPr>
        <w:t>в 2009</w:t>
      </w:r>
      <w:r>
        <w:rPr>
          <w:rStyle w:val="282"/>
          <w:rFonts w:cs="Times New Roman" w:ascii="Times New Roman" w:hAnsi="Times New Roman"/>
          <w:sz w:val="28"/>
          <w:szCs w:val="20"/>
        </w:rPr>
        <w:t xml:space="preserve"> (-27%)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— экономя деньги и место, пользователи стремятся приобретать устройства с функциями не только печати документов, но также сканирования и ксерокопирования На</w:t>
      </w:r>
      <w:r>
        <w:rPr>
          <w:rStyle w:val="282"/>
          <w:rFonts w:cs="Times New Roman" w:ascii="Times New Roman" w:hAnsi="Times New Roman"/>
          <w:sz w:val="28"/>
          <w:szCs w:val="20"/>
        </w:rPr>
        <w:t xml:space="preserve"> 16%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за год снизился интерес к покупке мониторов . Одним из факторов, повлиявших на падение спроса на мониторы, стало, вероятно, всё более массовое желание пользователей отказаться от настольного компьютера в пользу ноутбука. За год спрос на мобильные компьютеры вырос на</w:t>
      </w:r>
      <w:r>
        <w:rPr>
          <w:rStyle w:val="282"/>
          <w:rFonts w:cs="Times New Roman" w:ascii="Times New Roman" w:hAnsi="Times New Roman"/>
          <w:sz w:val="28"/>
          <w:szCs w:val="20"/>
        </w:rPr>
        <w:t xml:space="preserve"> 19%</w:t>
      </w:r>
      <w:r>
        <w:rPr>
          <w:rStyle w:val="281"/>
          <w:rFonts w:cs="Times New Roman" w:ascii="Times New Roman" w:hAnsi="Times New Roman"/>
          <w:sz w:val="28"/>
          <w:szCs w:val="20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81"/>
          <w:rFonts w:cs="Times New Roman" w:ascii="Times New Roman" w:hAnsi="Times New Roman"/>
          <w:sz w:val="28"/>
          <w:szCs w:val="20"/>
        </w:rPr>
        <w:t>Обе тенденции перераспределения спроса и на принтеры, и на мониторы подтверждаются данными из офлай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Style w:val="281"/>
          <w:rFonts w:cs="Times New Roman" w:ascii="Times New Roman" w:hAnsi="Times New Roman"/>
          <w:sz w:val="28"/>
          <w:szCs w:val="20"/>
        </w:rPr>
        <w:t>Интерес российских пользователей к покупкам бытовой техники - для кухни и не только - увеличился на 8% . Опережающими темпами рос интерес к заказу крупногабаритной техники (холодильники, посудомоечные машины и пр.)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72"/>
          <w:sz w:val="28"/>
          <w:szCs w:val="20"/>
        </w:rPr>
        <w:t>1.2.2 Перспективные ниши рынка</w:t>
      </w:r>
    </w:p>
    <w:p>
      <w:pPr>
        <w:pStyle w:val="46"/>
        <w:widowControl w:val="false"/>
        <w:shd w:fill="auto" w:val="clear"/>
        <w:spacing w:lineRule="auto" w:line="360"/>
        <w:ind w:firstLine="709"/>
        <w:jc w:val="both"/>
        <w:rPr>
          <w:rStyle w:val="23"/>
          <w:sz w:val="28"/>
          <w:szCs w:val="20"/>
        </w:rPr>
      </w:pPr>
      <w:r>
        <w:rPr>
          <w:rStyle w:val="23"/>
          <w:sz w:val="28"/>
          <w:szCs w:val="20"/>
        </w:rPr>
        <w:t xml:space="preserve">По данным службы Яндекс .Маркет, количество магазинов в российском интернете за год увеличилось примерно на 47% . Гораздо более быстрыми темпами, чем в среднем по рынку, растет число онлайн-бизнесов, торгующих оборудованием, строительными материалами, подарками и цветами, книгами, спортивными и детскими товарами </w:t>
      </w:r>
    </w:p>
    <w:p>
      <w:pPr>
        <w:pStyle w:val="46"/>
        <w:widowControl w:val="false"/>
        <w:shd w:fill="auto" w:val="clear"/>
        <w:spacing w:lineRule="auto" w:line="360"/>
        <w:ind w:firstLine="709"/>
        <w:jc w:val="both"/>
        <w:rPr/>
      </w:pPr>
      <w:r>
        <w:rPr>
          <w:rStyle w:val="23"/>
          <w:sz w:val="28"/>
          <w:szCs w:val="20"/>
        </w:rPr>
        <w:t xml:space="preserve">Создатели интернет-магазинов далеко не всегда заботятся о том, насколько выбранный ими сегмент рынка соответствует нуждам пользователей . Например, количество магазинов, продающих через интернет косметику, предметы гигиены и сопутствующие товары, по оценке Яндекса, за год выросло на примерно на треть, а пользовательский интерес к их предложениям, наоборот, упал на 2% В то же время интернет-спрос на одежду и обувь растет в три раза быстрее, чем число онлайн-магазинов, их предлагающих. Кроме того, сегодня в круг интересов интернет-покупателей все чаще попадают не только книги и техника, но и товары для дома, а также спортивные товары и строительные материалы </w:t>
      </w:r>
      <w:r>
        <w:rPr>
          <w:rStyle w:val="36"/>
          <w:sz w:val="28"/>
          <w:szCs w:val="20"/>
        </w:rPr>
        <w:t xml:space="preserve">- </w:t>
      </w:r>
      <w:r>
        <w:rPr>
          <w:rStyle w:val="23"/>
          <w:sz w:val="28"/>
          <w:szCs w:val="20"/>
        </w:rPr>
        <w:t>в то время как рост числа магазинов в этих областях пока недостаточно выс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3"/>
          <w:sz w:val="28"/>
          <w:szCs w:val="20"/>
        </w:rPr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5" w:name="bookmark13"/>
      <w:r>
        <w:rPr>
          <w:rStyle w:val="54"/>
          <w:sz w:val="28"/>
          <w:szCs w:val="20"/>
        </w:rPr>
        <w:t>1.3 Бренды и товары Рунета</w:t>
      </w:r>
      <w:bookmarkEnd w:id="15"/>
    </w:p>
    <w:p>
      <w:pPr>
        <w:pStyle w:val="Normal"/>
        <w:widowControl w:val="false"/>
        <w:spacing w:lineRule="auto" w:line="360"/>
        <w:ind w:firstLine="709"/>
        <w:jc w:val="both"/>
        <w:rPr>
          <w:rStyle w:val="54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3"/>
          <w:sz w:val="28"/>
          <w:szCs w:val="20"/>
        </w:rPr>
      </w:pPr>
      <w:r>
        <w:rPr>
          <w:rStyle w:val="23"/>
          <w:sz w:val="28"/>
          <w:szCs w:val="20"/>
        </w:rPr>
        <w:t>Интернет-торговля в России ориентирована на представителей среднего класса: в ассортименте онлайн-магазинов преобладают не самые дешевые модели компьютерной, фото- и видеотехники. В первой десятке самых предлагаемых в 2010 году товаров оказались плазменные панели с диагональю 42" и ноутбуки с диагональю 10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3"/>
          <w:b/>
          <w:b/>
          <w:sz w:val="28"/>
          <w:szCs w:val="20"/>
        </w:rPr>
      </w:pPr>
      <w:r>
        <w:rPr>
          <w:rStyle w:val="23"/>
          <w:b/>
          <w:sz w:val="28"/>
          <w:szCs w:val="20"/>
          <w:lang w:val="en-US"/>
        </w:rPr>
        <w:t>Top</w:t>
      </w:r>
      <w:r>
        <w:rPr>
          <w:rStyle w:val="23"/>
          <w:b/>
          <w:sz w:val="28"/>
          <w:szCs w:val="20"/>
        </w:rPr>
        <w:t xml:space="preserve"> 10 товаров по числу предложений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Мобильный телефон Samsung GT-S5230 Star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Цифровой фотоаппарат Canon EOS 500D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Ноутбук Samsung N150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Мобильный телефон Nokia 5530 XpressMusic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Плазменный телевизор Samsung UE-32B6000VW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Автомобильные шины NokianHakka H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Ноутбук AcerAspireOne D250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Роутер D-link DIR-300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Коммуникатор HTC Touch Diamond2</w:t>
      </w:r>
    </w:p>
    <w:p>
      <w:pPr>
        <w:pStyle w:val="Style25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23"/>
          <w:sz w:val="28"/>
          <w:szCs w:val="20"/>
        </w:rPr>
        <w:t>ЖК-телевизор Philips 42PFL3604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3"/>
          <w:b/>
          <w:b/>
          <w:sz w:val="28"/>
          <w:szCs w:val="20"/>
        </w:rPr>
      </w:pPr>
      <w:r>
        <w:rPr>
          <w:rStyle w:val="23"/>
          <w:b/>
          <w:sz w:val="28"/>
          <w:szCs w:val="20"/>
          <w:lang w:val="en-US"/>
        </w:rPr>
        <w:t>Top</w:t>
      </w:r>
      <w:r>
        <w:rPr>
          <w:rStyle w:val="23"/>
          <w:b/>
          <w:sz w:val="28"/>
          <w:szCs w:val="20"/>
        </w:rPr>
        <w:t xml:space="preserve"> 10 брендов запрашиваемых пользователями веб-поиска Яндекса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  <w:lang w:val="en-US"/>
        </w:rPr>
        <w:t>Samsung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  <w:lang w:val="en-US"/>
        </w:rPr>
        <w:t>Nokia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  <w:lang w:val="en-US"/>
        </w:rPr>
        <w:t>Sony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  <w:lang w:val="en-US"/>
        </w:rPr>
        <w:t>ASUS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  <w:lang w:val="en-US"/>
        </w:rPr>
        <w:t>Canon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  <w:lang w:val="en-US"/>
        </w:rPr>
        <w:t>Philips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</w:rPr>
        <w:t>Apple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</w:rPr>
        <w:t>HTC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</w:rPr>
        <w:t>LG</w:t>
      </w:r>
    </w:p>
    <w:p>
      <w:pPr>
        <w:pStyle w:val="Style25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Style w:val="23"/>
          <w:b/>
          <w:sz w:val="28"/>
          <w:szCs w:val="20"/>
        </w:rPr>
        <w:t>Panasonic</w:t>
      </w:r>
    </w:p>
    <w:p>
      <w:pPr>
        <w:pStyle w:val="46"/>
        <w:widowControl w:val="false"/>
        <w:shd w:fill="auto" w:val="clear"/>
        <w:spacing w:lineRule="auto" w:line="360"/>
        <w:ind w:firstLine="709"/>
        <w:jc w:val="both"/>
        <w:rPr/>
      </w:pPr>
      <w:r>
        <w:rPr>
          <w:rStyle w:val="23"/>
          <w:sz w:val="28"/>
          <w:szCs w:val="20"/>
        </w:rPr>
        <w:t xml:space="preserve">В </w:t>
      </w:r>
      <w:r>
        <w:rPr>
          <w:rStyle w:val="Style9"/>
          <w:sz w:val="28"/>
          <w:szCs w:val="20"/>
          <w:lang w:val="en-US"/>
        </w:rPr>
        <w:t>Top</w:t>
      </w:r>
      <w:r>
        <w:rPr>
          <w:rStyle w:val="Style9"/>
          <w:sz w:val="28"/>
          <w:szCs w:val="20"/>
        </w:rPr>
        <w:t xml:space="preserve"> 10</w:t>
      </w:r>
      <w:r>
        <w:rPr>
          <w:rStyle w:val="23"/>
          <w:sz w:val="28"/>
          <w:szCs w:val="20"/>
        </w:rPr>
        <w:t xml:space="preserve"> брендов, которые чаще всего искали в течение последнего года пользователи российского интернета, больше половины - марки мобильных телефонов и коммуникато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3"/>
          <w:sz w:val="28"/>
          <w:szCs w:val="20"/>
        </w:rPr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711pt"/>
          <w:b w:val="false"/>
          <w:b w:val="false"/>
          <w:sz w:val="28"/>
          <w:szCs w:val="20"/>
        </w:rPr>
      </w:pPr>
      <w:r>
        <w:rPr>
          <w:rStyle w:val="1"/>
          <w:rFonts w:cs="Times New Roman"/>
          <w:b w:val="false"/>
          <w:sz w:val="28"/>
          <w:szCs w:val="20"/>
        </w:rPr>
        <w:t>Заключение к Главе 1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711pt"/>
          <w:rFonts w:ascii="Times New Roman" w:hAnsi="Times New Roman" w:cs="Times New Roman"/>
          <w:b/>
          <w:b/>
          <w:sz w:val="28"/>
          <w:szCs w:val="2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711pt"/>
          <w:b w:val="false"/>
          <w:sz w:val="28"/>
          <w:szCs w:val="20"/>
        </w:rPr>
        <w:t>Подводя итоги за 2009 год, следует отметить, что российский розничный рынок интернет-торговли товарами вырос на</w:t>
      </w:r>
      <w:r>
        <w:rPr>
          <w:rStyle w:val="711pt1"/>
          <w:b/>
          <w:sz w:val="28"/>
          <w:szCs w:val="20"/>
        </w:rPr>
        <w:t xml:space="preserve"> 42%</w:t>
      </w:r>
      <w:r>
        <w:rPr>
          <w:rStyle w:val="711pt1"/>
          <w:rStyle w:val="FootnoteAnchor"/>
          <w:sz w:val="28"/>
          <w:szCs w:val="20"/>
          <w:vertAlign w:val="superscript"/>
        </w:rPr>
        <w:footnoteReference w:id="6"/>
      </w:r>
      <w:r>
        <w:rPr>
          <w:rStyle w:val="711pt1"/>
          <w:b/>
          <w:sz w:val="28"/>
          <w:szCs w:val="20"/>
        </w:rPr>
        <w:t>.</w:t>
      </w:r>
      <w:r>
        <w:rPr>
          <w:rStyle w:val="711pt"/>
          <w:b w:val="false"/>
          <w:sz w:val="28"/>
          <w:szCs w:val="20"/>
        </w:rPr>
        <w:t xml:space="preserve"> Обороты западной электронной розницы выросли меньше — примерно на 25% 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711pt"/>
          <w:b w:val="false"/>
          <w:sz w:val="28"/>
          <w:szCs w:val="20"/>
        </w:rPr>
        <w:t>Уровень интереса к интернет-покупкам у столичных жителей заметно выше, чем у региональных. Чаще остальных россиян посещают интернет-магазины москвичи. В 2009 году доля их переходов на сайты интернет-магазинов среди пользователей из всех регионов России составила 62% 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711pt"/>
          <w:b w:val="false"/>
          <w:sz w:val="28"/>
          <w:szCs w:val="20"/>
        </w:rPr>
        <w:t>Более всего пользователи интересовались в 2009 году компьютерами, электроникой, фототоварами, телефонами и бытовой техникой. Активнее остальных рос пользовательский интерес к товарам группы «Строительство и ремонт»</w:t>
      </w:r>
      <w:r>
        <w:rPr>
          <w:rStyle w:val="711pt1"/>
          <w:b/>
          <w:sz w:val="28"/>
          <w:szCs w:val="20"/>
        </w:rPr>
        <w:t xml:space="preserve"> (+30% за год)</w:t>
      </w:r>
      <w:r>
        <w:rPr>
          <w:rStyle w:val="711pt"/>
          <w:b w:val="false"/>
          <w:sz w:val="28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711pt"/>
          <w:b w:val="false"/>
          <w:sz w:val="28"/>
          <w:szCs w:val="20"/>
        </w:rPr>
        <w:t>Количество магазинов в российском интернете за год увеличилось примерно на</w:t>
      </w:r>
      <w:r>
        <w:rPr>
          <w:rStyle w:val="711pt1"/>
          <w:b/>
          <w:sz w:val="28"/>
          <w:szCs w:val="20"/>
        </w:rPr>
        <w:t xml:space="preserve"> 47%. </w:t>
      </w:r>
      <w:r>
        <w:rPr>
          <w:rStyle w:val="711pt"/>
          <w:b w:val="false"/>
          <w:sz w:val="28"/>
          <w:szCs w:val="20"/>
        </w:rPr>
        <w:t>Гораздо более быстрыми темпами растет количество онлайн-бизнесов, предлагающих оборудование (+77%), строительные материалы (+68%), подарки и цветы (+62%), книги (+52%), спортивные (+51%) и детские товары (+49%) 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711pt"/>
          <w:b w:val="false"/>
          <w:sz w:val="28"/>
          <w:szCs w:val="20"/>
        </w:rPr>
        <w:t>Количество магазинов, продающих через интернет те или иные товары, не всегда растет с учетом спроса на их предложения. Сегодня в круг интересов интернет-покупателей все чаще попадают одежда и обувь, товары для дома, спортивные товары и строительные материалы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rStyle w:val="711pt"/>
          <w:b w:val="false"/>
          <w:b w:val="false"/>
          <w:sz w:val="28"/>
          <w:szCs w:val="20"/>
        </w:rPr>
      </w:pPr>
      <w:r>
        <w:rPr>
          <w:rStyle w:val="711pt"/>
          <w:b w:val="false"/>
          <w:sz w:val="28"/>
          <w:szCs w:val="20"/>
        </w:rPr>
        <w:t xml:space="preserve">В первую десятку брендов, которые искали пользователи интернета в 2009 году, входят, в основном, производители мобильных телефонов. В десятке самых предлагаемых товаров преобладают дорогие модели телевизоров и фотоаппаратов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rStyle w:val="281"/>
          <w:rFonts w:ascii="Times New Roman" w:hAnsi="Times New Roman" w:cs="Times New Roman"/>
          <w:b/>
          <w:b/>
          <w:sz w:val="28"/>
          <w:szCs w:val="20"/>
        </w:rPr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281"/>
          <w:rFonts w:ascii="Times New Roman" w:hAnsi="Times New Roman" w:cs="Times New Roman"/>
          <w:sz w:val="28"/>
          <w:szCs w:val="20"/>
          <w:lang w:val="en-US"/>
        </w:rPr>
      </w:pPr>
      <w:r>
        <w:rPr>
          <w:rStyle w:val="281"/>
          <w:rFonts w:cs="Times New Roman" w:ascii="Times New Roman" w:hAnsi="Times New Roman"/>
          <w:sz w:val="28"/>
          <w:szCs w:val="20"/>
        </w:rPr>
        <w:t>Глава 2. Открытие интернет магаз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81"/>
          <w:rFonts w:ascii="Times New Roman" w:hAnsi="Times New Roman" w:cs="Times New Roman"/>
          <w:sz w:val="28"/>
          <w:szCs w:val="20"/>
          <w:lang w:val="en-US"/>
        </w:rPr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нструменты Интернет-бизнеса</w:t>
      </w:r>
    </w:p>
    <w:p>
      <w:pPr>
        <w:pStyle w:val="Style2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Интернет-бизнес - это один из самых эффективных инструментов для создания и развития большинства видов бизнеса[10]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нтернет-Бизнес также можно охарактеризовать как среду, позволяющую фирмам: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беспечить своей корпоративной информацией весь мир или только целевую группу клиентов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ократить издержки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-возможность осуществления платежей через Интернет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втоматизировать и оптимизировать бизнес-процессы компании как внутри, так и в отношениях с поставщиками, дилерами и партнерами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еспечить бесперебойную работу бизнеса (7 дней в неделю, 24 часа в сутки)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ыходить на любой рынок мира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азвивать отдельные направления бизнеса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окращение расходов на рекламу и маркетинговые мероприятия 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езконтакность с районными и городскими администрациями</w:t>
      </w:r>
    </w:p>
    <w:p>
      <w:pPr>
        <w:pStyle w:val="Style25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мобильность бизнеса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успешного применения технологий Интернет-бизнеса необходимо с самого начала четко определить, как и в какой форме Интернет-бизнес может быть полез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хнологии интернет-бизнеса позволяют решить следующие проблемы: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едостаточность информационного обмена между компанией и партнерами, поставщиками, дилерами, в конце концов, с персоналом; 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едостаточность средств для масштабных рекламных кампаний; 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ысокий уровень выхода на новые рынки; 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ложность выхода на региональные рынки, не говоря уже о мировых; 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епомерные налоги со стороны государства; 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остоянное вмешательство в ваш бизнес районных и городских администраций; 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ысокие издержки; 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еразбериха в внутри компании из-за неналаженных взаимоотношений между отделами компании; </w:t>
      </w:r>
    </w:p>
    <w:p>
      <w:pPr>
        <w:pStyle w:val="Style2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блемы в ведении отчетности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сновными инструментами Интернет-бизнеса в отношении малого и среднего бизнеса Росси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1.Корпоративный веб-сайт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2.Интернет-магазин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3.Интернет-аукцион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4.Информационный бизнес-портал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5.Интернет-Маркетин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1.Корпоративный веб-сайт</w:t>
      </w:r>
      <w:r>
        <w:rPr>
          <w:rFonts w:cs="Times New Roman" w:ascii="Times New Roman" w:hAnsi="Times New Roman"/>
          <w:sz w:val="28"/>
          <w:szCs w:val="20"/>
        </w:rPr>
        <w:t xml:space="preserve"> - информационная страница с данными о компании, проекте, товарах и услугах, видах деятельности, предложениях по сотрудниче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ункциональность: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беспечение потенциальных клиентов и партнеров корпоративной информацией о компании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ивлечение дополнительных клиентов и партнеров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установление двусторонней связи с посетителями вашего ресурса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ормирование имиджа компании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беспечение клиентов информацией о товарах и услугах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езультаты: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бесперебойная работа веб-сайта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оступность в любой точки мира (где есть Интернет) </w:t>
      </w:r>
    </w:p>
    <w:p>
      <w:pPr>
        <w:pStyle w:val="Style25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окращение издержек на информационное обеспечение клиентов, партнеров, филиалов, поставщик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возможность составления портрета ваших посетителей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2.Интернет-магазин</w:t>
      </w:r>
      <w:r>
        <w:rPr>
          <w:rFonts w:cs="Times New Roman" w:ascii="Times New Roman" w:hAnsi="Times New Roman"/>
          <w:sz w:val="28"/>
          <w:szCs w:val="20"/>
        </w:rPr>
        <w:t xml:space="preserve"> - витрина онлайнового или традиционного бизнеса, на которой размещается предложение товаров и услуг для их дальнейшей реализации. Интернет-магазин может также являться частью корпоративного веб-сай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ункциональность: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дажа товаров и услуг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беспечение клиентов информацией о товарах и услугах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беспечение корпоративной информацией о бизнесе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лаживание четкой автоматизации отношений "клиент-продавец"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ивлечение дополнительных клиентов и партнеров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установление двусторонней связи с посетителями ресурса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формирование имиджа владельца Интернет-магазина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езультаты: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увеличение продаж товаров и услуг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возможность получения информации о спросе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окращение издержек на реализацию единицы продукции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зможность получения портрета клиента </w:t>
      </w:r>
    </w:p>
    <w:p>
      <w:pPr>
        <w:pStyle w:val="Style2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величение базы пользователей, которые являются потенциальными покупател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3.Интернет-аукцион</w:t>
      </w:r>
      <w:r>
        <w:rPr>
          <w:rFonts w:cs="Times New Roman" w:ascii="Times New Roman" w:hAnsi="Times New Roman"/>
          <w:sz w:val="28"/>
          <w:szCs w:val="20"/>
        </w:rPr>
        <w:t xml:space="preserve"> - торговая витрина, через которую пользователь может продать любой товар. Заработок владельца такого аукциона - комиссионные со сделки. Может являться частью Интернет-магазина, который, в свою очередь, может являться частью корпоративного веб-сай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ункциональность: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предоставление услуг как для участника-продавца, так и для покупателя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продажа любых товаров и услуг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сбор информации о спросе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формирование имиджа владельца аукциона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езультаты: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деньги зарабатываются "не потея" (затраты только на поддержку ресурса)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получение информации из "первых рук" о спросе на товары или услуги на рынке (очень ценная информация)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формирование постоянной аудитории (участники аукциона будут посещать его ежедневно) </w:t>
      </w:r>
    </w:p>
    <w:p>
      <w:pPr>
        <w:pStyle w:val="Style25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следствие из вышеизложенного преимущества: внимание к конкретному аукциону со стороны рекламодателей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4.Информационный бизнес-портал</w:t>
      </w:r>
      <w:r>
        <w:rPr>
          <w:rFonts w:cs="Times New Roman" w:ascii="Times New Roman" w:hAnsi="Times New Roman"/>
          <w:sz w:val="28"/>
          <w:szCs w:val="20"/>
        </w:rPr>
        <w:t xml:space="preserve"> – сложная информационная система которая представляет собой автоматизированную систему поиска, создания и поддержки в онлайновом режиме прайс-листов, информационных карточек и коммерческих объявлений предприятий любой формы собственности зарегистрированных на нё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ункциональность: 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Позволяет размещать пользователям информационные карточки предприятий, формировать прайс-листы на товары и услуги, помещать коммерческие объявления, объявлять о тендерах.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Помогает любому посетителю в считанные секунды найти товары и услуги в городах России.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установление двусторонней связи с посетителями ресурса 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формирование имиджа бизнес-портала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езультаты: 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Получение прибыли от использования бизнес-портала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сокращение издержек 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автоматизация информационных потоков 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качественное и быстрое информационное обеспечение клиентов </w:t>
      </w:r>
    </w:p>
    <w:p>
      <w:pPr>
        <w:pStyle w:val="Style25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бесперебойная работа портал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5.Интернет-Маркетинг</w:t>
      </w:r>
      <w:r>
        <w:rPr>
          <w:rFonts w:cs="Times New Roman" w:ascii="Times New Roman" w:hAnsi="Times New Roman"/>
          <w:sz w:val="28"/>
          <w:szCs w:val="20"/>
        </w:rPr>
        <w:t xml:space="preserve"> - эффективнейший и важнейший инструмент Интернет-бизн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ункциональность: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ведение рекламных акций компании, товаров, услуг, веб-сайта, порталов, Интернет-магазинов и т.д.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ведение специальных маркетинговых мероприятий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оздание брэндов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ведение pr-мероприятий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ведение маркетинговых исследований рынка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нализ деятельности конкурентов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установление тесных деловых отношений с пользователями </w:t>
      </w:r>
    </w:p>
    <w:p>
      <w:pPr>
        <w:pStyle w:val="Style2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езультаты: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нализ спроса продукции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пределение портрета пользователя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нализ эффективности рекламы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отенциально - привлечение на свой ресурс практически безграничного (но не более 150 млн.) количества пользователей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хождение новых клиентов и партнеров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еимущества перед традиционным маркетингом: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более низкая стоимость рекламной кампании по сравнению с традиционными СМИ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большая аудитория, чем у СМИ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зможность направления потока рекламы только на целевую аудиторию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зможность оценки эффективности рекламы </w:t>
      </w:r>
    </w:p>
    <w:p>
      <w:pPr>
        <w:pStyle w:val="Style2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зможность оперативного изменения основных акцентов рекламной кампа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ажно учесть, что Интернет-маркетинг не конкурент традиционного маркетинга, а лишь его продолжение или начало, имеющее ряд преимуществ.</w:t>
      </w:r>
    </w:p>
    <w:p>
      <w:pPr>
        <w:pStyle w:val="Heading2"/>
        <w:keepNext w:val="false"/>
        <w:widowControl w:val="false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Форм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Существуют две основные модели интернет-коммер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ервая — интернет-магазин в полном объеме. У него есть веб-витрина, собственная операционная и логистическая системы, склад и т. д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ругая модель предусматривает только создание сайта, организацию службы по приему и распределению заказов — скорее это веб-посредник, площадка для продаж, нежели полноценный онлайн-магазин. Работает она так: интернет-пользователь делает через сайт компании заказ; компания, получив его, тут же покупает заказанный товар у оптовика или просто отправляет заказ на обработку в действующий партнерский интернет-магазин. Многие мелкие компании начинают работать на рынке интернет-коммерции именно с таких проектов: они не требуют ни большого штата, ни больших инвестиций. Однако хотелось бы подчеркнуть: минимальным объемом инвестиций все плюсы такого формата заканчиваются. Он эффективно работает до тех пор, пока компания получает 10 заказов в день, но совершенно не жизнеспособен, когда число заказов вырастает свыше 100 заказов — бегать каждый раз к оптовику при таких объемах невозмож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Если имеется ограниченность в ресурсах, но, тем не менее, хотите создать долгосрочный проект, который можно будет в будущем масштабировать, рекомендуется создавать проект по первой модели. Пусть на первых порах это будет небольшой торговый проект, в случае успеха и дополнительных инвестиций его можно будет расшир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стоящие интернет-ритейлеры, пусть небольшие, но работающие в интересной нише, интересны крупным интернет-магазинам с точки зрения партнерства. Скажем, получилось создать магазин, который торгует уникальным ассортиментом и у которого хорошие позиции в своей ниш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То он может работать в альянсе с крупным оператором, например, с </w:t>
      </w:r>
      <w:r>
        <w:rPr>
          <w:rFonts w:cs="Times New Roman" w:ascii="Times New Roman" w:hAnsi="Times New Roman"/>
          <w:sz w:val="28"/>
          <w:szCs w:val="20"/>
          <w:lang w:val="en-US"/>
        </w:rPr>
        <w:t>Ozon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. Схема совместной работы следующая: Ozon.ru как бы предоставляет партнеру часть своей торговой площади, размещая на ней ваш ассортимент товаров. Учитывая гигантский поток посетителей нашего интернет-магазина, возрастает и количество клиентов, которые могут познакомиться с вашим товарным предложением. Соответственно, расширяется ассортимент товаров, которые можно купить в Ozon.ru, вы получаете многократный рост продаж[3]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Это весьма интересный вариант для начинающих, если они планируют долгосрочный проект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сона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Большого штата онлайн-магазину не потребуется. Если планируется иметь посредническую интернет-площадку или не планируется расширять свой проект, лучше заказать ИТ-систему магазина "под ключ" в специализированной софтверной компании, которая сделает ее по вашему техническому заданию. Однако если проект задумывается как серьезный и долгосрочный, необходимо иметь свою собственную ИТ-коман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Только собственная команда позволяет создавать, поддерживать и развивать масштабируемый проект. Во втором случае потребуется штат не менее чем из 30 человек, половину из которых будут составлять программисты. 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StrongEmphasis"/>
          <w:sz w:val="28"/>
          <w:szCs w:val="20"/>
        </w:rPr>
        <w:t>Штат Интернет - магазина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успешной работы нашего шаблонного Интернет магазина желательно иметь минимальный штат для первого старта: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Управление магазином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0"/>
        </w:rPr>
        <w:t>Администратор - директор</w:t>
      </w:r>
      <w:r>
        <w:rPr>
          <w:rStyle w:val="Appleconvertedspace"/>
          <w:sz w:val="28"/>
          <w:szCs w:val="20"/>
        </w:rPr>
        <w:t xml:space="preserve"> </w:t>
      </w:r>
      <w:r>
        <w:rPr>
          <w:sz w:val="28"/>
          <w:szCs w:val="20"/>
        </w:rPr>
        <w:t>магазина - выполняет следующие функции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казывает товар - общение с дилерами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ддержка клиентов - отвечает на телефон (городской телефон или мобильный телефон, что позволяет не привязываться к одной точке), электронная почта,</w:t>
      </w:r>
      <w:r>
        <w:rPr>
          <w:rStyle w:val="Appleconvertedspace"/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</w:rPr>
        <w:t>ICQ</w:t>
      </w:r>
      <w:r>
        <w:rPr>
          <w:rFonts w:cs="Times New Roman" w:ascii="Times New Roman" w:hAnsi="Times New Roman"/>
          <w:sz w:val="28"/>
          <w:szCs w:val="20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</w:rPr>
        <w:t>Skype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рганизовывает доставку продукции (доставляет сам или нанимает регионального перевозчика)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рабатывает заказ, занимается поддержкой клиентов, выступает как бухгалтер (контроль платежей).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0"/>
        </w:rPr>
        <w:t>Доставка продукции</w:t>
      </w:r>
      <w:r>
        <w:rPr>
          <w:rStyle w:val="Appleconvertedspace"/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- если ваш магазин еще мал, количество заказов минимально - эту функцию вы можете выполнить сами. Или другой вариант - если Вы не хотели бы по ряду причин ездить с товаром к клиенту - вы можете или предложить клиенту самому получить товар у вас в офисе\складе или нанять водителя. Обычно небольшие магазины заключают соглашение с надежными и проверенными таксистами, которые за дополнительную плату доставят нужный товар и получат деньги от клиента. При этом вы экономите: постоянная зарплата водителю, ремонт машины, амортизация. Это оптимально для небольшого количества ежедневных заказов. Позже, если количество ваших заказов возрастет - вы всегда сможете нанять себе постоянного водителя. Также решается вопрос администратора. Больше заказов у вас - увеличивается нагрузка, которую должен взять на себя персонал.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н-лайн Интернет-магазин по продаже компьютерной техники работает по следующему принципу. Директор-администратор, он же организатор магазина, получает дилерский прайс, занимается добавлением товаров на сайт. После чего, контактные телефоны всегда остаются с собой у директора, чтобы он мог получать звонки от клиентов. После получения заказа отправляется заявка дилеру, товар оплачивается и доставляет на склад. Выясняется удобное время и адрес доставки клиента. Вызывается нужный таксист, ему оплачивается вызов. После чего производится доставка клиенту (директор + водитель-таксист) Расчет производиться: на указанный вами банковский счет, производится перевод через виртуальные деньги Webmoney, или наличными на месте (где находится ваш склад или офис).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>
          <w:rStyle w:val="Appleconvertedspace"/>
          <w:sz w:val="28"/>
          <w:szCs w:val="20"/>
        </w:rPr>
      </w:pPr>
      <w:r>
        <w:rPr>
          <w:sz w:val="28"/>
          <w:szCs w:val="20"/>
        </w:rPr>
        <w:t>Опыт показывает, что большинство потенциальных клиентов самолично хотят осмотреть \ протестировать покупаемый товар. И забрать товар после покупки самостоятельно если Ваш Интернет-магазин находится в черте города.</w:t>
      </w:r>
      <w:r>
        <w:rPr>
          <w:rStyle w:val="Appleconvertedspace"/>
          <w:sz w:val="28"/>
          <w:szCs w:val="20"/>
        </w:rPr>
        <w:t xml:space="preserve"> 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Итого: штат для работы магазина - 1 человек.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ложенные варианты позволяют минимизировать затраты на ваш Интернет-магазин. В принципе, возможно, вы сами будете готовы к росту, и сможете развивать, вкладывать ресурсы в свой проект. Выбор нужного штата - это постоянный пошаговый процесс.</w:t>
      </w:r>
    </w:p>
    <w:p>
      <w:pPr>
        <w:pStyle w:val="Style29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rStyle w:val="StrongEmphasis"/>
          <w:sz w:val="28"/>
          <w:szCs w:val="20"/>
        </w:rPr>
        <w:t>Варианты магазин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0"/>
        </w:rPr>
        <w:t>Маленький</w:t>
      </w:r>
      <w:r>
        <w:rPr>
          <w:rStyle w:val="Applestylespan"/>
          <w:rFonts w:cs="Times New Roman" w:ascii="Times New Roman" w:hAnsi="Times New Roman"/>
          <w:sz w:val="28"/>
          <w:szCs w:val="20"/>
        </w:rPr>
        <w:t>, только открытый проект, мало заказов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Администратор - директор - выполняет все функци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одитель - такси (по найму) - доставка товаров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исадмин или программист - управление и настройка сайта, магазина - все эти функции мы возьмем на себя, если вы купите наш Интернет-магаз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0"/>
        </w:rPr>
        <w:t>Средний магазин</w:t>
      </w:r>
      <w:r>
        <w:rPr>
          <w:rStyle w:val="Appleconvertedspace"/>
          <w:rFonts w:cs="Times New Roman" w:ascii="Times New Roman" w:hAnsi="Times New Roman"/>
          <w:sz w:val="28"/>
          <w:szCs w:val="20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0"/>
        </w:rPr>
        <w:t>(уже давно работает, имеет среднее количество заказов в день, но дает небольшую прибыль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Администратор (зарплата) - поддержка клиентов и заказов, управление проектом, финансы (счета, оплаты, контроль за оплатами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ладовщик (зарплата) обработка, заказ, добавление товаров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одитель - 1 машина. (зарплата) - доставка това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b w:val="false"/>
          <w:bCs/>
          <w:sz w:val="28"/>
          <w:szCs w:val="20"/>
        </w:rPr>
        <w:t>Большой Интернет-магазин</w:t>
      </w:r>
      <w:r>
        <w:rPr>
          <w:rStyle w:val="Appleconvertedspace"/>
          <w:rFonts w:cs="Times New Roman" w:ascii="Times New Roman" w:hAnsi="Times New Roman"/>
          <w:sz w:val="28"/>
          <w:szCs w:val="20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0"/>
        </w:rPr>
        <w:t>(много заказов, большая база клиентов)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Директор магазина (зарплата) - управление проектом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дминистратор (зарплата) - поддержка клиентов и заказов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ладовщик, (зарплата) - обработка товаров, заказ товаров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одитель - 2 человека (2 машины) (несколько) (зарплата) - доставка товаров. Количество может изменяться. В случае доставки мелкогабаритных товаров клиенту (например мобильные телефоны) - возможен вариант использования малых средств доставки, а именно - скутер, велосипед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Техническая часть и инвест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последние два-три года цена "входного билета" на рынок интернет-коммерции значительно выросла и продолжает расти. Средства, необходимые для привлечения одного нового клиента, в 2000 году и в 2008–2009 несопоставимы, хотя бы из-за того, что стоимость наружной, радио- и телерекламы в Москве и Санкт-Петербурге ежегодно возрастает на 30–50%. Поэтому я считаю, что оптимальный момент для прихода на рынок был два года назад. Однако все еще не поздно сделать это сегодня, чем отложить на завтра. В данном дипломном проекте планируется запустить небольшой проект, который ограничится собственным сайтом и небольшим ассортиментом с доставкой заказов в одном регио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Хостинг и платфор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обычного интернет-магазина с большим количеством товара и высокой предполагаемой посещаемостью подойдет простой хостинг на 5000 мб с неограниченным трафиком (100-150$ / г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ейчас есть очень много разных решений для интернет-магазинов. У всех есть преимущества, недостатки и особ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ервый вариант – создать собственную систему управления сайтом (CMS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7"/>
      </w:r>
      <w:r>
        <w:rPr>
          <w:rFonts w:cs="Times New Roman" w:ascii="Times New Roman" w:hAnsi="Times New Roman"/>
          <w:sz w:val="28"/>
          <w:szCs w:val="20"/>
        </w:rPr>
        <w:t>) под свои требования. Этот вариант подходит в основном для очень больших или нестандартных интернет-магазинов, в которых нужно учитывать много нестандартных функций, что лучше всего делать с нуля. Однако у этого варианта много недостатков, стоит выделить хотя бы 3 основных:</w:t>
      </w:r>
    </w:p>
    <w:p>
      <w:pPr>
        <w:pStyle w:val="Style25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тоимость. Конечно, создавать новое качественное решение с нуля всегда намного дороже, это, наверное, основной недостаток.</w:t>
      </w:r>
    </w:p>
    <w:p>
      <w:pPr>
        <w:pStyle w:val="Style25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оки. В этом случае они увеличатся в несколько раз по сравнению с разработкой на коробочном решении.</w:t>
      </w:r>
    </w:p>
    <w:p>
      <w:pPr>
        <w:pStyle w:val="Style25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езопасность. Если многие коробочные CMS уже прошли кучу тестов на безопасность, то в собственной системе этот момент нужно будет учитывать своими си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-за этого вариант разработки собственной платформы используется очень редко, тем более, что есть много качественных коробочных решений с открытым кодом, которые можно самостоятельно дорабаты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самом деле личная, не тиражируемая CMS для одного магазина – страшный атавизм. Даже магазины гиганты, типа Эльдорадо и Связной сделаны на коробочной вер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торой вариант – использовать бесплатное коробочное решение. Сейчас есть много бесплатных CMS с открытым исходным кодом, в том числе и специализированных для интернет-магазинов. Одним из основных преимуществ такого решения является цена – стоимость разработки будет низкая, а за саму лицензию платить ничего не нужно. Недостатков впрочем, намного больше: отсутствие технической поддержки, часто функциональность хуже платных аналогов, могут быть серьезные проблемы с безопасностью, что для магазинов особенно плохо. Разных систем много, сразу можно посмотреть в сторону: «osCommerce», «PHPShop», «Joomla!», «Drupal»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ретий вариант – платное коробочное решение. Выбор таких решений на рынке очень большой, с разной функциональностью и разными ценами. Преимуществ много: официальная техническая поддержка, хорошая функциональность, высокая безопасность и производительность, бесплатные обновления и т.д., основной недостаток один – за лицензию нужно заплатить, а конечная стоимость разработки будет больше, чем при разработке на бесплатном аналоге. В этой категории стоит обратить внимание на: «1С-Битрикс», «Amiro», «HostCMS», «NetCat»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 примеру, система электронной коммерции Amiro.CMS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8"/>
      </w:r>
      <w:r>
        <w:rPr>
          <w:rFonts w:cs="Times New Roman" w:ascii="Times New Roman" w:hAnsi="Times New Roman"/>
          <w:sz w:val="28"/>
          <w:szCs w:val="20"/>
        </w:rPr>
        <w:t xml:space="preserve">, предоставляющая пакет услуг «Бизнес», стоимость данного пакета 25 000 руб. Использование данной технической услуги позволит сократить время на техническую разработку и избавит от нужды найма специального </w:t>
      </w:r>
      <w:r>
        <w:rPr>
          <w:rFonts w:cs="Times New Roman" w:ascii="Times New Roman" w:hAnsi="Times New Roman"/>
          <w:sz w:val="28"/>
          <w:szCs w:val="20"/>
          <w:lang w:val="en-US"/>
        </w:rPr>
        <w:t>IT</w:t>
      </w:r>
      <w:r>
        <w:rPr>
          <w:rFonts w:cs="Times New Roman" w:ascii="Times New Roman" w:hAnsi="Times New Roman"/>
          <w:sz w:val="28"/>
          <w:szCs w:val="20"/>
        </w:rPr>
        <w:t xml:space="preserve">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акет «Бизнес» – это платформа двойного назначения: интернет-магазин плюс полнофункциональная система управления контентом. В случае, когда планируется работать с широким ассортиментом разнотипных реальных и виртуальных товаров, больше всего для этих целей подойдет именно этот пакет. Среди его основных достоинств – быстрая разработка интернет-магазина, эффективные средства работы с ассортиментом, полный комплект средств для управления и автоматизации заказов, возможность поддержки конструктивного диалога с заказчиками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тличительной чертой пакета является серьезная система управления контентом. В условиях современного электронного бизнеса, адекватная «контент-поддержка» играет решающую роль. Грамотное информационное сопровождение товаров и услуг жизненно важно для создания положительного имиджа, для увеличения товарооборота и привлечения посетителей. В состав пакета «Бизнес» входит весь спектр средств, необходимых для управления разнообразными информационными материалами, а также развитой SEO-инструментарий и средства по управлению рекламными площадк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акет соответствует всем стандартам построения сайтов электронной коммерции, способен достойно конкурировать не только с отечественными аналогами, но и западными разработ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Чтобы интернет-магазин посещался и клиенты могли быстрее его найти, используется такая услуга как «продвижение сайтов в поисковых системах». Поисковая оптимизация – это набор мероприятий, позволяющих привлечь на сайт посетителей с поисковых машин. Стоимость такой услуги составляет около 26 тыс. руб./мес. Позволяя клиентам попасть на витрину нашего интернет магазина, с таких известных поисковых систем как </w:t>
      </w:r>
      <w:r>
        <w:rPr>
          <w:rFonts w:cs="Times New Roman" w:ascii="Times New Roman" w:hAnsi="Times New Roman"/>
          <w:sz w:val="28"/>
          <w:szCs w:val="20"/>
          <w:lang w:val="en-US"/>
        </w:rPr>
        <w:t>Google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 и </w:t>
      </w:r>
      <w:r>
        <w:rPr>
          <w:rFonts w:cs="Times New Roman" w:ascii="Times New Roman" w:hAnsi="Times New Roman"/>
          <w:sz w:val="28"/>
          <w:szCs w:val="20"/>
          <w:lang w:val="en-US"/>
        </w:rPr>
        <w:t>Yandex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(Яндекс.Маркет)/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Что касается кредита, то банки довольно часто кредитуют новые интернет-проекты. Если вы сможете предоставить им внятный деловой план, и ваши бизнес-процессы и финансовые потоки будут организованы по легальным стандартам, проект имеет хорошие шансы на открытие кредитной линии. Банки — довольно консервативные организации, поэтому я бы рекомендовал обратиться в венчурные фон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роки окупаемости интернет-магазина — вопрос индивидуальный. В западной интернет-коммерции есть примеры, когда большие компании свыше пяти лет работали в минус, а мелкие проекты уже через год приносили хорошую прибыль своим владельцам. Ozon.ru, например, из восьми лет существования прибылен только последние т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ектирование и функциона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Это, пожалуй, важнейшая часть разработки интернет-магазина, на этом этапе очень важно все хорошо и однозначно спроектировать в будущий интернет-магазин. Итогом проектирования должен стать специальный документ – техническое задание, его обычно пишут разработчики сайта магазина, отталкиваясь от пожеланий кли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дготовить сразу качественное ТЗ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9"/>
      </w:r>
      <w:r>
        <w:rPr>
          <w:rFonts w:cs="Times New Roman" w:ascii="Times New Roman" w:hAnsi="Times New Roman"/>
          <w:sz w:val="28"/>
          <w:szCs w:val="20"/>
        </w:rPr>
        <w:t xml:space="preserve"> очень сл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З в общем виде содержит описание всего функционала, требования к дизайну (эти требования часто выносятся в отдельное ТЗ, они нуждаются в особо тщательном подходе, потому что именно тут процесс разработки может зайти в тупик, если появится непонимание между клиентом и разработчиком относительно дизайна), макетирование страниц, требования к верстке, безопасности, производительности и т.д. Однако даже очень подробное и проработанное ТЗ может немного меняться в процессе работы, это вполне норм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технические подробности не будем вдаваться, остановимся на специальных функциях, которые приносят пользу с точки зрения продаж и поэтому обязательно должны закладываться в ТЗ. Сегодня особое место нужно отводить информации о продаваемых продуктах (по данным «ROMIR» такой информации не хватает 51% покупателей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Можно выделить </w:t>
      </w:r>
      <w:r>
        <w:rPr>
          <w:rFonts w:cs="Times New Roman" w:ascii="Times New Roman" w:hAnsi="Times New Roman"/>
          <w:b/>
          <w:sz w:val="28"/>
          <w:szCs w:val="20"/>
        </w:rPr>
        <w:t>десять основных функций</w:t>
      </w:r>
      <w:r>
        <w:rPr>
          <w:rFonts w:cs="Times New Roman" w:ascii="Times New Roman" w:hAnsi="Times New Roman"/>
          <w:sz w:val="28"/>
          <w:szCs w:val="20"/>
        </w:rPr>
        <w:t xml:space="preserve"> влияющих на продаж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ервая так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фильтры по разным параметрам (например, фильтр в интернет-магазине </w:t>
      </w:r>
      <w:r>
        <w:rPr>
          <w:rFonts w:cs="Times New Roman" w:ascii="Times New Roman" w:hAnsi="Times New Roman"/>
          <w:sz w:val="28"/>
          <w:szCs w:val="20"/>
          <w:lang w:val="en-US"/>
        </w:rPr>
        <w:t>Oldicomputers</w:t>
      </w:r>
      <w:r>
        <w:rPr>
          <w:rFonts w:cs="Times New Roman" w:ascii="Times New Roman" w:hAnsi="Times New Roman"/>
          <w:sz w:val="28"/>
          <w:szCs w:val="20"/>
        </w:rPr>
        <w:t xml:space="preserve"> –, позволяет отсортировать товары по производителю, цене и другим параметрам). Очень удобно для выбора нужного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тор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сравнение однородных продуктов по параметрам (например, таблица сравнения программного продукта 1С-Битрикс). Очень удобно при выборе нужного продукта, а значит, помогает потенциальному клиенту стать реальным.(Табл 2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Третья функция</w:t>
      </w:r>
      <w:r>
        <w:rPr>
          <w:rFonts w:cs="Times New Roman" w:ascii="Times New Roman" w:hAnsi="Times New Roman"/>
          <w:sz w:val="28"/>
          <w:szCs w:val="20"/>
        </w:rPr>
        <w:t xml:space="preserve"> – функционал для демонстрации товаров. Важно дать клиенту возможность по максимуму оценить товар, для этого, в зависимости от товара, подойдут возможности посмотреть фотографии, видео (например, интернет-магазин по продаже аудио техники компании </w:t>
      </w:r>
      <w:r>
        <w:rPr>
          <w:rFonts w:cs="Times New Roman" w:ascii="Times New Roman" w:hAnsi="Times New Roman"/>
          <w:sz w:val="28"/>
          <w:szCs w:val="20"/>
          <w:lang w:val="en-US"/>
        </w:rPr>
        <w:t>Creative</w:t>
      </w:r>
      <w:r>
        <w:rPr>
          <w:rFonts w:cs="Times New Roman" w:ascii="Times New Roman" w:hAnsi="Times New Roman"/>
          <w:sz w:val="28"/>
          <w:szCs w:val="20"/>
        </w:rPr>
        <w:t xml:space="preserve"> предлагает просмотр товара в 3</w:t>
      </w:r>
      <w:r>
        <w:rPr>
          <w:rFonts w:cs="Times New Roman" w:ascii="Times New Roman" w:hAnsi="Times New Roman"/>
          <w:sz w:val="28"/>
          <w:szCs w:val="20"/>
          <w:lang w:val="en-US"/>
        </w:rPr>
        <w:t>D</w:t>
      </w:r>
      <w:r>
        <w:rPr>
          <w:rFonts w:cs="Times New Roman" w:ascii="Times New Roman" w:hAnsi="Times New Roman"/>
          <w:sz w:val="28"/>
          <w:szCs w:val="20"/>
        </w:rPr>
        <w:t xml:space="preserve">) и многое друго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дельно можно выделить интерактивное изменение параметров, хотя это скорее перспектива будущего; сейчас подобных примеров очень мало, но данный функционал может быть весьма полезным для пользователей, а сделать его не сложно (например, изменить цвет у виртуального автомобиля или по задаваемым параметрам посмотреть, как будет выглядеть новый плазменный телевизор на стене собственной комнаты, или по заданным цветам подобрать сочетающиеся оттенки для нового товара и т.д.). Помогает покупателю принять 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Четверт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расширенный поиск по разным параметрам. Любой товар пользователь должен легко и быстро найти, не роясь в каталоге, а просто введя его название в строку поиска, либо же введя нужные ему параметры, в этом случае показываются похожие по функциям товары (например, расширенный поиск в интернет-магазинеSoftkey). Помогает найти нужный товар и сделать покуп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.2.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ица сравнений реда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049395" cy="344043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ят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социальные элементы. Сегодня интернет-магазины все больше превращаются в своеобразные социальные сети. Конечно, не стоит делать очередной клон «</w:t>
      </w:r>
      <w:r>
        <w:rPr>
          <w:rFonts w:cs="Times New Roman" w:ascii="Times New Roman" w:hAnsi="Times New Roman"/>
          <w:sz w:val="28"/>
          <w:szCs w:val="20"/>
          <w:lang w:val="en-US"/>
        </w:rPr>
        <w:t>Facebook</w:t>
      </w:r>
      <w:r>
        <w:rPr>
          <w:rFonts w:cs="Times New Roman" w:ascii="Times New Roman" w:hAnsi="Times New Roman"/>
          <w:sz w:val="28"/>
          <w:szCs w:val="20"/>
        </w:rPr>
        <w:t>» с возможностью совершать покупки, но определенно стоит сделать необязательную регистрацию с заполнением информации о пользователях (в том числе интересов), отзывы о товарах, оценки пользователей (например, отзывы и оценки пользователей есть в интернет-магазине</w:t>
      </w:r>
      <w:r>
        <w:rPr>
          <w:rFonts w:cs="Times New Roman" w:ascii="Times New Roman" w:hAnsi="Times New Roman"/>
          <w:sz w:val="28"/>
          <w:szCs w:val="20"/>
          <w:lang w:val="en-US"/>
        </w:rPr>
        <w:t>Yandex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Market</w:t>
      </w:r>
      <w:r>
        <w:rPr>
          <w:rFonts w:cs="Times New Roman" w:ascii="Times New Roman" w:hAnsi="Times New Roman"/>
          <w:sz w:val="28"/>
          <w:szCs w:val="20"/>
        </w:rPr>
        <w:t xml:space="preserve">, которые значительно влияют на продажи), обсуждения и т.д. Эти функции помогут при выборе товара и повысят лояльность покупателей в целом к магазин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Шест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специальные предложения для стимулирования сбыта. Они могут быть как общими для всех покупателей, так и персонализированными, в зависимости от интересов пользователя, истории покупок, активности и т.д. Общие специальные предложения призваны повысить спрос на конкретные продукты, например, те, которые залежались на складе, и их требуется распрод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ерсонализированные предложения призваны повысить продажи конкретному покупателю, например, если пользователь интересуется маркетингом, в истории покупок у него более 50% покупок книг этой категории, и посещает он в магазине соответствующие страницы – ему будет не сложно продать продукцию этой или сходной тематики, причем в автоматическом режиме сайт анализирует информацию и предлагает ему продукты, к которым у него потенциально будет повышенныйинтере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Седьм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мобильная версия сайта. В век мобильных устройств нужно обязательно оптимизировать интерфейс магазина под них, иначе можно потерять значительную долю покупателей (например, мобильная версия магазина есть у компании </w:t>
      </w:r>
      <w:r>
        <w:rPr>
          <w:rFonts w:cs="Times New Roman" w:ascii="Times New Roman" w:hAnsi="Times New Roman"/>
          <w:sz w:val="28"/>
          <w:szCs w:val="20"/>
          <w:lang w:val="en-US"/>
        </w:rPr>
        <w:t>Ulmart</w:t>
      </w:r>
      <w:r>
        <w:rPr>
          <w:rFonts w:cs="Times New Roman" w:ascii="Times New Roman" w:hAnsi="Times New Roman"/>
          <w:sz w:val="28"/>
          <w:szCs w:val="20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Восьм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популярные товары в интернет-магазине или отдельной категории. Такие товары уже зарекомендовали себя, как хорошо продаваемые, и есть смысл их выделять из общей массы для других покупателей, причем не забывать о разных временных отрезках, иногда получается, что товар остается «самым популярных» круглый г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Девят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рассылка по подписке. Важный элемент, особенно для постоянных покупателей, которые хотят быть в курсе новинок и акций или ожидают появления товара на складе. Безусловно, чтобы не попасть в папку спама, нужно продумать удобный функционал по настройке этой рассылки и дать простую возможность отписаться, а по стандарту она должна быть ненавязчивая (например, рассылка есть у интернет-магазина</w:t>
      </w:r>
      <w:r>
        <w:rPr>
          <w:rFonts w:cs="Times New Roman" w:ascii="Times New Roman" w:hAnsi="Times New Roman"/>
          <w:sz w:val="28"/>
          <w:szCs w:val="20"/>
          <w:lang w:val="en-US"/>
        </w:rPr>
        <w:t>Ozon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Десятая функция</w:t>
      </w:r>
      <w:r>
        <w:rPr>
          <w:rFonts w:cs="Times New Roman" w:ascii="Times New Roman" w:hAnsi="Times New Roman"/>
          <w:sz w:val="28"/>
          <w:szCs w:val="20"/>
        </w:rPr>
        <w:t xml:space="preserve"> – интеграция интернет-магазина со сторонними системами. Эта функция косвенно влияет на продажи, но при этом значительно помогает работе магазина. Не всегда, но довольно часто требуется интеграция с 1С, ERP, CRM и т.д. Это не сложно сделать, у многих коробочных CMS есть стандартный функционал для интеграции с некоторыми проду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Дизай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 самый главный, но довольно важный элемент современного интернет-магазина, на который часто не обращают внимания. Особенно важно правильно подать нужную информацию, часто интернет-магазины настолько перегружены информацией, что найти нужный товар становится сл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изайн должен быть современным, легким, воздушным, с минимальной графикой и без анимации, в данном случае красивая графика и анимация будут только отвлекать пользователя от продаваемых товаров, хотя в некоторых товарных категориях графика вполне допустима. Важно, чтобы дизайн был рассчитан на целевую аудиторию магазина, а не заказчика (например, хороший дизайн у интернет-магазина Ситилинк, с доступной и понятной навигаци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громный недостаток интернет-магазинов заключается в том, что нельзя повертеть товар в руках, открыть, пролистать, рассмотреть. Этот недостаток нельзя исправить, но можно сглад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Если нет возможности уделять столько времени каждому товару, нужно постараться снять его с разных ракурсов. Разместить максимальное количество информации о товаре, указав ссылки на производителя, размер, вес, технические характеристики, область применения, срок гарантийного обслуживания, личный отзыв о товаре и отзывы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сновной упор в дизайне нужно делать на интерфейс и юзабилити, сайт магазина должен быть удобен для поиска информации, правильно доносить эту информацию пользователю и мотивировать совершить покупку или сделать запрос в магазин. При этом делать это демократично, не навязывая какие-либо действия, а только предоставлять возможность их соверш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мое важное, что интернет-магазину нужно для продажи — это хорошая верстка, хорошо читаемые название и описание продуктов, их фотографии, понятная навигация по интернет-магазину. В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ер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Этому этапу заказчик обычно уделяет мало внимания, т.к. на первый взгляд он ничего особенного не несет в себе. Казалось бы, нет ничего сложного: из готового дизайна сверстать шаблон будущего магазина? Однако тут стоит обратить внимание на две связанные между собой вещи: во-первых, верстка должна соответствовать стандарта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W3C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10"/>
      </w:r>
      <w:r>
        <w:rPr>
          <w:rFonts w:cs="Times New Roman" w:ascii="Times New Roman" w:hAnsi="Times New Roman"/>
          <w:sz w:val="28"/>
          <w:szCs w:val="20"/>
        </w:rPr>
        <w:t>, а во-вторых, сайт должен правильно отображаться всеми популярными браузерами (сейчас самые популярные браузеры Internet</w:t>
      </w:r>
      <w:r>
        <w:rPr>
          <w:rFonts w:cs="Times New Roman" w:ascii="Times New Roman" w:hAnsi="Times New Roman"/>
          <w:sz w:val="28"/>
          <w:szCs w:val="20"/>
          <w:lang w:val="en-US"/>
        </w:rPr>
        <w:t>Explorer</w:t>
      </w:r>
      <w:r>
        <w:rPr>
          <w:rFonts w:cs="Times New Roman" w:ascii="Times New Roman" w:hAnsi="Times New Roman"/>
          <w:sz w:val="28"/>
          <w:szCs w:val="20"/>
        </w:rPr>
        <w:t xml:space="preserve"> (6,7,8),</w:t>
      </w:r>
      <w:r>
        <w:rPr>
          <w:rFonts w:cs="Times New Roman" w:ascii="Times New Roman" w:hAnsi="Times New Roman"/>
          <w:sz w:val="28"/>
          <w:szCs w:val="20"/>
          <w:lang w:val="en-US"/>
        </w:rPr>
        <w:t>Firefox</w:t>
      </w:r>
      <w:r>
        <w:rPr>
          <w:rFonts w:cs="Times New Roman" w:ascii="Times New Roman" w:hAnsi="Times New Roman"/>
          <w:sz w:val="28"/>
          <w:szCs w:val="20"/>
        </w:rPr>
        <w:t>(3х),</w:t>
      </w:r>
      <w:r>
        <w:rPr>
          <w:rFonts w:cs="Times New Roman" w:ascii="Times New Roman" w:hAnsi="Times New Roman"/>
          <w:sz w:val="28"/>
          <w:szCs w:val="20"/>
          <w:lang w:val="en-US"/>
        </w:rPr>
        <w:t>GoogleChrome</w:t>
      </w:r>
      <w:r>
        <w:rPr>
          <w:rFonts w:cs="Times New Roman" w:ascii="Times New Roman" w:hAnsi="Times New Roman"/>
          <w:sz w:val="28"/>
          <w:szCs w:val="20"/>
        </w:rPr>
        <w:t xml:space="preserve"> (5х), </w:t>
      </w:r>
      <w:r>
        <w:rPr>
          <w:rFonts w:cs="Times New Roman" w:ascii="Times New Roman" w:hAnsi="Times New Roman"/>
          <w:sz w:val="28"/>
          <w:szCs w:val="20"/>
          <w:lang w:val="en-US"/>
        </w:rPr>
        <w:t>Safari</w:t>
      </w:r>
      <w:r>
        <w:rPr>
          <w:rFonts w:cs="Times New Roman" w:ascii="Times New Roman" w:hAnsi="Times New Roman"/>
          <w:sz w:val="28"/>
          <w:szCs w:val="20"/>
        </w:rPr>
        <w:t xml:space="preserve"> (4х) и</w:t>
      </w:r>
      <w:r>
        <w:rPr>
          <w:rFonts w:cs="Times New Roman" w:ascii="Times New Roman" w:hAnsi="Times New Roman"/>
          <w:sz w:val="28"/>
          <w:szCs w:val="20"/>
          <w:lang w:val="en-US"/>
        </w:rPr>
        <w:t>Opera</w:t>
      </w:r>
      <w:r>
        <w:rPr>
          <w:rFonts w:cs="Times New Roman" w:ascii="Times New Roman" w:hAnsi="Times New Roman"/>
          <w:sz w:val="28"/>
          <w:szCs w:val="20"/>
        </w:rPr>
        <w:t xml:space="preserve"> (9х,10х)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ерстка – это процесс преобразования макета дизайна в интерфейс взаимодействия клиента с сайтом. От верстки зависит еще и качество индексации страниц магазина поисковыми систе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грамм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интернет-магазина довольно большой и сложный этап, даже если мы будем его разрабатывать на коробочном продукте. Часто применяют итерационный подход, когда сначала разрабатывается ядро (система с минимальным функционалом), а потом к этому ядру дорабатываются дополнительные функции, таким образом, проект можно запустить в ограниченном функционале в любой момент после завершения яд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данном этапе стоит обратить особое внимание на безопасность системы в целом. Если используется платная коробочная CMS, например, 1С-Битрикс или Amiro.CMS – они уже хорошо защищены и прошли много тестов по безопасности, весь новый функционал нужно будет обязательно отдельно протестировать на XSS, SQL injection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больших интернет-магазинов важно позаботиться о производительности системы, они должны выдерживать большие нагрузки. Опять же коробочные CMS уже оптимизированы, а хороший выделенный сервер будет работать стабильно, так что это скорее относится к самописным CMS и моду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маловажно, чтобы весь новый программный код и особенно новые модули комментировались в коде. Для разработчика это – правила хорошего тона, а для клиента – минимизация рисков на тот случай, если по каким-то причинам придется менять разработч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Стоит помнить, что созданный сайт будет продвигаться, в том числе и в поисковых системах, поэтому заранее можно учесть рекомендации по SEO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11"/>
      </w:r>
      <w:r>
        <w:rPr>
          <w:rFonts w:cs="Times New Roman" w:ascii="Times New Roman" w:hAnsi="Times New Roman"/>
          <w:sz w:val="28"/>
          <w:szCs w:val="20"/>
        </w:rPr>
        <w:t xml:space="preserve"> от Google и Яндекс, да и вообще, заранее подготовить сайт интернет-магазина к продвиж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Тес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ле того, как сам сайт готов, его следует протестировать, чтобы окончательно подтвердить качество созданного интернет-магаз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начала нужно проверить весь сайт на ошибки (баги). Для этого специальный человек должен пройтись по сайту и попробовать его использовать по максимуму, часто делается вместе с клиентом. Все найденные ошибки передаются разработчикам для ис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тем можно провести нагрузочное тестирование (Load-testing) и тестирование на устойчивость (Stress-testing), это делается с помощью специальных программ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 в конце обязательное тестирование безопасности, когда специально обученный специалист по безопасности будет пытаться взломать или навредить системе, таким образом ища «дыры». Все найденные уязвимости также передаются на дорабо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Конт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готовый сайт нужно загрузить информацию о продаваемых продуктах (тексты, фото, видео и т.д.). Это обычно делается в полуавтоматическом режиме: часть информации автоматически выгружается из сторонних баз данных (например, информация из 1С), а часть загружается в ручную через систему администр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ксты к продуктам должны быть созданными специально для продаж и, в идеале, еще и оптимизированными под поисковые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дготовка и внесение информации по товарам обходится от 50% до 100% стоимости разработки магазина. Зависит от доступности информации и е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ким образом, сайт интернет-магазина получится удобным, красивым, будет направлять пользователей, мотивировать на совершение покупок, готовым к большим нагрузкам, с повышенной безопасностью, интегрирован во все внешние системы предприятия. Осталось только привести на этот замечательный сайт много потенциальных покупателей и «дело в шляпе», о чем и говориться в следующем разде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Самая распространенная ошибка полагать, что следуя шаблонным шагам “дело в шляпе” будет скоро. Всегда возникают проблемы, которые сложно даже предугадать, не говоря уже об ошибках в планировании, которые совершаются, когда доходит до применения знаний на практике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движение в виртуальном мир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интернет-магазина Сеть – это главная коммуникационная площадка, основное продвижение будет проходить именно тут. Эффективных каналов продвижения довольно много, обо всем по поряд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Торговые площад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ервое место, где обязательно стоит зарегистрировать новый интернет-магазин, – это торговые площадки, тем более, если учесть что регистрация бесплатна, а покупателей там уже очень м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рунете есть несколько популярных площадок такого типа: Яндекс.Маркет (http://market.yandex.ru/), Price.RU и (http://price.ru), Товары@Mail.Ru (http://torg.mail.ru/), ГОРБУШКА.РУ (http://www.gorbushka.ru/), ShopTop.ru (http://www.shoptop.ru/), МАГИНФО (http://www.maginfo.ru/), и другие, для магазинов с англоязычным интерфейсом можно добавить в Google Product Search (http://www.google.com/products), Yahoo!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Shopping (http://shopping.yahoo.com/), Shopping.com (http://shopping.com/), Bing shopping (http://www.bing.com/shopping/), PriceGrabber.com (http://www.pricegrabber.com/), </w:t>
      </w:r>
      <w:r>
        <w:rPr>
          <w:rFonts w:cs="Times New Roman" w:ascii="Times New Roman" w:hAnsi="Times New Roman"/>
          <w:sz w:val="28"/>
          <w:szCs w:val="20"/>
        </w:rPr>
        <w:t>идругие</w:t>
      </w:r>
      <w:r>
        <w:rPr>
          <w:rFonts w:cs="Times New Roman" w:ascii="Times New Roman" w:hAnsi="Times New Roman"/>
          <w:sz w:val="28"/>
          <w:szCs w:val="20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езультате товары интернет-магазина будут размещены на торговых площадках, а потенциальные покупатели будут ежедневно посещать магаз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движение в поисковых системах (SEO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дин из основных каналов продвижения интернет-магазина на сегодняшний день. Дает постоянный поток новых потенциальных клиентов из поисковых систем, которые целенаправленно искали определенный проду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сегодняшний день в России 50,8% пользователей используют Яндекс, 33,1% – Google для поиска нужной информации (по данным статистики «LiveInternet» за февраль 2010 года). Соответственно и продвижение будет происходить преимущественно в этих двух поисковых системах, т.к. они обрабатывают 85-95% всех запросов от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Для продвижения нужно подобрать популярные запросы, это можно сделать с помощью специальных инструментов поисковых систем (сервис подбора слов от Google и от Яндекс), хотя лучше поручить это специалисту. Важно продвигаться по «продающим запросам», когда человек ищет не просто продукт, а уже готов его купить, например, если интернет-магазин продает холодильники, таким запросом будет «купить холодильник» – пользователь явно уже готов совершить покупку. С продающих запросов конверсия будет намного выше (например, по запросу «купить мобильный телефон» в www.google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 можно увидеть много известных интернет-магазинов: Fotomag, SotMarket, Rozetka и друг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SEO можно заняться как собственными силами, так и отдать подрядчику. Опыт показывает, что своими силами проекты редко добиваются отличных результатов, поэтому не стоит экономить на этом и отдать профессиональной компании: на продажах не экономя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двигаться нужно либо в топ 10, либо в топ 5, иногда продвигаются даже в топ 3, но это недешево, особенно в конкурентных тематиках, а значительного преимущества не принесет. Все позиции за первой десяткой практически не приносят эффективности. Ссылки с результатов поиска должны вести на искомый продукт. При этом всегда есть значительный риск, что оговоренные позиции не будут достигнуты (вывод на первые места в среднем длиться 3-4 месяца, потом будет поддержка на первых местах).. Компаний, которые могут предоставить такие условия, мало (для этого нужно быть первоклассными профессионалами,) но они есть, распространенное условие – возврат оплаты по словам, которые не вышли в топ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езультате интернет-магазин будет легко находиться в поисковых системах при поиске определенных категорий продуктов и будет ежедневно посещаться потенциальными кли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Контекстная рекл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еклама, которая показывается на тематических страницах, прежде всего в результатах поиска и на тематических сайтах-партнерах, с оплатой за нажатие. Задумка хорошая, но эффективность постепенно падает, сейчас можно часто слышать такое понятие как «фальшивые клики», когда на рекламу нажимают не потенциальные клиенты, а прямые конкуренты с целью потратить впустую деньги рекламодателя. Сейчас процент «фальшивых кликов» по разным подсчетам может доходить до 30%, однако остальные 70% – это все же потенциальные клиенты, поэтому этот инструмент нужно использовать. Однако поисковые системы, такие как Яндекс или Гугл имеют серьезные инструменты для предотвращения склики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 данный момент в рунете существуют три основные системы контекстной рекламы: Яндекс.Директ (http://direct.yandex.ru/), Google AdWords (http://adwords.google.com/) и Begun (http://www.begun.ru/). Для России самой эффективной площадкой будет Яндекс.Директ, затем Google AdWords, затем Begun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нтекстная реклама показывается с привязкой к ключевым словам, её можно показывать по тем же словам, что и продвигается сайт с помощью SEO. Это будет особо эффективно, пока сайт не выйдет в топ, затем слова стоит сменить на общие (продвижение в поисковых системах целесообразно по «продающим» словам и узкоспециализированным, а по «общим» обычно слишком размытая целевая аудитория и продвигаться нет смысла, но есть смысл показывать контекстную рекламу, чтобы охватить тот небольшой кусочек целевой аудитории, который есть в «общих» словах). Таким образом, по «продающим» словам потенциальные клиенты будут приходить с результатов выдачи, а по «общим» – с контекстной рекламы: охватывается вся целевая аудито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втор напутал, контекст по общим словам очень убыточен, и наоборот в долгосрочной перспективе seo по общим словам выходит дешевле, чем контекст. Обычно двигают seo по общим словам, а контекст пускают по низкочастотным запросам или запросам, которые не получилось выдвинуть через seo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кже у контекстной рекламы можно настроить таргетинг по разным параметрам и, прежде всего, по географическому региону, чтобы реклама показывалась только потребителям из целевого для интернет-магазина региона, на некоторых площадках можно настроить социальный таргетинг по полу, возрасту, интересам и 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езультате рекламу интернет-магазина будут видеть на тематических страничках, и ежедневно на сайт интернет-магазина будут заходить потенциальные кли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был автор сказать, что для узкоспециализированных магазинов, магазинов из регионов seo продвижение практически не эффективен. Для первого – дешевле контекст, за счет узкой малочисленной аудитории. Для второго – основные клиенты магазинов из столиц, и, получается, вы будут платить за аудиторию не из своего реги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Баннерная рекл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 сути – дорогой имиджевый инструмент, который хорошо подходит для создания узнаваемости. Непосредственных продаж почти не приносит, также как и посетителей на сайт, но элемент в общей маркетинговой стратегии важ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екламироваться нужно на тематических площадках, где много целевой аудитории интернет-магазина. Для товаров массового потребления можно рекламироваться на обще-тематических порталах типа http://www.rambler.ru/, http://www.mail.ru/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ми баннеры можно сделать нестандартными, например, в текстовом (HTML) формате с несколькими популярными товарами, ценами и кнопками «купить» к каждому из них, а сами товары можно динамически менять. Такой нехитрый ход повысит кликабельность баннера и может привести немало потенциальных покупателей на сай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многих рекламных площадках есть возможность настройки географического таргетинга, а на некоторых – даже социаль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езультате интернет-магазин будут узнавать, к нему повысится доверие, и этот ход даже приведет немного покупателей на сай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Реклама в блогах и социальных сетях (SM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0"/>
        </w:rPr>
        <w:footnoteReference w:id="12"/>
      </w:r>
      <w:r>
        <w:rPr>
          <w:rFonts w:cs="Times New Roman" w:ascii="Times New Roman" w:hAnsi="Times New Roman"/>
          <w:b/>
          <w:sz w:val="28"/>
          <w:szCs w:val="20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унете – довольно новый рекламный инструмент, и посему сейчас активно ведутся споры о его эффективности и целесообразности применения. На западе он уже успел себя зарекомендовать как один из самых эффективных. В этом блоке я спорить не буду, а просто постараюсь рассказать, как его эффективно применять для интернет-магази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ервое, что следует сделать – это завести группы в популярных социальных сетях и блогах (например, интернет-магазин «М.Видео» – http://www.mvideo.ru/ имеет аккаунт в твиттере:http://twitter.com/MVideo_ru). Популярные сети на западе: Facebook (http://www.facebook.com/), MySpace (http://www.myspace.com/), Hi5 (http://www.hi5.com/), Twitter (http://twitter.com/), Blogger.com (http://www.blogger.com/) и др. В рунете: В Контакте (http://vkontakte.ru/), Мой мир (http://my.mail.ru/), Живой Журнал (http://www.livejournal.ru/), Я.ру (http://my.ya.ru/), Блоги@Mail.Ru (http://blogs.mail.ru/), и др. Есть и тематические социальные сети, в них тоже стоит зарегистрироваться, но подбираются они под тематику магазина. После регистрации нужно заполнить подробную информацию о магазине, начать приглашать людей в группы, создавать обсужде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ажно не только зарегистрироваться и начать приглашать людей, а еще и сделать группы интересными для них , завлечь их в обсуждения, заинтересовать интересными конкурсами, обсуждать с покупателями их пожелания, проводить опросы и другие интересные пользователям мероприятия. За группами нужно постоянно следить, удалять спам, принимать новых покупателей и т.д. Постепенно группы наберут значительное количество участников, многие их которых станут покупателями (например, интернет-магазин «РОК БУНКЕР» – http://rockbunker.ru/ имеет в своей группе «В Контакте» более 33000 участников:http://vkontakte.ru/club6541600 и ведет активную деятельность в группе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вои группы – это не единственный способ продвижения в социальных сетях. Еще стоит вести активность в целом: например, в других тематических группах. Пользователи ежедневно обсуждают бренды и отдельные продукты, ищут, где купить нужные товары, выбирают подарки и проявляют другую активность, которая дает много возможностей пассивной рекламе. У интернет-магазина есть возможность подымать интересные обсуждения продаваемых товаров, помогать пользователям в выборе товара и т.д. Важно, чтобы эта деятельность не выглядела как СПАМ: это недопустимо, и принесет большой вред имиджу интернет-магазина. СПАМ вообще не должен рассматриваться как инструмент продвижения, его эффективность для продаж крайне низкая, а имидж убивается моментально. Оперативно находить нужную информацию в блогах и социальных сетях поможет сервис «Секу.ру» – http://www.seku.ru/, который собирает разную информацию по параметрам и присылает её на email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Еще можно покупать посты у популярных блоггеров с пометкой «реклама» или без неё. Однако тут стоит быть осторожным, выбрать хорошего блоггера и сделать интересный для целевой аудитории текст. Для этого можно воспользоваться специальными рекламными сервисами (например, сервис «Блогун» – http://blogun.ru/), но эффективнее будет подобрать площадки для рекламы вручную (например, популярные блоги и блогеров можно найти в сервисе от Яндекса: http://blogs.yandex.ru/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езультате социальные сети будут давать интернет-магазину ежедневный приток потенциальных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PR в Интернет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Еще один весьма эффективный инструмент для интернет-магазинов, но в тоже время его используют намного реже всех вышеперечисленных. Суть его заключается в распространении информации о магазине в СМИ, прежде всего тематических, а также создании известности и положительного имид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зависимости от тематики интернет-магазина мы можем давать комментарии журналистам по поводу тематических событий, писать статьи и обзоры продаваемых продуктов с последующим распространением (например, обзор двух книг по информационной безопасности в ИТ сообществе «Хабрахабр» –http://habrahabr.ru/blogs/books/84470/, сразу приведены ссылки на интернет-магазины «OZON.ru» и «Books.Ru», в которых не меньше нескольких десятков пользователей впоследствии купили эти книг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нтересный материал написать несложно, тем предостаточно, разместить материал в СМИ тоже не проблема (особенно в электронных): интересную статью многие согласятся опубликовать бесплатно, и еще спасибо скаж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езультате – этот метод принесет известность интернет-магазину, положительный имидж и реальные продажи. Используется редко потому, что самый ресурсоемкий (человеко-часы) метод и требует определенных талантов в пиаре и маркетин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Нестандартная рекл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еклама, которая пока не приобрела значительной популярности, но тоже может принести хорошую выгоду интернет-магаз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ервое, о чем можно вспомнить, – это вирусная реклама, т.е. которую пользователи добровольно показывают друг другу. Нельзя сказать, что интернет-магазинам такая реклама очень подходит, но эффективность извлечь из неё можно (например, вирусное видео для интернет-магазина интимных товаров «Soft Paris» – http://www.softparis.com/). Чаще всего для такой рекламы применяется видео, мульты и казуальные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Ещё интересна реклама в играх и он-лайн мирах. Для начала нужно понять, насколько подходит целевая аудитория, которая «обитает» в играх, конкретному магазину!? Если подходит – открываются большие возможности: можно брендировать вещи в игре, можно внедрять товары в сюжет, можно создавать бонусные уровни или даже открыть представительство интернет-магазина в виртуальном мире (например, компания «Adidas» открыла магазин фирменной одежды в виртуальном мире «Second Life» –http://secondlife.com/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удет также эффективно информировать по электронной почте зарегистрированных покупателей о новинках и акциях, безусловно, только после их согласия на э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движение в реальном мир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руппа менее эффективных инструментов для продвижения интернет-магазинов, но вполне пригодных для этого. Есть два основных недостатка продвижения в реальном мире: эффективность ниже, а цена выше по сравнению с продвижением в Сети. Именно поэтому к этим методам стоит переходить тогда, когда каналы продвижения в Интернете уже используются по максиму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Реклама на 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мый стандартный и самый дорогой инструмент. Отлично подходит для создания имиджа и доверия. Рекламироваться стоит во время тематических передач или на тематических каналах. Сейчас выбор довольно большой, с этим может помочь рекламное агентство, которое занимается ТВ рекламой. Такая реклама доступна только крупнейшим интернет-магазинам с большими оборотами, часто это магазины больших розничных с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собое внимание нужно уделить созданию рекламного ролика, в нем нужно не только осветить преимущества самого интернет-магазина, но и заставить потребителя зайти на сай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Реклама на ради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Этот канал коммуникации будет особо эффективен для интернет-магазинов, связанных с автомобильной тематикой: очень большая часть аудитории именно автомобилисты. Хотя и для многих других сегментов такая реклама будет работать, все-таки это – масс-меди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пускать рекламу стоит сразу на нескольких популярных радиоканалах на период не меньше 2х недель с 8-10 ежедневными выходами; в самом ролике, конечно, нужно обязательно обратить внимание покупателей на сайт магазина и дать телеф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Наружная рекл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данный момент такая реклама будет эффективна для интернет-магазинов с широким выбором товаров массового потребления и в основном в крупнейших городах, таких как Москва или Санкт-Петербург, где хорошее распространение Интернета. Инструмент тоже по большей части имиджев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размещении наружной рекламы нужно обратить внимание на рекламный макет и учесть, что у основной массы людей, которые смогут увидеть рекламу, будет мало времени её рассмотреть (например, люди в проезжающем мимо автобусе). Поэтому объекты должны быть большими, в том числе сайт и телефон, а рекламный макет не должен быть перегружен информацией. Можно разместить рекламу вдоль дорог, где часто случаются пробки. В наружную рекламу так же входит реклама на транспор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Реклама в пресс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жде всего это подойдет тематическим интернет-магазинам, которые могут эффективно рекламироваться в тематической прессе (например, интернет-магазины косметики могут рекламироваться в женских журнал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ма реклама должна выходить 3-4 раза подряд, чтобы потребитель на неё обратил внимание и запомнил, по размеру не меньше ¼ страницы. И точно не стоит давать рекламу в «братской могиле» – профессиональное понятие, описывает несколько последних страниц издания, в которых традиционно размещается только реклама, такие страницы почти никто не читает, и соответственно реклама там дешевая, но неэффектив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Реклама в метр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удет эффективна для интернет-магазинов, которые ориентируются на целевой рынок города, в котором есть метро, и, прежде всего, это опять крупнейшие города с высоким распространением Интернета. Например, компьютерный интернет-магазин Рик часто использует рекламу в вагонах метр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Форматы есть разные, лучше всего подойдет реклама внутри вагонов метро с размещением не менее месяца. В рекламном макете тоже нужно выделить сайт магазина и телеф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нутренняя рекл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роме традиционных видов рекламы есть и менее популярные, но тоже весьма эффективные для некоторых сегментов. Это реклама в местах с большой проходимостью - например, в торговых сетях, бизнес-центрах, магазинах, банках, в лифтах, кинотеатрах,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Брендинг интернет-магаз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нятий брендинга довольно много, мне наиболее близко: брендинг – это торговая марка и связанные с ней ассоциации. Этот маркетинговый инструмент может приносить хорошую прибыль в долгосрочном периоде, особенно для магазинов в конкурентных тематиках. Суть метода заключается в создании пула постоянных покупателей и развитие у них лояльности, т.е. эта работа с самой прибыльной для интернет-магазина аудиторией, той, которая приносит 80%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нтернет-брэндинг делится на две большие части: чем является бренд? и что думают о бренде? Отсюда и вся работа в этой области будет разделена на две большие группы мет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Ассорти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Главное правило, товары, которые продаются дистанционным способом, должны иметь четкий набор потребительских свойств, а их описания должны быть понятны каждому потребителю. Например, если 100 посетителей прочтут такое описание ноутбука: корпус черного цвета, с диагональю 10.1”,— то все 100 именно так и пойму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А вот описание аромата "цитрусовый запах с примесью кориандра" 98 из 100 будут трактовать по-своему. Собственно, поэтому торговля техникой более распространена в Сети, чем продажа парфюме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оссийская статистика продаж полностью повторяет европейскую. По числу покупок, номер один — это так называемые культурные товары: книги, печатная продукция, DVD, музыка. На втором месте — компьютеры и комплектующие. На третьем — электроника и цифровая техника, включая мобильные телефо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ейчас к тройке лидеров приближается группа так называемых скачиваемых товаров: музыка, компьютерные программы и игры, электронные кни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тоит знать, что структура продаж электронных магазинов отличается от "традиционных" конкур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труктура интернет-аудитории такова, что большим спросом пользуются качественные и дорогие товары. Например, у нас лучше продается хорошо изданная беллетристика, деловая литература, а сравнительно дешевые книги в мягких переплетах и учебная литература — значительно хуже. Поэтому если средняя цена книги в московской рознице составляет 120–130 руб., то средняя цена книги в Ozon.ru — 185– 200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ерспекти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ак уже написано в данном дипломном проекте, есть несколько категорий товаров, очень популярных в интернет-магазинах и у их клиентов (книги, электроника и т. д.). Популярность этих товаров — главный аргумент против того, чтобы новый магазин начинал свой бизнес с них. Безусловно, работа на таком ассортименте понятна (на рынке достаточно примеров, которые можно скопировать). Но это и самые конкурентные рынки, потому что более 80% российских интернет-ритейлеров занимаются книгами и электроникой. Ни один из этих сегментов не является перспективным для нович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Также не стоит стартовать с продуктов питания. Шесть лет назад я пользовался продуктовым интернет-магазином "Быстроном". Сейчас его нет, как и "Службы 77" или других аналогичных проектов. При всей востребованности такой услуги дистанционная food-торговля в Москве "не пошла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ледует исследовать новые ниши, благо их на ненасыщенном рынке масса. Достаточно посмотреть на Запад. Там интернет-ритейлеры в последнее время стали заниматься товарами, которые раньше считались малоперспективными для онлайн-коммерции. Например, ювелирные украшения. Новый американский проект Bluenile.com, тем не менее, стал специализироваться исключительно на них. Проект оказался настолько успешным, что сегодня это, пожалуй, самый привлекательный интернет-магазин для любых инвесторов. Другой новый сектор, показывающий хорошие финансовые показатели,— товары для дома. Считается, что в России такие проекты могут быть еще более востребованными, чем на Западе, где самый успешный проект этого сектора — Homeclick.com. Если обратить внимание на такой раздел как "Товары для дома", то можно предположить, что через какое-то время интернет-магазины товаров для дома могли бы составить такую же серьезную конкуренцию традиционным торговым точкам, как на рынке книг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авда, нужно иметь в виду: товары для дома не очень сочетаются со стандартами логистики интернет-ритейле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е стоит продавать весь ассортимент магазинов стройматериалов, только мелкогабаритные вещи. За товары размером 100х100 см и больше интернет-магазину браться не стои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Поставщик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ак и у традиционных магазинов, вопрос работы с поставщиками для интернет-магазина крайне важен. Тем, кто работает на узком рынке и имеет небольшой магазин, прощ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пример, если решено продавать через Сеть ювелирные украшения, то хватит пяти-десяти поставщиков. А вот на очень широком рынке, придется работать с десятками поставщиков, чтобы иметь максимально широкий ассортимент всех направлений. У </w:t>
      </w:r>
      <w:r>
        <w:rPr>
          <w:rFonts w:cs="Times New Roman" w:ascii="Times New Roman" w:hAnsi="Times New Roman"/>
          <w:sz w:val="28"/>
          <w:szCs w:val="20"/>
          <w:lang w:val="en-US"/>
        </w:rPr>
        <w:t>Ozon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, например, по книгам 250 партне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ейчас, по мере расширения рынка интернет-торговли, электронным магазинам проще работать с поставщиками, чем три-пять лет назад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пример, с прошлого года многие крупные книжные издательства заинтересованы работать с </w:t>
      </w:r>
      <w:r>
        <w:rPr>
          <w:rFonts w:cs="Times New Roman" w:ascii="Times New Roman" w:hAnsi="Times New Roman"/>
          <w:sz w:val="28"/>
          <w:szCs w:val="20"/>
          <w:lang w:val="en-US"/>
        </w:rPr>
        <w:t>ozon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 напрямую (раньше готовы были только через дистрибуторов). Объясняется это тем, что только за 2007 и 2008 год продажи </w:t>
      </w:r>
      <w:r>
        <w:rPr>
          <w:rFonts w:cs="Times New Roman" w:ascii="Times New Roman" w:hAnsi="Times New Roman"/>
          <w:sz w:val="28"/>
          <w:szCs w:val="20"/>
          <w:lang w:val="en-US"/>
        </w:rPr>
        <w:t>Ozon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 по книгам выросли вдвое. Работа напрямую дает лучшие условия и цены. Поэтому при возможности имеет смысл стремиться к работе с производителями, минуя посредн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Анализ распространенных ошибок при открытии интернет магаз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шибки в коммерческой части:</w:t>
      </w:r>
    </w:p>
    <w:p>
      <w:pPr>
        <w:pStyle w:val="Style2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тсутствие маркетинговых исследований. Это классическая ошибка начинающих бизнесменов: есть идея сделать интернет-магазин и отдаленное знание о рынке, но при этом перед стартом проекта не проводится никаких исследований. Такой магазин получится неконкурентным, и наиболее вероятно бизнес прогорит. </w:t>
      </w:r>
    </w:p>
    <w:p>
      <w:pPr>
        <w:pStyle w:val="Style2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лохая коммуникация. Многие магазины забывают предоставить клиенту средства для коммуникации, ограничиваясь только телефоном, а в особо безнадежных случаях только мобильным телефоном. Или «прячут» контакты на сайте, так что их найти довольно сложно. В таком магазине конверсия будет низкой, потенциальные покупатели будут просто уходить, ничего не купив (например, на сайте интернет-магазина «bon prix» –www.bonprix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 можно смело играть в игру на внимательность: «найти контакты»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шибки в технической части:</w:t>
      </w:r>
    </w:p>
    <w:p>
      <w:pPr>
        <w:pStyle w:val="Style25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ешевый сайт. Часто заказчик «не в курсе», заказывает интернет-магазин «за 200 $», на выходе получает подобие сайта, вообще не приспособленного к продажам. Сюда можно отнести интернет-магазины по шаблону и аренду магазинов.</w:t>
      </w:r>
    </w:p>
    <w:p>
      <w:pPr>
        <w:pStyle w:val="Style25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еудобный сайт. Распространенная ошибка, когда сайт очень неудобный, и что-то на нем найти довольно сложно. Особенно плохо, когда сложно найти контакты на сайте (например, интернет-магазин «Softkey» – http://www.softkey.ru/ не смотря на удобный поиск по товару имеет проблему с контактами в правой части экрана, которая традиционно воспринимается как рекламная и пользователи туда не смотрят, а для того, чтобы вообще была возможность увидеть эти контакты, на маленьких экранах придется прокручивать вниз. Продажи у этого магазина, несомненно высокие, но могли быть и выше с более удобным сайтом). </w:t>
      </w:r>
    </w:p>
    <w:p>
      <w:pPr>
        <w:pStyle w:val="Style25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лохой дизайн. Все знают, что первое впечатление можно произвести только один раз, но некоторые об этом почему-то забывают. Плохой дизайн приносит много отрицательного интернет-магазину, и все это в итоге приводит к низкой конверсии (например, интернациональный интернет-магазин, очень известный косметики и парфюмерии «</w:t>
      </w:r>
      <w:r>
        <w:rPr>
          <w:rFonts w:cs="Times New Roman" w:ascii="Times New Roman" w:hAnsi="Times New Roman"/>
          <w:sz w:val="28"/>
          <w:szCs w:val="20"/>
          <w:lang w:val="en-US"/>
        </w:rPr>
        <w:t>StraberryNet</w:t>
      </w:r>
      <w:r>
        <w:rPr>
          <w:rFonts w:cs="Times New Roman" w:ascii="Times New Roman" w:hAnsi="Times New Roman"/>
          <w:sz w:val="28"/>
          <w:szCs w:val="20"/>
        </w:rPr>
        <w:t>» – http://www.</w:t>
      </w:r>
      <w:r>
        <w:rPr>
          <w:rFonts w:cs="Times New Roman" w:ascii="Times New Roman" w:hAnsi="Times New Roman"/>
          <w:sz w:val="28"/>
          <w:szCs w:val="20"/>
          <w:lang w:val="en-US"/>
        </w:rPr>
        <w:t>straberrynet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com</w:t>
      </w:r>
      <w:r>
        <w:rPr>
          <w:rFonts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 имеет очень устаревший дизайн. Его переделка может увеличить прибыль в несколько раз). </w:t>
      </w:r>
    </w:p>
    <w:p>
      <w:pPr>
        <w:pStyle w:val="Style25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ерегруженный интерфейс. Современным интернет-магазинам приходится работать с большими объемами информации, товаров часто очень много, и так хочется показать все товары сразу, это желание приводит к сильной перегрузке интерфейса сайта, и новый пользователь просто не может разобраться где и что.</w:t>
      </w:r>
    </w:p>
    <w:p>
      <w:pPr>
        <w:pStyle w:val="Style25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вязчивая реклама. Бывает, что на сайте размещают рекламу, и иногда эта реклама очень навязчивая. Такие приемы раздражают посетителей, и часто они уходят, конверсия снижается (например, у интернет-магазина «Юлмарт» –http://www.ulmart.ru/ показываля по центру экрана блок с выбором города, который не исчезает пока этого не сделать, спустя 2 месяца такого безобразия данный нюанс устрани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шибки в маркетинговой части:</w:t>
      </w:r>
    </w:p>
    <w:p>
      <w:pPr>
        <w:pStyle w:val="Style25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тсутствие маркетинговой стратегии. Многие магазины продвигаются хаотично: сегодня немножко контекста, завтра немножко SEO. Эта ошибка приводит к неэффективному расходованию бюджета. </w:t>
      </w:r>
    </w:p>
    <w:p>
      <w:pPr>
        <w:pStyle w:val="Style25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шибки в SEO. Тут ошибок много: от полного отсутствия продвижения в поисковых системах до массового продвижения по неэффективным словам. Этот процесс вообще лучше отдать профессионалам и потребовать от них обоснование выбранных слов. Часто SEO-компания предлагает дорогие, но малоэффективные слова, а многие агентства интерактивного маркетинга попросту не имеют собственных специалистов в этой области и предлагают не те слова (например, интернет-магазин «Meijin» – www.meijin.ru находится на 1 месте в результатах поиска в google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 xml:space="preserve"> по запросу «компьютер». Стоимость продвижения по этому слову высокая, а конверсия низкая). </w:t>
      </w:r>
    </w:p>
    <w:p>
      <w:pPr>
        <w:pStyle w:val="Style25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мая распространенная ошибка в seo – самостоятельность. Можно, конечно, самому все сделать, но слишком велик риск сделать роковую ошибку, от которой сложно будет избавиться длительное время.</w:t>
      </w:r>
    </w:p>
    <w:p>
      <w:pPr>
        <w:pStyle w:val="Style25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шибки в SMO. Этот новый инструмент все только начинают осваивать, и ошибок тут тоже не мало. Самая распространенная ошибка – это неправильная интеграция с социальными сетями, которая почти не приносит эффективности (например, группа интернет-магазина «GLAM PEOPLE» – http://vkontakte.ru/club14691798 имеет около 150.000 подписчиков и практически нулевую активность, а значит и нулевую эффективность). Проблемы с активностью очень часты: вроде люди в группе зарегистрированы, а активности нет. В таком случае на помощь можно призвать «виртуалов» – виртуальные регистрации, с помощью которых оживляется обсуждение, т.е. один человек сидит и сам с собой обсуждает что-то, но под разными никами. Такая активность привлечет внимание пользователей, и вскоре к обсуждению присоединятся реальные люди. Темы для обсуждения лучше выбирать интересные и в идеале спорные. Также часто забывают приглашать новых людей в свои группы в социальных сетях.</w:t>
      </w:r>
    </w:p>
    <w:p>
      <w:pPr>
        <w:pStyle w:val="Style25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шибки в контекстной рекламе. Тут часто показывают контекстную рекламу по словам, по которым сайт уже в топе поиска, что приводит к завышенной стоимости одного клиента (например, интернет-магазин «FotoMag» – http://fotomag.com. находится в топе и показывает контекстную рекламу по слову «купить ноутбук» в google.</w:t>
      </w: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>, и хотя ссылки ведут на разные страницы, везде предлагаются ноутбуки). Иногда неопытные рекламодатели стараются всегда занять первое место, что опять же приводит к высокой стоимости одного клиента.</w:t>
      </w:r>
    </w:p>
    <w:p>
      <w:pPr>
        <w:pStyle w:val="Style25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шибки в брендинге. Самая распространенная ошибка – это отсутствие брендинга: интернет-магазины попросту не работают над созданием своих брендов, лояльностью и т.д. Также часто можно видеть плохую визуальную идентификацию и, прежде всего, это дизайн сайта, что негативно сказывается на впечатлениях пользователей (например, интернет-магазин «Сигма Компьютеры» –http://www.sigmacomputers.ru/ имеет очень устаревший дизайн, конверсия из-за этого низкая)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SWOT анализ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SWOT-анализ представляет собой перечень сильных и слабых сторон компании, а также перечень возможностей и угроз. SWOT-анализ является составным элементом, как стратегического маркетингового аудита, так и стратегического плана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веденный ниже SWOT-анализ составлен в виде таблицы и содержит не только перечень возможностей и угроз, а также перечень сильных и слабых сторон компании. (Табл.2.2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.2.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SWOT</w:t>
      </w:r>
      <w:r>
        <w:rPr/>
        <w:t xml:space="preserve"> анализ интернет-магазина</w:t>
      </w:r>
    </w:p>
    <w:tbl>
      <w:tblPr>
        <w:tblW w:w="6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177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сторон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ые стороны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ние высокими технологиями</w:t>
            </w:r>
          </w:p>
          <w:p>
            <w:pPr>
              <w:pStyle w:val="Style25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квалификация сотрудников</w:t>
            </w:r>
          </w:p>
          <w:p>
            <w:pPr>
              <w:pStyle w:val="Style25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ая корпоративная политика</w:t>
            </w:r>
          </w:p>
          <w:p>
            <w:pPr>
              <w:pStyle w:val="Style25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ый менеджмент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к производственных площадей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хватка кадров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розы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лигополии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заказов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новым технологиям и возможность «идти в ногу со временем»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известными по всему миру фирмами – производителями компьютерной техники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компаниями-потребителями по закупке компьютерной техники по специальным предложениям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ассортимента и открытие новых сегментов рын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конкуренция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док экономики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конкуренц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стой» технологий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рейтинг на мировом рынке, по сравнению с конкурирующими компаниями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конкуренция на данном сегменте рынка</w:t>
            </w:r>
          </w:p>
          <w:p>
            <w:pPr>
              <w:pStyle w:val="Style25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от клиентов</w:t>
            </w:r>
          </w:p>
          <w:p>
            <w:pPr>
              <w:pStyle w:val="Style25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ключение к Главе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ассмотрев все тонкости открытия интернет магазина, хочется еще раз отметить, что за последние два-три года цена "входного билета" на рынок интернет-коммерции значительно выросла и продолжает расти, как и конкуренция. Появляются все более новые способы интернет-рекламы и продвижения интернет-магазинов. Которые не стоит оставлять без внимания, но и не стоит строить свою политику, с уклоном на рекламу, т.к. издержки на такую рекламу велики и с каждым годом цена рекламы продолжает расти. Так же стоит рассмотреть вариант разнопрофильной торговли при открытии интернет-магазина, т.е. витрина интернет магазина, в отличие от витрины реального магазина, позволяет выставлять на продажу товары любых и габаритов и любых количеств, а так же типов: от мобильного телефона и флэш накопителя до автомагнитол и телевиз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ынок определенно есть, и он довольно внушительный, клиентов много, и они охотно платят, темпы роста только радуют, и прогнозы тоже хорошие. Создать действительно прибыльный магазин сейчас вполне реально, для этого нужно учесть три составляющие волшебной формулы: коммерческую часть, техническую часть и маркетинговую часть. В результате мы сможем окупить вложенные инвестиции при оптимистичном прогнозе в первый квартал работы, а при пессимистичном – в течение года. В любом случае интернет-магазины – весьма выгодный бизнес с высоким коэффициентом ROI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кже в заключении, хотелось бы еще раз отметить, что стоит обращать пристальное внимание на распространенные ошибки при создании интернет-магазинов, которые бывают самыми разнообразными и очень часто совершаются как заказчиками, так и подрядчиками, отталкивая тем самым клиентов, а значит и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лава 3. Расчет эффективности и выбор наилучшего варианта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0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зюм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БаксМарт – магазин самообслуживания. В основе принципов работы магазина БаксМарт в Санкт-Петербурге лежит формат продаж по электронному каталогу, позволяющий свести к минимуму операционные издержки и обеспечить низкие цены, сбалансированный ассортимент (более 1000 наименований) и высокий уровень серв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купки в магазине «БаксМарт» осуществляются на экранах терминалов или с помощью менеджеров в торговом зале, на сайте компании и по телефону. Подробный каталог товаров с интуитивно понятным интерфейсом заказа дает максимальную свободу выбора. Специалисты торгового зала и call-центра помогут быстро сориентироваться в широком ассортименте, разобраться в технических характеристиках, сделать заказ, а при необходимости - научат оформлять покупки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 услугам покупателей baksmart.ru – доставка заказа по Санкт-Петербургу и Ленинградской области, сборка системного блока индивидуальной конфигурации, услуга предварительного бронирования товара по телефону или через интернет, система уведомлений, а также еще множество дополнительных интерактивных серви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чество обслуживания, скорость и удобство совершения покупки, один из лучших в стране гарантийных сервисов являются визитной карточкой торговой марки БаксМарт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ладелец интернет магазина самообслуживания - рассматривает 2 варианта разви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ервый: предприятие открывается со складом в 500 кв.м с возможностью заказа товара только через интернет магазин и по телефону. стоимость проекта 1,5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торой: со складом и заказом товаров через терминалы, в торговом зале площадью 100 кв.м, где будут специалисты, которые помогут клиентам оформить заказ. стоимость проекта 2,1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Для инвестирования проекта используется собственный капитал, который составляет 500 тыс. руб., недостающая сумма берется в кредит в банке ЗАО «Кит-Финанс Банк» на 2 года под 20 % годовых. 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 w:val="false"/>
          <w:iCs w:val="false"/>
          <w:sz w:val="28"/>
          <w:szCs w:val="20"/>
        </w:rPr>
      </w:pPr>
      <w:r>
        <w:rPr>
          <w:rFonts w:cs="Times New Roman"/>
          <w:bCs w:val="false"/>
          <w:iCs w:val="false"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Style w:val="2"/>
          <w:b w:val="false"/>
          <w:szCs w:val="20"/>
        </w:rPr>
        <w:t>Расчет объемов реализации и цен по новой продукции или услугам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/>
          <w:b/>
          <w:sz w:val="28"/>
          <w:szCs w:val="2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Главной целью предприятия является получение дополнительной прибыли от продажи компьютерной техники и комплектующих. На рынке компьютерных технологий в настоящее время наблюдается множество фирм, и компаний, в том числе достаточно крупных, которые ориентированы в той, или иной мере, на продажу компьютерной техники, компьютеров и прочих IT-технологий. Большинство компаний имеют свои подразделения и точки по всему городу. Поэтому, конкуренция достаточно высок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оэтому в </w:t>
      </w:r>
      <w:r>
        <w:rPr>
          <w:rFonts w:cs="Times New Roman" w:ascii="Times New Roman" w:hAnsi="Times New Roman"/>
          <w:bCs/>
          <w:sz w:val="28"/>
          <w:szCs w:val="20"/>
        </w:rPr>
        <w:t>основе принципов работы магазина БаксМарт лежит формат продаж по электронному каталогу, что позволяет свести к минимуму издержки, такие как аренда больших торговых залов с витринами, найм консультантов и их обучение и пр. издержки связанные с розничной торговлей в магазинах. Снижение издержек позволило благоприятно для покупателя снизить цены, которые существенно отличаются от конкурирующих сетей компьютерных магазинов и предоставить сбалансированный ассортимент (более 1000 наименований) а так же дополнительный уровень серв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татистика по продаже компьютеров ноутбуков и нетбуков в Санкт-Петербургепредоставлена в таблице.3.1 [11]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3.1</w:t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284"/>
        <w:gridCol w:w="1710"/>
      </w:tblGrid>
      <w:tr>
        <w:trPr>
          <w:trHeight w:val="330" w:hRule="atLeast"/>
          <w:cantSplit w:val="true"/>
        </w:trPr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660" w:hRule="atLeast"/>
          <w:cantSplit w:val="true"/>
        </w:trPr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данных компьютеров, тыс. штук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</w:tr>
      <w:tr>
        <w:trPr>
          <w:trHeight w:val="645" w:hRule="atLeast"/>
        </w:trPr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данных ноутбуков, тыс. штук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</w:tr>
      <w:tr>
        <w:trPr>
          <w:trHeight w:val="645" w:hRule="atLeast"/>
        </w:trPr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данных нетбуков, тыс. штук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Из таблицы видно, что в последние годы имеется постоянная потребность в компьютерной технике, не смотря на кризисную ситуацию, спрос остается на высоком уровне, в частности повышается спрос на ноутбуки, на сегодняшний день они достигли приемлемой мощности по доступной цене. Хотелось бы отметить, что в кризис, сегмент ноутбуков пострадал на 20% меньше, по сравнению с настольным сегментом. Так же стоит заметить появление в 2008 году такого товара как нетбуки, это 10' дюймовая версия ноутбука, позволяющая получить доступ в интернет посредством популярных средств передачи данных, данный товар активно набирает обороты в продажах на мировых рынках, и их доля среди мобильных ПК в скором времени может составить 50% 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нижеприведенных таблицах рассчитан объем реализации компьютеров и ноутбуков. Расчет произведен по двум вариантам. С продажами со склада и со склада и торгового зала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ъем реализации при продаже через складпоказан в таблице 3.2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3.2</w:t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709"/>
        <w:gridCol w:w="708"/>
        <w:gridCol w:w="709"/>
        <w:gridCol w:w="709"/>
        <w:gridCol w:w="709"/>
        <w:gridCol w:w="708"/>
      </w:tblGrid>
      <w:tr>
        <w:trPr>
          <w:trHeight w:val="319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ер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ы (периоды) проекта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. за год</w:t>
            </w:r>
          </w:p>
        </w:tc>
      </w:tr>
      <w:tr>
        <w:trPr>
          <w:trHeight w:val="319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Объем продаж компьюте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бъем продаж ноутбу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Плановая cреднегодовая цена закупки компью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лановая среднегодовая цена закупки ноутбу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Среднегодовая цена продажи компью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Среднегодовая цена продажи ноутбу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Прибыль от продажи компьюте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Прибыль от продажи ноутбу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рибыль от продаж в г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бъем реализации при продаже через склад и торговый зал показан в таблице 3.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.3.3</w:t>
      </w:r>
    </w:p>
    <w:tbl>
      <w:tblPr>
        <w:tblW w:w="82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34"/>
        <w:gridCol w:w="708"/>
        <w:gridCol w:w="709"/>
        <w:gridCol w:w="709"/>
        <w:gridCol w:w="709"/>
        <w:gridCol w:w="708"/>
        <w:gridCol w:w="709"/>
      </w:tblGrid>
      <w:tr>
        <w:trPr>
          <w:trHeight w:val="33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ер</w:t>
            </w:r>
          </w:p>
        </w:tc>
        <w:tc>
          <w:tcPr>
            <w:tcW w:w="35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ы (периоды) проект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. за год</w:t>
            </w:r>
          </w:p>
        </w:tc>
      </w:tr>
      <w:tr>
        <w:trPr>
          <w:trHeight w:val="33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Объем продаж компьюте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бъем продаж ноутбу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реднегодовая цена закупки компью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Среднегодовая цена закупки ноутбу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Среднегодовая цена продажи компью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Среднегодовая цена продажи ноутбу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Прибыль от продажи компьюте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Прибыль от продажи ноутбу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 /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рибыль от продаж в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8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iCs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0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хнология организации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10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ервый вариант - </w:t>
      </w:r>
      <w:r>
        <w:rPr>
          <w:bCs/>
          <w:sz w:val="28"/>
          <w:szCs w:val="20"/>
        </w:rPr>
        <w:t>предприятие открывается с возможностью заказа товара только через интернет магазин и по телефону</w:t>
      </w:r>
      <w:r>
        <w:rPr>
          <w:sz w:val="28"/>
          <w:szCs w:val="20"/>
        </w:rPr>
        <w:t xml:space="preserve">, т.е требуется склад площадью 500 м² с арендой 200 руб. за м² в месяц, т.е. получается 80 000р. – аренда склада в месяц, включая все взносы и электроэнергию. На территории склада будут размещены стеллажи для хранения товара, уголок гардеробной для рабочих и столы с 3-мя рабочими станциями( две для кладовщиков и одна для менеджера, который будет принимать заказы) </w:t>
      </w:r>
    </w:p>
    <w:p>
      <w:pPr>
        <w:pStyle w:val="210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Требуемое оборудование для склада(первого варианта проекта) указано в таблице 3.4</w:t>
      </w:r>
    </w:p>
    <w:p>
      <w:pPr>
        <w:pStyle w:val="210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10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.3.4</w:t>
      </w:r>
    </w:p>
    <w:tbl>
      <w:tblPr>
        <w:tblW w:w="63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76"/>
        <w:gridCol w:w="2950"/>
        <w:gridCol w:w="992"/>
      </w:tblGrid>
      <w:tr>
        <w:trPr>
          <w:trHeight w:val="531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>
          <w:trHeight w:val="867" w:hRule="atLeast"/>
        </w:trPr>
        <w:tc>
          <w:tcPr>
            <w:tcW w:w="1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танция (монитор+клавиатура+мышь+ +сист.блок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+Копир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+Факс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и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ы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деробный шкаф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210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10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sz w:val="28"/>
          <w:szCs w:val="20"/>
        </w:rPr>
        <w:t xml:space="preserve">Второй вариант – </w:t>
      </w:r>
      <w:r>
        <w:rPr>
          <w:bCs/>
          <w:sz w:val="28"/>
          <w:szCs w:val="20"/>
        </w:rPr>
        <w:t>с заказом товаров через терминалы, в торговом зале, где будут специалисты, которые помогут клиентам оформить заказ, т.е. помимо склада потребуется еще аренда помещения 100</w:t>
      </w:r>
      <w:r>
        <w:rPr>
          <w:sz w:val="28"/>
          <w:szCs w:val="20"/>
        </w:rPr>
        <w:t xml:space="preserve"> м² с арендой 500 руб. за м² в месяц, включая все взносы,</w:t>
      </w:r>
      <w:r>
        <w:rPr>
          <w:bCs/>
          <w:sz w:val="28"/>
          <w:szCs w:val="20"/>
        </w:rPr>
        <w:t xml:space="preserve"> и покупка 4-х терминалов на сумму 53 200р. На территории торгового зала будут размещены 12-ти местные металлические сидения для ожидающих, 4-х местный стол для консультации 2-х клиентов 2-мя менеджерами, а так же служебное помещение с маленьким столом для обеденного перерыва и гардеробный шкаф, 4 терминала для заказа товара, А так же уголок кассира на входе для оплаты товара.</w:t>
      </w:r>
    </w:p>
    <w:p>
      <w:pPr>
        <w:pStyle w:val="210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Требуемое оборудование для склада и торгового зала указано в таблице 3.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210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Табл.3.5</w:t>
      </w:r>
    </w:p>
    <w:tbl>
      <w:tblPr>
        <w:tblW w:w="63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07"/>
        <w:gridCol w:w="2739"/>
        <w:gridCol w:w="1276"/>
      </w:tblGrid>
      <w:tr>
        <w:trPr>
          <w:trHeight w:val="527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768" w:hRule="atLeast"/>
        </w:trPr>
        <w:tc>
          <w:tcPr>
            <w:tcW w:w="15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танция (монитор+клавиатура+мышь+сист.блок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+Копир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+Факс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и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ы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деробный шка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5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зал</w:t>
            </w:r>
          </w:p>
        </w:tc>
        <w:tc>
          <w:tcPr>
            <w:tcW w:w="8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танция (монитор+клавиатура+мышь+сист.блок)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+Копир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+Факс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и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ы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ья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ие сидения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деробный шка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210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дбор персонала по вариантам проекта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ерсонал по первому варианту проекта показан в таблице 3.6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/>
        <w:t>Табл. 3.6</w:t>
      </w:r>
    </w:p>
    <w:tbl>
      <w:tblPr>
        <w:tblW w:w="65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39"/>
        <w:gridCol w:w="1793"/>
        <w:gridCol w:w="865"/>
        <w:gridCol w:w="933"/>
      </w:tblGrid>
      <w:tr>
        <w:trPr>
          <w:trHeight w:val="568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разделения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выполняемых работ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/п тыс.руб</w:t>
            </w:r>
          </w:p>
        </w:tc>
      </w:tr>
      <w:tr>
        <w:trPr>
          <w:trHeight w:val="276" w:hRule="atLeast"/>
        </w:trPr>
        <w:tc>
          <w:tcPr>
            <w:tcW w:w="1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фирмо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довщик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т товара на склад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неджер по закупке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ение спроса и закупка товар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итель-курьер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авка товар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Персонал по второму варианту проекта показан в таблице 3.7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/>
        <w:t>Табл.3.7</w:t>
      </w:r>
    </w:p>
    <w:tbl>
      <w:tblPr>
        <w:tblW w:w="65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39"/>
        <w:gridCol w:w="1843"/>
        <w:gridCol w:w="850"/>
        <w:gridCol w:w="879"/>
      </w:tblGrid>
      <w:tr>
        <w:trPr>
          <w:trHeight w:val="529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разделения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выполняемых рабо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/п тыс.руб</w:t>
            </w:r>
          </w:p>
        </w:tc>
      </w:tr>
      <w:tr>
        <w:trPr>
          <w:trHeight w:val="257" w:hRule="atLeast"/>
        </w:trPr>
        <w:tc>
          <w:tcPr>
            <w:tcW w:w="1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фирм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57" w:hRule="atLeast"/>
        </w:trPr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довщ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т товара на склад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неджер по закуп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ение спроса и закупка тов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итель-курье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авка това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468" w:hRule="atLeast"/>
        </w:trPr>
        <w:tc>
          <w:tcPr>
            <w:tcW w:w="1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рговый зал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неджер торгового зал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заказов и помощь в выборе товар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1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сси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ссовые операци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1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Style w:val="2"/>
          <w:b w:val="false"/>
          <w:szCs w:val="20"/>
        </w:rPr>
        <w:t>Расчет инвестиционных зат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/>
          <w:b/>
          <w:sz w:val="28"/>
          <w:szCs w:val="2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счет инвестиционных затрат показан в таблице 3.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3.8</w:t>
      </w:r>
    </w:p>
    <w:tbl>
      <w:tblPr>
        <w:tblW w:w="64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417"/>
        <w:gridCol w:w="60"/>
      </w:tblGrid>
      <w:tr>
        <w:trPr>
          <w:trHeight w:val="622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 со кладом (1000р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 со складом и торговым залом (1000р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чая станция (монитор+клавиатура+мышь+сист.бло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тер+Коп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минал (4ш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с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лефон+Фак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леж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лаж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авка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ка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 для доставки това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о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виртуальной витр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едвиденные затр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1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со кладом (1000р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со складом и торговым залом (1000р)</w:t>
            </w:r>
          </w:p>
        </w:tc>
      </w:tr>
      <w:tr>
        <w:trPr>
          <w:trHeight w:val="321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егистрацию фирм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321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хова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58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ервые 2 месяца рабо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3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,9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3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9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0"/>
        </w:rPr>
      </w:pPr>
      <w:r>
        <w:br w:type="page"/>
      </w: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водные данные по инвестиционным затратам показаны в таблице 3.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3.9</w:t>
      </w:r>
    </w:p>
    <w:tbl>
      <w:tblPr>
        <w:tblW w:w="63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27"/>
        <w:gridCol w:w="1642"/>
      </w:tblGrid>
      <w:tr>
        <w:trPr>
          <w:trHeight w:val="59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инвестиционных затра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со кладом (1000р)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со складом и торговым залом (1000р)</w:t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55" w:leader="none"/>
              </w:tabs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,6</w:t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расходы</w:t>
            </w:r>
          </w:p>
        </w:tc>
        <w:tc>
          <w:tcPr>
            <w:tcW w:w="232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3</w:t>
            </w:r>
          </w:p>
        </w:tc>
        <w:tc>
          <w:tcPr>
            <w:tcW w:w="164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9</w:t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екту: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,8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точники финансирования проекта и расчет доли собственногокапитала показан в таблице 3.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.3.10</w:t>
      </w:r>
    </w:p>
    <w:tbl>
      <w:tblPr>
        <w:tblW w:w="63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924"/>
        <w:gridCol w:w="2126"/>
      </w:tblGrid>
      <w:tr>
        <w:trPr>
          <w:trHeight w:val="650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со кладом (1000р)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со складом и торговым залом (1000р)</w:t>
            </w:r>
          </w:p>
        </w:tc>
      </w:tr>
      <w:tr>
        <w:trPr>
          <w:trHeight w:val="340" w:hRule="atLeast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626" w:hRule="atLeast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е средства «Кит-Финанс Банк»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</w:tr>
      <w:tr>
        <w:trPr>
          <w:trHeight w:val="340" w:hRule="atLeast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бственного капитала, %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%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Для проекта со складо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500 тыс. руб. собственный капита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,2 млн. руб. заемный капита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0% годовых по кредит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ок погашения кредита в течении 2-х л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,2 млн.руб. х 0,20 = 240 тыс. руб. х 2 = 480 тыс. руб. за 2 го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,2 млн.руб. + 480 тыс. руб. = 1 млн. 680 тыс. руб. / 24 мес. = 103,3 тыс. руб. за месяц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ля проекта </w:t>
      </w:r>
      <w:r>
        <w:rPr>
          <w:rFonts w:cs="Times New Roman" w:ascii="Times New Roman" w:hAnsi="Times New Roman"/>
          <w:bCs/>
          <w:sz w:val="28"/>
          <w:szCs w:val="20"/>
        </w:rPr>
        <w:t>со складом и торговым зало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500тыс. руб. собственный капита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,8 млн. руб. заемный капита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0% годовых по кредит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ок погашения кредита в течении 2-х л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,8 млн.руб. х 0,20 = 360 тыс. руб. х 2 = 720 тыс. руб. за 2 го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,8 млн.руб. + 720 тыс. руб. = 2 млн. 520 тыс. руб. / 24 мес. = 196,6 тыс. руб. за месяц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0"/>
        </w:numPr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rStyle w:val="2"/>
          <w:b w:val="false"/>
          <w:szCs w:val="20"/>
        </w:rPr>
        <w:t>Расчет текущих затрат (себестоимости)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0"/>
        </w:rPr>
      </w:pPr>
      <w:r>
        <w:rPr>
          <w:rFonts w:cs="Times New Roman" w:ascii="Times New Roman" w:hAnsi="Times New Roman"/>
          <w:b w:val="false"/>
          <w:iCs/>
          <w:sz w:val="28"/>
          <w:szCs w:val="20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0"/>
        </w:rPr>
      </w:pPr>
      <w:r>
        <w:rPr>
          <w:rFonts w:cs="Times New Roman" w:ascii="Times New Roman" w:hAnsi="Times New Roman"/>
          <w:b w:val="false"/>
          <w:iCs/>
          <w:sz w:val="28"/>
          <w:szCs w:val="20"/>
        </w:rPr>
        <w:t>Расчет аренды склада по 1 варианту показан в таблице 3.1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3.11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06"/>
        <w:gridCol w:w="842"/>
        <w:gridCol w:w="733"/>
        <w:gridCol w:w="824"/>
        <w:gridCol w:w="824"/>
        <w:gridCol w:w="824"/>
        <w:gridCol w:w="764"/>
      </w:tblGrid>
      <w:tr>
        <w:trPr>
          <w:trHeight w:val="984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скла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0 кв. м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</w:tr>
      <w:tr>
        <w:trPr>
          <w:trHeight w:val="29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>Коммунальные расходы входят в стоимость оплаты за аренд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0"/>
        </w:rPr>
        <w:t xml:space="preserve">затраты на аренду помещения, по 1 варианту, в год составят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960 </w:t>
      </w:r>
      <w:r>
        <w:rPr>
          <w:rFonts w:cs="Times New Roman" w:ascii="Times New Roman" w:hAnsi="Times New Roman"/>
          <w:b/>
          <w:sz w:val="28"/>
          <w:szCs w:val="20"/>
        </w:rPr>
        <w:t>тыс. руб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0"/>
        </w:rPr>
      </w:pPr>
      <w:r>
        <w:rPr>
          <w:rFonts w:cs="Times New Roman" w:ascii="Times New Roman" w:hAnsi="Times New Roman"/>
          <w:b w:val="false"/>
          <w:iCs/>
          <w:sz w:val="28"/>
          <w:szCs w:val="20"/>
        </w:rPr>
        <w:t>Расчет аренды склада и торгового зала по 2 варианту показан в таблице 3.1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3.12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709"/>
        <w:gridCol w:w="851"/>
        <w:gridCol w:w="850"/>
        <w:gridCol w:w="992"/>
        <w:gridCol w:w="851"/>
      </w:tblGrid>
      <w:tr>
        <w:trPr>
          <w:trHeight w:val="9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торгового зал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0 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</w:tr>
      <w:tr>
        <w:trPr>
          <w:trHeight w:val="1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Плюс </w:t>
      </w:r>
      <w:r>
        <w:rPr>
          <w:rFonts w:cs="Times New Roman" w:ascii="Times New Roman" w:hAnsi="Times New Roman"/>
          <w:b/>
          <w:bCs/>
          <w:sz w:val="28"/>
          <w:szCs w:val="20"/>
        </w:rPr>
        <w:t>960</w:t>
      </w:r>
      <w:r>
        <w:rPr>
          <w:rFonts w:cs="Times New Roman" w:ascii="Times New Roman" w:hAnsi="Times New Roman"/>
          <w:sz w:val="28"/>
          <w:szCs w:val="20"/>
        </w:rPr>
        <w:t>тыс. руб за аренду склада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Расходы на рекламу по проект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раскрутки сайта, через который будет предоставляться продажа товара, необходима первоначальная реклама в Интернете и компьютерных печатных изданиях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Интернете с помощью </w:t>
      </w:r>
      <w:r>
        <w:rPr>
          <w:rFonts w:cs="Times New Roman" w:ascii="Times New Roman" w:hAnsi="Times New Roman"/>
          <w:sz w:val="28"/>
          <w:szCs w:val="20"/>
          <w:lang w:val="en-US"/>
        </w:rPr>
        <w:t>SEO</w:t>
      </w:r>
      <w:r>
        <w:rPr>
          <w:rFonts w:cs="Times New Roman" w:ascii="Times New Roman" w:hAnsi="Times New Roman"/>
          <w:sz w:val="28"/>
          <w:szCs w:val="20"/>
        </w:rPr>
        <w:t xml:space="preserve"> - программистов повысим рейтинг в поисковых системах – 17600- в месяц, в год – 211 200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Баннерная реклама в Интернете – 6 000 - в месяц. </w:t>
      </w:r>
      <w:r>
        <w:rPr>
          <w:rFonts w:cs="Times New Roman" w:ascii="Times New Roman" w:hAnsi="Times New Roman"/>
          <w:sz w:val="28"/>
          <w:szCs w:val="20"/>
          <w:lang w:val="en-US"/>
        </w:rPr>
        <w:t>72</w:t>
      </w:r>
      <w:r>
        <w:rPr>
          <w:rFonts w:cs="Times New Roman" w:ascii="Times New Roman" w:hAnsi="Times New Roman"/>
          <w:sz w:val="28"/>
          <w:szCs w:val="20"/>
        </w:rPr>
        <w:t xml:space="preserve"> 000 в год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еклама в специализированных изданиях – 3000 – в месяц. 36 000 в год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еклама в метро: на лайтбоксах на эскалаторах + реклама в вагонах – 30 000 – в месяц. 360 000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  <w:t>Итого в год:</w:t>
      </w:r>
      <w:r>
        <w:rPr>
          <w:rFonts w:cs="Times New Roman" w:ascii="Times New Roman" w:hAnsi="Times New Roman"/>
          <w:sz w:val="28"/>
          <w:szCs w:val="20"/>
        </w:rPr>
        <w:t xml:space="preserve"> 319 2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счет текущих затрат показан в таблице 3.1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3.13</w:t>
      </w:r>
    </w:p>
    <w:tbl>
      <w:tblPr>
        <w:tblW w:w="63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237"/>
        <w:gridCol w:w="1984"/>
      </w:tblGrid>
      <w:tr>
        <w:trPr>
          <w:trHeight w:val="590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кущие расходы(в мес.)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 со кладом (1000р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 со складом и торговым залом (1000р)</w:t>
            </w:r>
          </w:p>
        </w:tc>
      </w:tr>
      <w:tr>
        <w:trPr>
          <w:trHeight w:val="318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/п рабочим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,6</w:t>
            </w:r>
          </w:p>
        </w:tc>
      </w:tr>
      <w:tr>
        <w:trPr>
          <w:trHeight w:val="318" w:hRule="atLeast"/>
        </w:trPr>
        <w:tc>
          <w:tcPr>
            <w:tcW w:w="2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33" w:hRule="atLeast"/>
        </w:trPr>
        <w:tc>
          <w:tcPr>
            <w:tcW w:w="21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рческие расходы (реклама)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</w:tr>
      <w:tr>
        <w:trPr>
          <w:trHeight w:val="515" w:hRule="atLeast"/>
        </w:trPr>
        <w:tc>
          <w:tcPr>
            <w:tcW w:w="21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оборудования и транспорт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18" w:hRule="atLeast"/>
        </w:trPr>
        <w:tc>
          <w:tcPr>
            <w:tcW w:w="2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ортизация</w:t>
            </w:r>
          </w:p>
        </w:tc>
        <w:tc>
          <w:tcPr>
            <w:tcW w:w="223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33" w:hRule="atLeast"/>
        </w:trPr>
        <w:tc>
          <w:tcPr>
            <w:tcW w:w="21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по кредиту</w:t>
            </w:r>
          </w:p>
        </w:tc>
        <w:tc>
          <w:tcPr>
            <w:tcW w:w="223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,7</w:t>
            </w:r>
          </w:p>
        </w:tc>
      </w:tr>
      <w:tr>
        <w:trPr>
          <w:trHeight w:val="333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3,8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2,8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Амортиза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рганизация выбрала линейный способ для начисления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мортизация на транспортное средство стоимостью 258300руб. (без НДС), принадлежащее к 3 амортизационной группе, сроком на 48 меся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K = (1/n) × 100%=2,08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K – норма амортизации в процентах к первоначальной стоимости объекта амортизируемого имуществ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n – срок полезного использования данного объекта амортизируемого имущества, выраженный в месяц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ежемесячная сумма амортизации – 5366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2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счет дисконтированных показателей эффективности проекта и анализ чувстви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  <w:t>Ставка дисконтирования: по 1 варианту= 24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  <w:t>Ставка дисконтирования: по 2 варианту = 21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  <w:lang w:val="en-US"/>
        </w:rPr>
        <w:t>NPV</w:t>
      </w:r>
      <w:r>
        <w:rPr>
          <w:rFonts w:cs="Times New Roman" w:ascii="Times New Roman" w:hAnsi="Times New Roman"/>
          <w:bCs/>
          <w:iCs/>
          <w:sz w:val="28"/>
          <w:szCs w:val="20"/>
        </w:rPr>
        <w:t>: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457960" cy="342900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  <w:t>Текущая стоимость инвестиционных затрат (Io) сравнивается с текущей стоимостью доходов (PV). Разность между ними составляет чистую текущую стоимость доходов (NPV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  <w:t>NPV = PV – Io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  <w:lang w:val="en-US"/>
        </w:rPr>
        <w:t>NPV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по первому проекту: 14 078 200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  <w:lang w:val="en-US"/>
        </w:rPr>
        <w:t>NPV</w:t>
      </w:r>
      <w:r>
        <w:rPr>
          <w:rFonts w:cs="Times New Roman" w:ascii="Times New Roman" w:hAnsi="Times New Roman"/>
          <w:bCs/>
          <w:iCs/>
          <w:sz w:val="28"/>
          <w:szCs w:val="20"/>
        </w:rPr>
        <w:t xml:space="preserve"> по второму проекту: 21 417 500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  <w:lang w:val="en-US"/>
        </w:rPr>
        <w:t>IRR</w:t>
      </w:r>
      <w:r>
        <w:rPr>
          <w:rFonts w:cs="Times New Roman" w:ascii="Times New Roman" w:hAnsi="Times New Roman"/>
          <w:bCs/>
          <w:iCs/>
          <w:sz w:val="28"/>
          <w:szCs w:val="20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Arial Unicode MS" w:cs="Times New Roman"/>
          <w:b/>
          <w:b/>
          <w:bCs/>
          <w:iCs/>
          <w:sz w:val="28"/>
          <w:szCs w:val="20"/>
        </w:rPr>
      </w:pPr>
      <w:r>
        <w:rPr>
          <w:rFonts w:eastAsia="Arial Unicode MS" w:cs="Times New Roman" w:ascii="Times New Roman" w:hAnsi="Times New Roman"/>
          <w:iCs/>
          <w:sz w:val="28"/>
          <w:szCs w:val="20"/>
        </w:rPr>
        <w:t xml:space="preserve">Внутренняя норма прибыли 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  <w:lang w:val="en-US"/>
        </w:rPr>
        <w:t>IRR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</w:rPr>
        <w:t xml:space="preserve"> = 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  <w:lang w:val="en-US"/>
        </w:rPr>
        <w:t>i</w:t>
      </w:r>
      <w:r>
        <w:rPr>
          <w:rFonts w:eastAsia="Arial Unicode MS" w:cs="Times New Roman" w:ascii="Times New Roman" w:hAnsi="Times New Roman"/>
          <w:iCs/>
          <w:sz w:val="28"/>
          <w:szCs w:val="20"/>
        </w:rPr>
        <w:t xml:space="preserve"> при которой 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  <w:lang w:val="en-US"/>
        </w:rPr>
        <w:t>NPV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</w:rPr>
        <w:t xml:space="preserve"> = 0</w:t>
      </w:r>
      <w:r>
        <w:rPr>
          <w:rFonts w:eastAsia="Arial Unicode MS" w:cs="Times New Roman" w:ascii="Times New Roman" w:hAnsi="Times New Roman"/>
          <w:iCs/>
          <w:sz w:val="28"/>
          <w:szCs w:val="20"/>
        </w:rPr>
        <w:t>. 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iCs/>
          <w:sz w:val="28"/>
          <w:szCs w:val="20"/>
        </w:rPr>
        <w:t xml:space="preserve">Поэтому </w:t>
      </w:r>
      <w:r>
        <w:rPr>
          <w:rFonts w:eastAsia="Arial Unicode MS" w:cs="Times New Roman" w:ascii="Times New Roman" w:hAnsi="Times New Roman"/>
          <w:b/>
          <w:iCs/>
          <w:sz w:val="28"/>
          <w:szCs w:val="20"/>
        </w:rPr>
        <w:t>первому проекту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  <w:lang w:val="en-US"/>
        </w:rPr>
        <w:t>IRR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</w:rPr>
        <w:t xml:space="preserve"> = 76%, по второму 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  <w:lang w:val="en-US"/>
        </w:rPr>
        <w:t>IRR</w:t>
      </w:r>
      <w:r>
        <w:rPr>
          <w:rFonts w:eastAsia="Arial Unicode MS" w:cs="Times New Roman" w:ascii="Times New Roman" w:hAnsi="Times New Roman"/>
          <w:b/>
          <w:bCs/>
          <w:iCs/>
          <w:sz w:val="28"/>
          <w:szCs w:val="20"/>
        </w:rPr>
        <w:t xml:space="preserve"> =67%, </w:t>
      </w:r>
      <w:r>
        <w:rPr>
          <w:rFonts w:eastAsia="Arial Unicode MS" w:cs="Times New Roman" w:ascii="Times New Roman" w:hAnsi="Times New Roman"/>
          <w:bCs/>
          <w:iCs/>
          <w:sz w:val="28"/>
          <w:szCs w:val="20"/>
        </w:rPr>
        <w:t>т</w:t>
      </w:r>
      <w:r>
        <w:rPr>
          <w:rFonts w:eastAsia="Arial Unicode MS" w:cs="Times New Roman" w:ascii="Times New Roman" w:hAnsi="Times New Roman"/>
          <w:iCs/>
          <w:sz w:val="28"/>
          <w:szCs w:val="20"/>
        </w:rPr>
        <w:t>.е. предельная стоимость капитала для финансирования проекта не должна превышать 76%и 67% соответственн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  <w:t>Анализ чувстви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  <w:t>Устойчивость проекта сохраняется при снижении объемов реализации на 10%, при снижении более чем на 10%, наблюдается убыточность проекта, что указывает на неустойчивость проекта, связанную с тем, что прибыльность проекта напрямую зависит от объема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Style w:val="2"/>
          <w:b w:val="false"/>
          <w:szCs w:val="20"/>
        </w:rPr>
        <w:t>Расчет срока окупаемости и простой нормы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/>
          <w:b/>
          <w:sz w:val="28"/>
          <w:szCs w:val="2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Расчет показателей проекта показан в таблице 3.15</w:t>
      </w:r>
    </w:p>
    <w:p>
      <w:pPr>
        <w:pStyle w:val="Style2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5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.3.14</w:t>
      </w:r>
    </w:p>
    <w:tbl>
      <w:tblPr>
        <w:tblW w:w="72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1632"/>
        <w:gridCol w:w="15"/>
        <w:gridCol w:w="1447"/>
        <w:gridCol w:w="15"/>
        <w:gridCol w:w="1371"/>
        <w:gridCol w:w="15"/>
      </w:tblGrid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и проекта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8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</w:t>
            </w:r>
          </w:p>
        </w:tc>
      </w:tr>
      <w:tr>
        <w:trPr>
          <w:trHeight w:val="11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 со кладом (1000р)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 со складом и торговым залом (1000р)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аж компьютеров и ноутбуков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/год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4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лощадь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ерсонала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онные затраты по проекту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2,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3,2</w:t>
            </w:r>
          </w:p>
        </w:tc>
      </w:tr>
      <w:tr>
        <w:trPr>
          <w:trHeight w:val="946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продукции (среднегодовая)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/год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84,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0,0</w:t>
            </w:r>
          </w:p>
        </w:tc>
      </w:tr>
      <w:tr>
        <w:trPr>
          <w:trHeight w:val="44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затраты (среднегодовые)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/год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1,7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9,0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 (среднегодовая)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/год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купаемости проекта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1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ая норма прибыли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%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%</w:t>
            </w:r>
          </w:p>
        </w:tc>
      </w:tr>
      <w:tr>
        <w:trPr>
          <w:trHeight w:val="729" w:hRule="atLeast"/>
        </w:trPr>
        <w:tc>
          <w:tcPr>
            <w:tcW w:w="2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ая текущая стоимость по проекту,NPV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4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88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2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яя норма прибыли по проекту, IRR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%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%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ыручка от реализации = выручка за все года / кол-во л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кущие затраты (среднегодовые) = текущие расходы в мес. (всего) х 12 ме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быль от продаж = выручка от реализации(среднегодовая) - текущие затрат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ок окупаемости проекта = стоимость основных средств / чистая прибы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стая норма прибыли = среднегодовая прибыль от продаж / инвестиционные затраты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данном дипломном проекте был рассмотрен и проанализирован рынок интернет-магазинов. Были рассмотрены обороты электронной розницы и уровень интереса к интернет покупкам. Было отмечено, что </w:t>
      </w:r>
      <w:r>
        <w:rPr>
          <w:rStyle w:val="711pt"/>
          <w:b w:val="false"/>
          <w:sz w:val="28"/>
          <w:szCs w:val="20"/>
        </w:rPr>
        <w:t>уровень интереса к интернет-покупкам у столичных жителей заметно выше, чем у региональных и что чаще остальных россиян посещают интернет-магазины москвичи. В 2009 году доля их переходов на сайты интернет-магазинов среди пользователей из всех регионов России составила 62% .Более всего пользователи интересовались в 2009 году компьютерами, электроникой, фототоварами, телефонами и бытовой техникой. Активнее остальных рос пользовательский интерес к товарам группы «Строительство и ремонт»</w:t>
      </w:r>
      <w:r>
        <w:rPr>
          <w:rStyle w:val="711pt1"/>
          <w:b/>
          <w:sz w:val="28"/>
          <w:szCs w:val="20"/>
        </w:rPr>
        <w:t xml:space="preserve"> (+30% за год)</w:t>
      </w:r>
      <w:r>
        <w:rPr>
          <w:rStyle w:val="711pt"/>
          <w:b w:val="false"/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711pt"/>
          <w:b w:val="false"/>
          <w:sz w:val="28"/>
          <w:szCs w:val="20"/>
        </w:rPr>
        <w:t>Количество магазинов в российском интернете за год увеличилось примерно на</w:t>
      </w:r>
      <w:r>
        <w:rPr>
          <w:rStyle w:val="711pt1"/>
          <w:b/>
          <w:sz w:val="28"/>
          <w:szCs w:val="20"/>
        </w:rPr>
        <w:t xml:space="preserve"> 47%. </w:t>
      </w:r>
      <w:r>
        <w:rPr>
          <w:rStyle w:val="711pt"/>
          <w:b w:val="false"/>
          <w:sz w:val="28"/>
          <w:szCs w:val="20"/>
        </w:rPr>
        <w:t>Гораздо более быстрыми темпами растет количество онлайн-бизнесов, предлагающих оборудование (+77%), строительные материалы (+68%), подарки и цветы (+62%), книги (+52%), спортивные (+51%) и детские товары (+49%)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711pt"/>
          <w:b w:val="false"/>
          <w:sz w:val="28"/>
          <w:szCs w:val="20"/>
        </w:rPr>
        <w:t>Количество магазинов, продающих через интернет те или иные товары, не всегда растет с учетом спроса на их предложения. Сегодня в круг интересов интернет-покупателей все чаще попадают одежда и обувь, товары для дома, спортивные товары и строительны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711pt"/>
          <w:b w:val="false"/>
          <w:sz w:val="28"/>
          <w:szCs w:val="20"/>
        </w:rPr>
        <w:t>В первую десятку брендов, которые искали пользователи интернета в 2009 году, входят, в основном, производители мобильных телефонов. В десятке самых предлагаемых товаров преобладают дорогие модели телевизоров и фотоаппар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ыла произведена экономическая оценка по открытию интернет магазину и внедрению торгового зала при реализации товара со склада. Для этого были произведены соответствующие исследования в области маркетинга, выявлены недостатки компании, понижающие её конкурентоспособность на рынке ремонтных услуг. Исходя из экономической оценки и анализу данных, рекомендуется открытие фирмы с реализацией товара через скла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нформационный бюллетень яндекс "Интернет-торговля в России: розница"// 2009</w:t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адали А. Бизнес в Сети/Ресурсы Интернет:- http://www.compress.ru/Archive/CP/2001/8/13/-17</w:t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Люке Б.//Как открыть интернет-магазин"// Оборот.ру [Электронный ресурс]. – Электрон. журн. – 2007</w:t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еменов Н.А. Что нам стоит интернет-магазин построить// [Электронный ресурс]. – Электрон. журн. – 2010. http://www.seonews.ru/author/6239/f/columns/</w:t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>
          <w:rStyle w:val="Style10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Холмогоров В. Поиск в Интернете и сервисы Яндекс// 2007. - С.30 -42</w:t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>
          <w:rStyle w:val="Style10"/>
          <w:sz w:val="28"/>
          <w:szCs w:val="20"/>
        </w:rPr>
        <w:t>Шапалов В. ВВП рвется в небо//Газета «КоммерсантЪ» № 93 (3910) от 31.05.2008</w:t>
      </w:r>
    </w:p>
    <w:p>
      <w:pPr>
        <w:pStyle w:val="Style25"/>
        <w:widowControl w:val="false"/>
        <w:numPr>
          <w:ilvl w:val="0"/>
          <w:numId w:val="22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Экслер А.В. OZON.ru: История успешного интернет-бизнеса в России»// 2009. - С.9-88, 129-136</w:t>
      </w:r>
    </w:p>
    <w:p>
      <w:pPr>
        <w:pStyle w:val="Style25"/>
        <w:widowControl w:val="false"/>
        <w:numPr>
          <w:ilvl w:val="0"/>
          <w:numId w:val="22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Top</w:t>
      </w:r>
      <w:r>
        <w:rPr>
          <w:rFonts w:cs="Times New Roman" w:ascii="Times New Roman" w:hAnsi="Times New Roman"/>
          <w:sz w:val="28"/>
          <w:szCs w:val="20"/>
        </w:rPr>
        <w:t xml:space="preserve"> 10 000 поисковых запросов на Яндекс за год, по количеству предложений товаров. http://stat.yandex.ru/</w:t>
      </w:r>
    </w:p>
    <w:p>
      <w:pPr>
        <w:pStyle w:val="Style25"/>
        <w:widowControl w:val="false"/>
        <w:numPr>
          <w:ilvl w:val="0"/>
          <w:numId w:val="22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анные с сайта разработчика Amiro.CMS http://www.amiro.ru/</w:t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нформационный портал, посвященный вопросам Интернет бизнеса/Ресурсы Интернет:- http://www.timeinfo.biz/-9</w:t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0"/>
          <w:u w:val="none"/>
        </w:rPr>
      </w:pPr>
      <w:r>
        <w:rPr>
          <w:rFonts w:cs="Times New Roman" w:ascii="Times New Roman" w:hAnsi="Times New Roman"/>
          <w:sz w:val="28"/>
          <w:szCs w:val="20"/>
        </w:rPr>
        <w:t>По данным аналитической компании ITResearch www.itresearch.ru</w:t>
      </w:r>
    </w:p>
    <w:p>
      <w:pPr>
        <w:pStyle w:val="Style25"/>
        <w:widowControl w:val="false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RU</w:t>
      </w:r>
      <w:r>
        <w:rPr>
          <w:rFonts w:cs="Times New Roman" w:ascii="Times New Roman" w:hAnsi="Times New Roman"/>
          <w:sz w:val="28"/>
          <w:szCs w:val="20"/>
        </w:rPr>
        <w:t>Метрика: цифры в интернете Обзор онлайн покупок http://rumetrika.rambler.ru/review/0/4203?article=4203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291"/>
          <w:rFonts w:cs="Times New Roman" w:ascii="Times New Roman" w:hAnsi="Times New Roman"/>
          <w:sz w:val="18"/>
        </w:rPr>
        <w:t xml:space="preserve">Яндекс.Маркет — это система выбора разнообразных товаров и места для их покупки. К услугам пользователей подробные описания характеристик товаров, подбор товара по параметрам и быстрый выбор с помощью интеллектуальной системы Гуру и готовых рецептов, сравнение моделей и цен, отзывы покупателей о товарах и магазинах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151"/>
          <w:rFonts w:cs="Times New Roman" w:ascii="Times New Roman" w:hAnsi="Times New Roman"/>
          <w:sz w:val="18"/>
          <w:szCs w:val="18"/>
        </w:rPr>
        <w:t>42% — это рост числа переходов пользователей на сайты российских интернет-магазинов. По оценке Яндекса, эта цифра соответствует общему росту российского рынка розничной интернет-торговл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Style10"/>
          <w:sz w:val="18"/>
          <w:szCs w:val="18"/>
        </w:rPr>
        <w:t>На основе переходов пользователей с блока службы Яндекс.Марке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Средняя дневная аудитория (будни) — количество человек, посетивших сервис хотя бы 1 раз за день (среднее за все будние дни месяца).</w:t>
      </w:r>
    </w:p>
  </w:footnote>
  <w:footnote w:id="6">
    <w:p>
      <w:pPr>
        <w:pStyle w:val="Normal"/>
        <w:ind w:right="940" w:hanging="0"/>
        <w:rPr/>
      </w:pPr>
      <w:r>
        <w:rPr>
          <w:rStyle w:val="FootnoteCharacters"/>
        </w:rPr>
        <w:footnoteRef/>
      </w:r>
      <w:r>
        <w:rPr>
          <w:rStyle w:val="Style10"/>
          <w:sz w:val="20"/>
          <w:szCs w:val="20"/>
        </w:rPr>
        <w:t xml:space="preserve"> </w:t>
      </w:r>
      <w:r>
        <w:rPr>
          <w:rStyle w:val="Style10"/>
          <w:sz w:val="20"/>
          <w:szCs w:val="20"/>
        </w:rPr>
        <w:t>Рост числа переходов российских пользователей на сайты российских интернет-магазинов. По оценке Яндекса, эта циф</w:t>
        <w:softHyphen/>
        <w:t>ра соответствует общему росту российского рынка розничной интернет-торговл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CMS: Система управления содержимым (англ. ContentManagementSystem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Amiro.CMS - универсальная платформа, позволяющая легко создавать и поддерживать профессиональные веб-сайты практически любого уровня сложност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е Задания сайт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Консо́рциумВсеми́рнойпаути́ны (англ. WorldWideWebConsortium, W3C) — организация, разрабатывающая и внедряющая технологические стандарты для Всемирной паутины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SEO (от англ. SearchEngineOptimization)— это комплекс мероприятий, целью которых является улучшение позиций корпоративного сайта компании или интернет-магазина в выдаче поисковых систем по конкретным запросам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Продвижение сайта в социальных медиа (англ. Socialmediaoptimization, SMO) — комплекс мер, направленных на привлечение на сайт посетителей из социальных медиа: блогов, социальных сетей и т.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1"/>
        <w:w w:val="105"/>
        <w:rFonts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w w:val="105"/>
      <w:sz w:val="21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  <w:w w:val="105"/>
      <w:sz w:val="21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41">
    <w:name w:val="Сноска (4)_"/>
    <w:qFormat/>
    <w:rPr>
      <w:rFonts w:ascii="Palatino Linotype" w:hAnsi="Palatino Linotype" w:cs="Palatino Linotype"/>
      <w:spacing w:val="0"/>
      <w:sz w:val="15"/>
      <w:szCs w:val="15"/>
    </w:rPr>
  </w:style>
  <w:style w:type="character" w:styleId="42">
    <w:name w:val="Сноска (4)"/>
    <w:qFormat/>
    <w:rPr/>
  </w:style>
  <w:style w:type="character" w:styleId="43">
    <w:name w:val="Заголовок №4 (3)_"/>
    <w:qFormat/>
    <w:rPr>
      <w:rFonts w:ascii="Palatino Linotype" w:hAnsi="Palatino Linotype" w:cs="Palatino Linotype"/>
      <w:spacing w:val="0"/>
      <w:sz w:val="23"/>
      <w:szCs w:val="23"/>
    </w:rPr>
  </w:style>
  <w:style w:type="character" w:styleId="28">
    <w:name w:val="Основной текст (28)_"/>
    <w:qFormat/>
    <w:rPr>
      <w:rFonts w:ascii="Palatino Linotype" w:hAnsi="Palatino Linotype" w:cs="Palatino Linotype"/>
      <w:spacing w:val="0"/>
      <w:sz w:val="21"/>
      <w:szCs w:val="21"/>
    </w:rPr>
  </w:style>
  <w:style w:type="character" w:styleId="2829">
    <w:name w:val="Основной текст (28) + 29"/>
    <w:qFormat/>
    <w:rPr>
      <w:rFonts w:ascii="Palatino Linotype" w:hAnsi="Palatino Linotype" w:cs="Palatino Linotype"/>
      <w:spacing w:val="0"/>
      <w:sz w:val="59"/>
      <w:szCs w:val="59"/>
    </w:rPr>
  </w:style>
  <w:style w:type="character" w:styleId="281">
    <w:name w:val="Основной текст (28)"/>
    <w:qFormat/>
    <w:rPr/>
  </w:style>
  <w:style w:type="character" w:styleId="29">
    <w:name w:val="Основной текст (29)_"/>
    <w:qFormat/>
    <w:rPr>
      <w:rFonts w:ascii="Palatino Linotype" w:hAnsi="Palatino Linotype" w:cs="Palatino Linotype"/>
      <w:spacing w:val="0"/>
      <w:sz w:val="23"/>
      <w:szCs w:val="23"/>
    </w:rPr>
  </w:style>
  <w:style w:type="character" w:styleId="291">
    <w:name w:val="Основной текст (29)"/>
    <w:qFormat/>
    <w:rPr/>
  </w:style>
  <w:style w:type="character" w:styleId="30">
    <w:name w:val="Основной текст (30)_"/>
    <w:qFormat/>
    <w:rPr>
      <w:rFonts w:ascii="Palatino Linotype" w:hAnsi="Palatino Linotype" w:cs="Palatino Linotype"/>
      <w:spacing w:val="0"/>
      <w:sz w:val="19"/>
      <w:szCs w:val="19"/>
    </w:rPr>
  </w:style>
  <w:style w:type="character" w:styleId="301">
    <w:name w:val="Основной текст (30)"/>
    <w:qFormat/>
    <w:rPr/>
  </w:style>
  <w:style w:type="character" w:styleId="24">
    <w:name w:val="Заголовок №2 (4)_"/>
    <w:qFormat/>
    <w:rPr>
      <w:rFonts w:ascii="Palatino Linotype" w:hAnsi="Palatino Linotype" w:cs="Palatino Linotype"/>
      <w:spacing w:val="-30"/>
      <w:w w:val="66"/>
      <w:sz w:val="66"/>
      <w:szCs w:val="66"/>
      <w:lang w:val="en-US"/>
    </w:rPr>
  </w:style>
  <w:style w:type="character" w:styleId="241">
    <w:name w:val="Заголовок №2 (4)"/>
    <w:qFormat/>
    <w:rPr/>
  </w:style>
  <w:style w:type="character" w:styleId="33">
    <w:name w:val="Заголовок №3 (3)_"/>
    <w:qFormat/>
    <w:rPr>
      <w:rFonts w:ascii="Palatino Linotype" w:hAnsi="Palatino Linotype" w:cs="Palatino Linotype"/>
      <w:spacing w:val="-30"/>
      <w:w w:val="66"/>
      <w:sz w:val="66"/>
      <w:szCs w:val="66"/>
    </w:rPr>
  </w:style>
  <w:style w:type="character" w:styleId="331">
    <w:name w:val="Заголовок №3 (3)"/>
    <w:qFormat/>
    <w:rPr/>
  </w:style>
  <w:style w:type="character" w:styleId="431">
    <w:name w:val="Заголовок №4 (3)"/>
    <w:qFormat/>
    <w:rPr/>
  </w:style>
  <w:style w:type="character" w:styleId="2828">
    <w:name w:val="Основной текст (28) + 28"/>
    <w:qFormat/>
    <w:rPr>
      <w:rFonts w:ascii="Palatino Linotype" w:hAnsi="Palatino Linotype" w:cs="Palatino Linotype"/>
      <w:b/>
      <w:bCs/>
      <w:spacing w:val="0"/>
      <w:sz w:val="57"/>
      <w:szCs w:val="57"/>
    </w:rPr>
  </w:style>
  <w:style w:type="character" w:styleId="282">
    <w:name w:val="Основной текст (28) + Полужирный"/>
    <w:qFormat/>
    <w:rPr>
      <w:rFonts w:ascii="Palatino Linotype" w:hAnsi="Palatino Linotype" w:cs="Palatino Linotype"/>
      <w:b/>
      <w:bCs/>
      <w:spacing w:val="0"/>
      <w:sz w:val="21"/>
      <w:szCs w:val="21"/>
    </w:rPr>
  </w:style>
  <w:style w:type="character" w:styleId="15">
    <w:name w:val="Подпись к картинке (15)_"/>
    <w:qFormat/>
    <w:rPr>
      <w:rFonts w:ascii="Palatino Linotype" w:hAnsi="Palatino Linotype" w:cs="Palatino Linotype"/>
      <w:spacing w:val="0"/>
      <w:sz w:val="15"/>
      <w:szCs w:val="15"/>
    </w:rPr>
  </w:style>
  <w:style w:type="character" w:styleId="151">
    <w:name w:val="Подпись к картинке (15)"/>
    <w:qFormat/>
    <w:rPr/>
  </w:style>
  <w:style w:type="character" w:styleId="31">
    <w:name w:val="Основной текст (31)_"/>
    <w:qFormat/>
    <w:rPr>
      <w:rFonts w:ascii="Palatino Linotype" w:hAnsi="Palatino Linotype" w:cs="Palatino Linotype"/>
      <w:spacing w:val="0"/>
      <w:sz w:val="23"/>
      <w:szCs w:val="23"/>
    </w:rPr>
  </w:style>
  <w:style w:type="character" w:styleId="311">
    <w:name w:val="Основной текст (31)"/>
    <w:qFormat/>
    <w:rPr/>
  </w:style>
  <w:style w:type="character" w:styleId="289">
    <w:name w:val="Основной текст (28) + 9"/>
    <w:qFormat/>
    <w:rPr>
      <w:rFonts w:ascii="Palatino Linotype" w:hAnsi="Palatino Linotype" w:cs="Palatino Linotype"/>
      <w:b/>
      <w:bCs/>
      <w:spacing w:val="0"/>
      <w:sz w:val="19"/>
      <w:szCs w:val="19"/>
    </w:rPr>
  </w:style>
  <w:style w:type="character" w:styleId="16">
    <w:name w:val="Подпись к картинке (16)_"/>
    <w:qFormat/>
    <w:rPr>
      <w:rFonts w:ascii="Palatino Linotype" w:hAnsi="Palatino Linotype" w:cs="Palatino Linotype"/>
      <w:spacing w:val="0"/>
      <w:sz w:val="19"/>
      <w:szCs w:val="19"/>
    </w:rPr>
  </w:style>
  <w:style w:type="character" w:styleId="161">
    <w:name w:val="Подпись к картинке (16)"/>
    <w:qFormat/>
    <w:rPr/>
  </w:style>
  <w:style w:type="character" w:styleId="32">
    <w:name w:val="Основной текст (32)_"/>
    <w:qFormat/>
    <w:rPr>
      <w:rFonts w:ascii="Palatino Linotype" w:hAnsi="Palatino Linotype" w:cs="Palatino Linotype"/>
      <w:spacing w:val="-30"/>
      <w:w w:val="66"/>
      <w:sz w:val="66"/>
      <w:szCs w:val="66"/>
      <w:lang w:val="en-US"/>
    </w:rPr>
  </w:style>
  <w:style w:type="character" w:styleId="321">
    <w:name w:val="Основной текст (32)"/>
    <w:qFormat/>
    <w:rPr/>
  </w:style>
  <w:style w:type="character" w:styleId="52">
    <w:name w:val="Заголовок №5 (2)_"/>
    <w:qFormat/>
    <w:rPr>
      <w:rFonts w:ascii="Palatino Linotype" w:hAnsi="Palatino Linotype" w:cs="Palatino Linotype"/>
      <w:spacing w:val="0"/>
      <w:sz w:val="23"/>
      <w:szCs w:val="23"/>
    </w:rPr>
  </w:style>
  <w:style w:type="character" w:styleId="521">
    <w:name w:val="Заголовок №5 (2)"/>
    <w:qFormat/>
    <w:rPr/>
  </w:style>
  <w:style w:type="character" w:styleId="332">
    <w:name w:val="Основной текст (33)_"/>
    <w:qFormat/>
    <w:rPr>
      <w:rFonts w:ascii="Trebuchet MS" w:hAnsi="Trebuchet MS" w:cs="Trebuchet MS"/>
      <w:spacing w:val="0"/>
      <w:sz w:val="12"/>
      <w:szCs w:val="12"/>
    </w:rPr>
  </w:style>
  <w:style w:type="character" w:styleId="333">
    <w:name w:val="Основной текст (33)"/>
    <w:qFormat/>
    <w:rPr/>
  </w:style>
  <w:style w:type="character" w:styleId="34">
    <w:name w:val="Основной текст (34)_"/>
    <w:qFormat/>
    <w:rPr>
      <w:rFonts w:ascii="Palatino Linotype" w:hAnsi="Palatino Linotype" w:cs="Palatino Linotype"/>
      <w:spacing w:val="0"/>
      <w:sz w:val="15"/>
      <w:szCs w:val="15"/>
    </w:rPr>
  </w:style>
  <w:style w:type="character" w:styleId="341">
    <w:name w:val="Основной текст (34)"/>
    <w:qFormat/>
    <w:rPr/>
  </w:style>
  <w:style w:type="character" w:styleId="81">
    <w:name w:val="Подпись к таблице (8)_"/>
    <w:qFormat/>
    <w:rPr>
      <w:rFonts w:ascii="Palatino Linotype" w:hAnsi="Palatino Linotype" w:cs="Palatino Linotype"/>
      <w:spacing w:val="0"/>
      <w:sz w:val="21"/>
      <w:szCs w:val="21"/>
    </w:rPr>
  </w:style>
  <w:style w:type="character" w:styleId="82">
    <w:name w:val="Подпись к таблице (8)"/>
    <w:qFormat/>
    <w:rPr/>
  </w:style>
  <w:style w:type="character" w:styleId="35">
    <w:name w:val="Основной текст (35)_"/>
    <w:qFormat/>
    <w:rPr>
      <w:rFonts w:ascii="Tahoma" w:hAnsi="Tahoma" w:cs="Tahoma"/>
      <w:spacing w:val="0"/>
      <w:sz w:val="17"/>
      <w:szCs w:val="17"/>
      <w:lang w:val="en-US"/>
    </w:rPr>
  </w:style>
  <w:style w:type="character" w:styleId="351">
    <w:name w:val="Основной текст (35)"/>
    <w:qFormat/>
    <w:rPr/>
  </w:style>
  <w:style w:type="character" w:styleId="35PalatinoLinotype">
    <w:name w:val="Основной текст (35) + Palatino Linotype"/>
    <w:qFormat/>
    <w:rPr>
      <w:rFonts w:ascii="Palatino Linotype" w:hAnsi="Palatino Linotype" w:cs="Palatino Linotype"/>
      <w:spacing w:val="0"/>
      <w:sz w:val="21"/>
      <w:szCs w:val="21"/>
      <w:lang w:val="en-US"/>
    </w:rPr>
  </w:style>
  <w:style w:type="character" w:styleId="91">
    <w:name w:val="Подпись к таблице (9)_"/>
    <w:qFormat/>
    <w:rPr>
      <w:rFonts w:ascii="Palatino Linotype" w:hAnsi="Palatino Linotype" w:cs="Palatino Linotype"/>
      <w:spacing w:val="0"/>
      <w:sz w:val="15"/>
      <w:szCs w:val="15"/>
    </w:rPr>
  </w:style>
  <w:style w:type="character" w:styleId="92">
    <w:name w:val="Подпись к таблице (9)"/>
    <w:qFormat/>
    <w:rPr/>
  </w:style>
  <w:style w:type="character" w:styleId="33PalatinoLinotype">
    <w:name w:val="Основной текст (33) + Palatino Linotype"/>
    <w:qFormat/>
    <w:rPr>
      <w:rFonts w:ascii="Palatino Linotype" w:hAnsi="Palatino Linotype" w:cs="Palatino Linotype"/>
      <w:b/>
      <w:bCs/>
      <w:spacing w:val="0"/>
      <w:sz w:val="15"/>
      <w:szCs w:val="15"/>
    </w:rPr>
  </w:style>
  <w:style w:type="character" w:styleId="17">
    <w:name w:val="Подпись к картинке (17)_"/>
    <w:qFormat/>
    <w:rPr>
      <w:rFonts w:ascii="Palatino Linotype" w:hAnsi="Palatino Linotype" w:cs="Palatino Linotype"/>
      <w:spacing w:val="0"/>
      <w:sz w:val="21"/>
      <w:szCs w:val="21"/>
    </w:rPr>
  </w:style>
  <w:style w:type="character" w:styleId="171">
    <w:name w:val="Подпись к картинке (17)"/>
    <w:qFormat/>
    <w:rPr/>
  </w:style>
  <w:style w:type="character" w:styleId="44">
    <w:name w:val="Подпись к картинке (4)_"/>
    <w:qFormat/>
    <w:rPr>
      <w:rFonts w:ascii="Trebuchet MS" w:hAnsi="Trebuchet MS" w:cs="Trebuchet MS"/>
      <w:spacing w:val="0"/>
      <w:sz w:val="14"/>
      <w:szCs w:val="14"/>
    </w:rPr>
  </w:style>
  <w:style w:type="character" w:styleId="45">
    <w:name w:val="Подпись к картинке (4)"/>
    <w:qFormat/>
    <w:rPr/>
  </w:style>
  <w:style w:type="character" w:styleId="18">
    <w:name w:val="Подпись к картинке (18)_"/>
    <w:qFormat/>
    <w:rPr>
      <w:rFonts w:ascii="Trebuchet MS" w:hAnsi="Trebuchet MS" w:cs="Trebuchet MS"/>
      <w:spacing w:val="0"/>
      <w:sz w:val="10"/>
      <w:szCs w:val="10"/>
    </w:rPr>
  </w:style>
  <w:style w:type="character" w:styleId="181">
    <w:name w:val="Подпись к картинке (18)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Подпись к картинке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">
    <w:name w:val="Подпись к картинке (2)"/>
    <w:qFormat/>
    <w:rPr/>
  </w:style>
  <w:style w:type="character" w:styleId="20">
    <w:name w:val="Основной текст (20)_"/>
    <w:qFormat/>
    <w:rPr>
      <w:rFonts w:ascii="Tahoma" w:hAnsi="Tahoma" w:cs="Tahoma"/>
      <w:spacing w:val="0"/>
      <w:sz w:val="11"/>
      <w:szCs w:val="11"/>
    </w:rPr>
  </w:style>
  <w:style w:type="character" w:styleId="201">
    <w:name w:val="Основной текст (20)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16"/>
      <w:szCs w:val="16"/>
    </w:rPr>
  </w:style>
  <w:style w:type="character" w:styleId="19">
    <w:name w:val="Основной текст (19)"/>
    <w:qFormat/>
    <w:rPr>
      <w:rFonts w:ascii="Times New Roman" w:hAnsi="Times New Roman" w:cs="Times New Roman"/>
      <w:spacing w:val="-30"/>
      <w:w w:val="66"/>
      <w:sz w:val="71"/>
      <w:szCs w:val="71"/>
      <w:lang w:val="en-US"/>
    </w:rPr>
  </w:style>
  <w:style w:type="character" w:styleId="221">
    <w:name w:val="Заголовок №2 (2)"/>
    <w:qFormat/>
    <w:rPr>
      <w:rFonts w:ascii="Times New Roman" w:hAnsi="Times New Roman" w:cs="Times New Roman"/>
      <w:spacing w:val="-30"/>
      <w:w w:val="66"/>
      <w:sz w:val="71"/>
      <w:szCs w:val="71"/>
      <w:lang w:val="en-US"/>
    </w:rPr>
  </w:style>
  <w:style w:type="character" w:styleId="Style8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2"/>
    <w:qFormat/>
    <w:rPr/>
  </w:style>
  <w:style w:type="character" w:styleId="322">
    <w:name w:val="Основной текст + 32"/>
    <w:qFormat/>
    <w:rPr>
      <w:rFonts w:ascii="Times New Roman" w:hAnsi="Times New Roman" w:cs="Times New Roman"/>
      <w:sz w:val="65"/>
      <w:szCs w:val="65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26"/>
      <w:szCs w:val="26"/>
    </w:rPr>
  </w:style>
  <w:style w:type="character" w:styleId="72">
    <w:name w:val="Основной текст (7)"/>
    <w:qFormat/>
    <w:rPr/>
  </w:style>
  <w:style w:type="character" w:styleId="36">
    <w:name w:val="Основной текст3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53">
    <w:name w:val="Заголовок №5_"/>
    <w:qFormat/>
    <w:rPr>
      <w:rFonts w:ascii="Times New Roman" w:hAnsi="Times New Roman" w:cs="Times New Roman"/>
      <w:spacing w:val="0"/>
      <w:sz w:val="26"/>
      <w:szCs w:val="26"/>
    </w:rPr>
  </w:style>
  <w:style w:type="character" w:styleId="54">
    <w:name w:val="Заголовок №5"/>
    <w:qFormat/>
    <w:rPr/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37">
    <w:name w:val="Подпись к таблице (3)_"/>
    <w:qFormat/>
    <w:rPr>
      <w:rFonts w:ascii="Times New Roman" w:hAnsi="Times New Roman" w:cs="Times New Roman"/>
      <w:spacing w:val="0"/>
      <w:sz w:val="22"/>
      <w:szCs w:val="22"/>
    </w:rPr>
  </w:style>
  <w:style w:type="character" w:styleId="38">
    <w:name w:val="Подпись к таблице (3)"/>
    <w:qFormat/>
    <w:rPr/>
  </w:style>
  <w:style w:type="character" w:styleId="Style10">
    <w:name w:val="Сноска"/>
    <w:qFormat/>
    <w:rPr>
      <w:rFonts w:ascii="Times New Roman" w:hAnsi="Times New Roman" w:cs="Times New Roman"/>
      <w:spacing w:val="0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5">
    <w:name w:val="Цитата 2 Знак"/>
    <w:qFormat/>
    <w:rPr>
      <w:rFonts w:eastAsia="Times New Roman" w:cs="Times New Roman"/>
      <w:i/>
      <w:sz w:val="24"/>
      <w:szCs w:val="24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4"/>
    </w:rPr>
  </w:style>
  <w:style w:type="character" w:styleId="Style14">
    <w:name w:val="Слабое выделение"/>
    <w:qFormat/>
    <w:rPr>
      <w:rFonts w:cs="Times New Roman"/>
      <w:i/>
      <w:color w:val="5A5A5A"/>
    </w:rPr>
  </w:style>
  <w:style w:type="character" w:styleId="Style15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6">
    <w:name w:val="Слабая ссылка"/>
    <w:qFormat/>
    <w:rPr>
      <w:rFonts w:cs="Times New Roman"/>
      <w:sz w:val="24"/>
      <w:szCs w:val="24"/>
      <w:u w:val="single"/>
    </w:rPr>
  </w:style>
  <w:style w:type="character" w:styleId="Style17">
    <w:name w:val="Сильная ссылка"/>
    <w:qFormat/>
    <w:rPr>
      <w:rFonts w:cs="Times New Roman"/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21">
    <w:name w:val="Сноска_"/>
    <w:qFormat/>
    <w:rPr>
      <w:rFonts w:ascii="Times New Roman" w:hAnsi="Times New Roman" w:cs="Times New Roman"/>
      <w:spacing w:val="0"/>
      <w:sz w:val="16"/>
      <w:szCs w:val="16"/>
    </w:rPr>
  </w:style>
  <w:style w:type="character" w:styleId="711pt">
    <w:name w:val="Основной текст (7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711pt1">
    <w:name w:val="Основной текст (7) + 11 pt1"/>
    <w:qFormat/>
    <w:rPr>
      <w:rFonts w:ascii="Times New Roman" w:hAnsi="Times New Roman" w:cs="Times New Roman"/>
      <w:spacing w:val="0"/>
      <w:sz w:val="22"/>
      <w:szCs w:val="22"/>
    </w:rPr>
  </w:style>
  <w:style w:type="character" w:styleId="26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9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2">
    <w:name w:val="Основной текст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6">
    <w:name w:val="Основной текст4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4">
    <w:name w:val="Без интервала"/>
    <w:basedOn w:val="Normal"/>
    <w:qFormat/>
    <w:pPr/>
    <w:rPr>
      <w:szCs w:val="32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210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310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19:00Z</dcterms:created>
  <dc:creator>BAKS</dc:creator>
  <dc:description/>
  <cp:keywords/>
  <dc:language>en-US</dc:language>
  <cp:lastModifiedBy>SYSTEM</cp:lastModifiedBy>
  <cp:lastPrinted>2010-05-25T10:34:00Z</cp:lastPrinted>
  <dcterms:modified xsi:type="dcterms:W3CDTF">2011-09-07T16:19:00Z</dcterms:modified>
  <cp:revision>2</cp:revision>
  <dc:subject/>
  <dc:title/>
</cp:coreProperties>
</file>