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осадка сооружений очистки сточных вод в качестве удобре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И. Фирсов, доцент, к. т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ый и зарубежный опыт использования осадка сооружений биологической очистки сточных вод свидетельствует о перспективности способа его утилизации в качестве удобрения при отсутствии токсичных примесей, в частности, соединений тяжелых металлов. В Германии, например, из 50 млн.т ежегодно образующихся осадков в качестве удобрения используется примерно 30 %, депонируется до 60 % и сжигается не более 10%.[1] В Нидерландах, при ежегодном количестве 5,5 млн.т ила до 70 % используется в качестве удобрения. Определенный опыт такой утилизации имеется в Швейцарии, Индии [2] и других странах. Внесение высушенного осадка апробировано в Ставропольском крае [3]. В качестве оптимальной дозы, например, под ячмень предложено использовать 60 кг на 1 га, что соответствует 3 т на га иловых осадков с влажностью 35 % или 6,5 т на га ила при влажности 8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ы проб сброженного осадка лесохимических предприятий, выполненные с использованием общепринятых методик агрохимии [4], показали наличие в сухом веществе осадка 18-20% зольных элементов и 80-82% органических веществ. Последние состоят на 40-50% из белка, остальное - представители фенольного ряда, формальдегид, карбоновые кислоты и др. Минеральная часть представлена значительным количеством микроэлементов, необходимых для роста растений, положительно влияющих на урожай сельхозкультур: бор, магний, марганец, фосфор, кобальт, калий, кальций и др. В целом сброженный осадок очистных сооружений ЛХП по имеющейся классификации был отнесен к органоминеральным азотнофосфорным полимикроэлементным удобр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оведении исследований рассматривалась возможность непосредственного использования сброженного осадка на сельскохозяйственных полях путем внесения его в жидком виде под пахоту и после уборки урожая. При этом выполнялся контроль микрофлоры почвы и определялось влияние осадка на урожайность сельскохозяйственных культур при реализации семилетнего севообор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веденных исследованиях предусматривалось в модельном эксперименте на светло-серой лесостепной и песчаной почве, характерных для средней полосы России, установить относительную величину воздействия сброженного осадка ЛХП как на численность отдельных групп почвенных микроорганизмов, так и на агрохимические свойства пахотного слоя. При этом определяли воздействие возрастающих доз сброженного осадка на основные группы микроорганизмов, контролировали наличие патогенных клостридий до и после внесения в почву сброженного осадка, изучали влияние его возрастающих доз на концентрации некоторых химических веществ в поч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результаты показали, что внесение доз осадка от минимальных 30 т/га до максимально приемлемых 300 т/га по сухому веществу не только не оказывает негативного влияния на жизнедеятельность и развитие микроорганизмов, а наоборот, способствует их росту. Дополнительная масса органических веществ сброженного осадка в почве вызывает в начале эксперимента интенсивное развитие сапрофитной микрофлоры, разрушает углеводороды. Совокупность микроорганизмов, растущих на мясопептонном агаре (МПА), достигает максимального развития на 10 сутки инкубации (рис. 1а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7840" cy="353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– почва без осадка; 2-5 – соответственно с дозой осадка 30,90,150,300 т/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, по мере деструкции легко усваиваемой органики, развиваются актиномицеты (рис. 1б) и микроскопические грибы (рис. 2), которые способны разлагать трудноокисляемые продукты. Вся сапрофитная микрофлора достигает максимума развития в интервале 10-50 суток инкубации. При завершении деструкции органических веществ начинается рост хемотрофных микроорганизмов, численность которых возрастает к завершению экспозиции (рис.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2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44825" cy="501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– почва без осадка; 2,3,4,5 – с дозой осадка соответственно 30,90,150 и 300 т/га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3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62275" cy="501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– почва без осадка; 2,3,4,5, - с дозой осадка соответственно 30,90,150,300 т/га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полученных данных можно утверждать, что органические вещества сброженного осадка вовлекаются в цепь биохимических превращений за счет активного развития, жизнедеятельности сапрофитных групп микроорганизмов и в результате такого процесса происходит их минерал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анализ показал, что за счет внесения сброженного осадка концентрация в почве азота, фосфора, естественно, увеличивается, а по истечении 90 суток инкубации существенно снижается за счет потребления этих веществ почвенными микроорганизмами. В течение модельного эксперимента происходило увеличение концентрации нитратов, интенсивно расходовался, независимо от внесенной дозы, азот с переводом его в более доступные формы для растений. Сброженный осадок не оказывает отрицательного воздействия на деструкцию микроорганизмами азотсодержащих органических соединений почвы и самого осадка, т.е. не является препятствием для накопления в почве подвижных форм азота, потребляемых раст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характеристики микроценоза посевных площадей, на которые в течение 6 лет вносился сброженный осадок, выполнялся анализ проб почвы, отбиравшихся в весенний, летний и осенний периоды. (табл.1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ие значения численности1) основных групп микроорганизмов в образцах поч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812"/>
        <w:gridCol w:w="1601"/>
        <w:gridCol w:w="1601"/>
        <w:gridCol w:w="1601"/>
        <w:gridCol w:w="1631"/>
      </w:tblGrid>
      <w:tr>
        <w:trPr/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микроорга-низмов2)</w:t>
            </w:r>
          </w:p>
        </w:tc>
        <w:tc>
          <w:tcPr>
            <w:tcW w:w="8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за вносившегося осадка, т/га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;98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3;105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8;82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8;-;126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5;-;108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15;630;21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5;960;26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60;1110;29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40;850;260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70;1180;266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;8;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;18;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;5;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;5;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;7;7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27·10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3,2·10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3,5·10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3,3·105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3,3·105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0;235;13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0;422;10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8;317;11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8;288;143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5;390;92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3,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6,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4,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4,9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;-;7,4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;13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;15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;16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;10;-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;16;-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6;-;3,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5;-;1,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6;-;1,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9;-;4,0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7;-;2,9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6;-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6;-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5;-;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3;-;-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1;-;-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1) Количество микробных клеток в 1 г почвы. Приводимые значения умножить на 104, первое – количество весной, второе и третье – в летний и осенний пери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Микроорганизмы соответственно растущие на МПА, микроскопические грибы, разлагающие фосфорорганические соединения, разлагающие неорганические фосфаты, целлюлозоразлагающие, нитрифакторы первой и второй фазы нитр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абл.1 видно, что имеет место увеличение численности микроорганизмов в период созревания урожая. Это, видимо, обусловлено оптимальными условиями жизнедеятельности микроорганизмов в почвенном слое. Именно в летний период наблюдается определенная разность численности микроорганизмов в пробах контрольной и удобренных осадком площадей. Однако строгой закономерности между дозой осадка и количеством микроорганизмов не установлено. Следует полагать, что зависимость численности почвенных микроорганизмов определяется рядом и других факторов: температура, влажность почвы, глубина ее вспашк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данные в целом позволили заключить об отсутствии отрицательного воздействия многократно внесенных доз осадка на почвенную микрофлору. Наблюдавшиеся в ряде случаев увеличения численности отдельных групп, напротив, свидетельствуют об определенном положительном воздействии оса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многолетних данных свидетельствовал о статистически достоверном увеличении урожая названных выше культур в среднем на 11-15%. Так, например, наибольшая прибавка к урожаю зеленой массы подсолнечника составила 14 % при дозе внесенного осадка 34 т/га, что соответствует двукратной дозе азота, вносимого в виде минерального удобрения (табл.2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а зеленой массы подсолнечника, полученной на различных площадя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446"/>
        <w:gridCol w:w="2156"/>
        <w:gridCol w:w="1974"/>
      </w:tblGrid>
      <w:tr>
        <w:trPr/>
        <w:tc>
          <w:tcPr>
            <w:tcW w:w="2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зировка удобрений, кг/га</w:t>
            </w:r>
          </w:p>
        </w:tc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ный урожай, ц/га</w:t>
            </w:r>
          </w:p>
        </w:tc>
        <w:tc>
          <w:tcPr>
            <w:tcW w:w="4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авка к контролю</w:t>
            </w:r>
          </w:p>
        </w:tc>
      </w:tr>
      <w:tr>
        <w:trPr/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/г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N100, Р80, К120*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адок, 17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9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адок, 17000+Р30+К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адок, 34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23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адок,34000+К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37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) Приводится дозировка азота (N), фосфора (Р) и калия (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биохимического состава растений показали отсутствие негативного влияния сброженного осадка на содержание общего азота, кобальта, молибдена в листьях, стеб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завершения опытно-промышленных исследований разработана технология внесения сброженного осадка в качестве удобрения. Учитывая его небольшой объем, не превышающий на лесохимических предприятиях 20 м3/сут, предусматривается его транспортировать по трубопроводам в накопители, расположенные на ближайших сельхозполях (названные предприятия распологаются, как правило, вблизи агропромышленных объектов). Из них, с помощью широко применяемых в сельском хозяйстве разбрасывателей типа РЖТ-8, осадок дождеванием или напуском распределяется по посевной площади. Причем дождевание, по аналогии с аммиачной водой, можно осуществлять с целью подкормки в период созревания урожая. Дегельминтизация осадка производится за счет воздействия радиационного излучения, потока ускоренных электронов, которая в достаточной мере изучена, имеет применение в сельском хозяйстве. Такой способ обеззараживания в достаточной мере изучен ранее украинскими исследователями [5]. Применение γ – излучения и потока ускоренных электронов, создаваемого кобальтовой установкой типа УКП-25000 и ускорителем трансформаторного типа ЭЛТ-1,5, позволяет производить обеззараживание избыточного активного ила и сырого осадка городских сточных вод г.Ки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е результаты показали реальную возможность утилизации сброженного осадка сооружений биологической очистки сточных вод лесохимических предприятий в качестве удобрения, что обеспечивает увеличение урожая выращиваемых культур при отсутствии негативного воздействия на агрохимические показатели почв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Reimann Dieter O. Тенденции в области обработки осадка //Umwelt. – 1990 – 20. №5. – с.214, 217-218, 221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Krause R. Технология утилизации канализационных осадков в сельском хозяйстве //Korrespond. Abwasser. – 1986 – 33. №8. – с.696-672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имиренко В.И. Асеева Л.И. Влияние илового осадка сточных вод на рост и развитие ячменя //Применение удобрений микроэлементов и регуляторов роста растений в сельском хозяйстве. – Ставрополь. – 1989. – с.31-3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етербургский А.В. Практикум по агрономической химии. – М.: Колос. – 1968. – 439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Ветров В.С., Высоцкая Н.А., Дмитриев А.М., Калинин В.Н., Шевчук Л.Г. Радиационная обработка отходов для сельскохозяйственного использования. – М.: Энергоатомиздат. – 1984. – 152 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Применение осадка сооружений очистки сточных вод в качестве удобрения</dc:title>
</cp:coreProperties>
</file>