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ГОУВПО "Алтайский государственный технический университет им. И.И. Ползунова"</w:t>
      </w:r>
    </w:p>
    <w:p>
      <w:pPr>
        <w:pStyle w:val="Style20"/>
        <w:rPr/>
      </w:pPr>
      <w:r>
        <w:rPr/>
        <w:t>Кафедра Теории и Истории Архитектуры</w:t>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r>
    </w:p>
    <w:p>
      <w:pPr>
        <w:pStyle w:val="Style20"/>
        <w:rPr>
          <w:szCs w:val="56"/>
        </w:rPr>
      </w:pPr>
      <w:r>
        <w:rPr>
          <w:szCs w:val="56"/>
        </w:rPr>
        <w:t>Реферат</w:t>
      </w:r>
    </w:p>
    <w:p>
      <w:pPr>
        <w:pStyle w:val="Style20"/>
        <w:rPr/>
      </w:pPr>
      <w:r>
        <w:rPr>
          <w:szCs w:val="32"/>
        </w:rPr>
        <w:t xml:space="preserve">на тему: </w:t>
      </w:r>
      <w:r>
        <w:rPr/>
        <w:t xml:space="preserve">Постройки и проекты Константина Андреевича Тона </w:t>
      </w:r>
    </w:p>
    <w:p>
      <w:pPr>
        <w:pStyle w:val="Style20"/>
        <w:rPr/>
      </w:pPr>
      <w:r>
        <w:rPr/>
        <w:t>по курсу "История Градостроительства и Архитектуры"</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Шатунова О.</w:t>
      </w:r>
    </w:p>
    <w:p>
      <w:pPr>
        <w:pStyle w:val="Style20"/>
        <w:jc w:val="left"/>
        <w:rPr/>
      </w:pPr>
      <w:r>
        <w:rPr/>
        <w:t>гр. ДАС-61</w:t>
      </w:r>
    </w:p>
    <w:p>
      <w:pPr>
        <w:pStyle w:val="Style20"/>
        <w:jc w:val="left"/>
        <w:rPr/>
      </w:pPr>
      <w:r>
        <w:rPr/>
        <w:t>Преподаватель: Зайкова Е.Г.</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арнаул 2009 г.</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ограф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Храм Христа Спасител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ольшой кремлевский дворец</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ружейная палат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Церковь Екатерины в Царском сел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финксы напротив Академии художест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блик Москвы середины - второй половины XIX в. невозможно представить без двух величественных зданий - Храма Христа Спасителя и Большого Кремлевского дворца.</w:t>
      </w:r>
    </w:p>
    <w:p>
      <w:pPr>
        <w:pStyle w:val="Normal"/>
        <w:tabs>
          <w:tab w:val="clear" w:pos="709"/>
          <w:tab w:val="left" w:pos="726" w:leader="none"/>
        </w:tabs>
        <w:rPr/>
      </w:pPr>
      <w:r>
        <w:rPr/>
        <w:t>Выстроенные почти одновременно по проектам К.А. Тона, они самим фактом своего появления означали утверждение в русской архитектуре нового стиля, ориентированного на древнее зодчество допетровской Руси. Над осуществлением этих грандиозных проектов трудились многие российские архитекторы, в основном выпускники Академии художеств в Петербурге и Московского Дворцового архитектурного училища, для которых участие в строительстве стало великолепной школой, где на практике претворялись в жизнь идеи создания национального стиля.</w:t>
      </w:r>
    </w:p>
    <w:p>
      <w:pPr>
        <w:pStyle w:val="Normal"/>
        <w:tabs>
          <w:tab w:val="clear" w:pos="709"/>
          <w:tab w:val="left" w:pos="726" w:leader="none"/>
        </w:tabs>
        <w:rPr/>
      </w:pPr>
      <w:r>
        <w:rPr/>
        <w:t>Константин Андреевич Тон прожил большую и в целом счастливую творческую жизнь. Воспитанник Петербургской Академии художеств, он в середине XIX столетия сам возглавил ее, заняв пост ректора "по части архитектуры". На самые высокие ступени архитектурной иерархической лестницы К.А. Тону помогла подняться заслуженная слава создателя и лидера официально признанного "русско-византийского стиля" - направления, сумевшего наиболее полно выразить в области зодчества периода господства эклектики идеологическое содержание правительственной программы, суть которой определила известная триада - "православие, самодержавие, народность".</w:t>
      </w:r>
    </w:p>
    <w:p>
      <w:pPr>
        <w:pStyle w:val="Normal"/>
        <w:tabs>
          <w:tab w:val="clear" w:pos="709"/>
          <w:tab w:val="left" w:pos="726" w:leader="none"/>
        </w:tabs>
        <w:rPr/>
      </w:pPr>
      <w:r>
        <w:rPr/>
        <w:t>Современники по-разному оценивали значение творческой деятельности К.А. Тона. Одни (их было большинство) видели в этом архитекторе реформатора и новатора, настойчиво искавшего пути дальнейшего развития строительного искусства, что способствовало "низложению" устаревающего классицизма. Другие же, представлявшие демократическое крыло русского общества, усматривали в произведениях К.А. Тона лишь материальное воплощение реакционной политики режима Николая I и отказывались признать за ними сколько-нибудь существенные художественные достоинства.</w:t>
      </w:r>
    </w:p>
    <w:p>
      <w:pPr>
        <w:pStyle w:val="Normal"/>
        <w:tabs>
          <w:tab w:val="clear" w:pos="709"/>
          <w:tab w:val="left" w:pos="726" w:leader="none"/>
        </w:tabs>
        <w:rPr/>
      </w:pPr>
      <w:r>
        <w:rPr/>
        <w:t>В последние годы российские исследователи сделали немало для того, чтобы восстановить объективный, исторически достоверный творческий портрет мастера. Было опубликовано несколько статей и книг, посвященных К.А. Тону. В 1994 г. в Московском Кремле прошла представительная научная конференция, приуроченная к 100-летию со дня рождения зодчего.</w:t>
      </w:r>
      <w:r>
        <w:br w:type="page"/>
      </w:r>
    </w:p>
    <w:p>
      <w:pPr>
        <w:pStyle w:val="Heading1"/>
        <w:ind w:hanging="0"/>
        <w:rPr/>
      </w:pPr>
      <w:r>
        <w:rPr/>
        <w:t>Биография</w:t>
      </w:r>
    </w:p>
    <w:p>
      <w:pPr>
        <w:pStyle w:val="Normal"/>
        <w:tabs>
          <w:tab w:val="clear" w:pos="709"/>
          <w:tab w:val="left" w:pos="726" w:leader="none"/>
        </w:tabs>
        <w:rPr/>
      </w:pPr>
      <w:r>
        <w:rPr/>
      </w:r>
    </w:p>
    <w:p>
      <w:pPr>
        <w:pStyle w:val="Normal"/>
        <w:tabs>
          <w:tab w:val="clear" w:pos="709"/>
          <w:tab w:val="left" w:pos="726" w:leader="none"/>
        </w:tabs>
        <w:rPr/>
      </w:pPr>
      <w:r>
        <w:rPr/>
        <w:t>Константин Андреевич Тон 26 октября (6 ноября) 1794 - 25 января (6 февраля) 1881 - русский архитектор.</w:t>
      </w:r>
    </w:p>
    <w:p>
      <w:pPr>
        <w:pStyle w:val="Normal"/>
        <w:tabs>
          <w:tab w:val="clear" w:pos="709"/>
          <w:tab w:val="left" w:pos="726" w:leader="none"/>
        </w:tabs>
        <w:rPr>
          <w:szCs w:val="14"/>
        </w:rPr>
      </w:pPr>
      <w:r>
        <w:rPr/>
        <w:t>Константин Тон - автор многочисленных архитектурных проектов во многих городах России, придворный архитектор Николая I, ректор Императорской Академии художеств. Особенно он известен своими работами в Санкт-Петербурге и в Московском Кремле, и своим главным детищем - храмом Христа Спасителя в Москве. Брат архитектора Андрея Тона</w:t>
      </w:r>
    </w:p>
    <w:p>
      <w:pPr>
        <w:pStyle w:val="Normal"/>
        <w:tabs>
          <w:tab w:val="clear" w:pos="709"/>
          <w:tab w:val="left" w:pos="726" w:leader="none"/>
        </w:tabs>
        <w:rPr/>
      </w:pPr>
      <w:r>
        <w:rPr/>
        <w:t>Образование</w:t>
      </w:r>
    </w:p>
    <w:p>
      <w:pPr>
        <w:pStyle w:val="Normal"/>
        <w:tabs>
          <w:tab w:val="clear" w:pos="709"/>
          <w:tab w:val="left" w:pos="726" w:leader="none"/>
        </w:tabs>
        <w:rPr/>
      </w:pPr>
      <w:r>
        <w:rPr/>
        <w:t>Константин Тон родился в Санкт-Петербурге в семье обрусевшего немецкого ювелира, был одним из трёх братьев. Учился в Петришуле с 1801 по 1804 год.</w:t>
      </w:r>
    </w:p>
    <w:p>
      <w:pPr>
        <w:pStyle w:val="Normal"/>
        <w:tabs>
          <w:tab w:val="clear" w:pos="709"/>
          <w:tab w:val="left" w:pos="726" w:leader="none"/>
        </w:tabs>
        <w:rPr/>
      </w:pPr>
      <w:r>
        <w:rPr/>
        <w:t>В 1804 году Константин был принят в воспитанники Императорской академии художеств и с 1808 года специально изучал в ней архитектуру под руководством главного наставника А.Н. Воронихина. В 1815 году окончил академический курс со званием художника 1-й степени и малой золотой медалью, присуждённой ему за проект здания сената, и был оставлен при академии, чтобы впоследствии быть посланным в чужие края.</w:t>
      </w:r>
    </w:p>
    <w:p>
      <w:pPr>
        <w:pStyle w:val="Normal"/>
        <w:tabs>
          <w:tab w:val="clear" w:pos="709"/>
          <w:tab w:val="left" w:pos="726" w:leader="none"/>
        </w:tabs>
        <w:rPr/>
      </w:pPr>
      <w:r>
        <w:rPr/>
        <w:t>Первые проекты</w:t>
      </w:r>
    </w:p>
    <w:p>
      <w:pPr>
        <w:pStyle w:val="Normal"/>
        <w:tabs>
          <w:tab w:val="clear" w:pos="709"/>
          <w:tab w:val="left" w:pos="726" w:leader="none"/>
        </w:tabs>
        <w:rPr/>
      </w:pPr>
      <w:r>
        <w:rPr/>
        <w:t>В 1817 году произошла перемена начальства академии, и Тон, оставив академию, определился на службу при новоучреждённом комитете для приведения строительных и гидравлических работ в Санкт-Петербурге. Кроме того, тогда же, он разработал проект увеселительного заведения</w:t>
      </w:r>
    </w:p>
    <w:p>
      <w:pPr>
        <w:pStyle w:val="Normal"/>
        <w:tabs>
          <w:tab w:val="clear" w:pos="709"/>
          <w:tab w:val="left" w:pos="726" w:leader="none"/>
        </w:tabs>
        <w:rPr/>
      </w:pPr>
      <w:r>
        <w:rPr/>
        <w:t>("Немецкого Трактира") на Крестовском острове.</w:t>
      </w:r>
    </w:p>
    <w:p>
      <w:pPr>
        <w:pStyle w:val="Normal"/>
        <w:tabs>
          <w:tab w:val="clear" w:pos="709"/>
          <w:tab w:val="left" w:pos="726" w:leader="none"/>
        </w:tabs>
        <w:rPr/>
      </w:pPr>
      <w:r>
        <w:rPr/>
        <w:t>Начало 1818 года обрадовало молодых художников вестью о восстановлении, чуть было не отменённой, посылки лучших из них в заграничное путешествие. Чтобы приобрести на него право, Тон составил по заданной академией программе проект ярмарки, за который он (вместе с живописцем П. Басиным) был послан на 6 лет в Италию.</w:t>
      </w:r>
    </w:p>
    <w:p>
      <w:pPr>
        <w:pStyle w:val="Normal"/>
        <w:tabs>
          <w:tab w:val="clear" w:pos="709"/>
          <w:tab w:val="left" w:pos="726" w:leader="none"/>
        </w:tabs>
        <w:rPr/>
      </w:pPr>
      <w:r>
        <w:rPr/>
        <w:t>Европейская стажировка</w:t>
      </w:r>
    </w:p>
    <w:p>
      <w:pPr>
        <w:pStyle w:val="Normal"/>
        <w:tabs>
          <w:tab w:val="clear" w:pos="709"/>
          <w:tab w:val="left" w:pos="726" w:leader="none"/>
        </w:tabs>
        <w:rPr/>
      </w:pPr>
      <w:r>
        <w:rPr/>
        <w:t>В Риме он занялся изучением памятников античного зодчества и сравнением первохристианских храмов с церквями новейших времён. Потом он сделал продолжительную экскурсию на юг Италии и в Сицилию, а по возвращении в Рим сочинил проект церкви в форме древней базилики, но приспособленной к православному богослужению, причём дал ей снаружи вид греческих храмов. Вслед за этим проектом, Тон скомпоновал, по задаче Римской академии, проект госпиталя.</w:t>
      </w:r>
    </w:p>
    <w:p>
      <w:pPr>
        <w:pStyle w:val="Normal"/>
        <w:tabs>
          <w:tab w:val="clear" w:pos="709"/>
          <w:tab w:val="left" w:pos="726" w:leader="none"/>
        </w:tabs>
        <w:rPr/>
      </w:pPr>
      <w:r>
        <w:rPr/>
        <w:t>В 1822 году Тон посетил Флоренцию, где представил свои работы местной академии и благодаря им был принят в её члены. Побывав потом в Генуе, Равенне, Болонье, Милане и Павии, он явился в Женеву, где составил проект загородного дома для бывшего придворного ювелира Дюваля, а затем отправился через Дижон в Париж и занялся там рисованием начисто своих неаполитанских и сицилийских этюдов.</w:t>
      </w:r>
    </w:p>
    <w:p>
      <w:pPr>
        <w:pStyle w:val="Normal"/>
        <w:tabs>
          <w:tab w:val="clear" w:pos="709"/>
          <w:tab w:val="left" w:pos="726" w:leader="none"/>
        </w:tabs>
        <w:rPr/>
      </w:pPr>
      <w:r>
        <w:rPr/>
        <w:t>Вернувшись в Рим, Тон сосредоточил свои труды на реставрации памятников античного зодчества. Среди них проекты возобновления храма Фортуны в Пренесте и, особенно, дворца Цезарей в Риме на Палатинском холме, доставили Тону репутацию учёного художника. Последний проект обратил на него внимание императора Николая I, по повелению которого Тон, в 1828 году, был причислен к Кабинету Его Величества, с содержанием по 3 000 руб. в год.</w:t>
      </w:r>
    </w:p>
    <w:p>
      <w:pPr>
        <w:pStyle w:val="Normal"/>
        <w:tabs>
          <w:tab w:val="clear" w:pos="709"/>
          <w:tab w:val="left" w:pos="726" w:leader="none"/>
        </w:tabs>
        <w:rPr/>
      </w:pPr>
      <w:r>
        <w:rPr/>
        <w:t>Возвращение в Петербург</w:t>
      </w:r>
    </w:p>
    <w:p>
      <w:pPr>
        <w:pStyle w:val="Normal"/>
        <w:tabs>
          <w:tab w:val="clear" w:pos="709"/>
          <w:tab w:val="left" w:pos="726" w:leader="none"/>
        </w:tabs>
        <w:rPr/>
      </w:pPr>
      <w:r>
        <w:rPr/>
        <w:t>В том же году Тон вернулся в Санкт-Петербург, где он получил поручение обратить бывший конференц-зал Академии художеств в галерею для размещения гипсовых слепков, устроить новый конференц-зал и вообще переделать некоторые части здания. Вслед за тем Тон получил звание академика и должность профессора 2-й степени по части архитектуры (в 1830 году). В том же году, прихожане церкви святой Екатерины, за Калинкиным мостом в Санкт-Петербурге, ввиду ветхости своего храма, задумали соорудить вместо него новый. В своём проекте, представленном на конкурс, Тон придал храму форму, напоминающую московские пятиглавые соборы. Проект очень понравился Государю, и Тону было повелено самому произвести его постройку.</w:t>
      </w:r>
    </w:p>
    <w:p>
      <w:pPr>
        <w:pStyle w:val="Normal"/>
        <w:tabs>
          <w:tab w:val="clear" w:pos="709"/>
          <w:tab w:val="left" w:pos="726" w:leader="none"/>
        </w:tabs>
        <w:rPr/>
      </w:pPr>
      <w:r>
        <w:rPr/>
        <w:t>Начало строительства Храма Христа Спасителя (1829-1836)</w:t>
      </w:r>
    </w:p>
    <w:p>
      <w:pPr>
        <w:pStyle w:val="Normal"/>
        <w:tabs>
          <w:tab w:val="clear" w:pos="709"/>
          <w:tab w:val="left" w:pos="726" w:leader="none"/>
        </w:tabs>
        <w:rPr/>
      </w:pPr>
      <w:r>
        <w:rPr/>
        <w:t>Ещё раньше, в 1829 году, академии был передан на рассмотрение вопрос о московском храме Христа Спасителя</w:t>
      </w:r>
      <w:r>
        <w:rPr>
          <w:szCs w:val="14"/>
        </w:rPr>
        <w:t xml:space="preserve">. </w:t>
      </w:r>
      <w:r>
        <w:rPr/>
        <w:t>Первоначально выбранная для него местность на Воробьёвых горах была признана, по разным причинам, неудобной, и сам проект, составленный А.Л. Витбергом, признан неосуществимым; предстояло разработать новый проект для его постройки в другом пункте Москвы. Эта задача была возложена на Тона с непременным условием, чтобы новый величественный храм имел старинный русский стиль. Императору очень понравился предложенный Тоном новый проект храма Христа Спасителя.</w:t>
      </w:r>
    </w:p>
    <w:p>
      <w:pPr>
        <w:pStyle w:val="Normal"/>
        <w:tabs>
          <w:tab w:val="clear" w:pos="709"/>
          <w:tab w:val="left" w:pos="726" w:leader="none"/>
        </w:tabs>
        <w:rPr/>
      </w:pPr>
      <w:r>
        <w:rPr/>
        <w:t>Одновременно с проектом московского храма, Тон составил в том же вкусе проект церкви новоявленного чудотворца Митрофана в Воронеже (1832) и, продолжая строить церковь святой Екатерины и отделывать античные галереи в академии, проектировал устройство гранитной набережной Невы напротив академии, с пристанью, украшенной фигурами двух сфинксов, купленных в Александрии при посредстве А.Н. Муравьёва.</w:t>
      </w:r>
    </w:p>
    <w:p>
      <w:pPr>
        <w:pStyle w:val="Normal"/>
        <w:tabs>
          <w:tab w:val="clear" w:pos="709"/>
          <w:tab w:val="left" w:pos="726" w:leader="none"/>
        </w:tabs>
        <w:rPr/>
      </w:pPr>
      <w:r>
        <w:rPr/>
        <w:t>Тогда же он разработал проект монастыря на 100 монахов, для получения звания профессора 2-й степени, и по Высочайшей воле - конкурсный проект иконостаса для Казанского собора, из серебра, отбитого донскими казаками у французов в Отечественную войну.</w:t>
      </w:r>
    </w:p>
    <w:p>
      <w:pPr>
        <w:pStyle w:val="Normal"/>
        <w:tabs>
          <w:tab w:val="clear" w:pos="709"/>
          <w:tab w:val="left" w:pos="726" w:leader="none"/>
        </w:tabs>
        <w:rPr/>
      </w:pPr>
      <w:r>
        <w:rPr/>
        <w:t>Затем, при конкурсе на сооружение памятника Державину, в Казани, композиция Тона найдена лучшею из трёх, выбранных для исполнения. В 1833 году определён членом в комитет о строениях и гидравлических работах и получил от академии звание профессора. После этого он участвовал в конкурсе на постройку здания Пулковской астрономической обсерватории и создал проекты соборов святой Екатерины в Царском Селе (Соборная площадь) и апостолов Петра и Павла в Петергофе, которые и возводились под его руководством.</w:t>
      </w:r>
    </w:p>
    <w:p>
      <w:pPr>
        <w:pStyle w:val="Normal"/>
        <w:tabs>
          <w:tab w:val="clear" w:pos="709"/>
          <w:tab w:val="left" w:pos="726" w:leader="none"/>
        </w:tabs>
        <w:rPr/>
      </w:pPr>
      <w:r>
        <w:rPr/>
        <w:t>К началу 1836 года Тон, вместе с другими профессорами академии, составил проект памятника Дмитрию Донскому на Куликовом поле и приступил к постройке, по своему проекту, церкви Введения Богородицы в здании Семёновского полка, в котором наиболее полнее и ярче выразился изобретённый Тоном тип храмов, долго считавшийся возрождением старинной русской церковной архитектуры с приведением её форм в лучшую гармонию и изящество. Одновременно с этим он составил проект церкви русского посольства в Таврисе, оборонительной казармы и собора в Свеаборге, дома дворянского собрания в Новгороде, главного фасада Лесного института в Санкт-Петербурге и церкви в имении Синявина.</w:t>
      </w:r>
    </w:p>
    <w:p>
      <w:pPr>
        <w:pStyle w:val="Normal"/>
        <w:tabs>
          <w:tab w:val="clear" w:pos="709"/>
          <w:tab w:val="left" w:pos="726" w:leader="none"/>
        </w:tabs>
        <w:rPr/>
      </w:pPr>
      <w:r>
        <w:rPr/>
        <w:t>Около того же времени им изготовлены, по поручению правительства, типовые проекты церквей на 1000, 500 и 200 человек, для того, чтобы архитекторы во всей Империи обязательно придерживались их форм и стиля.</w:t>
      </w:r>
    </w:p>
    <w:p>
      <w:pPr>
        <w:pStyle w:val="Normal"/>
        <w:tabs>
          <w:tab w:val="clear" w:pos="709"/>
          <w:tab w:val="left" w:pos="726" w:leader="none"/>
        </w:tabs>
        <w:rPr/>
      </w:pPr>
      <w:r>
        <w:rPr/>
        <w:t>Начало строительства Кремлёвского Дворца (1837-1854)</w:t>
      </w:r>
    </w:p>
    <w:p>
      <w:pPr>
        <w:pStyle w:val="Normal"/>
        <w:tabs>
          <w:tab w:val="clear" w:pos="709"/>
          <w:tab w:val="left" w:pos="726" w:leader="none"/>
        </w:tabs>
        <w:rPr/>
      </w:pPr>
      <w:r>
        <w:rPr/>
        <w:t>В 1837 году, Николай I задумал соорудить новый великолепный дворец в Московском Кремле, такой, чтобы в его пространстве заключалось "всё, что в памяти народной тесно связано с представлением обиталища Государя". Выполнение этой задачи было возложено на Тона, который и в этом случае старался подделаться под стиль старинных русских построек.</w:t>
      </w:r>
    </w:p>
    <w:p>
      <w:pPr>
        <w:pStyle w:val="Normal"/>
        <w:tabs>
          <w:tab w:val="clear" w:pos="709"/>
          <w:tab w:val="left" w:pos="726" w:leader="none"/>
        </w:tabs>
        <w:rPr/>
      </w:pPr>
      <w:r>
        <w:rPr/>
        <w:t>В 1838 году он издал альбом своих чертежей большого формата (17 листов), в который вошли планы, фасады и разрезы храма Спасителя, Тоновских церквей в Санкт-Петербурге, Саратове, Петергофе, Царском Селе, Новгороде (евангелической), колокольни Симонова монастыря, равно как и типовые проекты для городских каменных церквей. В 1844 году вышло в свет дополнение к этому альбому, в котором помещены чертежи и деревянных церквей. Здесь особенно любопытны проект церкви в Ельце и рисунки иконостасов для Санкт-Петербургских церквей: Преображения на Аптекарском острове и Благовещения в лейб-гвардейском конном полку.</w:t>
      </w:r>
    </w:p>
    <w:p>
      <w:pPr>
        <w:pStyle w:val="Normal"/>
        <w:tabs>
          <w:tab w:val="clear" w:pos="709"/>
          <w:tab w:val="left" w:pos="726" w:leader="none"/>
        </w:tabs>
        <w:rPr/>
      </w:pPr>
      <w:r>
        <w:rPr/>
        <w:t>Окончив в 1842 году постройку собора в Царском Селе и переделку Малого театра в Москве, Тон изготовил, по Высочайшему повелению, типовые чертежи для крестьянских домов в казённых селениях и, помимо других трудов, сочинил проект иконостаса для церкви царевича Иоасафа, в подмосковном селе Измайлово, где строил в это время инвалидный дом для ветеранов войны 1812 года (ныне городок имени Баумана, пристроен к измайловской Покровской церкви XVII в.).</w:t>
      </w:r>
    </w:p>
    <w:p>
      <w:pPr>
        <w:pStyle w:val="Normal"/>
        <w:tabs>
          <w:tab w:val="clear" w:pos="709"/>
          <w:tab w:val="left" w:pos="726" w:leader="none"/>
        </w:tabs>
        <w:rPr/>
      </w:pPr>
      <w:r>
        <w:rPr/>
        <w:t>В 1847 году он принялся за порученную ему постройку станции Николаевской железной дороги в Петербурге и Москве, с таможней при последней, а также начал приводить в исполнение свой проект сооружения церкви святого Мирония, в лейб-гвардии егерском полку. С окончанием большого Кремлёвского дворца, Государь возложил на своего любимого архитектора воссоздании колокольни Ивана Великого в том виде, какой она имела до 1812 года, устройство платформ для помещения орудий на Тайницкой башне Кремля и казарм для батальона</w:t>
      </w:r>
      <w:r>
        <w:rPr>
          <w:szCs w:val="14"/>
        </w:rPr>
        <w:t xml:space="preserve"> </w:t>
      </w:r>
      <w:r>
        <w:rPr/>
        <w:t>пехотного полка. В 1850 году построена станция Царскосельской железной дороги и почти одновременно с тем окончена отделка Оружейной палаты</w:t>
      </w:r>
      <w:r>
        <w:rPr>
          <w:szCs w:val="14"/>
        </w:rPr>
        <w:t xml:space="preserve"> </w:t>
      </w:r>
      <w:r>
        <w:rPr/>
        <w:t>в Москве.</w:t>
      </w:r>
    </w:p>
    <w:p>
      <w:pPr>
        <w:pStyle w:val="Normal"/>
        <w:tabs>
          <w:tab w:val="clear" w:pos="709"/>
          <w:tab w:val="left" w:pos="726" w:leader="none"/>
        </w:tabs>
        <w:rPr/>
      </w:pPr>
      <w:r>
        <w:rPr/>
      </w:r>
    </w:p>
    <w:p>
      <w:pPr>
        <w:pStyle w:val="Normal"/>
        <w:tabs>
          <w:tab w:val="clear" w:pos="709"/>
          <w:tab w:val="left" w:pos="726" w:leader="none"/>
        </w:tabs>
        <w:rPr>
          <w:szCs w:val="14"/>
        </w:rPr>
      </w:pPr>
      <w:r>
        <w:rPr/>
        <w:drawing>
          <wp:inline distT="0" distB="0" distL="0" distR="0">
            <wp:extent cx="2257425" cy="135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7" r="-16" b="-27"/>
                    <a:stretch>
                      <a:fillRect/>
                    </a:stretch>
                  </pic:blipFill>
                  <pic:spPr bwMode="auto">
                    <a:xfrm>
                      <a:off x="0" y="0"/>
                      <a:ext cx="2257425" cy="1351915"/>
                    </a:xfrm>
                    <a:prstGeom prst="rect">
                      <a:avLst/>
                    </a:prstGeom>
                  </pic:spPr>
                </pic:pic>
              </a:graphicData>
            </a:graphic>
          </wp:inline>
        </w:drawing>
      </w:r>
    </w:p>
    <w:p>
      <w:pPr>
        <w:pStyle w:val="Normal"/>
        <w:tabs>
          <w:tab w:val="clear" w:pos="709"/>
          <w:tab w:val="left" w:pos="726" w:leader="none"/>
        </w:tabs>
        <w:rPr>
          <w:szCs w:val="14"/>
        </w:rPr>
      </w:pPr>
      <w:r>
        <w:rPr>
          <w:szCs w:val="14"/>
        </w:rPr>
        <w:t xml:space="preserve">Рис. 1. Оружейная палата </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Между тем он продолжал заниматься и другими работами, порученными ему в Кремле, и, не ограничиваясь ими, разработал проекты надгробного памятника князю Пожарскому, в Суздале, и церкви в Тифлисе. В 1853-54 гг., по сооружении вчерне храма Спасителя, Тон составил проект его внутреннего убранства, в Николаевском Кремлёвском дворце построил главный вход и галерею, соединяющую это здание с Чудовым монастырём, исправил главный купол собора в Нововоскресенском монастыре</w:t>
      </w:r>
      <w:r>
        <w:rPr>
          <w:szCs w:val="14"/>
        </w:rPr>
        <w:t xml:space="preserve"> </w:t>
      </w:r>
      <w:r>
        <w:rPr/>
        <w:t>в (Новом Иерусалиме), грозивший разрушением, окончил переустройство церкви - Двенадцати апостолов, Патриаршей</w:t>
      </w:r>
    </w:p>
    <w:p>
      <w:pPr>
        <w:pStyle w:val="Normal"/>
        <w:tabs>
          <w:tab w:val="clear" w:pos="709"/>
          <w:tab w:val="left" w:pos="726" w:leader="none"/>
        </w:tabs>
        <w:rPr/>
      </w:pPr>
      <w:r>
        <w:rPr/>
        <w:t>ризницы и шатра над Палатой мироварения, в Кремле, и изготовил проект церкви при Тивдийской мраморной ломке, в Олонецкой губернии. Все эти работы шли, так сказать, параллельно и, сверх того, приводилась к окончанию постройка петербургской церкви святого Мирония.</w:t>
      </w:r>
    </w:p>
    <w:p>
      <w:pPr>
        <w:pStyle w:val="Normal"/>
        <w:tabs>
          <w:tab w:val="clear" w:pos="709"/>
          <w:tab w:val="left" w:pos="726" w:leader="none"/>
        </w:tabs>
        <w:rPr/>
      </w:pPr>
      <w:r>
        <w:rPr/>
        <w:t>Последние годы</w:t>
      </w:r>
    </w:p>
    <w:p>
      <w:pPr>
        <w:pStyle w:val="Normal"/>
        <w:tabs>
          <w:tab w:val="clear" w:pos="709"/>
          <w:tab w:val="left" w:pos="726" w:leader="none"/>
        </w:tabs>
        <w:rPr/>
      </w:pPr>
      <w:r>
        <w:rPr/>
        <w:t>Последние годы деятельности Тона, назначенного в 1854 году, после смерти А.И. Мельникова, ректором академии, были не менее плодотворны; им сделаны проекты постановки статуи Георгия Победоносца в зале имени этого святого в большом Кремлёвском дворце, ворот с решёткой для Николаевской богадельни в селе Измайлово, нескольких церквей в казённых горных заводах Сибири и иконостасов, в том числе главного иконостаса для храма Спасителя и, наконец, конструкция металлического шпиля соборной колокольни Петропавловской крепости, в Санкт-Петербурге. Последний проект привёл в исполнение инженер Д.И. Журавский.</w:t>
      </w:r>
    </w:p>
    <w:p>
      <w:pPr>
        <w:pStyle w:val="Normal"/>
        <w:tabs>
          <w:tab w:val="clear" w:pos="709"/>
          <w:tab w:val="left" w:pos="726" w:leader="none"/>
        </w:tabs>
        <w:rPr/>
      </w:pPr>
      <w:r>
        <w:rPr/>
      </w:r>
    </w:p>
    <w:p>
      <w:pPr>
        <w:pStyle w:val="Heading1"/>
        <w:ind w:hanging="0"/>
        <w:rPr/>
      </w:pPr>
      <w:r>
        <w:rPr/>
        <w:t>Храм Христа Спасителя</w:t>
      </w:r>
    </w:p>
    <w:p>
      <w:pPr>
        <w:pStyle w:val="Normal"/>
        <w:tabs>
          <w:tab w:val="clear" w:pos="709"/>
          <w:tab w:val="left" w:pos="726" w:leader="none"/>
        </w:tabs>
        <w:rPr/>
      </w:pPr>
      <w:r>
        <w:rPr/>
      </w:r>
    </w:p>
    <w:p>
      <w:pPr>
        <w:pStyle w:val="Normal"/>
        <w:tabs>
          <w:tab w:val="clear" w:pos="709"/>
          <w:tab w:val="left" w:pos="726" w:leader="none"/>
        </w:tabs>
        <w:rPr/>
      </w:pPr>
      <w:r>
        <w:rPr/>
        <w:t>Приняв решение о прекращении строительных работ на Воробьевых горах, 11 мая 1827 года Сенат издает указ, где говорится: "Комиссию о сооружении в Москве храма во имя Христа Спасителя закрыть, а дела ее, чиновников, строения, заготовленные материалы и все казенное ведомства ее имущество - передать в ведение московского военного генерал-губернатора и действительного тайного советника князя Юсупова".</w:t>
      </w:r>
    </w:p>
    <w:p>
      <w:pPr>
        <w:pStyle w:val="Normal"/>
        <w:tabs>
          <w:tab w:val="clear" w:pos="709"/>
          <w:tab w:val="left" w:pos="726" w:leader="none"/>
        </w:tabs>
        <w:rPr/>
      </w:pPr>
      <w:r>
        <w:rPr/>
        <w:t>19 февраля 1830 года министр императорского двора сообщил московскому генерал-губернатору: "Его Императорское Величество приказал, чтобы князь Голицын собрал всех архитекторов и спросил, согласны ли они строить храм на Воробьевых горах, если нет, тогда уже избрать места и составить конкурс из русских архитекторов и заграничных". Все приглашенные к участию во втором конкурсе московские и петербургские</w:t>
      </w:r>
      <w:r>
        <w:rPr>
          <w:szCs w:val="14"/>
        </w:rPr>
        <w:t xml:space="preserve"> </w:t>
      </w:r>
      <w:r>
        <w:rPr/>
        <w:t>архитекторы согласились с возможностью возвести храм на поверхности Воробьевых гор. Но при этом многие московские зодчие отказались от участия в составлении проекта храма на Воробьевых горах, предложив свои варианты размещения храма Христа Спасителя.</w:t>
      </w:r>
      <w:r>
        <w:rPr>
          <w:szCs w:val="14"/>
        </w:rPr>
        <w:t xml:space="preserve"> </w:t>
      </w:r>
      <w:r>
        <w:rPr/>
        <w:t>Петербуржец Тон, человек исключительно чуткий к новым веяниям, примкнул к исканиям московских зодчих.</w:t>
      </w:r>
    </w:p>
    <w:p>
      <w:pPr>
        <w:pStyle w:val="Normal"/>
        <w:tabs>
          <w:tab w:val="clear" w:pos="709"/>
          <w:tab w:val="left" w:pos="726" w:leader="none"/>
        </w:tabs>
        <w:rPr/>
      </w:pPr>
      <w:r>
        <w:rPr/>
      </w:r>
    </w:p>
    <w:p>
      <w:pPr>
        <w:pStyle w:val="Normal"/>
        <w:tabs>
          <w:tab w:val="clear" w:pos="709"/>
          <w:tab w:val="left" w:pos="726" w:leader="none"/>
        </w:tabs>
        <w:rPr>
          <w:szCs w:val="14"/>
        </w:rPr>
      </w:pPr>
      <w:r>
        <w:rPr/>
        <w:drawing>
          <wp:inline distT="0" distB="0" distL="0" distR="0">
            <wp:extent cx="1475740"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1475740" cy="1828165"/>
                    </a:xfrm>
                    <a:prstGeom prst="rect">
                      <a:avLst/>
                    </a:prstGeom>
                  </pic:spPr>
                </pic:pic>
              </a:graphicData>
            </a:graphic>
          </wp:inline>
        </w:drawing>
      </w:r>
    </w:p>
    <w:p>
      <w:pPr>
        <w:pStyle w:val="Normal"/>
        <w:tabs>
          <w:tab w:val="clear" w:pos="709"/>
          <w:tab w:val="left" w:pos="726" w:leader="none"/>
        </w:tabs>
        <w:rPr>
          <w:szCs w:val="14"/>
        </w:rPr>
      </w:pPr>
      <w:r>
        <w:rPr>
          <w:szCs w:val="14"/>
        </w:rPr>
        <w:t>Рис. 2. План местности у храма Христа Спасителя, 1870-е годы.</w:t>
      </w:r>
    </w:p>
    <w:p>
      <w:pPr>
        <w:pStyle w:val="Normal"/>
        <w:tabs>
          <w:tab w:val="clear" w:pos="709"/>
          <w:tab w:val="left" w:pos="726" w:leader="none"/>
        </w:tabs>
        <w:rPr>
          <w:szCs w:val="14"/>
        </w:rPr>
      </w:pPr>
      <w:r>
        <w:rPr>
          <w:szCs w:val="14"/>
        </w:rPr>
      </w:r>
    </w:p>
    <w:p>
      <w:pPr>
        <w:pStyle w:val="Normal"/>
        <w:tabs>
          <w:tab w:val="clear" w:pos="709"/>
          <w:tab w:val="left" w:pos="726" w:leader="none"/>
        </w:tabs>
        <w:rPr>
          <w:szCs w:val="14"/>
        </w:rPr>
      </w:pPr>
      <w:r>
        <w:rPr/>
        <w:drawing>
          <wp:inline distT="0" distB="0" distL="0" distR="0">
            <wp:extent cx="1292225" cy="157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0" r="-24" b="-20"/>
                    <a:stretch>
                      <a:fillRect/>
                    </a:stretch>
                  </pic:blipFill>
                  <pic:spPr bwMode="auto">
                    <a:xfrm>
                      <a:off x="0" y="0"/>
                      <a:ext cx="1292225" cy="1573530"/>
                    </a:xfrm>
                    <a:prstGeom prst="rect">
                      <a:avLst/>
                    </a:prstGeom>
                  </pic:spPr>
                </pic:pic>
              </a:graphicData>
            </a:graphic>
          </wp:inline>
        </w:drawing>
      </w:r>
    </w:p>
    <w:p>
      <w:pPr>
        <w:pStyle w:val="Normal"/>
        <w:tabs>
          <w:tab w:val="clear" w:pos="709"/>
          <w:tab w:val="left" w:pos="726" w:leader="none"/>
        </w:tabs>
        <w:rPr>
          <w:szCs w:val="14"/>
        </w:rPr>
      </w:pPr>
      <w:r>
        <w:rPr>
          <w:szCs w:val="14"/>
        </w:rPr>
        <w:t>Рис. 3. План местности у храма Христа Спасителя, 1870-е годы. Архитектор К. Тон. Бумага, тушь</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В конце 1831 года, после ряда конкурсов, Николай I вызвал Тона в Москву и поручил ему проектирование храма Христа Спасителя. Как произошло утверждение проекта, каким образом пал на Тона выбор - документально пока выяснить не удалось. Возможно, помог покровитель Тона - вице-президент Академии Художеств А.Н. Оленин, сумевший уже однажды обратить на него внимание Николая I (Оленин помог Тону победить в конкурсе на проект церкви св. Екатерины у Калинкина моста в Петербурге).</w:t>
      </w:r>
    </w:p>
    <w:p>
      <w:pPr>
        <w:pStyle w:val="Normal"/>
        <w:tabs>
          <w:tab w:val="clear" w:pos="709"/>
          <w:tab w:val="left" w:pos="726" w:leader="none"/>
        </w:tabs>
        <w:rPr/>
      </w:pPr>
      <w:r>
        <w:rPr/>
        <w:t>Работая над проектом храма, Тон представил Николаю I на выбор три варианта размещения храма Христа Спасителя: за Воспитательным домом, где церковь Никиты Мученика на Кресте над Москвой-рекой (вариант, родственный предложенному Бове), на Тверской улице на месте Страстного монастыря (сегодня Пушкинская площадь; разновидность варианта, предложенного Шестаковым) и у Большого Каменного моста недалеко от Кремля, между Москвой-рекой и Волхонкой, на месте Алексеевского женского монастыря. Император выбрал последнее.</w:t>
      </w:r>
    </w:p>
    <w:p>
      <w:pPr>
        <w:pStyle w:val="Normal"/>
        <w:tabs>
          <w:tab w:val="clear" w:pos="709"/>
          <w:tab w:val="left" w:pos="726" w:leader="none"/>
        </w:tabs>
        <w:rPr/>
      </w:pPr>
      <w:r>
        <w:rPr/>
        <w:t>10 апреля 1832 года в Святейший Синод и московскому военному генерал-губернатору Д.В. Голицыну Николаем I было послано предписание: "Блаженной памяти Император Александр I, побуждаемый чувством благоговения и благодарности. повелел соорудить в Москве храм во имя Христа Спасителя, памятник достойный великих событий того времени и сердца великого Государя.</w:t>
      </w:r>
    </w:p>
    <w:p>
      <w:pPr>
        <w:pStyle w:val="Normal"/>
        <w:tabs>
          <w:tab w:val="clear" w:pos="709"/>
          <w:tab w:val="left" w:pos="726" w:leader="none"/>
        </w:tabs>
        <w:rPr/>
      </w:pPr>
      <w:r>
        <w:rPr/>
        <w:t>В 1817 году храм сей был заложен на Воробьевых горах, но непреодолимые препятствия остановили предприятие. Надлежало избрать другое, более удобное и приличнейшее место: таким признано нами занимаемое ныне Алексеевским девичьим монастырем, как находящееся среди самого города и положением своим подобное первому месту.</w:t>
      </w:r>
    </w:p>
    <w:p>
      <w:pPr>
        <w:pStyle w:val="Normal"/>
        <w:tabs>
          <w:tab w:val="clear" w:pos="709"/>
          <w:tab w:val="left" w:pos="726" w:leader="none"/>
        </w:tabs>
        <w:rPr/>
      </w:pPr>
      <w:r>
        <w:rPr/>
        <w:t>Утвердив ныне проект сооружаемого храма и приступив к исполнению всегда священной для Нас воли почивающего Государя и Брата нашего, Нам приятно поручить вам возвестить любезно верным жителям первопрестольной столицы Нашей, что обет, произнесенный Им в незабвенный день спасения России, будет при помощи Божией совершен".</w:t>
      </w:r>
    </w:p>
    <w:p>
      <w:pPr>
        <w:pStyle w:val="Normal"/>
        <w:tabs>
          <w:tab w:val="clear" w:pos="709"/>
          <w:tab w:val="left" w:pos="726" w:leader="none"/>
        </w:tabs>
        <w:rPr/>
      </w:pPr>
      <w:r>
        <w:rPr/>
        <w:t>Новый собор, как и храм Витберга, был обращен к Москве-реке и стоял на излучине высокого берега. На этом подобие места на Воробьевых горах и места около Кремля заканчивается. Различий гораздо больше. Сооруженный около Кремля храм вошел в исторически сложившуюся систему вертикалей московских храмов и панораму ее парадного, обращенного к Москве-реке ансамбля. Наряду с Кремлем и собором Василия Блаженного храм Христа Спасителя становился одной из доминант городского центра. К его мощному объему тяготеет окружающая застройка. Чтобы дать представление о размерах строящегося Храма Христа Спасителя, современник замечает: "Колокольня Ивана Великого в Москве служит для многих мерилом особенной высоты зданий. Она могла бы вполне поместиться во внутренность вновь воздвигаемого храма". Огромный храм высотой около 100 м был поставлен достаточно далеко от Кремля, чтобы не выглядеть его придатком и не утратить самостоятельности, но настолько близко, чтобы восприниматься с разных точек зрения в прямой связи с ним.</w:t>
      </w:r>
    </w:p>
    <w:p>
      <w:pPr>
        <w:pStyle w:val="Normal"/>
        <w:tabs>
          <w:tab w:val="clear" w:pos="709"/>
          <w:tab w:val="left" w:pos="726" w:leader="none"/>
        </w:tabs>
        <w:rPr>
          <w:szCs w:val="14"/>
        </w:rPr>
      </w:pPr>
      <w:r>
        <w:rPr/>
        <w:t>Характерно, что все предложения Тона о выборе места для будущего собора обладали одной общей чертой: он предлагает сооружать новый храм на месте уже существующих церквей или монастырей. Выбранное место рядом с Кремлем было очень выигрышное. Стоявшие там церкви (а потом и храм Христа Спасителя) органично вписывались в панораму берегов Москвы-реки, будь то виды со стороны Яузы и Симонова монастыря или с противоположной стороны - от Нескучного сада и Воробьевых гор, от Замоскворечья. С противоположного берега и вдоль Москвы-реки храм Христа Спасителя можно было видеть в сочетании с Кремлем, чему в большой степени способствовало иное, чем сегодня, расположение Большого Каменного моста. Старый Большой Каменный мост и сменивший его в середине ХIХ века новый металлический располагались на другом месте, не как сегодняшний, сооруженный в 1930-е годы. Мост находился выше по Москвы-реки по оси улицы Ленивки, в принципиально ином соотношении с набережной</w:t>
      </w:r>
    </w:p>
    <w:p>
      <w:pPr>
        <w:pStyle w:val="Normal"/>
        <w:tabs>
          <w:tab w:val="clear" w:pos="709"/>
          <w:tab w:val="left" w:pos="726" w:leader="none"/>
        </w:tabs>
        <w:rPr/>
      </w:pPr>
      <w:r>
        <w:rPr/>
        <w:t>Полотно моста располагалось с ней на одном уровне. Набережная не прерывалась, как теперь, береговым пролетом моста, не делилась на отдельные отсеки, позволяя воспринять ее как единое целое, как торжественный проспект.</w:t>
      </w:r>
    </w:p>
    <w:p>
      <w:pPr>
        <w:pStyle w:val="Normal"/>
        <w:tabs>
          <w:tab w:val="clear" w:pos="709"/>
          <w:tab w:val="left" w:pos="726" w:leader="none"/>
        </w:tabs>
        <w:rPr/>
      </w:pPr>
      <w:r>
        <w:rPr/>
        <w:t>Принимая во внимание, что символика храма Христа Спасителя в целом была ориентирована на выявление связи с соборами Московского Кремля, большим достоинством окончательно выбранного места стал великолепный, открывающийся от храма Христа Спасителя вид на Кремль с соборами, башнями и колокольней Ивана Великого.</w:t>
      </w:r>
    </w:p>
    <w:p>
      <w:pPr>
        <w:pStyle w:val="Normal"/>
        <w:tabs>
          <w:tab w:val="clear" w:pos="709"/>
          <w:tab w:val="left" w:pos="726" w:leader="none"/>
        </w:tabs>
        <w:rPr/>
      </w:pPr>
      <w:r>
        <w:rPr/>
        <w:t>Наметившиеся в обществе того времени явные тенденции к поиску национальных форм в литературе, искусстве и общественной жизни пробудили интерес к древностям, к памятникам старины. В них увидели образцы для подражания. Храм Христа Спасителя стал первым церковным сооружением столь большой идейной значимости и грандиозного масштаба, где автор попытался суммировать национальные строительные традиции России, отличные от классицизма. Облик собора говорил о том, что русское зодчество было основано на византийской традиции, о том, как она была преобразована в течение эпохи средневековья владимирскими и московскими мастерами. В то же время он сохранил строгость и симметрию, рожденную "ученым" академическим классицизмом.</w:t>
      </w:r>
    </w:p>
    <w:p>
      <w:pPr>
        <w:pStyle w:val="Normal"/>
        <w:tabs>
          <w:tab w:val="clear" w:pos="709"/>
          <w:tab w:val="left" w:pos="726" w:leader="none"/>
        </w:tabs>
        <w:rPr/>
      </w:pPr>
      <w:r>
        <w:rPr/>
        <w:t>Храм Христа Спасителя спроектирован Тоном по образцу восходившего к византийским образцам, наиболее величественного и одновременно традиционного типа древнерусской соборной церкви. Пятикупольный, четырехстолпный, с характерным позакомарным перекрытием каждая перекрытая сводом часть храма получала прямое выражение на фасадах в виде криволинейного завершения. Наряду с этим Тон воспроизводит и ряд второстепенных особенностей древней архитектуры, которые имели важное символическое значение и ассоциировались с совершенно определенными прототипами. К таким элементам относились, например, килевидные очертания закомар, свойственные московским храмам XV - XVI веков (закомары килевидной формы имели Благовещенский собор - домовая церковь московских царей, и церковь Ризоположения, расположенные на Соборной площади Кремля).</w:t>
      </w:r>
    </w:p>
    <w:p>
      <w:pPr>
        <w:pStyle w:val="Normal"/>
        <w:tabs>
          <w:tab w:val="clear" w:pos="709"/>
          <w:tab w:val="left" w:pos="726" w:leader="none"/>
        </w:tabs>
        <w:rPr/>
      </w:pPr>
      <w:r>
        <w:rPr/>
        <w:t>Форма главного купола и боковых глав-колоколен также восходит к древнерусским прототипам. Все они имеют характерную для московских храмов XV - XVI веков луковичную форму.</w:t>
      </w:r>
    </w:p>
    <w:p>
      <w:pPr>
        <w:pStyle w:val="Normal"/>
        <w:tabs>
          <w:tab w:val="clear" w:pos="709"/>
          <w:tab w:val="left" w:pos="726" w:leader="none"/>
        </w:tabs>
        <w:rPr/>
      </w:pPr>
      <w:r>
        <w:rPr/>
        <w:t>Тон придал храму Христа Спасителя еще одну характерную для древнерусского храма соборного типа особенность - опоясывающую основной объем церкви крытую галерею. В древнерусских храмах она устраивалась более низкой, чем основной объем, придавая тем самым церкви ступенчатый силуэт и ярко выраженную вертикальность общей композиции. В проекте Тона галерея двухярусная. В ней Тон как бы соединил сразу два разновременные, но в равной степени распространенные в древнерусском зодчестве элемента - галереи и хоры (хоры - элемент, распространенный в наиболее древний домонгольский период древнерусского зодчества). Второй (верхний) ярус галереи и служит хорами.</w:t>
      </w:r>
    </w:p>
    <w:p>
      <w:pPr>
        <w:pStyle w:val="Normal"/>
        <w:tabs>
          <w:tab w:val="clear" w:pos="709"/>
          <w:tab w:val="left" w:pos="726" w:leader="none"/>
        </w:tabs>
        <w:rPr/>
      </w:pPr>
      <w:r>
        <w:rPr/>
        <w:t>Нижний коридор (галерея) предназначался для описания сражений Отечественной войны 1812 (сражение такое-то, год, месяц и число, командующий войсками такой-то, участвовавшие войска и орудия, имена убитых и раненых в этом сражении офицеров и общее число выбывших из строя нижних чинов). Здесь кроется одно из принципиальных отличий от проекта Витберга, который предполагал увековечить память всех погибших воинов.</w:t>
      </w:r>
    </w:p>
    <w:p>
      <w:pPr>
        <w:pStyle w:val="Normal"/>
        <w:tabs>
          <w:tab w:val="clear" w:pos="709"/>
          <w:tab w:val="left" w:pos="726" w:leader="none"/>
        </w:tabs>
        <w:rPr/>
      </w:pPr>
      <w:r>
        <w:rPr/>
        <w:t>При этом Витберг переводил события Отечественной войны 1812 года в контексте христианской и всемирной истории. Он посвятил престолы своего храма основным событиям земной жизни Христа - Рождеству, Преображению и Воскресению. Из них только Рождество Христово соотносилось с тем, в память чего сооружался храм Христа Спасителя - в этот день был обнародован Манифест о строительстве храма.</w:t>
      </w:r>
    </w:p>
    <w:p>
      <w:pPr>
        <w:pStyle w:val="Normal"/>
        <w:tabs>
          <w:tab w:val="clear" w:pos="709"/>
          <w:tab w:val="left" w:pos="726" w:leader="none"/>
        </w:tabs>
        <w:rPr/>
      </w:pPr>
      <w:r>
        <w:rPr/>
        <w:t>Тон посвящает главный алтарь храма Рождеству Христову, приделы - св. Николаю Чудотворцу и св. Александру Невскому.</w:t>
      </w:r>
      <w:r>
        <w:rPr>
          <w:szCs w:val="14"/>
        </w:rPr>
        <w:t xml:space="preserve"> </w:t>
      </w:r>
      <w:r>
        <w:rPr/>
        <w:t>Придел св. Николая Чудотворца связывался с Николаем I, воплотившим в жизнь замысел своего державного брата. Придел св. Александра Невского соотносился с именами сразу трех Императоров: Александра I (ему принадлежал замысел создания храма), Александра II (при нем было завершено строительство), и Александра III (в его царствование храм был освящен).</w:t>
      </w:r>
    </w:p>
    <w:p>
      <w:pPr>
        <w:pStyle w:val="Normal"/>
        <w:tabs>
          <w:tab w:val="clear" w:pos="709"/>
          <w:tab w:val="left" w:pos="726" w:leader="none"/>
        </w:tabs>
        <w:rPr/>
      </w:pPr>
      <w:r>
        <w:rPr/>
        <w:t>В плане храм представляет равноконечный крест, называемый еще греческим. Крестообразность достигалась не за счет пристройки портиков к прямоугольному или квадратному в плане основному объему храма, как в проекте Витберга и как вообще в храмах, созданных в стиле классицизма. Крестообразность - изначально присущая, исходная форма всего объема храма. Она возникла благодаря устройству ризалитов - выступающей вперед центральной части каждого из фасадов. Как и в проекте Витберга, крест - символ крестной муки, принятой павшими во имя спасения Отечества. Подвиг павших воинов сравнивается с искупительной жертвой Христа. Крестообразные в плане церкви не часто, но встречались в древнерусской архитектуре. Такой план имела знаменитая церковь Вознесения в Коломенском (1532), в виде равноконечного креста были спроектированы два наиболее знаменитые церкви в стиле барокко в Петербурге - собор Смольного монастыря и Никольский военно-морской собор. Плану здания в виде равноконечного креста соответствуют одинаковые по композиции и облику фасады (различаются они только тематикой расположенных на их поверхности скульптурных композиц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92605" cy="1342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1792605" cy="1342390"/>
                    </a:xfrm>
                    <a:prstGeom prst="rect">
                      <a:avLst/>
                    </a:prstGeom>
                  </pic:spPr>
                </pic:pic>
              </a:graphicData>
            </a:graphic>
          </wp:inline>
        </w:drawing>
      </w:r>
    </w:p>
    <w:p>
      <w:pPr>
        <w:pStyle w:val="Normal"/>
        <w:tabs>
          <w:tab w:val="clear" w:pos="709"/>
          <w:tab w:val="left" w:pos="726" w:leader="none"/>
        </w:tabs>
        <w:rPr>
          <w:szCs w:val="14"/>
        </w:rPr>
      </w:pPr>
      <w:r>
        <w:rPr>
          <w:szCs w:val="14"/>
        </w:rPr>
        <w:t>Рис. 4. Проект внутренней облицовки и ажурных врат порталов храма. Архитектор К. Тон. Чертил академик С. Дмитриев. Бумага, тушь, акварель</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Основные особенности архитектурного облика храма определились уже в 1832 году. Однако в ходе длительного строительства процесс проектирования не прекращался вплоть до его завершения. В проект непрерывно вносились изменения, которые сводятся, по большей степени, к увеличению сходства с наиболее известными московскими историческими памятниками. Первым в 1840-е годы появляется опоясывающий фасады на уровне окон аркатурный пояс (арочки, опирающиеся на колонны). Аркатурный пояс воспроизводил характерную, легко узнаваемую особенность фасадов Успенского собора Московского Кремля, который, в свою очередь, позаимствовал этот элемент в храмах древнего Владимира. В то же время главам боковых колоколенок придается ребристая форма, отчасти напоминающая главы малых столпов собора Василия Блаженного.</w:t>
      </w:r>
    </w:p>
    <w:p>
      <w:pPr>
        <w:pStyle w:val="Normal"/>
        <w:tabs>
          <w:tab w:val="clear" w:pos="709"/>
          <w:tab w:val="left" w:pos="726" w:leader="none"/>
        </w:tabs>
        <w:rPr/>
      </w:pPr>
      <w:r>
        <w:rPr/>
      </w:r>
    </w:p>
    <w:p>
      <w:pPr>
        <w:pStyle w:val="Normal"/>
        <w:tabs>
          <w:tab w:val="clear" w:pos="709"/>
          <w:tab w:val="left" w:pos="726" w:leader="none"/>
        </w:tabs>
        <w:rPr>
          <w:szCs w:val="14"/>
        </w:rPr>
      </w:pPr>
      <w:r>
        <w:rPr/>
        <w:drawing>
          <wp:inline distT="0" distB="0" distL="0" distR="0">
            <wp:extent cx="786765" cy="1772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8" r="-40" b="-18"/>
                    <a:stretch>
                      <a:fillRect/>
                    </a:stretch>
                  </pic:blipFill>
                  <pic:spPr bwMode="auto">
                    <a:xfrm>
                      <a:off x="0" y="0"/>
                      <a:ext cx="786765" cy="1772285"/>
                    </a:xfrm>
                    <a:prstGeom prst="rect">
                      <a:avLst/>
                    </a:prstGeom>
                  </pic:spPr>
                </pic:pic>
              </a:graphicData>
            </a:graphic>
          </wp:inline>
        </w:drawing>
      </w:r>
    </w:p>
    <w:p>
      <w:pPr>
        <w:pStyle w:val="Normal"/>
        <w:tabs>
          <w:tab w:val="clear" w:pos="709"/>
          <w:tab w:val="left" w:pos="726" w:leader="none"/>
        </w:tabs>
        <w:rPr/>
      </w:pPr>
      <w:r>
        <w:rPr>
          <w:szCs w:val="14"/>
        </w:rPr>
        <w:t>Рис. 5. Эскиз больших киотов храма. Архитектор К. Тон. Бумага, тушь, акварель.</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В 1851 году Тон вносит в проект еще ряд принципиальных изменений: окна барабана главного купола окружаются аркадой (аналогичной той, что на фасадах), а главному куполу придается такая же ребристая форма, что и малым куполам (ранее на главном куполе предполагалось исполнить звезды). Особенно важным дополнением стало украшение раковинами кокошников центральной главы. Этот элемент в соединении с другими уподоблял храм Христа Спасителя группе главных храмов Соборной площади Кремля, символически уравнивая новый собор с историческими предшественниками, подчеркивая его важность как национального памятника, связь новой истории России с древней, укорененность ее в прошлое и верность традициям. Таким образом, в храме Христа Спасителя все символично и направлено на выражение идеи народности, все подчинено тому, чтобы сделать памятник Отечественной войны 1812 года памятником русской национальной истории и главным храмом России.</w:t>
      </w:r>
    </w:p>
    <w:p>
      <w:pPr>
        <w:pStyle w:val="Normal"/>
        <w:tabs>
          <w:tab w:val="clear" w:pos="709"/>
          <w:tab w:val="left" w:pos="726" w:leader="none"/>
        </w:tabs>
        <w:rPr/>
      </w:pPr>
      <w:r>
        <w:rPr/>
        <w:t>Но, в то же время, в композиции храма проступают и характерные признаки классицизма: массивный кубовидный объем, относительная грузность пропорций. В особенностях пятиглавия - купол на широком барабане и относительно небольшие боковые клавы-колоколенки - легко распознаются конкретные прототипы, в частности, Исаакиевский собор в Петербурге. Тон сознательно ориентируется на некоторые особенности Исаакиевского собора. Храм Христа Спасителя претендует не только на роль новой, соизмеримой по значению с кремлевскими соборами, святыни. Своей архитектурой он пытается встать вровень с Исаакиевским собором в Петербурге. Этот собор своими размерами, местоположением, значением (в день празднования св. Исаакия Далматского родился Петр I) превращался в символ новой европеизированной России - детища Петра I. Храм Христа Спасителя становится антиподом Исаакиевского собора. Он символизирует иную концепцию российской истории, связанную в своих истоках с древней Русью и Византией.</w:t>
      </w:r>
    </w:p>
    <w:p>
      <w:pPr>
        <w:pStyle w:val="Normal"/>
        <w:tabs>
          <w:tab w:val="clear" w:pos="709"/>
          <w:tab w:val="left" w:pos="726" w:leader="none"/>
        </w:tabs>
        <w:rPr/>
      </w:pPr>
      <w:r>
        <w:rPr/>
        <w:t>Основным содержательным и композиционным элементом интерьера храма становится подкупольное пространство, главенство которого было выражено не только центральным положением, но и высотой, которая больше чем в два раза превосходила высоту примыкающих к подкупольному пространству ветвей креста. Нижняя, восьмигранная в плане подкупольная часть (восьмигранная форма возникла благодаря срезанным углам четырех гиганстких столбов, в основании которых были устроены ниши) с помощью парусов естественно "перетекала" в круглые формы барабана и купола. В процессе работы оформление интерьеров храма Христа Спасителя претерпело еще большие изменения, чем оформление фасадов. Переработка их проектов идет в том же направлении, что и переработка внешнего облика здания: с усилением черт национальной художественной традиции. Первоначально проектом предусматривалась только скульптурная отделка</w:t>
      </w:r>
      <w:r>
        <w:rPr>
          <w:szCs w:val="14"/>
        </w:rPr>
        <w:t>,</w:t>
      </w:r>
      <w:r>
        <w:rPr/>
        <w:t xml:space="preserve"> выполненная в стиле классицизма. В процессе переработки стены храма внутри украсили сюжетные и орнаментальные росписи.</w:t>
      </w:r>
    </w:p>
    <w:p>
      <w:pPr>
        <w:pStyle w:val="Normal"/>
        <w:tabs>
          <w:tab w:val="clear" w:pos="709"/>
          <w:tab w:val="left" w:pos="726" w:leader="none"/>
        </w:tabs>
        <w:rPr>
          <w:szCs w:val="14"/>
        </w:rPr>
      </w:pPr>
      <w:r>
        <w:rPr>
          <w:szCs w:val="14"/>
        </w:rPr>
      </w:r>
    </w:p>
    <w:p>
      <w:pPr>
        <w:pStyle w:val="Normal"/>
        <w:tabs>
          <w:tab w:val="clear" w:pos="709"/>
          <w:tab w:val="left" w:pos="726" w:leader="none"/>
        </w:tabs>
        <w:rPr>
          <w:szCs w:val="14"/>
        </w:rPr>
      </w:pPr>
      <w:r>
        <w:rPr/>
        <w:drawing>
          <wp:inline distT="0" distB="0" distL="0" distR="0">
            <wp:extent cx="1894840"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894840" cy="2428875"/>
                    </a:xfrm>
                    <a:prstGeom prst="rect">
                      <a:avLst/>
                    </a:prstGeom>
                  </pic:spPr>
                </pic:pic>
              </a:graphicData>
            </a:graphic>
          </wp:inline>
        </w:drawing>
      </w:r>
    </w:p>
    <w:p>
      <w:pPr>
        <w:pStyle w:val="Normal"/>
        <w:tabs>
          <w:tab w:val="clear" w:pos="709"/>
          <w:tab w:val="left" w:pos="726" w:leader="none"/>
        </w:tabs>
        <w:rPr>
          <w:szCs w:val="14"/>
        </w:rPr>
      </w:pPr>
      <w:r>
        <w:rPr>
          <w:szCs w:val="14"/>
        </w:rPr>
        <w:t>Рис.6. Эскиз оформления интерьера храма Христа Спасителя.</w:t>
      </w:r>
    </w:p>
    <w:p>
      <w:pPr>
        <w:pStyle w:val="Normal"/>
        <w:tabs>
          <w:tab w:val="clear" w:pos="709"/>
          <w:tab w:val="left" w:pos="726" w:leader="none"/>
        </w:tabs>
        <w:rPr>
          <w:szCs w:val="14"/>
        </w:rPr>
      </w:pPr>
      <w:r>
        <w:rPr>
          <w:szCs w:val="14"/>
        </w:rPr>
      </w:r>
    </w:p>
    <w:p>
      <w:pPr>
        <w:pStyle w:val="Normal"/>
        <w:tabs>
          <w:tab w:val="clear" w:pos="709"/>
          <w:tab w:val="left" w:pos="726" w:leader="none"/>
        </w:tabs>
        <w:rPr>
          <w:szCs w:val="14"/>
        </w:rPr>
      </w:pPr>
      <w:r>
        <w:rPr/>
        <w:drawing>
          <wp:inline distT="0" distB="0" distL="0" distR="0">
            <wp:extent cx="2447925" cy="1943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9" r="-15" b="-19"/>
                    <a:stretch>
                      <a:fillRect/>
                    </a:stretch>
                  </pic:blipFill>
                  <pic:spPr bwMode="auto">
                    <a:xfrm>
                      <a:off x="0" y="0"/>
                      <a:ext cx="2447925" cy="1943100"/>
                    </a:xfrm>
                    <a:prstGeom prst="rect">
                      <a:avLst/>
                    </a:prstGeom>
                  </pic:spPr>
                </pic:pic>
              </a:graphicData>
            </a:graphic>
          </wp:inline>
        </w:drawing>
      </w:r>
    </w:p>
    <w:p>
      <w:pPr>
        <w:pStyle w:val="Normal"/>
        <w:tabs>
          <w:tab w:val="clear" w:pos="709"/>
          <w:tab w:val="left" w:pos="726" w:leader="none"/>
        </w:tabs>
        <w:rPr>
          <w:szCs w:val="14"/>
        </w:rPr>
      </w:pPr>
      <w:r>
        <w:rPr>
          <w:szCs w:val="14"/>
        </w:rPr>
        <w:t>Рис. 7. Рисунок К. Тона со скульптурами А. Логановского. Бумага, карандаш.</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Напротив главного входа, в восточной ветви креста проектируется уникальный по композиции иконостас в виде беломраморной восьмигранной часовни,</w:t>
      </w:r>
      <w:r>
        <w:rPr>
          <w:szCs w:val="14"/>
        </w:rPr>
        <w:t xml:space="preserve"> </w:t>
      </w:r>
      <w:r>
        <w:rPr/>
        <w:t>увенчанной бронзовым шатром. Необычность иконостаса, не имевшего аналогов и предшественников в древнерусской и послепетровской архитектуре и оставшегося единственным в своем роде, заключалась в том, что он имел вид шатрового храма, тип которого был распространен на Руси в XVI - первой половине XVII веков. Таким образом, появившийся в интерьере своего рода храм в храме подчеркивал уникальность храма Христа Спасителя, его высокое значение своеобразного Храма Храмов.</w:t>
      </w:r>
    </w:p>
    <w:p>
      <w:pPr>
        <w:pStyle w:val="Normal"/>
        <w:tabs>
          <w:tab w:val="clear" w:pos="709"/>
          <w:tab w:val="left" w:pos="726" w:leader="none"/>
        </w:tabs>
        <w:rPr/>
      </w:pPr>
      <w:r>
        <w:rPr/>
        <w:t>Непрерывная переработка проекта в течение долгого строительства позволяет рассматривать храм Христа Спасителя как памятник искусства, воплотивший наиболее яркие тенденции не только времени утверждения проекта, но и целой половины столетия. Отдельные части храма представляют отдельные этапы художественного процесса. Наиболее ранний этап (1830 - 1850) связан с фасадами. Украшающие их скульптуры - явление более позднее (1846 - 1863). Позднему этапу (1860 - 1880) также соответствуют росписи, церковная мебель и утварь (1870 - начало 1880) (Эскиз блюдо для подношения просфор).</w:t>
      </w:r>
    </w:p>
    <w:p>
      <w:pPr>
        <w:pStyle w:val="Normal"/>
        <w:tabs>
          <w:tab w:val="clear" w:pos="709"/>
          <w:tab w:val="left" w:pos="726" w:leader="none"/>
        </w:tabs>
        <w:rPr/>
      </w:pPr>
      <w:r>
        <w:rPr/>
      </w:r>
    </w:p>
    <w:p>
      <w:pPr>
        <w:pStyle w:val="Normal"/>
        <w:tabs>
          <w:tab w:val="clear" w:pos="709"/>
          <w:tab w:val="left" w:pos="726" w:leader="none"/>
        </w:tabs>
        <w:rPr>
          <w:szCs w:val="14"/>
        </w:rPr>
      </w:pPr>
      <w:r>
        <w:rPr/>
        <w:drawing>
          <wp:inline distT="0" distB="0" distL="0" distR="0">
            <wp:extent cx="1399540" cy="188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9" r="-26" b="-19"/>
                    <a:stretch>
                      <a:fillRect/>
                    </a:stretch>
                  </pic:blipFill>
                  <pic:spPr bwMode="auto">
                    <a:xfrm>
                      <a:off x="0" y="0"/>
                      <a:ext cx="1399540" cy="1885950"/>
                    </a:xfrm>
                    <a:prstGeom prst="rect">
                      <a:avLst/>
                    </a:prstGeom>
                  </pic:spPr>
                </pic:pic>
              </a:graphicData>
            </a:graphic>
          </wp:inline>
        </w:drawing>
      </w:r>
      <w:r>
        <w:rPr>
          <w:rFonts w:eastAsia="Times New Roman"/>
          <w:szCs w:val="14"/>
        </w:rPr>
        <w:t xml:space="preserve"> </w:t>
      </w:r>
    </w:p>
    <w:p>
      <w:pPr>
        <w:pStyle w:val="Normal"/>
        <w:tabs>
          <w:tab w:val="clear" w:pos="709"/>
          <w:tab w:val="left" w:pos="726" w:leader="none"/>
        </w:tabs>
        <w:rPr>
          <w:szCs w:val="14"/>
        </w:rPr>
      </w:pPr>
      <w:r>
        <w:rPr>
          <w:szCs w:val="14"/>
        </w:rPr>
        <w:t>Рис. 8. Интерьер храма Христа Спасителя. Рисунок К. Тона, март 1861 года. Бумага, карандаш.</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Проект К.А. Тона возрождает древнюю, средневековую отечественную художественную традицию. Тон стал родоначальником новой эпохи в русском искусстве, автором первого программного сооружения нового направления. По влиянию, оказанному на ход развития отечественной архитектуры, с Тоном не может соперничать ни один из его современников. После создания храма Христа Спасителя по всей России получает распространение строительство церквей в русском стиле.</w:t>
      </w:r>
    </w:p>
    <w:p>
      <w:pPr>
        <w:pStyle w:val="Normal"/>
        <w:tabs>
          <w:tab w:val="clear" w:pos="709"/>
          <w:tab w:val="left" w:pos="726" w:leader="none"/>
        </w:tabs>
        <w:rPr/>
      </w:pPr>
      <w:r>
        <w:rPr/>
        <w:t>Весной 1880 года к подножию храма Христа Спасителя, сверкающего золотом куполов и крестов, принесли носилки с восьмидесятилетним стариком. Он хотел подняться, чтобы взойти по ступеням в храм, но не собрался с силами. Так и лежал он с глазами, полными слез.</w:t>
      </w:r>
    </w:p>
    <w:p>
      <w:pPr>
        <w:pStyle w:val="Normal"/>
        <w:tabs>
          <w:tab w:val="clear" w:pos="709"/>
          <w:tab w:val="left" w:pos="726" w:leader="none"/>
        </w:tabs>
        <w:rPr/>
      </w:pPr>
      <w:r>
        <w:rPr/>
        <w:t>Остается лишь догадываться о тех чувствах, что испытывал выдающийся зодчий при виде своего главного творения. Знал ли он о той всенародной любви, которой будет окружен храм Христа Спасителя?</w:t>
      </w:r>
    </w:p>
    <w:p>
      <w:pPr>
        <w:pStyle w:val="Normal"/>
        <w:tabs>
          <w:tab w:val="clear" w:pos="709"/>
          <w:tab w:val="left" w:pos="726" w:leader="none"/>
        </w:tabs>
        <w:rPr/>
      </w:pPr>
      <w:r>
        <w:rPr/>
        <w:t>Известно лишь одно: Константин Андреевич Тон, человек с душой, исполненной патриотизма и гордости за русский народ, почти пятьдесят лет провел в неустанных трудах по строительству Главного Храма России. Он умер, не дожив совсем немного до освящения своего детища, до того дня, когда под мощными сводами храма Христа Спасителя была провозглашена Вечная Память совершившим ратный подвиг во имя Отчизны, до того дня, когда и его, К.А. Тона, имя с благодарностью было произнесено простыми людьми, преклонившими колена в молитве пред алтарем.</w:t>
      </w:r>
    </w:p>
    <w:p>
      <w:pPr>
        <w:pStyle w:val="Normal"/>
        <w:tabs>
          <w:tab w:val="clear" w:pos="709"/>
          <w:tab w:val="left" w:pos="726" w:leader="none"/>
        </w:tabs>
        <w:rPr/>
      </w:pPr>
      <w:r>
        <w:rPr/>
      </w:r>
    </w:p>
    <w:p>
      <w:pPr>
        <w:pStyle w:val="Heading1"/>
        <w:ind w:hanging="0"/>
        <w:rPr/>
      </w:pPr>
      <w:r>
        <w:rPr/>
        <w:t>Большой кремлевский дворец</w:t>
      </w:r>
    </w:p>
    <w:p>
      <w:pPr>
        <w:pStyle w:val="Normal"/>
        <w:rPr>
          <w:lang w:eastAsia="en-US"/>
        </w:rPr>
      </w:pPr>
      <w:r>
        <w:rPr>
          <w:lang w:eastAsia="en-US"/>
        </w:rPr>
      </w:r>
    </w:p>
    <w:p>
      <w:pPr>
        <w:pStyle w:val="Normal"/>
        <w:tabs>
          <w:tab w:val="clear" w:pos="709"/>
          <w:tab w:val="left" w:pos="726" w:leader="none"/>
        </w:tabs>
        <w:rPr/>
      </w:pPr>
      <w:r>
        <w:rPr/>
        <w:t>Новый императорский дворец был построен по инициативе Николая I в 1838-1850 годах на месте древнего великокняжеского дворца Ивана III и возведенного на его основании в ХVIII веке дворца императрицы Елизаветы Петровны. Проектирование и строительство велись группой архитекторов под общим руководством К.А. Тона.</w:t>
      </w:r>
    </w:p>
    <w:p>
      <w:pPr>
        <w:pStyle w:val="Normal"/>
        <w:tabs>
          <w:tab w:val="clear" w:pos="709"/>
          <w:tab w:val="left" w:pos="726" w:leader="none"/>
        </w:tabs>
        <w:rPr/>
      </w:pPr>
      <w:r>
        <w:rPr/>
        <w:t>Дворцовый комплекс, получивший в дальнейшем название Большой Кремлевский дворец, помимо нового здания, включил в себя часть сохранившихся сооружений ХV-ХVII веков, входивших ранее в состав древней великокняжеской, а впоследствии царской резиденции. Это Грановитая палата, Золотая Царицына палата, Теремной дворец и дворцовые церкви.</w:t>
      </w:r>
    </w:p>
    <w:p>
      <w:pPr>
        <w:pStyle w:val="Normal"/>
        <w:tabs>
          <w:tab w:val="clear" w:pos="709"/>
          <w:tab w:val="left" w:pos="726" w:leader="none"/>
        </w:tabs>
        <w:rPr/>
      </w:pPr>
      <w:r>
        <w:rPr/>
        <w:t>К.А. Тон в известной степени воспроизводил планировку древнего ансамбля, да и в решении фасадов развил архитектурную тему старинных сооружений. Аркада первого яруса дворца - это "вариация" подклета дворца Ивана III; терраса поверх аркады повторяет старые гульбища и связывает ансамбль в пространстве; зимний сад над новым переходом напоминает старинные висячие сады; резное фигурное обрамление оконных проемов второго этажа, профилированные пилястры между ними, центральная часть с кокошниками также перекликаются с архитектурой Теремного дворца.</w:t>
      </w:r>
    </w:p>
    <w:p>
      <w:pPr>
        <w:pStyle w:val="Normal"/>
        <w:tabs>
          <w:tab w:val="clear" w:pos="709"/>
          <w:tab w:val="left" w:pos="726" w:leader="none"/>
        </w:tabs>
        <w:rPr/>
      </w:pPr>
      <w:r>
        <w:rPr/>
        <w:t>Тем не менее творчество К.А. Тона отмечено новаторством: уникальные для русской архитектуры большепролетные облегченные кирпичные своды, металлические стропильные конструкции кровель, использование новых строительных материалов, в частности цемента для фигурных отливок, высоко оценивались современниками.</w:t>
      </w:r>
    </w:p>
    <w:p>
      <w:pPr>
        <w:pStyle w:val="Normal"/>
        <w:tabs>
          <w:tab w:val="clear" w:pos="709"/>
          <w:tab w:val="left" w:pos="726" w:leader="none"/>
        </w:tabs>
        <w:rPr>
          <w:szCs w:val="14"/>
        </w:rPr>
      </w:pPr>
      <w:r>
        <w:rPr/>
        <w:t>Своим главным фасадом дворец выходит на Кремлёвскую набережную. В наружной отделке здания использованы мотивы Теремного дворца: так окна выполнены в традиции русского зодчества и украшены резными наличниками с двойными арками и гирькой посередине. Согласно задумке Николая I дворец должен был стать памятником славы русского воинства. Так его пять парадных залов - Георгиевский, Андреевский, Александровский, Владимирский и Екатерининский - названы в честь орденов Российской империи, а их оформление выдержано в соответствующей стилистике</w:t>
      </w:r>
    </w:p>
    <w:p>
      <w:pPr>
        <w:pStyle w:val="Normal"/>
        <w:tabs>
          <w:tab w:val="clear" w:pos="709"/>
          <w:tab w:val="left" w:pos="726" w:leader="none"/>
        </w:tabs>
        <w:rPr/>
      </w:pPr>
      <w:r>
        <w:rPr/>
        <w:t>Внутренняя планировка императорского дворца, насчитывающая около 700 помещений, включает главный вестибюль с лестницей, пять парадных орденских залов, приемные парадные помещения императрицы, жилые покои императорской семьи, так называемую Собственную половину и служебные помещения, расположенные на первом этаже. Роскошная отделка интерьеров выполнена в разных стилях и отличается изяществом, тонким вкусом и высоким качеством работ. Дворец по праву называют музеем русского дворцового интерьера.</w:t>
      </w:r>
    </w:p>
    <w:p>
      <w:pPr>
        <w:pStyle w:val="Normal"/>
        <w:tabs>
          <w:tab w:val="clear" w:pos="709"/>
          <w:tab w:val="left" w:pos="726" w:leader="none"/>
        </w:tabs>
        <w:rPr/>
      </w:pPr>
      <w:r>
        <w:rPr/>
        <w:t>Идея создания дворца на то время существовала уже довольно длительный период. Один из первых проектов строительства был разработан архитекторами Василием Баженовым и Матвеем Казаковым ещё во второй половине XVIII века по приказу Екатерины II. Согласно тому проекту дворец должен был занять место на южном склоне Кремлёвского холма у Москвы-реки, на месте крепостных стен, которые планировалось разобрать. Но тогда эти планы так и не были реализованы.</w:t>
      </w:r>
    </w:p>
    <w:p>
      <w:pPr>
        <w:pStyle w:val="Normal"/>
        <w:tabs>
          <w:tab w:val="clear" w:pos="709"/>
          <w:tab w:val="left" w:pos="726" w:leader="none"/>
        </w:tabs>
        <w:rPr/>
      </w:pPr>
      <w:r>
        <w:rPr/>
        <w:t>В 1933-1934 годах Александровский и Андреевский залы дворца были перестроены в зал заседаний Верховного совета СССР, на долгие годы утратив великолепие своих интерьеров. В 1994-1998 годах залы по решению Президента РФ были восстановлены. В настоящее время комплекс Большого Кремлевского дворца является главной резиденцией Президента РФ.</w:t>
      </w:r>
      <w:r>
        <w:br w:type="page"/>
      </w:r>
    </w:p>
    <w:p>
      <w:pPr>
        <w:pStyle w:val="Heading1"/>
        <w:ind w:hanging="0"/>
        <w:rPr/>
      </w:pPr>
      <w:r>
        <w:rPr/>
        <w:t>Оружейная палата</w:t>
      </w:r>
    </w:p>
    <w:p>
      <w:pPr>
        <w:pStyle w:val="Normal"/>
        <w:rPr>
          <w:lang w:eastAsia="en-US"/>
        </w:rPr>
      </w:pPr>
      <w:r>
        <w:rPr>
          <w:lang w:eastAsia="en-US"/>
        </w:rPr>
      </w:r>
    </w:p>
    <w:p>
      <w:pPr>
        <w:pStyle w:val="Normal"/>
        <w:tabs>
          <w:tab w:val="clear" w:pos="709"/>
          <w:tab w:val="left" w:pos="726" w:leader="none"/>
        </w:tabs>
        <w:rPr/>
      </w:pPr>
      <w:r>
        <w:rPr/>
        <w:t>Оружейная палата - московский музей-сокровищница - является частью комплекса Большого Кремлевского дворца. Она размещается в здании, построенном в 1851 году архитектором Константином Тоном. Основу музейного собрания составили веками хранившиеся в царской казне и патриаршей ризнице драгоценные предметы, выполненные в кремлёвских мастерских, а также полученные в дар от посольств иностранных государств. Своим названием музей обязан одному из древнейших кремлёвских казнохранилищ. С 1960 года Оружейная палата входит в состав Государственных музеев Московского Кремля, её филиал - Музей прикладного искусства и быта России XVII в. (открыт в 1962 г.) - в бывших Патриарших палатах.</w:t>
      </w:r>
    </w:p>
    <w:p>
      <w:pPr>
        <w:pStyle w:val="Normal"/>
        <w:tabs>
          <w:tab w:val="clear" w:pos="709"/>
          <w:tab w:val="left" w:pos="726" w:leader="none"/>
        </w:tabs>
        <w:rPr/>
      </w:pPr>
      <w:r>
        <w:rPr/>
        <w:t>В собрании Оружейной палаты представлены уникальные произведения русских златокузнецов и серебряников XII - начала XX в., коллекции западноевропейского художественного серебра XIII-XIX вв., памятники оружейного мастерства XII-XIX веков и военные награды России, роскошные драгоценные ткани, древнерусская светская и церковная одежда, парадный костюм XVIII-XX вв., государственные регалии, парадное конское убранство и редчайшая коллекция старинных экипажей XVI-XVIII столетий. В музее хранятся шапка Мономаха</w:t>
      </w:r>
    </w:p>
    <w:p>
      <w:pPr>
        <w:pStyle w:val="Normal"/>
        <w:tabs>
          <w:tab w:val="clear" w:pos="709"/>
          <w:tab w:val="left" w:pos="726" w:leader="none"/>
        </w:tabs>
        <w:rPr/>
      </w:pPr>
      <w:r>
        <w:rPr/>
        <w:t>Шлем - шапка ерихонская, а также множество других раритетов. В музее представлено около четырех тысяч памятников декоративно-прикладного искусства России, стран Европы и Востока IV - начала XX века. Их высочайший художественный уровень и особая историко-культурная ценность принесли Оружейной палате Московского Кремля мировую известность.</w:t>
      </w:r>
    </w:p>
    <w:p>
      <w:pPr>
        <w:pStyle w:val="Normal"/>
        <w:tabs>
          <w:tab w:val="clear" w:pos="709"/>
          <w:tab w:val="left" w:pos="726" w:leader="none"/>
        </w:tabs>
        <w:rPr/>
      </w:pPr>
      <w:r>
        <w:rPr/>
        <w:t>Оружейная палата состоит из девяти залов:</w:t>
      </w:r>
    </w:p>
    <w:p>
      <w:pPr>
        <w:pStyle w:val="Normal"/>
        <w:tabs>
          <w:tab w:val="clear" w:pos="709"/>
          <w:tab w:val="left" w:pos="726" w:leader="none"/>
        </w:tabs>
        <w:rPr/>
      </w:pPr>
      <w:r>
        <w:rPr/>
        <w:t>Первый зал: Русские золотые и серебряные изделия XII - начала XVII веков;</w:t>
      </w:r>
    </w:p>
    <w:p>
      <w:pPr>
        <w:pStyle w:val="Normal"/>
        <w:tabs>
          <w:tab w:val="clear" w:pos="709"/>
          <w:tab w:val="left" w:pos="726" w:leader="none"/>
        </w:tabs>
        <w:rPr/>
      </w:pPr>
      <w:r>
        <w:rPr/>
        <w:t>Второй зал: Русские золотые и серебряные изделия XVII - начала XX века;</w:t>
      </w:r>
    </w:p>
    <w:p>
      <w:pPr>
        <w:pStyle w:val="Normal"/>
        <w:tabs>
          <w:tab w:val="clear" w:pos="709"/>
          <w:tab w:val="left" w:pos="726" w:leader="none"/>
        </w:tabs>
        <w:rPr/>
      </w:pPr>
      <w:r>
        <w:rPr/>
        <w:t>Третий зал: Европейское и восточное парадное вооружение XV-XIX веков;</w:t>
      </w:r>
    </w:p>
    <w:p>
      <w:pPr>
        <w:pStyle w:val="Normal"/>
        <w:tabs>
          <w:tab w:val="clear" w:pos="709"/>
          <w:tab w:val="left" w:pos="726" w:leader="none"/>
        </w:tabs>
        <w:rPr/>
      </w:pPr>
      <w:r>
        <w:rPr/>
        <w:t>Четвертый зал: Русское вооружение XII - начала XIX в.;</w:t>
      </w:r>
    </w:p>
    <w:p>
      <w:pPr>
        <w:pStyle w:val="Normal"/>
        <w:tabs>
          <w:tab w:val="clear" w:pos="709"/>
          <w:tab w:val="left" w:pos="726" w:leader="none"/>
        </w:tabs>
        <w:rPr/>
      </w:pPr>
      <w:r>
        <w:rPr/>
        <w:t>Пятый зал: Западноевропейское серебро XIII-XIX в.;</w:t>
      </w:r>
    </w:p>
    <w:p>
      <w:pPr>
        <w:pStyle w:val="Normal"/>
        <w:tabs>
          <w:tab w:val="clear" w:pos="709"/>
          <w:tab w:val="left" w:pos="726" w:leader="none"/>
        </w:tabs>
        <w:rPr/>
      </w:pPr>
      <w:r>
        <w:rPr/>
        <w:t>Шестой зал: Драгоценные ткани, лицевое и орнаментальное шитье XIV-XVIII в.</w:t>
      </w:r>
    </w:p>
    <w:p>
      <w:pPr>
        <w:pStyle w:val="Normal"/>
        <w:tabs>
          <w:tab w:val="clear" w:pos="709"/>
          <w:tab w:val="left" w:pos="726" w:leader="none"/>
        </w:tabs>
        <w:rPr/>
      </w:pPr>
      <w:r>
        <w:rPr/>
        <w:t>Светский костюм в России XVI - начала XX века;</w:t>
      </w:r>
    </w:p>
    <w:p>
      <w:pPr>
        <w:pStyle w:val="Normal"/>
        <w:tabs>
          <w:tab w:val="clear" w:pos="709"/>
          <w:tab w:val="left" w:pos="726" w:leader="none"/>
        </w:tabs>
        <w:rPr/>
      </w:pPr>
      <w:r>
        <w:rPr/>
        <w:t>Седьмой зал: Древние государственные регалии и предметы парадного церемониала XIII-XVIII веков;</w:t>
      </w:r>
    </w:p>
    <w:p>
      <w:pPr>
        <w:pStyle w:val="Normal"/>
        <w:tabs>
          <w:tab w:val="clear" w:pos="709"/>
          <w:tab w:val="left" w:pos="726" w:leader="none"/>
        </w:tabs>
        <w:rPr/>
      </w:pPr>
      <w:r>
        <w:rPr/>
        <w:t>Восьмой зал: Предметы парадного конского убранства XVI-XVIII веков;</w:t>
      </w:r>
    </w:p>
    <w:p>
      <w:pPr>
        <w:pStyle w:val="Normal"/>
        <w:tabs>
          <w:tab w:val="clear" w:pos="709"/>
          <w:tab w:val="left" w:pos="726" w:leader="none"/>
        </w:tabs>
        <w:rPr/>
      </w:pPr>
      <w:r>
        <w:rPr/>
        <w:t>Девятый зал: Экипажи XVI-XVIII веков.</w:t>
      </w:r>
    </w:p>
    <w:p>
      <w:pPr>
        <w:pStyle w:val="Normal"/>
        <w:tabs>
          <w:tab w:val="clear" w:pos="709"/>
          <w:tab w:val="left" w:pos="726" w:leader="none"/>
        </w:tabs>
        <w:rPr/>
      </w:pPr>
      <w:r>
        <w:rPr/>
        <w:t>Масштаб и архитектура здания Оружейной палаты близки Большому Кремлевскому дворцу. Двухэтажный объем поставлен по рельефу на мощный цоколь переменной высоты. Как и в Кремлевском дворце второй этаж двухсветный. В декоративной отделке фасадов также использованы детали, стилизованные под ХVII в., но в отличие от последнего, они лишены дробности и сухости. Главным украшением фасадов являются резные белокаменные колонны с сочным растительным орнаментом. Однако, вялость объемного решения новых зданий, однообразие силуэта делают дворцовый ансамбль в целом недостаточно выразительным.</w:t>
      </w:r>
    </w:p>
    <w:p>
      <w:pPr>
        <w:pStyle w:val="Normal"/>
        <w:tabs>
          <w:tab w:val="clear" w:pos="709"/>
          <w:tab w:val="left" w:pos="726" w:leader="none"/>
        </w:tabs>
        <w:rPr/>
      </w:pPr>
      <w:r>
        <w:rPr/>
        <w:t>Неожиданно композиционное решение плана Оружейной палаты с симметрично расположенными экспозиционными залами и парадным входом с лестницей в восточном торце здания. Анфилада выставочных помещений в торцах замыкается полукруглыми залами, а по центру размещается круглый зал, выступающий во двор. Нетрадиционная система высоких сводчатых перекрытий, опирающихся на изящные колонны, создает впечатление легкости конструкций и ощущение просторности и парадности интерьеров.</w:t>
      </w:r>
    </w:p>
    <w:p>
      <w:pPr>
        <w:pStyle w:val="Normal"/>
        <w:tabs>
          <w:tab w:val="clear" w:pos="709"/>
          <w:tab w:val="left" w:pos="726" w:leader="none"/>
        </w:tabs>
        <w:rPr/>
      </w:pPr>
      <w:r>
        <w:rPr/>
        <w:t>Современная экспозиция создана в 1986 г. В девяти залах Оружейной палаты экспонируются русские и зарубежные ювелирные изделия ХII-ХIХ вв., оружие и доспехи, государственные регалии, экипажи, костюмы и другие предметы декоративно-прикладного искусства.</w:t>
      </w:r>
    </w:p>
    <w:p>
      <w:pPr>
        <w:pStyle w:val="Normal"/>
        <w:tabs>
          <w:tab w:val="clear" w:pos="709"/>
          <w:tab w:val="left" w:pos="726" w:leader="none"/>
        </w:tabs>
        <w:rPr/>
      </w:pPr>
      <w:r>
        <w:rPr/>
        <w:t>С 1967 г. в цокольном этаже здания размещается выставка “Алмазный фонд”.</w:t>
      </w:r>
    </w:p>
    <w:p>
      <w:pPr>
        <w:pStyle w:val="Normal"/>
        <w:tabs>
          <w:tab w:val="clear" w:pos="709"/>
          <w:tab w:val="left" w:pos="726" w:leader="none"/>
        </w:tabs>
        <w:rPr/>
      </w:pPr>
      <w:r>
        <w:rPr/>
      </w:r>
    </w:p>
    <w:p>
      <w:pPr>
        <w:pStyle w:val="Heading1"/>
        <w:ind w:hanging="0"/>
        <w:rPr/>
      </w:pPr>
      <w:r>
        <w:rPr/>
        <w:t>Церковь Екатерины в Царском селе</w:t>
      </w:r>
    </w:p>
    <w:p>
      <w:pPr>
        <w:pStyle w:val="Normal"/>
        <w:tabs>
          <w:tab w:val="clear" w:pos="709"/>
          <w:tab w:val="left" w:pos="726" w:leader="none"/>
        </w:tabs>
        <w:rPr/>
      </w:pPr>
      <w:r>
        <w:rPr/>
      </w:r>
    </w:p>
    <w:p>
      <w:pPr>
        <w:pStyle w:val="Normal"/>
        <w:tabs>
          <w:tab w:val="clear" w:pos="709"/>
          <w:tab w:val="left" w:pos="726" w:leader="none"/>
        </w:tabs>
        <w:rPr/>
      </w:pPr>
      <w:r>
        <w:rPr/>
        <w:t>Возвышавшийся до 1939 года в центре Царского Села величественный пятиглавый храм в стиле Суздальских соборов был заложен в 1835 году по повелению Императора Николая I. Строился он по проекту и под наблюдением архитектора К.А. Тона. После освящения собора 24 ноября (или 7 декабря, по современному календарю) 1840 года - в день святой великомученицы Екатерины в присутствии Государя Императора Николая I и цесаревича Александра Николаевича площадь стала называться Соборной. В 1851-1852 годах были устроены боковые приделы: правый - во имя святого благоверного Князя Александра Невского и левый - во имя святых равноапостольных Константина и Елены. Построенный Екатерининский собор в те годы был не только центральным храмом Царского Села, но и важной высотной доминантой города. Его золоченые купола были видны при подъезде к Царскому Селу по железной дороге (собор строился одновременно с Царскосельской железной дорогой - первой железной дорогой в России. Центральная ось железнодорожного вокзала в Царском Селе направлена на городской Екатерининский собор: композиционный стержень - парадная Широкая улица в Царском Селе вела к храму).</w:t>
      </w:r>
    </w:p>
    <w:p>
      <w:pPr>
        <w:pStyle w:val="Normal"/>
        <w:tabs>
          <w:tab w:val="clear" w:pos="709"/>
          <w:tab w:val="left" w:pos="726" w:leader="none"/>
        </w:tabs>
        <w:rPr/>
      </w:pPr>
      <w:r>
        <w:rPr/>
        <w:t>Среди внутреннего убранства собора особой красотой и благолепием выделялся резной золоченый пятиярусный иконостас, иконы которого были написаны знаменитыми художниками. Из них кисти профессора Федора Бруни принадлежали иконы "Тайной Вечери" (эта уникальная икона находится в запасниках Екатерининского дворца) и святых великомучениц Екатерины и Царицы Александры. Кисти художника Егорова принадлежал запрестольный образ Воскресения Христова и иконы Архангелов Гавриила и Михаила на боковых вратах. Изображения евангелистов в куполе собора, икона "Трех Святителей" и часть местных образов были выполнены академиком Федором Брюлловым.</w:t>
      </w:r>
    </w:p>
    <w:p>
      <w:pPr>
        <w:pStyle w:val="Normal"/>
        <w:tabs>
          <w:tab w:val="clear" w:pos="709"/>
          <w:tab w:val="left" w:pos="726" w:leader="none"/>
        </w:tabs>
        <w:rPr/>
      </w:pPr>
      <w:r>
        <w:rPr/>
        <w:t>В боковых приделах собора находились резные одноярусные золоченые иконостасы, украшенные иконами в сребропозлащенных ризах.</w:t>
      </w:r>
    </w:p>
    <w:p>
      <w:pPr>
        <w:pStyle w:val="Normal"/>
        <w:tabs>
          <w:tab w:val="clear" w:pos="709"/>
          <w:tab w:val="left" w:pos="726" w:leader="none"/>
        </w:tabs>
        <w:rPr/>
      </w:pPr>
      <w:r>
        <w:rPr/>
        <w:t>Из других, не менее ценных икон, необходимо отметить Владимирскую икону Божией Матери в сребропозлащенной ризе и украшенную драгоценными камнями - в память священного Коронования Государя Императора Александра II и Императрицы Марии Александровны, и образ Святителей Московских, присланный в 1867 году святым Филаретом, митрополитом Московским.</w:t>
      </w:r>
    </w:p>
    <w:p>
      <w:pPr>
        <w:pStyle w:val="Normal"/>
        <w:tabs>
          <w:tab w:val="clear" w:pos="709"/>
          <w:tab w:val="left" w:pos="726" w:leader="none"/>
        </w:tabs>
        <w:rPr/>
      </w:pPr>
      <w:r>
        <w:rPr/>
        <w:t>В алтаре главного придела находились два замечательных живописных образа - "Распятие" работы Ван-Дейка, и "Слава Богородицы" Паоло Веронезе.</w:t>
      </w:r>
    </w:p>
    <w:p>
      <w:pPr>
        <w:pStyle w:val="Normal"/>
        <w:tabs>
          <w:tab w:val="clear" w:pos="709"/>
          <w:tab w:val="left" w:pos="726" w:leader="none"/>
        </w:tabs>
        <w:rPr/>
      </w:pPr>
      <w:r>
        <w:rPr/>
        <w:t>Всего Екатерининский собор мог вместить до двух тысяч прихожан. К собору была приписана небольшая каменная часовня, находившаяся в Гостином дворе. Большой колокол собора имел вес 286 пудов. Пятиглавый крестово-купольный храм окружал большой сквер с площадкой, на которой в установленные дни проводились церковные и городские празднества.</w:t>
      </w:r>
    </w:p>
    <w:p>
      <w:pPr>
        <w:pStyle w:val="Normal"/>
        <w:tabs>
          <w:tab w:val="clear" w:pos="709"/>
          <w:tab w:val="left" w:pos="726" w:leader="none"/>
        </w:tabs>
        <w:rPr/>
      </w:pPr>
      <w:r>
        <w:rPr/>
        <w:t>С 1872 по 1878 год к Екатерининскому собору была приписана церковь Рождества Пресвятой Богородицы Николаевской мужской гимназии (Набережная ул.12/66).</w:t>
      </w:r>
    </w:p>
    <w:p>
      <w:pPr>
        <w:pStyle w:val="Normal"/>
        <w:tabs>
          <w:tab w:val="clear" w:pos="709"/>
          <w:tab w:val="left" w:pos="726" w:leader="none"/>
        </w:tabs>
        <w:rPr/>
      </w:pPr>
      <w:r>
        <w:rPr/>
        <w:t>В 1938 году Екатерининский собор был закрыт, а спустя год - в июне 1939 года, за один год до своего 100-летия, - взорван (на месте собора планировалось устроить сквер поэтов, но поставили памятник Ленину, а Широкую улицу переименовали в ул. Ленина. Памятник на останках собора простоял более 40 лет, Широкой улице в 90-х годах было возвращено историческое название).</w:t>
      </w:r>
    </w:p>
    <w:p>
      <w:pPr>
        <w:pStyle w:val="Normal"/>
        <w:tabs>
          <w:tab w:val="clear" w:pos="709"/>
          <w:tab w:val="left" w:pos="726" w:leader="none"/>
        </w:tabs>
        <w:rPr/>
      </w:pPr>
      <w:r>
        <w:rPr/>
        <w:t>Соборная площадь в будущем будет возрождена и воссозданный на ней собор святой великомученицы Екатерины, стилизованный в духе Суздальских соборов, с пятью золочеными куполами звоном колоколов возвестит о себе и украсит город. На его мощенных площадках, окруженных большим сквером будут производиться в установленные дни церковные и городские праздники. Собор святой Екатерины станет доминантой исторического центра Царского Села.</w:t>
      </w:r>
    </w:p>
    <w:p>
      <w:pPr>
        <w:pStyle w:val="Normal"/>
        <w:tabs>
          <w:tab w:val="clear" w:pos="709"/>
          <w:tab w:val="left" w:pos="726" w:leader="none"/>
        </w:tabs>
        <w:rPr/>
      </w:pPr>
      <w:r>
        <w:rPr/>
      </w:r>
    </w:p>
    <w:p>
      <w:pPr>
        <w:pStyle w:val="Heading1"/>
        <w:ind w:hanging="0"/>
        <w:rPr/>
      </w:pPr>
      <w:r>
        <w:rPr/>
        <w:t xml:space="preserve">Сфинксы напротив Академии художеств </w:t>
      </w:r>
    </w:p>
    <w:p>
      <w:pPr>
        <w:pStyle w:val="Normal"/>
        <w:rPr>
          <w:lang w:eastAsia="en-US"/>
        </w:rPr>
      </w:pPr>
      <w:r>
        <w:rPr>
          <w:lang w:eastAsia="en-US"/>
        </w:rPr>
      </w:r>
    </w:p>
    <w:p>
      <w:pPr>
        <w:pStyle w:val="Normal"/>
        <w:tabs>
          <w:tab w:val="clear" w:pos="709"/>
          <w:tab w:val="left" w:pos="726" w:leader="none"/>
        </w:tabs>
        <w:rPr/>
      </w:pPr>
      <w:r>
        <w:rPr/>
        <w:drawing>
          <wp:inline distT="0" distB="0" distL="0" distR="0">
            <wp:extent cx="1695450" cy="22663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6" r="-21" b="-16"/>
                    <a:stretch>
                      <a:fillRect/>
                    </a:stretch>
                  </pic:blipFill>
                  <pic:spPr bwMode="auto">
                    <a:xfrm>
                      <a:off x="0" y="0"/>
                      <a:ext cx="1695450" cy="2266315"/>
                    </a:xfrm>
                    <a:prstGeom prst="rect">
                      <a:avLst/>
                    </a:prstGeom>
                  </pic:spPr>
                </pic:pic>
              </a:graphicData>
            </a:graphic>
          </wp:inline>
        </w:drawing>
      </w:r>
    </w:p>
    <w:p>
      <w:pPr>
        <w:pStyle w:val="Normal"/>
        <w:tabs>
          <w:tab w:val="clear" w:pos="709"/>
          <w:tab w:val="left" w:pos="726" w:leader="none"/>
        </w:tabs>
        <w:rPr/>
      </w:pPr>
      <w:r>
        <w:rPr>
          <w:szCs w:val="14"/>
        </w:rPr>
        <w:t>Рис. 9. "Восточный" сфинкс: лик фараона</w:t>
      </w:r>
    </w:p>
    <w:p>
      <w:pPr>
        <w:pStyle w:val="Normal"/>
        <w:tabs>
          <w:tab w:val="clear" w:pos="709"/>
          <w:tab w:val="left" w:pos="726" w:leader="none"/>
        </w:tabs>
        <w:rPr>
          <w:szCs w:val="14"/>
        </w:rPr>
      </w:pPr>
      <w:r>
        <w:rPr>
          <w:szCs w:val="14"/>
        </w:rPr>
      </w:r>
    </w:p>
    <w:p>
      <w:pPr>
        <w:pStyle w:val="Normal"/>
        <w:tabs>
          <w:tab w:val="clear" w:pos="709"/>
          <w:tab w:val="left" w:pos="726" w:leader="none"/>
        </w:tabs>
        <w:rPr/>
      </w:pPr>
      <w:r>
        <w:rPr/>
        <w:t>Сфинксы на Университетской набережной давно стали одним из основных символов города наравне с Петропавловской крепостью и Адмиралтейством. Пристань с парными египетскими сфинксами на Васильевском острове, напротив Академии художеств - одно из красивейших и мистических мест Санкт-Петербурга. Она сооружена на свайном основании из массивных блоков красного выборгского гранита по проекту известного петербургского зодчего К.А. Тона в 1832-1834 гг. По обе стороны широкой, спускающейся к Неве лестницы на массивных гранитных постаментах установлены два сфинкса.</w:t>
      </w:r>
    </w:p>
    <w:p>
      <w:pPr>
        <w:pStyle w:val="Normal"/>
        <w:tabs>
          <w:tab w:val="clear" w:pos="709"/>
          <w:tab w:val="left" w:pos="726" w:leader="none"/>
        </w:tabs>
        <w:rPr>
          <w:szCs w:val="14"/>
        </w:rPr>
      </w:pPr>
      <w:r>
        <w:rPr>
          <w:szCs w:val="14"/>
        </w:rPr>
        <w:t>"Восточный" сфинкс: Владыка Обеих Земель могучий фараон Аменхотеп III - отец знаменитого фараона-реформатора Эхнатона (Аменхотепа IV).</w:t>
      </w:r>
    </w:p>
    <w:p>
      <w:pPr>
        <w:pStyle w:val="Normal"/>
        <w:tabs>
          <w:tab w:val="clear" w:pos="709"/>
          <w:tab w:val="left" w:pos="726" w:leader="none"/>
        </w:tabs>
        <w:rPr/>
      </w:pPr>
      <w:r>
        <w:rPr/>
        <w:t>Древние скульптуры найдены при раскопках в Фивах, южной столице фараоновского Египта, и привезены в Санкт-Петербург весной 1832 года. Фигуры этих мифологических существ высечены искусными египетскими мастерами из сиенита (разновидность мелкозернистого гранита) в XIII веке до н.э. Считается, что их лица являются портретными изображениями могучего фараона Аменхотепа III - отца знаменитого фараона-реформатора Эхнатона (Аменхотепа IV).</w:t>
      </w:r>
    </w:p>
    <w:p>
      <w:pPr>
        <w:pStyle w:val="Normal"/>
        <w:tabs>
          <w:tab w:val="clear" w:pos="709"/>
          <w:tab w:val="left" w:pos="726" w:leader="none"/>
        </w:tabs>
        <w:rPr/>
      </w:pPr>
      <w:r>
        <w:rPr/>
        <w:t>Участок берега, примыкающий к пристани, был облицован гранитом в 1843-1844 гг., когда началось строительство первого постоянного, разводного моста через Неву - ныне это мост Лейтенанта Шмидта.</w:t>
      </w:r>
    </w:p>
    <w:p>
      <w:pPr>
        <w:pStyle w:val="Normal"/>
        <w:tabs>
          <w:tab w:val="clear" w:pos="709"/>
          <w:tab w:val="left" w:pos="726" w:leader="none"/>
        </w:tabs>
        <w:rPr/>
      </w:pPr>
      <w:r>
        <w:rPr/>
        <w:t>Слева от Академии художеств, рядом с петербургскими сфинксами, расположился Румянцевский (Соловьёвский) садик, устроенный на месте плаца Николаевского кадетского училища. В центре сквера находится ещё один египетский символ - памятник-обелиск из серого карельского гранита, установленный в честь побед российского оружия в русско-турецких войнах времён Екатерины Велико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ценка на рубеже XIX-XX веков.</w:t>
      </w:r>
    </w:p>
    <w:p>
      <w:pPr>
        <w:pStyle w:val="Normal"/>
        <w:tabs>
          <w:tab w:val="clear" w:pos="709"/>
          <w:tab w:val="left" w:pos="726" w:leader="none"/>
        </w:tabs>
        <w:rPr/>
      </w:pPr>
      <w:r>
        <w:rPr/>
        <w:t>Несмотря на то, что изобретённый им стиль не утвердился надолго в русской архитектуре и отжил своё время лишь только не стало покровительствовавшего ему императора Николая I, вырабатывая этот стиль, Тон пытался не только вернуться к общим формам и деталям старинных национально-русских построек, в особенности храмов, но и придать им большую правильность, гармоничность и соответствие с новейшими потребностями и художественными принципами. Для этого требовалось, кроме врождённого дарования, проникнутость чисто русским духом, горячая любовь к отечественной старине и близкое знакомство с её памятниками. Немец по происхождению, развившийся под эклектической ферулой санкт-петербургской академии и в чужих краях, Тон, при всей своей талантливости, не был в состоянии удовлетворительно решить смело взятую на себя задачу - восстановить в новом блеске наше древнее зодчество, тем более, что систематическое изучение уцелевших его произведений в то время едва лишь начиналось.</w:t>
      </w:r>
    </w:p>
    <w:p>
      <w:pPr>
        <w:pStyle w:val="Normal"/>
        <w:tabs>
          <w:tab w:val="clear" w:pos="709"/>
          <w:tab w:val="left" w:pos="726" w:leader="none"/>
        </w:tabs>
        <w:rPr/>
      </w:pPr>
      <w:r>
        <w:rPr/>
        <w:t>Тоновские постройки якобы в русском стиле, из которых многие весьма замечательны в конструктивном отношении, вообще представляет собой смесь неверно понятых и неуместно применённых форм и мотивов нашей древней архитектуры с произвольными измышлениями соорудителя; они грешат холодностью, сухостью, недостатком истинной красоты и истинного величия.</w:t>
      </w:r>
    </w:p>
    <w:p>
      <w:pPr>
        <w:pStyle w:val="Normal"/>
        <w:tabs>
          <w:tab w:val="clear" w:pos="709"/>
          <w:tab w:val="left" w:pos="726" w:leader="none"/>
        </w:tabs>
        <w:rPr/>
      </w:pPr>
      <w:r>
        <w:rPr/>
        <w:t>При всём том, Тону принадлежит та заслуга, что он первый отвернулся от слепого подражания западноевропейским образцам и указал русским архитекторам на богатый источник вдохновения, кроющийся в памятниках их родной старины.</w:t>
      </w:r>
    </w:p>
    <w:p>
      <w:pPr>
        <w:pStyle w:val="Normal"/>
        <w:tabs>
          <w:tab w:val="clear" w:pos="709"/>
          <w:tab w:val="left" w:pos="726" w:leader="none"/>
        </w:tabs>
        <w:rPr/>
      </w:pPr>
      <w:r>
        <w:rPr/>
        <w:t>В строительной практике середины и второй половины XIX в. композиционные идеи К.А. Тона нашли широкое применение. Многие культовые здания в провинции возводились по "образцовым" проектам столичного мастера, иногда в той или иной степени измененным в зависимости от конкретных обстоятельств. Но некоторые провинциальные храмы проектировались самим Тоном или под его руководством как вполне оригинальные сооружения, конечно тоже являвшиеся образцами "русско-византийского стиля". Таковы, например, соборы в Яранске, Томске, Красноярске или церковь в Любани близ Петербург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rPr/>
      </w:pPr>
      <w:r>
        <w:rPr/>
        <w:t>1. Храм Христа Спасителя. Проект К.А. Тона</w:t>
      </w:r>
    </w:p>
    <w:p>
      <w:pPr>
        <w:pStyle w:val="Style14"/>
        <w:rPr/>
      </w:pPr>
      <w:r>
        <w:rPr/>
        <w:t xml:space="preserve">http://www.xxc.ru/history/ton/cou15. htm; </w:t>
      </w:r>
    </w:p>
    <w:p>
      <w:pPr>
        <w:pStyle w:val="Style14"/>
        <w:rPr/>
      </w:pPr>
      <w:r>
        <w:rPr/>
        <w:t>http://www.patriarchia.ru/ db/text/232770.html; http://www.spasi.ru/xrr/xxs. htm</w:t>
      </w:r>
    </w:p>
    <w:p>
      <w:pPr>
        <w:pStyle w:val="Style14"/>
        <w:rPr/>
      </w:pPr>
      <w:r>
        <w:rPr/>
        <w:t>2. Нефедов А. "Великолепный тон Тона: Посвящается 200-летию со дня рождения создателя храма Христа Спасителя в Москве" Нар. газ. 1994 г.</w:t>
      </w:r>
    </w:p>
    <w:p>
      <w:pPr>
        <w:pStyle w:val="Style14"/>
        <w:rPr/>
      </w:pPr>
      <w:r>
        <w:rPr/>
        <w:t>3. Борисова Е.А. "Русская архитектура второй половины XIX в. "ВНИИ искусствознания. - М.: Наука, 1979г.</w:t>
      </w:r>
    </w:p>
    <w:p>
      <w:pPr>
        <w:pStyle w:val="Style14"/>
        <w:rPr/>
      </w:pPr>
      <w:r>
        <w:rPr/>
        <w:t>4. Константин Тон</w:t>
      </w:r>
    </w:p>
    <w:p>
      <w:pPr>
        <w:pStyle w:val="Style14"/>
        <w:rPr/>
      </w:pPr>
      <w:r>
        <w:rPr/>
        <w:t xml:space="preserve">http://www.peoples.ru/art/architecture/ton/; </w:t>
      </w:r>
    </w:p>
    <w:p>
      <w:pPr>
        <w:pStyle w:val="Style14"/>
        <w:rPr/>
      </w:pPr>
      <w:r>
        <w:rPr/>
        <w:t xml:space="preserve">http://dic. academic.ru/dic. nsf/ruwiki/56288; </w:t>
      </w:r>
    </w:p>
    <w:p>
      <w:pPr>
        <w:pStyle w:val="Style14"/>
        <w:rPr/>
      </w:pPr>
      <w:r>
        <w:rPr/>
        <w:t xml:space="preserve">http://ru. wikipedia.org/wiki/Рахау; </w:t>
      </w:r>
    </w:p>
    <w:p>
      <w:pPr>
        <w:pStyle w:val="Style14"/>
        <w:rPr/>
      </w:pPr>
      <w:r>
        <w:rPr/>
        <w:t>http://russia. rin.ru/guides/6022.html</w:t>
      </w:r>
    </w:p>
    <w:p>
      <w:pPr>
        <w:pStyle w:val="Style14"/>
        <w:rPr/>
      </w:pPr>
      <w:r>
        <w:rPr/>
        <w:t>5. Большой Кремлевский Дворец</w:t>
      </w:r>
    </w:p>
    <w:p>
      <w:pPr>
        <w:pStyle w:val="Style14"/>
        <w:rPr/>
      </w:pPr>
      <w:r>
        <w:rPr/>
        <w:t>http://www.kreml.ru/ru/main/kremlin/buildings/BKD/</w:t>
      </w:r>
    </w:p>
    <w:p>
      <w:pPr>
        <w:pStyle w:val="Style14"/>
        <w:rPr/>
      </w:pPr>
      <w:r>
        <w:rPr/>
        <w:t>http://russia. rin.ru/guides/11176.html</w:t>
      </w:r>
    </w:p>
    <w:p>
      <w:pPr>
        <w:pStyle w:val="Style14"/>
        <w:rPr/>
      </w:pPr>
      <w:r>
        <w:rPr/>
        <w:t>http://www.kremlin.ru/articles/atributes10. shtml</w:t>
      </w:r>
    </w:p>
    <w:p>
      <w:pPr>
        <w:pStyle w:val="Style14"/>
        <w:rPr/>
      </w:pPr>
      <w:r>
        <w:rPr/>
        <w:t>6. Пилявский В.И. История Русской архитектуры. 1984 г.</w:t>
      </w:r>
    </w:p>
    <w:p>
      <w:pPr>
        <w:pStyle w:val="Style14"/>
        <w:rPr/>
      </w:pPr>
      <w:r>
        <w:rPr/>
        <w:t>7. "Египет: земля фараонов" (серия энциклопедий "Исчезнувшие цивилизации"), М., изд-во "ТЕРРА", 1997 г.</w:t>
      </w:r>
    </w:p>
    <w:p>
      <w:pPr>
        <w:pStyle w:val="Style14"/>
        <w:rPr/>
      </w:pPr>
      <w:r>
        <w:rPr/>
        <w:t>8. Казанский Собор в Санкт-Петербурге</w:t>
      </w:r>
    </w:p>
    <w:p>
      <w:pPr>
        <w:pStyle w:val="Style14"/>
        <w:rPr/>
      </w:pPr>
      <w:r>
        <w:rPr/>
        <w:t xml:space="preserve">http://walkspb.ru/zd/kazanskiy_sobor.html; </w:t>
      </w:r>
    </w:p>
    <w:p>
      <w:pPr>
        <w:pStyle w:val="Style14"/>
        <w:rPr/>
      </w:pPr>
      <w:r>
        <w:rPr/>
        <w:t>http://dic. academic.ru/dic. nsf/ruwiki/35976</w:t>
      </w:r>
    </w:p>
    <w:p>
      <w:pPr>
        <w:pStyle w:val="Style14"/>
        <w:rPr/>
      </w:pPr>
      <w:r>
        <w:rPr/>
        <w:t>http://www.opeterburge.ru/sight_703_781.html</w:t>
      </w:r>
    </w:p>
    <w:p>
      <w:pPr>
        <w:pStyle w:val="Style14"/>
        <w:rPr/>
      </w:pPr>
      <w:r>
        <w:rPr/>
        <w:t xml:space="preserve">http://ru. wikipedia.org/wiki/Казанский_собор_ (Санкт-Петербург) </w:t>
      </w:r>
    </w:p>
    <w:p>
      <w:pPr>
        <w:pStyle w:val="Style14"/>
        <w:rPr/>
      </w:pPr>
      <w:r>
        <w:rPr/>
        <w:t>9. Проекты и Постройки</w:t>
      </w:r>
    </w:p>
    <w:p>
      <w:pPr>
        <w:pStyle w:val="Style14"/>
        <w:rPr/>
      </w:pPr>
      <w:r>
        <w:rPr/>
        <w:t>http://community. livejournal.com/karta_spb/6674.html</w:t>
      </w:r>
    </w:p>
    <w:p>
      <w:pPr>
        <w:pStyle w:val="Style14"/>
        <w:rPr/>
      </w:pPr>
      <w:r>
        <w:rPr/>
        <w:t xml:space="preserve">http://www.archipiter. info/index. php? page=4940242_kultovie_postroyki_cerkvi_chasovni_monastiri; </w:t>
      </w:r>
    </w:p>
    <w:p>
      <w:pPr>
        <w:pStyle w:val="Style14"/>
        <w:rPr/>
      </w:pPr>
      <w:r>
        <w:rPr/>
        <w:t xml:space="preserve">http://www.russianculture.ru/formb. asp? ID=207&amp;full; </w:t>
      </w:r>
    </w:p>
    <w:p>
      <w:pPr>
        <w:pStyle w:val="Style14"/>
        <w:rPr/>
      </w:pPr>
      <w:r>
        <w:rPr/>
        <w:t>http://art. thelib.ru/culture/people/konstantin_andreevich_ton.html</w:t>
      </w:r>
    </w:p>
    <w:p>
      <w:pPr>
        <w:pStyle w:val="Normal"/>
        <w:tabs>
          <w:tab w:val="clear" w:pos="709"/>
          <w:tab w:val="left" w:pos="726" w:leader="none"/>
        </w:tabs>
        <w:rPr/>
      </w:pPr>
      <w:r>
        <w:rPr/>
      </w:r>
    </w:p>
    <w:sectPr>
      <w:headerReference w:type="default" r:id="rId11"/>
      <w:headerReference w:type="first" r:id="rId12"/>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sz w:val="24"/>
    </w:rPr>
  </w:style>
  <w:style w:type="character" w:styleId="WW8Num15z1">
    <w:name w:val="WW8Num15z1"/>
    <w:qFormat/>
    <w:rPr>
      <w:rFonts w:cs="Times New Roman"/>
    </w:rPr>
  </w:style>
  <w:style w:type="character" w:styleId="WW8Num16z0">
    <w:name w:val="WW8Num16z0"/>
    <w:qFormat/>
    <w:rPr>
      <w:rFonts w:cs="Times New Roman"/>
      <w:b/>
      <w:sz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9:00Z</dcterms:created>
  <dc:creator>Илья Андреевич</dc:creator>
  <dc:description/>
  <cp:keywords/>
  <dc:language>en-US</dc:language>
  <cp:lastModifiedBy>SYSTEM</cp:lastModifiedBy>
  <dcterms:modified xsi:type="dcterms:W3CDTF">2011-09-08T03:19:00Z</dcterms:modified>
  <cp:revision>2</cp:revision>
  <dc:subject/>
  <dc:title>ГОУВПО «Алтайский государственный технический университет им</dc:title>
</cp:coreProperties>
</file>