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>
          <w:lang w:val="kk-KZ" w:eastAsia="en-US"/>
        </w:rPr>
        <w:t>Министерство сельского хозяйства Республики Казахстан.</w:t>
      </w:r>
    </w:p>
    <w:p>
      <w:pPr>
        <w:pStyle w:val="Style23"/>
        <w:rPr>
          <w:lang w:val="kk-KZ" w:eastAsia="en-US"/>
        </w:rPr>
      </w:pPr>
      <w:r>
        <w:rPr>
          <w:lang w:val="kk-KZ" w:eastAsia="en-US"/>
        </w:rPr>
        <w:t>Казахский агротехнический университет им.С. Сейфуллина</w:t>
      </w:r>
    </w:p>
    <w:p>
      <w:pPr>
        <w:pStyle w:val="Style23"/>
        <w:rPr/>
      </w:pPr>
      <w:r>
        <w:rPr>
          <w:lang w:val="kk-KZ" w:eastAsia="en-US"/>
        </w:rPr>
        <w:t>Архитектурный факультет</w:t>
      </w:r>
    </w:p>
    <w:p>
      <w:pPr>
        <w:pStyle w:val="Style23"/>
        <w:rPr/>
      </w:pPr>
      <w:r>
        <w:rPr>
          <w:lang w:val="kk-KZ" w:eastAsia="en-US"/>
        </w:rPr>
        <w:t>Специальность "Дизайн"</w:t>
      </w:r>
    </w:p>
    <w:p>
      <w:pPr>
        <w:pStyle w:val="Style23"/>
        <w:rPr>
          <w:b/>
          <w:b/>
          <w:szCs w:val="72"/>
          <w:lang w:val="kk-KZ" w:eastAsia="en-US"/>
        </w:rPr>
      </w:pPr>
      <w:r>
        <w:rPr>
          <w:b/>
          <w:szCs w:val="72"/>
          <w:lang w:val="kk-KZ" w:eastAsia="en-US"/>
        </w:rPr>
      </w:r>
    </w:p>
    <w:p>
      <w:pPr>
        <w:pStyle w:val="Style23"/>
        <w:rPr>
          <w:b/>
          <w:b/>
          <w:szCs w:val="72"/>
        </w:rPr>
      </w:pPr>
      <w:r>
        <w:rPr>
          <w:b/>
          <w:szCs w:val="72"/>
        </w:rPr>
      </w:r>
    </w:p>
    <w:p>
      <w:pPr>
        <w:pStyle w:val="Style23"/>
        <w:rPr>
          <w:b/>
          <w:b/>
          <w:szCs w:val="72"/>
        </w:rPr>
      </w:pPr>
      <w:r>
        <w:rPr>
          <w:b/>
          <w:szCs w:val="72"/>
        </w:rPr>
      </w:r>
    </w:p>
    <w:p>
      <w:pPr>
        <w:pStyle w:val="Style23"/>
        <w:rPr>
          <w:b/>
          <w:b/>
          <w:szCs w:val="72"/>
        </w:rPr>
      </w:pPr>
      <w:r>
        <w:rPr>
          <w:b/>
          <w:szCs w:val="72"/>
        </w:rPr>
      </w:r>
    </w:p>
    <w:p>
      <w:pPr>
        <w:pStyle w:val="Style23"/>
        <w:rPr>
          <w:b/>
          <w:b/>
          <w:szCs w:val="72"/>
        </w:rPr>
      </w:pPr>
      <w:r>
        <w:rPr>
          <w:b/>
          <w:szCs w:val="72"/>
        </w:rPr>
      </w:r>
    </w:p>
    <w:p>
      <w:pPr>
        <w:pStyle w:val="Style23"/>
        <w:rPr>
          <w:b/>
          <w:b/>
          <w:szCs w:val="72"/>
        </w:rPr>
      </w:pPr>
      <w:r>
        <w:rPr>
          <w:b/>
          <w:szCs w:val="72"/>
        </w:rPr>
      </w:r>
    </w:p>
    <w:p>
      <w:pPr>
        <w:pStyle w:val="Style23"/>
        <w:rPr>
          <w:b/>
          <w:b/>
          <w:szCs w:val="72"/>
        </w:rPr>
      </w:pPr>
      <w:r>
        <w:rPr>
          <w:b/>
          <w:szCs w:val="72"/>
        </w:rPr>
      </w:r>
    </w:p>
    <w:p>
      <w:pPr>
        <w:pStyle w:val="Style23"/>
        <w:rPr/>
      </w:pPr>
      <w:r>
        <w:rPr>
          <w:b/>
          <w:szCs w:val="72"/>
        </w:rPr>
        <w:t>КУРСОВАЯ РАБОТА</w:t>
      </w:r>
    </w:p>
    <w:p>
      <w:pPr>
        <w:pStyle w:val="Style23"/>
        <w:rPr/>
      </w:pPr>
      <w:r>
        <w:rPr/>
        <w:t>По дисциплине: Строительные материалы</w:t>
      </w:r>
    </w:p>
    <w:p>
      <w:pPr>
        <w:pStyle w:val="Style23"/>
        <w:rPr>
          <w:b/>
          <w:b/>
        </w:rPr>
      </w:pPr>
      <w:r>
        <w:rPr/>
        <w:t xml:space="preserve">На тему: </w:t>
      </w:r>
      <w:r>
        <w:rPr>
          <w:b/>
        </w:rPr>
        <w:t>Классификация строительных материалов</w:t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rPr>
          <w:b/>
          <w:b/>
        </w:rPr>
      </w:pPr>
      <w:r>
        <w:rPr>
          <w:b/>
        </w:rPr>
      </w:r>
    </w:p>
    <w:p>
      <w:pPr>
        <w:pStyle w:val="Style23"/>
        <w:jc w:val="left"/>
        <w:rPr/>
      </w:pPr>
      <w:r>
        <w:rPr/>
        <w:t>Выполнил: Мелешенко С.</w:t>
      </w:r>
    </w:p>
    <w:p>
      <w:pPr>
        <w:pStyle w:val="Style23"/>
        <w:jc w:val="left"/>
        <w:rPr/>
      </w:pPr>
      <w:r>
        <w:rPr/>
        <w:t>Студент 13 гр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Астана, 2010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ревесные материалы и издел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екло. Изделия из стекл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инеральные вяжущие. Гипс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родные каменные материалы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ерамические материалы и изделия</w:t>
      </w:r>
      <w:r>
        <w:br w:type="page"/>
      </w:r>
    </w:p>
    <w:p>
      <w:pPr>
        <w:pStyle w:val="Heading1"/>
        <w:ind w:hanging="0"/>
        <w:rPr/>
      </w:pPr>
      <w:r>
        <w:rPr/>
        <w:t>Древесные материалы и издели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е строительные материалы могут быть разделены на 2 обширных класса: естественные и искусственные. Группа древесных материалов, благодаря науке и технике, уже не могут быть однозначно и полностью названы природными материалами. Сегодня древесные материалы это, как правило не просто механически обработанная натуральная древесина, а древесина, подвергнутая сложной технологической (химической, термической, физико-механической) обработке, это нередко композиционные материалы, в которых натуральная древесина - лишь один из основных ингредиентов смеси или слоистой конструкции. Такие древесные материалы обладают по сравнению с натуральной древесиной значительно улучшенными эксплуатационными свойствами: повышенной прочностью, огнестойкостью, стойкостью к гниению, при необходимости менее анизотропны и т.д. В зависимости от способа изготовления древесные материалы подразделяют на древесину прессованную, пропитанную, слоистую клееную, древесные пластики и плиты (ДСП и ДВП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териалы из древесины, сохранившие ее природную физическую структуру и химический состав, называют лесоматериалами. Их подразделяют на необработанные и обработан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обработанные лесоматериалы представляют собой продукцию лесозаготовительной промышленности, получаемую из спиленных деревьев путем очистки от ветвей и разделения поперек ствола на части требуемой длины. Поскольку поперечное сечение этих материалов имеет форму, близкую к кругу, их называют кругл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углые лесоматериалы в строительстве применяют весьма ограниченно, а используют, в основном, как сырье для лесопильной, фанерной, целлюлозно-бумажной, лесохимической и других отраслей промышленности. Материалы, выработанные из круглого леса и сохранившие природную структуру и свойства древесины, относят к группе обработанных лесоматериа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 хвойных пород в строительстве наиболее широко применяют лиственницу, сосну, ель; из лиственных - дуб, березу, бук, осину, липу. Лиственные породы особенно многочисленны и разнообразны по свойствам. Наиболее распространенные хвойные породы по сравнению с лиственными имеют древесину лучшего качества, хорошую прямизну и длину ствола. Их используют в строительстве гораздо больше, чем лиственные пор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 всяком дереве различают следующие основные части: крону (ветви с листьями), ствол и корни. Каждая из них выполняет определенные функции, необходимые для жизни дерева. Главную часть дерева и его основную массу (50-90% от объема) составляет ствол, являющийся основным сырьем для производства всех видов древесных строительных материалов. Изучая разрезы ствола дерева по трем направлениям - поперечному, проходящему перпендикулярно оси ствола; радиальному, проходящему вдоль ствола через его ось; тангенциальному, проходящему вдоль ствола по хорде поперечного сечения, - можно получить достаточно полное знакомство с макроструктурой древесины, хорошо видимой при небольшом увеличении или даже невооруженным глаз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правильное строение древесины (наряду с повреждениями и заболеваниями) относят к порокам, снижающим ее качество и, в первую очередь механические свойства. Количество пороков определяет и сам сорт древеси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8015" cy="3940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роки древесины: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личие сучков - круглых и овальных, групповых, сросшихся и несросшихся.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рещины - могут появляться как в процессе роста дерева, так и в технологическом процессе.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роки формы ствола - сбежемость, кривизна или эксцентричность ствола, наросты, грибковые поражения, плесень на стволе, цветная заболонь, домашняя (белая) плесень, химические окрасы.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ражение насекомыми.</w:t>
      </w:r>
    </w:p>
    <w:p>
      <w:pPr>
        <w:pStyle w:val="Style14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ехнологические пороки-трещины, искревления.</w:t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Свойства древесины, как функциональные, так и эстетические, определяются структурой и составом различные ее пород. Свойства древесины одной и той же породы различаются в зависимости от возраста дерева, места и условий его роста, влажности древесины и т.д. В свою очередь, физические и механические свойства древесины определяют способы ее заготовки и переработки в строительные материалы и изделия, области применения и условия эксплуатации деревянных конструкций. Важнейшие физические свойства древесины: плотность (в воздушно-сухом состоянии), влажность, проницаемость для жидкостей и газов, запах, текстура, цвет, блеск и др. Эстетические характеристики древесины играют немаловажную роль в определении областей ее применения как декоративно-отделочного материала. А в случае применения древесины как конструкционного материала первостепенное значение приобретают ее механические свойства: прочность на растяжение и сжатие (вдоль и поперек волокон), статический изгиб, сдвиг, модуль упругости, сопротивление ударному изгибу, твердость и др. Важными являются и такие технологические свойства древесины, как легкость обработки механическими (режущими и абразивными) инструментами, способность удерживать металлические крепления, хорошая склеиваемость и окрашиваемость, способность к загибу и т.п. Влага, содержащаяся в древесине, делится на 2 вида: свободную (находится в межклеточном пространстве) и связанную (вход. в химический состав). Удаление связанной влаги приводит к усушке древесины.</w:t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Положительные свойства древесины:</w:t>
      </w:r>
    </w:p>
    <w:p>
      <w:pPr>
        <w:pStyle w:val="Style14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изкая плотность.</w:t>
      </w:r>
    </w:p>
    <w:p>
      <w:pPr>
        <w:pStyle w:val="Style14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тносительная прочность.</w:t>
      </w:r>
    </w:p>
    <w:p>
      <w:pPr>
        <w:pStyle w:val="Style14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Легкость обработки.</w:t>
      </w:r>
    </w:p>
    <w:p>
      <w:pPr>
        <w:pStyle w:val="Style14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зможность воспроизводства.</w:t>
      </w:r>
    </w:p>
    <w:p>
      <w:pPr>
        <w:pStyle w:val="Style14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Химическая стойкость.</w:t>
      </w:r>
    </w:p>
    <w:p>
      <w:pPr>
        <w:pStyle w:val="Style14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зможность изготовления конструкций самых разнообразных конфигураций.</w:t>
      </w:r>
    </w:p>
    <w:p>
      <w:pPr>
        <w:pStyle w:val="Style14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изкий коэффициент теплопроводности.</w:t>
      </w:r>
    </w:p>
    <w:p>
      <w:pPr>
        <w:pStyle w:val="Style14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тносительно высокая огнестойкость.</w:t>
      </w:r>
    </w:p>
    <w:p>
      <w:pPr>
        <w:pStyle w:val="Style14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ехнологич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е недостатки древесины:</w:t>
      </w:r>
    </w:p>
    <w:p>
      <w:pPr>
        <w:pStyle w:val="Style14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Гниение.</w:t>
      </w:r>
    </w:p>
    <w:p>
      <w:pPr>
        <w:pStyle w:val="Style14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Горение.</w:t>
      </w:r>
    </w:p>
    <w:p>
      <w:pPr>
        <w:pStyle w:val="Style14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Гигроскопичность.</w:t>
      </w:r>
    </w:p>
    <w:p>
      <w:pPr>
        <w:pStyle w:val="Style14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Большая деформативность.</w:t>
      </w:r>
    </w:p>
    <w:p>
      <w:pPr>
        <w:pStyle w:val="Style14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изкий модуль упругости</w:t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Технология изготовления материалов из древесины: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готовка - деление на кряжи, распиловка вдоль ствола, сушка древесины.</w:t>
      </w:r>
    </w:p>
    <w:p>
      <w:pPr>
        <w:pStyle w:val="Style14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готовление конструк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делия из древесины эффективно применяются в промышленном, сельском и гражданском строительстве, при возведении различных несущих конструкций, при изготовлении стандартных малоэтажных домов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особы защиты древесины от разрушения и возгорания: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ропитка петролатумом, повышающая сопротивление древесины загниванию и действию агрессивных сред. 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менение гирофобизаторов, повышающих огнестойкость древесины.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Если древесина находится в условиях часто изменяющейся влажности, целесообразно применять гидрофобизирующие антисептики-вещества, защищающие от увлажнения и поражения грибами и насекомыми.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щите древесины от увлажнения, загнивания, других нежелательных воздействий, способствует применение покрытий-олиф, масляных красок, лаков и синтетических эмалей.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ля защиты деревянных конструкций от огня, применяются конструкционные и химические методы.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ущественно повышается огнестойкость древесины, обработанной антипиренами методом глубокой пропитки.</w:t>
      </w:r>
    </w:p>
    <w:p>
      <w:pPr>
        <w:pStyle w:val="Style14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менение фосфатных пропиток, покрытий и т.д.</w:t>
      </w:r>
    </w:p>
    <w:p>
      <w:pPr>
        <w:pStyle w:val="Normal"/>
        <w:rPr/>
      </w:pPr>
      <w:r>
        <w:rPr/>
      </w:r>
    </w:p>
    <w:p>
      <w:pPr>
        <w:pStyle w:val="Style23"/>
        <w:rPr>
          <w:color w:val="000000"/>
        </w:rPr>
      </w:pPr>
      <w:r>
        <w:rPr/>
        <w:drawing>
          <wp:inline distT="0" distB="0" distL="0" distR="0">
            <wp:extent cx="5271135" cy="2124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5410" cy="50165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hanging="0"/>
        <w:rPr/>
      </w:pPr>
      <w:r>
        <w:rPr/>
        <w:t>Стекло. Изделия из стекл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Стекло - твердый, аморфный материал, получаемый в результате охлаждения минеральных расплавов.</w:t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Из стекла изготовляют несущие, ограждающие и отделочные конструкции.</w:t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Стекло имеет следующие свойства:</w:t>
      </w:r>
    </w:p>
    <w:p>
      <w:pPr>
        <w:pStyle w:val="Style14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ветопрозрачность.</w:t>
      </w:r>
    </w:p>
    <w:p>
      <w:pPr>
        <w:pStyle w:val="Style14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лнцезащитность.</w:t>
      </w:r>
    </w:p>
    <w:p>
      <w:pPr>
        <w:pStyle w:val="Style14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сокую прочность (несмотря на хрупкость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ырье: кварц, песок, сода, мел, доломит, известняк. Для получения стекла с определенными свойствами в него вводят осветлители, обесцвечиватели, красители. Осветлители попадая в стекломассу при нагревании превращаются в газ и в виде пузырьков выводят из стекломассы примеси. Обесцвечиватели вводят для устранения сине-зеленого или желто-коричневого оттенка у стекла. Красители - как правило, используют окислы металлов или металлы в виде порошка. Красители делятся на молекулярные и коллоидные. Молекулярные - растворены в стекломассе, при повторном нагревании стекла его цвет не меняется. Например - сурик, охра. Коллоидные растворы - частицы металла распределены по стекломассе. В основном применяют золото, серебро и мед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хнология изготовления стекла.</w:t>
      </w:r>
    </w:p>
    <w:p>
      <w:pPr>
        <w:pStyle w:val="Style14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дготовка сырья: дробление, дозировка, перемешивание.</w:t>
      </w:r>
    </w:p>
    <w:p>
      <w:pPr>
        <w:pStyle w:val="Style14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арка стекла:</w:t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А) силикатообразование-800®/900®С - образуется вязкое, непрозрачное вещество.</w:t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Б) Стеклообразование-1100®/1200®С-ввод осветлителей, удаление примесей, образование стекломассы.</w:t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В) Осветление-1400®/1600®С - ввод обесцвечивателей, стекло становится прозрачным и бесцветным.</w:t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Г) Гомогенизация. Происходит при той же температуре.</w:t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Д) Остывание - медленное снижение температуры до 1100®/1200®С.</w:t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Е) Формование - методом литья, прокатки, вытяжки, флоат - способом, прессованием, дутьем, центробежным способом.</w:t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Методы обработки стекла: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еханическая обработка - резка стекла (механическая резка, лазерная, ультразвуковая, огневая), шлифовка, гравирование и т.д.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Химическая обработка - травление, химическая полировка, выщелачивание, покрас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изико-механические свойства стекла:</w:t>
      </w:r>
    </w:p>
    <w:p>
      <w:pPr>
        <w:pStyle w:val="Style14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en-US"/>
        </w:rPr>
        <w:t>R</w:t>
      </w:r>
      <w:r>
        <w:rPr/>
        <w:t xml:space="preserve"> сжатия=100-700 мПа.</w:t>
      </w:r>
    </w:p>
    <w:p>
      <w:pPr>
        <w:pStyle w:val="Style14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лотность = 2500 м².</w:t>
      </w:r>
    </w:p>
    <w:p>
      <w:pPr>
        <w:pStyle w:val="Style14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ветопрозрачность = 85-90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менклатура стекла: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конное стекло - бесцветное, гладкое. Толщина - 2-6 мм. Размеры от 250/250 до 1600/2200.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итринное стекло - от 5,5 до 10 мм толщиной. Габариты от 1700/1250 до 3500/6000.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зорчатое стекло - получают из оконного, методом прессования. Глубина узора 0,5-1,5мм. Бывает 2 видов - матовое и армированное. Матовое - однослойное, двухслойное, применяется для перегородок, остеклений и витражей. Армированное стекло - имеет в середине арматурную стальную сетку - вязанную или сварную. Увеличивается не прочность стекла, а его безопасность. Применяется для дверных перегородок, произв. Зданий.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каленное стекло - получают путем повторного нагрева уже готового стекла до 600®-900®С и резко охлаждают.5-6 циклов закаливания увеличивают прочность стекла в 2 раза.</w:t>
      </w:r>
    </w:p>
    <w:p>
      <w:pPr>
        <w:pStyle w:val="Style14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лнцезащитные стекла - имеют низкую способность пропускать инфракрасные и другие солнечные луч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делия из стекла: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еклоблоки - получают путем сварки по контуру 2х полублоков, применяют в качестве декоративного элемента интерьера, для изготовления перегородок и т.д.).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еклопакеты - получают путем соединения по контуру 2х и более стекол. Расстояние между ними 8-20 мм. Стеклопакеты бывают клееные и сварные.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ногослойное стекло (триплекс) - представляют собой 2-3 стекла, склеенных между собой с помощью синтетической прозрачной пленки.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мальта - кусок цветного стекла неправильной формы, используется для изготовления мозаик на стенах.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емалит - листы плоского стекла, внутренняя сторона которых окрашена керамическими краскам.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еклянная облицовочная плитка - изготовляется из отходов стекольной промышленности, имеет высокую кислото - и химическую стойкость. Как правило, используется для облицовки в химической промышленности.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творимое стекло - твердый стекловидный сплав, состоящий из кремнезема и окислов щелочных металлов. Образует с водой клейкую жидкость - жидкое стекло. Его клеящая способность в 3-5 раз выше, чем силикатных цементов и других вяжущ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5683885" cy="34048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Минеральные вяжущие. Гипс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Измельченные вещества, порошки, образующие при контакте с водой пластичную массу, со временем переходящую в камневидное состояние, называют минеральными вяжущими.</w:t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Их применение обусловлено такими факторами, как: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личие значительных запасов дешевого сырья.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Эти материалы имеют высокие экологические показатели.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Легко используются в жилищном, гражданском и промышленном строительстве.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зможность придавать конструкциям разнообразную форму, сохраняя качество самой конструкции.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Хорошо совмещаются с другими материалами.</w:t>
      </w:r>
    </w:p>
    <w:p>
      <w:pPr>
        <w:pStyle w:val="Style14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сты в изготовлении, не энергоем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е материалы делятся на 2 большие группы - воздушные и гидравлическ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цесс твердения воздушных вяжущих происходит на воздухе (гипс, воздушная известь). У второй категории минеральных вяжущих - гидравлических - процесс твердения может происходить как на воздухе, так и под водой (цементы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смотрим один из наиболее широко применяющихся минеральных вяжущих материалов - гип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ипсы получают из природного гипса светло-серого или светло-желтого цветов. Производство гипса складывается из дробления, помола и тепловой обработки (дегидратации) гипсового камня. Тепловую обработку гипсового камня производят в варочных котлах, сушильных барабанах, шахтных или других мельниц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иболее распространена схема производства гипсового вяжущего с применением варочных котлов. Гипсовый камень, поступающий на завод в крупных кусках, сначала дробят, затем измельчают в мельнице, одновременно подсушивая его. В порошкообразном виде камень направляют в варочный котел периодического или в установку непрерывного действия. При варке в котле гипс не соприкасается с топочными газами, что позволяет получать чистую продукцию, не загрязненную золой топли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ыстрое схватывание гипса затрудняет в ряде случаев его использование и вызывает необходимость применения замедлителей схватывания (кератинового, известково - кератинового клея, сульфитно-дрожжевой бражки в количестве 0,1.0,3% от массы гипс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няется гипсовое вяжущее для производства гипсовых и гипсобетонных строительных изделий для внутренних частей зданий (перегородочных плит, панелей, сухой штукатурки, приготовления гипсовых и смешанных растворов, производства декоративных и отделочных материалов, например искусственного мрамора), а также для производства гипсоцементно-пуццолановых вяжущих. Основными характеристиками гипсовых вяжущих являются сроки схватывания, тонкость помола, прочность при сжатии и растяжении, водопотребность и др. Гипсовое вяжущее является быстросхватывающим и быстротвердеющим вяжущим веществом. По срокам схватывания ГОСТ 125-79 предусматривает выпуск вяжущих: быстротвердеющего (индекс А) с началом схватывания не ранее 2 мин, концом - не позднее 15 мин; нормальнотвердеющего (индекс Б) с началом схватывания не ранее 6 мин, концом - не позднее 30 мин; медленнотвердеющего (индекс Б) с началом схватывания не ранее 20 мин, конец схватывания не нормиру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висимости от степени помола различают вяжущие грубого, среднего и тонкого помола с максимальным остатком на сите с размером ячеек в свету 0,2 мм не более 23, 14 и 2% (обозначаемые соответственно индексами I, II и III). Марку гипсовых вяжущих характеризуют по прочности при сжатии образцов - балочек 40X40X160 мм в возрасте 2 ч после затворения водой. Минимальный предел прочности каждой марки должен соответствовать значениям, приведенным в табл.5.1 Четкое индексирование различных сортов гипсовых вяжущих позволяет давать большой объем информации в сокращенной форме. Например, гипсовое вяжущее с прочностью при сжатии 5,2 МПа, началом схватывания 5 мин, концом схватывания 9 мин и остатком на сите 0,2 мм 9%, т.е. вяжущее марки Г-5 быстротвердеющее, среднего помола, может быть записано в виде сокращенного обозначения Г-5А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ипсовые вяжущие применяют при производстве гипсовой штукатурки, перегородочных стеновых плит и панелей, вентиляционных коробов и других деталей в зданиях и сооружениях, работающих при относительной влажности воздуха не выше 65%. Изделия из них обладают небольшой плотностью, несгораемостью и рядом других ценных свойств, но при увлажнении прочность их снижается. Для гипсовых строительных изделий всех видов рекомендуются марки Г-2. Г-7 всех сроков твердения и степеней помола; для тонкостенных строительных изделий и декоративных деталей может использоваться гипс тех же марок, но только тонкого и среднего помола, быстрого и нормального твердения. При штукатурных работах и заделке швов применяют марки Г-2. Г-25 нормального и медленного твердения. Гипс марок Г-5. Г-25 нормального и медленного твердения. Гипс марок Г-5. Г-25 тонкого помола с нормальными сроками твердения служит для изготовления форм и моделей в керамической, машиностроительной промышленности, а также в медицине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Природные каменные материал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родные каменные материалы получают без обработки или путем механической обработки (дробление, раскалывание, распиловка, теска, шлифовка) горных пород, состоящих из одного или нескольких породообразующих минералов с незначительными включениями. При этом свойство горной породы, из которой они получены, сохраняется почти полностью. Строительные свойства горных пород, в свою очередь, определяются их химическим составом, физическими и механическими свойствами. В зависимости от условий образования горные породы делятся на изверженные (магматические), осадочные и метаморфическ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гматические (первичные) - образовались при охлаждении и отвердении магмы (глубинные магматические породы - граниты, сиениты, диориты, габбро; излившиеся - порфиры, андезиты, трахиты, диабазы, базальты; рыхлые - вулканические пеплы, пемза; цементированные - вулканические туфы, трассы, туфовая лава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адочные (вторичные) - горные породы, образовавшиеся в результате естественного процесса разрушения первичных и других пород (рыхлые - пески, гравий, глина, природный щебень; цементированные - песчаники, конгломераты; химические осадки-некоторые виды известняков, известковые туфы, магнезиты, доломиты, гипс, ангидрид; органогенные отложения - мел, большинство известняков, трепелы, опоки, диатомиты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таморфические (видоизмененные) - породы, которые образовались при изменении первичных и вторичных пород (измененные изверженные породы - гранитные гнейсы; измененные осадочные породы - глинистые сланцы, известняковые мраморы, кварциты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НЯЮТ для возведения фундаментов и стен зданий, защитных и декоративных облицовок строительных конструкций, для изготовления бетонов, а также оснований при строительстве железных и автомобильных доро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вестня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вестняки состоят в основном из кальцита. Качество известняков зависит от содержания в них примесей (кремнезема, глины, доломитов, оксидов железа и т.д.). При содержании глины не более 6% породу называют известняком; при наличии 6-20% глинистых примесей - мергелистым известняком; более 20% - мергелем (мергель неводостоек и поэтому как строительный камень не применяется, его используют как сырье для производства цемента). Известняки, в которых присутствует доломит, называют доломитизированн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отные известняки (плотность более 1800 кг/м3) наиболее часто применяются в строительстве в виде строительного кам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вестняки - ракушечники - пористые горные породы, характеризуются небольшой плотностью, низкой прочностью и малой теплопроводн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вестковые туфы - пористые известняки химического происхождения. Они характеризуются хорошей морозостойкостью и относительно низким водопоглощением. Разновидность известкового туфа - траверин - имеет прочность при сжатии до 80 МП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НЯЮТ плотные известняки в виде бутового камня для фундаментов, стен не отапливаемых зданий, плит и фасонных изделий, для облицовки стен, цоколей и карнизов, а также в качестве щебня для бетонов, основания для дорог и сырья для получения цемента и изве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вестняк-ракушечник применяют для кладки стен, а также в качестве щебня для легких бето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вестковые туфы чаще всего используют для облицовки зданий. Если в известняке более 3,5% глины, то он считается непригодным для использования в качестве строительного камн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счан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счаники - горная порода, образованная из зерен кварца, сцементированных природными цементами (известковыми, кремнистыми, глинистыми, железистыми). Наиболее ценными считаются кремнистый песчаник на водном кремнеземе, обладающий очень высокой прочностью и стойкостью (в том числе кислотостойкостью), а также известковый песчаник на кальците и доломи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линистый песчаник размокает в воде и как строительный камень не применя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НЯЮТ для кладки фундаментов, стен не отапливаемых зданий, ступеней, тротуаров, облицовки зданий, а также в виде щебня для бетон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лми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ломит (порода химического происхождения) по свойствам близок к плотным известнякам, но обладает большей стойк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НЯЮТ для тех же целей, что и известняки, а также для производства теплоизоляционных материалов и огнеупо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нейс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составу и свойствам близки к граниту. Из-за сланцеватого строения менее долговечны. Глинистые сланцы имеют большую плотность и четкую слоистость. ПРИМЕНЯЮТ в виде бутовых плит для кладки фундаментов, устройства тротуаров, для облицовки каналов и набереж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рамо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рамор, образовавшийся из известняков и доломитов, имеет плотное кристаллическое строение, высокую плотность - до 2900 кг/м3, малое водопоглощение - до 0,7%, большую прочность при сжатии - до 300 МПа, хорошо шлифуется и полиру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НЯЮТ мраморные плиты для внутренней облицовки помещений, изготовления подоконных досок, ступеней, устройства полов. Мраморную крошку и отходы мраморной обработки используют в качестве заполнителей для отделочных растворов и бетонов. Нельзя использовать мрамор для наружной облицовки в больших городах, где в атмосфере много сернистого газа. При наличии влаги кальцит наружного слоя мрамора превращается в гипс - поверхность тускнеет и быстро разрушается. То же самое наблюдается при переменном замораживании и оттаива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варц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иком состоит из кварца. Окраска - белая, красная, темно-вишневая. Кварциты обладают высокой плотностью (до 2700 кг/м3), водопоглощением 0,2% и прочностью при сжатии 400 МП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НЯЮТ для наружной облицовки, когда требуется повышенная стойкость, а также в качестве щебня и как сырье для изготовления динасовых огнеупо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утовый камен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утовый камень - куски камня размером 150-500 мм. Рваный бут добывается чаще всего взрывным способом, плитняковый (постелистый) получают из пород пластового залегания раскалыванием специальным инструмент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НЯЮТ для устройства фундаментов и стен не отапливаемых зданий, а также для переработки в щебен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Щебен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Щебень - куски камня размером 5-70 мм. Получают дроблением прочных горных пород. ПРИМЕНЯЮТ чаще всего в качестве заполнителей для бето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иты для внутренней облицов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готавливают плиты для внутренней облицовки зданий из мраморов и мраморовидных известняков, ангидритовых и других мягких поро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олщина облицовочных плит - 100-250 мм (тесаных) и 12-80 мм (пиленых). Пиленые плиты более атмосферостойки, чем тесаные, в которых при обработке образуются микротрещи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НЯЮТ для внутренней облицовки зда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иты для наружной облицов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готавливают из плотных горных пород теми же способами, что и плиты для внутренней облицов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НЯЮТ для устройства долговечных и декоративных полов, облицовки зданий, гидротехнических сооружений, мостов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ортовые кам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готавливают путем обколки и обтески плотных горных пород (верхнюю часть, выступающую над дорожным покрытием, обтесывают чисто, нижнюю - грубо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МЕНЯЮТ для устройства дорожных покрытий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ок службы бортовых камней значительно больше, чем бетонного или другого покрытия, кроме этого, при ремонте дорог или трубопроводов, проходящих под дорожным покрытием, их можно использовать вторич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русчатка и шаш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готавливают преимущественно машинным способом из диабаза или грани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МЕНЯЮТ для устройства дорожного покрытия мостовых, а также вдоль трамвайных путей (другие виды дорожного покрытия вдоль трамвайных путей менее эффективны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имически стойкие материал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имически стойкие материалы в виде плит, камней, тонкомолотых порошков должны иметь прочность при сжатии 2300 (для осадочных пород) и 2400 кг/м3 (для магматических), кислотостойкость - не менее 93-95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ИМЕНЯЮТ изделия из гранита, сиенита, диорита, базальта - для защиты от кислот.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защиты от щелочей применяют изделия из дипломатов, мраморов, плотных известня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Керамические материалы и изделия</w:t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В современном материаловедении керамикой называют поликристаллические материалы и изделия, получаемы спеканием при высоких температурах природных глин и их смесей с минеральными добавками, а также спеканием окислов металлом других тугоплавких неорганических соединений. Помимо традиционной керамики, сырьем для производства которой служат природные глины, к керамическим материалам так же относят новые материалы из чистых окислов металлов (например магния, алюминия, и др.), из карбидов, нитридов и т.д.</w:t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Основные технологические виды современной керамики: терракота, майолика, фаянс, фарфор, каменная масса.</w:t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Различают 2 вида структуры керамики - грубая*крупнозернистая, с неоднородным строением, преимущественно окрашенная) и тонкая (с однородным мелкокристаллическим строением, белая или слабо окрашенная). Каждый из этих видов может иметь пористый или плотный черепок, неглазурованную или глазурованную поверхность. Большая часть строительных керамических материалов относится к грубой пористой керамике с водопоглощением 5-15%.</w:t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Сырье-глина. Химический состав глины - каолинит, кварц, слюда, полевой шпат, магнезит и др.</w:t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Свойства глины:</w:t>
      </w:r>
    </w:p>
    <w:p>
      <w:pPr>
        <w:pStyle w:val="Style14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ластичность. Для снижения пластичности в глину добавляют отощающие добавки, т.е. песок и молотый шлак).</w:t>
      </w:r>
    </w:p>
    <w:p>
      <w:pPr>
        <w:pStyle w:val="Style14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адка. Влага в глине содержится в 2х видах - свободная (между чешуйками) и связанная (входит в хим.состав). Усадка глины происходит на 4-15 %.</w:t>
      </w:r>
    </w:p>
    <w:p>
      <w:pPr>
        <w:pStyle w:val="Style14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тношение к температуре:</w:t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А) Легкоплавкие глины. ≤1350®.</w:t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Б) Тугоплавкие.≤1350®-1580®.</w:t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В) Огнеупорные глины. ≥1580®.</w:t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Обыкновенные кирпичи и бытовая керамика изготовляется из легкоплавких глин.</w:t>
      </w:r>
    </w:p>
    <w:p>
      <w:pPr>
        <w:pStyle w:val="Style14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ля изменения свойств глины, в нее вводятся порошкообразователи 2х типов.</w:t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А) опилки, торф, шлаки - в результате обжига они выгорают и в кирпиче остаются поры.</w:t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Б) молотый мел, доломиты - при обжиге переходят в газообразное состояние и образуют поры.</w:t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Технология изготовления керамики.</w:t>
      </w:r>
    </w:p>
    <w:p>
      <w:pPr>
        <w:pStyle w:val="Style14"/>
        <w:tabs>
          <w:tab w:val="clear" w:pos="709"/>
          <w:tab w:val="left" w:pos="726" w:leader="none"/>
        </w:tabs>
        <w:ind w:left="0" w:firstLine="709"/>
        <w:rPr/>
      </w:pPr>
      <w:r>
        <w:rPr/>
        <w:t>Подготовка сырья - дозировка - перемешивание - формование - сушка - обжиг-остывание.</w:t>
      </w:r>
    </w:p>
    <w:p>
      <w:pPr>
        <w:pStyle w:val="Style14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 свою очередь, подготовка сырья состоит из таких фаз, как дробление, просеивание, исключение металлических компонентов.</w:t>
      </w:r>
    </w:p>
    <w:p>
      <w:pPr>
        <w:pStyle w:val="Style14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ормование - методом литья, прессованием, штековый метод.</w:t>
      </w:r>
    </w:p>
    <w:p>
      <w:pPr>
        <w:pStyle w:val="Style14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ушка (110®-120®) - удаляется свободная влага, выгорают органические примеси. Сушка происходит в камерах цикличного типа.</w:t>
      </w:r>
    </w:p>
    <w:p>
      <w:pPr>
        <w:pStyle w:val="Style14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жиг. При 450®-600® происходит удаление связанной влаги и образуется черепок. Глина переходит в аморфное состоя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менклатура керамических изделий: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ирпич обыкновенный глиняный, одинарный. Размеры-65/120/250. Вес - 3кг.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луторный кирпич, пористый.88/120/250. Вес - 4,5 кг.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устотелый кирпич. Габариты те же, отверстия бывают как круглой, так и квадратной формы.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устотелые керамические камни. Габариты: 120/138/250.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рупноразмерные керамические блоки. Блоки изготавливаются на кирпичных заводах из пустотелого или обыкновенного кирпича.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тделочная керамическая плитка.</w:t>
      </w:r>
    </w:p>
    <w:p>
      <w:pPr>
        <w:pStyle w:val="Normal"/>
        <w:rPr/>
      </w:pPr>
      <w:r>
        <w:rPr/>
        <w:t>А) Для стен. Толщина 5-10мм. Размеры от 100/100 до 400/600.</w:t>
      </w:r>
    </w:p>
    <w:p>
      <w:pPr>
        <w:pStyle w:val="Normal"/>
        <w:rPr/>
      </w:pPr>
      <w:r>
        <w:rPr/>
        <w:t>Б) Керамогранит. Толщина до 13 мм, размеры от 300/300 до 700/700.</w:t>
      </w:r>
    </w:p>
    <w:p>
      <w:pPr>
        <w:pStyle w:val="Normal"/>
        <w:rPr/>
      </w:pPr>
      <w:r>
        <w:rPr/>
        <w:t>В) Напольная плитка. Толщина - 1, 13, 15 мм. Размеры от 100/100. Форма как правило квадратная. Может быть штучной, или же иметь коврово-мозаичную структуру.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ан. фаянс. Изготовляется из плотной керамики, обязательно глазурь. Поверхностью. Изготовляется методом литья по гипсовым шаблонам.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айолика - керамика, выполненная из цветной глины, с крупнопористым черепком, покрытым глазурью.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арфор - получают путем обжига глины белого цвета.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ерракота - неглазурованная, светло-кремового или красно-коричневого цвета. Используется для малых архитектурных форм.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аменная керамика - дорожное покрытие. Коричнево-серая, с плотной структурой.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орожный кирпич-клинкер. Используется для мощения тротуаров. Габариты 220/110/65.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ерамические трубы.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еплоизоляционная керамика - керамзит. Получают путем обжига смеси глин и порошкообразователя (песок, гравий, щебень).</w:t>
      </w:r>
    </w:p>
    <w:p>
      <w:pPr>
        <w:pStyle w:val="Style14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ерамические краски - используются в атомной промышленности. Покраска осуществляется с последующим обжиг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окраски керамики, стекол и глазурей применяют специальные покрытия (окрашенные минеральные вещества). Различают надглазурные краски - тонкомолотые смеси минеральных пигментов с легкоплавкими стеклами, и подглазурные - смеси пигментов с порошкообразной глазурью. Надглазурные краски преимущественно используют для фарфора и фаянса, наносят их поверх глазури. Подглазурные краски наносят на поверхность предварительно обожженной керамики (в основном фаянса), затем покрывают глазурью и обжигаю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Style23"/>
        <w:rPr>
          <w:color w:val="000000"/>
        </w:rPr>
      </w:pPr>
      <w:r>
        <w:rPr/>
        <w:drawing>
          <wp:inline distT="0" distB="0" distL="0" distR="0">
            <wp:extent cx="5507990" cy="4127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щитные керамические покрытия - это наносимые на поверхность металлических и неметаллических материалов и изделий кристаллические окисные покрытия, защищающие ее от агрессивного воздействия окружающей среды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8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лит"/>
    <w:qFormat/>
    <w:pPr>
      <w:widowControl/>
      <w:numPr>
        <w:ilvl w:val="0"/>
        <w:numId w:val="8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8">
    <w:name w:val="Обычный (веб)"/>
    <w:basedOn w:val="Normal"/>
    <w:qFormat/>
    <w:pPr/>
    <w:rPr>
      <w:lang w:val="uk-UA"/>
    </w:rPr>
  </w:style>
  <w:style w:type="paragraph" w:styleId="Style19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20:00Z</dcterms:created>
  <dc:creator>User</dc:creator>
  <dc:description/>
  <cp:keywords/>
  <dc:language>en-US</dc:language>
  <cp:lastModifiedBy>SYSTEM</cp:lastModifiedBy>
  <dcterms:modified xsi:type="dcterms:W3CDTF">2011-09-08T03:20:00Z</dcterms:modified>
  <cp:revision>2</cp:revision>
  <dc:subject/>
  <dc:title>Министерство сельского хозяйства Республики Казахстан</dc:title>
</cp:coreProperties>
</file>