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Федеральное агентство по образованию Российской Федерации</w:t>
      </w:r>
    </w:p>
    <w:p>
      <w:pPr>
        <w:pStyle w:val="Style17"/>
        <w:jc w:val="center"/>
        <w:rPr/>
      </w:pPr>
      <w:r>
        <w:rPr/>
        <w:t>ГОУ ВПО «Набережночелнинский государственный педагогический институт»</w:t>
      </w:r>
    </w:p>
    <w:p>
      <w:pPr>
        <w:pStyle w:val="Style17"/>
        <w:jc w:val="center"/>
        <w:rPr/>
      </w:pPr>
      <w:r>
        <w:rPr/>
        <w:t>Кафедра истории</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РЕФЕРАТ</w:t>
      </w:r>
    </w:p>
    <w:p>
      <w:pPr>
        <w:pStyle w:val="Style17"/>
        <w:jc w:val="center"/>
        <w:rPr/>
      </w:pPr>
      <w:r>
        <w:rPr/>
        <w:t>ТЕМА: Государственный флаг Российской империи (проблема соотношения цветов в русской государственной символике).</w:t>
      </w:r>
    </w:p>
    <w:p>
      <w:pPr>
        <w:pStyle w:val="Style17"/>
        <w:jc w:val="center"/>
        <w:rPr/>
      </w:pPr>
      <w:r>
        <w:rPr/>
      </w:r>
    </w:p>
    <w:p>
      <w:pPr>
        <w:pStyle w:val="Style17"/>
        <w:jc w:val="center"/>
        <w:rPr/>
      </w:pPr>
      <w:r>
        <w:rPr/>
      </w:r>
    </w:p>
    <w:p>
      <w:pPr>
        <w:pStyle w:val="Style17"/>
        <w:jc w:val="center"/>
        <w:rPr/>
      </w:pPr>
      <w:r>
        <w:rPr/>
      </w:r>
    </w:p>
    <w:p>
      <w:pPr>
        <w:pStyle w:val="Style17"/>
        <w:rPr/>
      </w:pPr>
      <w:r>
        <w:rPr/>
        <w:t>Выполнил студент факультета</w:t>
      </w:r>
    </w:p>
    <w:p>
      <w:pPr>
        <w:pStyle w:val="Style17"/>
        <w:rPr/>
      </w:pPr>
      <w:r>
        <w:rPr/>
        <w:t>истории и менеджмента</w:t>
      </w:r>
    </w:p>
    <w:p>
      <w:pPr>
        <w:pStyle w:val="Style17"/>
        <w:rPr/>
      </w:pPr>
      <w:r>
        <w:rPr/>
        <w:t>группа 0981 ОЗО</w:t>
      </w:r>
    </w:p>
    <w:p>
      <w:pPr>
        <w:pStyle w:val="Style17"/>
        <w:rPr/>
      </w:pPr>
      <w:r>
        <w:rPr/>
        <w:t>Гайсин Альфред Ямилевич</w:t>
      </w:r>
    </w:p>
    <w:p>
      <w:pPr>
        <w:pStyle w:val="Style17"/>
        <w:rPr/>
      </w:pPr>
      <w:r>
        <w:rPr/>
        <w:t>Проверил старший преподаватель</w:t>
      </w:r>
    </w:p>
    <w:p>
      <w:pPr>
        <w:pStyle w:val="Style17"/>
        <w:rPr/>
      </w:pPr>
      <w:r>
        <w:rPr/>
        <w:t>Никитин Валерий Владимирович</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Набережные Челны 2009</w:t>
      </w:r>
      <w:r>
        <w:br w:type="page"/>
      </w:r>
    </w:p>
    <w:p>
      <w:pPr>
        <w:pStyle w:val="Style17"/>
        <w:rPr/>
      </w:pPr>
      <w:r>
        <w:rPr/>
        <w:t>Содержание</w:t>
      </w:r>
    </w:p>
    <w:p>
      <w:pPr>
        <w:pStyle w:val="Style17"/>
        <w:rPr/>
      </w:pPr>
      <w:r>
        <w:rPr/>
      </w:r>
    </w:p>
    <w:p>
      <w:pPr>
        <w:pStyle w:val="Style18"/>
        <w:rPr/>
      </w:pPr>
      <w:r>
        <w:rPr/>
        <w:t>Введение</w:t>
      </w:r>
    </w:p>
    <w:p>
      <w:pPr>
        <w:pStyle w:val="Style18"/>
        <w:rPr/>
      </w:pPr>
      <w:r>
        <w:rPr/>
        <w:t>1. Понятие флага. Предпосылки появления государственного флага России</w:t>
      </w:r>
    </w:p>
    <w:p>
      <w:pPr>
        <w:pStyle w:val="Style18"/>
        <w:rPr/>
      </w:pPr>
      <w:r>
        <w:rPr/>
        <w:t>2. Петровские флаги</w:t>
      </w:r>
    </w:p>
    <w:p>
      <w:pPr>
        <w:pStyle w:val="Style18"/>
        <w:rPr/>
      </w:pPr>
      <w:r>
        <w:rPr/>
        <w:t>3. Борьба флагов во второй половине ХIХ века</w:t>
      </w:r>
    </w:p>
    <w:p>
      <w:pPr>
        <w:pStyle w:val="Style18"/>
        <w:rPr/>
      </w:pPr>
      <w:r>
        <w:rPr/>
        <w:t>Заключение</w:t>
      </w:r>
    </w:p>
    <w:p>
      <w:pPr>
        <w:pStyle w:val="Style18"/>
        <w:rPr/>
      </w:pPr>
      <w:r>
        <w:rPr/>
        <w:t>Список использованной литературы</w:t>
      </w:r>
    </w:p>
    <w:p>
      <w:pPr>
        <w:pStyle w:val="Style17"/>
        <w:rPr/>
      </w:pPr>
      <w:r>
        <w:rPr/>
      </w:r>
      <w:r>
        <w:br w:type="page"/>
      </w:r>
    </w:p>
    <w:p>
      <w:pPr>
        <w:pStyle w:val="Style17"/>
        <w:rPr/>
      </w:pPr>
      <w:r>
        <w:rPr/>
        <w:t>Введение</w:t>
      </w:r>
    </w:p>
    <w:p>
      <w:pPr>
        <w:pStyle w:val="Style17"/>
        <w:rPr/>
      </w:pPr>
      <w:r>
        <w:rPr/>
      </w:r>
    </w:p>
    <w:p>
      <w:pPr>
        <w:pStyle w:val="Style17"/>
        <w:rPr/>
      </w:pPr>
      <w:r>
        <w:rPr/>
        <w:t>Изучением знамен, флагов, прапоров, штандартов занимается особая наука – вексиллология. Термин «вексиллология» происходит от латинского слова vexillum – знамя (военное). Кроме того, в отечественной литературе используется понятие «знаменоведение» и «флаговедение», восходящее к немецкому Flaggenkunde, где в качестве основополагающего выступает слово флаг.</w:t>
      </w:r>
    </w:p>
    <w:p>
      <w:pPr>
        <w:pStyle w:val="Style17"/>
        <w:rPr/>
      </w:pPr>
      <w:r>
        <w:rPr/>
        <w:t>Вексиллология – молодая, но быстро развивающаяся наука, в которой четко определен предмет исследования, выработана терминология, учитывающая исторически сложившуюся в результате практического использования различных видов и типов знамен систему их описания, сконструирована источниковая база. В настоящее время количество источников активно пополняется за счет введения в жизнь российского общества новых территориальных символов – флагов субъектов Российской Федерации, городских флагов, в некоторых городах (например, в Москве) существуют флаги районов и округов. Различные государственные учреждения (министерства, ведомства), партии, коммерческие структуры ныне имеют собственный отличительный знак и размещают своеобразную геральдическую эмблему на полотнище своего стяга. Увеличивается количество воинских знамен: многие рода войск создают собственные геральдические ведомства, где военные художники разрабатывают отличительные знаки, в том числе и знамена, используя не только общероссийскую военную символику, но и эмблемы, присущие лишь данному роду войск.</w:t>
      </w:r>
    </w:p>
    <w:p>
      <w:pPr>
        <w:pStyle w:val="Style17"/>
        <w:rPr/>
      </w:pPr>
      <w:r>
        <w:rPr/>
        <w:t>Возрастающий объем объектов исследования, разнообразие их типов влечет за собой «тематическую» дифференциацию вексиллологического материала. В настоящее время к числу наиболее изученных относятся морские флаги. Трехсотлетний юбилей российского флота (1996г.) был отмечен выпуском прекрасно изданной и богато иллюстрированной книги «Флаги российского флота. 1667-1996».В.М. Миланов и Н.Н. Семенович, авторы монографии, за долгие годы увлечения морскими флагами собрали огромное количество различных сведений о них, сопроводив документальные свидетельства изображениями и зарисовками российских морских флагов и вымпелов различных эпох.</w:t>
      </w:r>
    </w:p>
    <w:p>
      <w:pPr>
        <w:pStyle w:val="Style17"/>
        <w:rPr/>
      </w:pPr>
      <w:r>
        <w:rPr/>
        <w:t>Обращение к исторической символики Российской державы и придание ей официального статуса обусловили возрастание общественного интереса к прообразу сегодняшнего государственного стяга, его истории и эволюции. Средства массовой информации буквально обрушили на граждан России вал сведений о трёхцветном полосном флаге (бело-сине-красном), среди которых нередко имеются неточные, непроверенные и просто легендарные версии, например, об исконности национальной цветовой гаммы данного исторического памятника. При этом как-то не акцентировалось внимание на его прежнем юридическом статусе, а апелляция к исторической памяти выглядит слишком односторонней: ведь красное знамя с серпом и молотом также можно отнести к памятникам нашей российской истории.</w:t>
      </w:r>
    </w:p>
    <w:p>
      <w:pPr>
        <w:pStyle w:val="Style17"/>
        <w:rPr/>
      </w:pPr>
      <w:r>
        <w:rPr/>
        <w:t>Цель данного реферата – изучение истории флага Российской империи, и показать проблему соотношения чёрно-жёлто-белого и бело-сине-красного цветов в русской государственной символики.</w:t>
      </w:r>
    </w:p>
    <w:p>
      <w:pPr>
        <w:pStyle w:val="Style17"/>
        <w:rPr/>
      </w:pPr>
      <w:r>
        <w:rPr/>
        <w:t>Для достижения данной цели необходимо решить следующие задачи:</w:t>
      </w:r>
    </w:p>
    <w:p>
      <w:pPr>
        <w:pStyle w:val="Style17"/>
        <w:rPr/>
      </w:pPr>
      <w:r>
        <w:rPr/>
        <w:t>- ознакомиться с понятием флага и предпосылками его появления;</w:t>
      </w:r>
    </w:p>
    <w:p>
      <w:pPr>
        <w:pStyle w:val="Style17"/>
        <w:rPr/>
      </w:pPr>
      <w:r>
        <w:rPr/>
        <w:t>- показать зарождение цветовой символики;</w:t>
      </w:r>
    </w:p>
    <w:p>
      <w:pPr>
        <w:pStyle w:val="Style17"/>
        <w:rPr/>
      </w:pPr>
      <w:r>
        <w:rPr/>
        <w:t>- раскрыть борьбу флагов во второй половине ХIХ века.</w:t>
      </w:r>
    </w:p>
    <w:p>
      <w:pPr>
        <w:pStyle w:val="Style17"/>
        <w:rPr/>
      </w:pPr>
      <w:r>
        <w:rPr/>
      </w:r>
      <w:r>
        <w:br w:type="page"/>
      </w:r>
    </w:p>
    <w:p>
      <w:pPr>
        <w:pStyle w:val="Style17"/>
        <w:rPr/>
      </w:pPr>
      <w:r>
        <w:rPr/>
        <w:t>1. Понятие флага. Предпосылки появления государственного флага России</w:t>
      </w:r>
    </w:p>
    <w:p>
      <w:pPr>
        <w:pStyle w:val="Style17"/>
        <w:rPr/>
      </w:pPr>
      <w:r>
        <w:rPr/>
      </w:r>
    </w:p>
    <w:p>
      <w:pPr>
        <w:pStyle w:val="Style17"/>
        <w:rPr/>
      </w:pPr>
      <w:r>
        <w:rPr/>
        <w:t>История флагов начинается в странах древневосточных цивилизаций. Известны, например, хоругви с эмблемой шумерийского бога Нанна (III тыс. до н.э.), белый флаг китайской династии Чжоу (ХI-III вв. до н.э.), индийские флаги с изображениями тотемных зверей и птиц.</w:t>
      </w:r>
    </w:p>
    <w:p>
      <w:pPr>
        <w:pStyle w:val="Style17"/>
        <w:rPr/>
      </w:pPr>
      <w:r>
        <w:rPr/>
        <w:t>Флаг является символом объединения государства, нации, класса. Форма флагов может быть разной, а древко, навершие и другие детали не являются обязательными.</w:t>
      </w:r>
    </w:p>
    <w:p>
      <w:pPr>
        <w:pStyle w:val="Style17"/>
        <w:rPr/>
      </w:pPr>
      <w:r>
        <w:rPr/>
        <w:t>Слово «флаг» пришло в русский язык из голландского языка. Оно обозначает прикрепленное к древку или шнуру полотнище различной формы с определенным соотношением сторон, одноцветное или многоцветное, часто с изображением герба государства или каких-либо эмблем объединений, организаций, обществ и т.д.</w:t>
      </w:r>
    </w:p>
    <w:p>
      <w:pPr>
        <w:pStyle w:val="Style17"/>
        <w:rPr/>
      </w:pPr>
      <w:r>
        <w:rPr/>
        <w:t>Изучение истории флага как символа государственности неразрывно связано с геральдикой. Эта связь обусловлена, с одной стороны, присутствием на различных флагах (государственных, военных, торговых, ведомственных и др.) изображений государственного герба, а с другой – выбором различных цветов для расцветки флагов, который обычно не был случайным, а мог определяться цветами герба государства или правящей династии, цветами армейских мундиров, цветовой символикой и т.д.</w:t>
      </w:r>
    </w:p>
    <w:p>
      <w:pPr>
        <w:pStyle w:val="Style17"/>
        <w:rPr/>
      </w:pPr>
      <w:r>
        <w:rPr/>
        <w:t>Различают флаги государственные и национальные: первые олицетворяют суверенитет (полная независимость) страны, вторые – суверенитет этноса (народа) в его различных исторических формах (народность, нация).</w:t>
      </w:r>
    </w:p>
    <w:p>
      <w:pPr>
        <w:pStyle w:val="Style17"/>
        <w:rPr/>
      </w:pPr>
      <w:r>
        <w:rPr/>
        <w:t>В основе цветовой гаммы флагов целого ряда различных стран могут лежать цвета государственного флага какой-то одной державы, обычно наиболее передовой и могущественной. Например, Италия, Бельгия, Румыния, Ирландия, Люксембург, Ливан, Сенегал, Чад, Мали и ряд других стран при выборе цветов для своего государственного флага взяли за образец французский трёхцветный «триколёр». Так называемые «крестовые» флаги Швеции, Финляндии, Норвегии, Исландии и других стран восходят к датскому «Даннеброгу» ХIIIв.</w:t>
      </w:r>
    </w:p>
    <w:p>
      <w:pPr>
        <w:pStyle w:val="Style17"/>
        <w:rPr/>
      </w:pPr>
      <w:r>
        <w:rPr/>
        <w:t>Цвета ряда государственных флагов отразили географические особенности своих стран. Некоторые изображения на флагах отражают вероисповедание населения. Так, Османский полумесяц со звездой является атрибутом флагов подавляющего большинства исламских государств. [Леонтьева]</w:t>
      </w:r>
    </w:p>
    <w:p>
      <w:pPr>
        <w:pStyle w:val="Style17"/>
        <w:rPr/>
      </w:pPr>
      <w:r>
        <w:rPr/>
        <w:t>Что касается нашей страны, и военный, и торговый, и национальный флаги появились у нас довольно поздно. Их предшественниками были стяги и знамена, под которыми православная Русь отстаивала свою независимость, сражалась с врагами и расширяла свои пределы. Слово «стяг» (боевое знамя) впервые упоминалось в Повести временных лет под 1096г.: «И дал Мстислав стяг Владимиров половчанину, именем Куную, и дал ему пехотинцев, и поставил его на правом крыле. И Кунуй, заведя пехотинцев, развернул стяг Владимиров, и увидал Олег стяг Владимиров и испугался, и ужас напал на него и на воинов его». «Бытии под стягом» означало обязанность вассала служить в войске сюзерена.</w:t>
      </w:r>
    </w:p>
    <w:p>
      <w:pPr>
        <w:pStyle w:val="Style17"/>
        <w:rPr/>
      </w:pPr>
      <w:r>
        <w:rPr/>
        <w:t>Княжеские стяги представляли собой длинные шесты с укрепленными на них пучками травы, конскими хвостами, кусками тканей в форме клина. Вероятно, что с ХIVв. на них стали помещать священные изображения и такие стяги стали называть знамениями или знаменами. В Куликовской битве 1380 г. знамя (стяг) великого князя Дмитрия Ивановича Донского было багряно-красного цвета с изображением Иисуса Христа. Такое же знамя сопровождало царя Ивана IV Грозного в Казанском походе 1552г. В конце ХVI-ХVII вв. русское знамя представляло собой полотнище белого цвета с золотой каймой с изображением двуглавого орла. Во второй половине ХVII в. появляется в виде трехцветного прямоугольника из белой, синей и красной полос, точный порядок взаимного расположения которых неизвестен. В центре помещалось изображение золотого (желтого) двуглавого орла. Такой флаг и был у Петра I во время его плавания по Белому морю в 1693 г. [1, с. 244-245]</w:t>
      </w:r>
    </w:p>
    <w:p>
      <w:pPr>
        <w:pStyle w:val="Style17"/>
        <w:rPr/>
      </w:pPr>
      <w:r>
        <w:rPr/>
      </w:r>
    </w:p>
    <w:p>
      <w:pPr>
        <w:pStyle w:val="Style17"/>
        <w:rPr/>
      </w:pPr>
      <w:r>
        <w:rPr/>
        <w:t>2. Петровские флаги</w:t>
      </w:r>
    </w:p>
    <w:p>
      <w:pPr>
        <w:pStyle w:val="Style17"/>
        <w:rPr/>
      </w:pPr>
      <w:r>
        <w:rPr/>
      </w:r>
    </w:p>
    <w:p>
      <w:pPr>
        <w:pStyle w:val="Style17"/>
        <w:rPr/>
      </w:pPr>
      <w:r>
        <w:rPr/>
        <w:t>Резкие перемены в знаменах и их функциях наступили в период царствования Петра Великого. В 1696 году появилось знамя, у которого на гербовом красном полотнище с белой каймой был изображен золотой под тремя коронами двуглавый орел с распростертыми и чрезвычайно высоко поднятыми крыльями, парящий над морским заливом, на груди его помещался Спаситель. Петр ясно осознал главную задачу своего правления: добиться выхода на море, и сам Бог призывался на помощь в исполнении задуманного. Понимал её и его отец царь Алексей Михайлович Романов, в царствовании которого в 1665-1668 годах был создан первый русский военно-морской флаг в тех же самых цветах, что и позднейший государственный.</w:t>
      </w:r>
    </w:p>
    <w:p>
      <w:pPr>
        <w:pStyle w:val="Style17"/>
        <w:rPr/>
      </w:pPr>
      <w:r>
        <w:rPr/>
        <w:t>В 1667-1669 годах в селе Дединове на Оке в Коломенском уезде была построена первая речная и морская флотилии для защиты торговых караванов, ходивших по Волге и Каспию в Иран и Среднюю Азию. Капитан корабля «Орёл», запрашивая правительство, какой флаг следует поднять его флотилии, подсказывал: «На кораблях бывает – которого государства корабль, того государства бывает и знамя».</w:t>
      </w:r>
    </w:p>
    <w:p>
      <w:pPr>
        <w:pStyle w:val="Style17"/>
        <w:rPr/>
      </w:pPr>
      <w:r>
        <w:rPr/>
        <w:t>К сожалению, сам флаг первой русской Волжско-Каспийской флотилии до нас не дошёл. Его представляют как полотнище, разделенное синим прямым крестом, левая верхняя и правая нижняя четверти (геральдические) красные, а другие по диагонали – белые. На гравюре А.Шхонебека «Осада Азова» в 1696 году изображены полотнища с синим прямым крестом и двумя белыми и красными четвертями, перемежавшимися в шахматном порядке. Можно с уверенностью сказать, что этот-то флаг и стал первым, где использовались только белый, синий и красный цвета. Именно такую материю, притом в больших количествах, приказано было выдать 9 апреля 1668 года в ответ на запрос капитана Д. Бутлера.</w:t>
      </w:r>
    </w:p>
    <w:p>
      <w:pPr>
        <w:pStyle w:val="Style17"/>
        <w:rPr/>
      </w:pPr>
      <w:r>
        <w:rPr/>
        <w:t>Неизвестно доподлинно, какие изображения несли на себе эти военно-морские флаги. С конца 90-х годов флаг стал трёхполосным, «поясным», по образцу голландского. (На последнем были три полосы – оранжевая, белая, голубая; еще до 1651 года оранжевая полоса сменилась на красную). Создание трёхполосного флага не должно нас удивлять. Для великого корабельного плотника на троне Голландия была образцовой морской державой, ее флот бороздил моря и океаны почти всего земного шара, и не одна Россия попала под обаяние голландской символики морского флота. В пользу голландского происхождения говорит тот факт, что именно такой «флаг царя Московского» поднял Пётр I в 1693 году на судне в Архангельске. Он был почти квадратный (4,6 х 4,3 м) и нес изображение золотого орла. Известно, что на носу и корме «Орла» имелись резные деревянные орлы, а на его флаги велено было нашивать российский государственный герб. «Орлёное» (царское) судно своими гербами предупреждало грабительские нападения. Форма флага, скорее всего, была прямоугольной, возможно, с тремя «косицами». Трёхцветные флаги на Волжско-Каспийской флотилии свидетельствовали о стремлении России уже в то время соответствовать морским державам Европы.</w:t>
      </w:r>
    </w:p>
    <w:p>
      <w:pPr>
        <w:pStyle w:val="Style17"/>
        <w:rPr/>
      </w:pPr>
      <w:r>
        <w:rPr/>
        <w:t>Итак, в конце 1660-х годов в России впервые появился военно-морской флаг именно в тех цветах, которые позже закрепились за государственным.</w:t>
      </w:r>
    </w:p>
    <w:p>
      <w:pPr>
        <w:pStyle w:val="Style17"/>
        <w:rPr/>
      </w:pPr>
      <w:r>
        <w:rPr/>
        <w:t>А в выборе цветов не последнюю роль сыграла отечественная традиция. Выше говорилось о пристрастии русских к красному цвету. Царские грамоты скреплялись печатью красного воска, красным бархатом обшивались изнутри царские суда и кареты, под красными балдахинами появлялись цари перед народом. Именно красный, белый и синий цвета, а не «изобретенные» в 1856 году по образцу коронационного знамени Елизаветы Петровны 1741 года иноземцем Б.Кене чёрный, жёлтый, белый можно считать традиционными цветами российской монархии и русских царей до ХIХ века. Впрочем, сторонники исконности черного, желтого и белого цветов как государственных цветов ссылаются на штандарт Пётра I 1712 года, несший на себе изображение чёрного орла на жёлтом фоне, в «грудях» которого находился св. Георгий с драконом на белом коне. [3, с.124-126]</w:t>
      </w:r>
    </w:p>
    <w:p>
      <w:pPr>
        <w:pStyle w:val="Style17"/>
        <w:rPr/>
      </w:pPr>
      <w:r>
        <w:rPr/>
        <w:t>Официального толкования цветов флага России не существует, но принято считать, что белый цвет означает мир, чистоту, непорочность, совершенство, свободу. Синий цвет символизирует постоянство, веру, верность, олицетворяет Богородицу, покровительницу русской церкви. Красный цвет несет в себе энергию и силу, напоминает нам о крови, пролитой за Отечество. [4,с. 85]</w:t>
      </w:r>
    </w:p>
    <w:p>
      <w:pPr>
        <w:pStyle w:val="Style17"/>
        <w:rPr/>
      </w:pPr>
      <w:r>
        <w:rPr/>
        <w:t>Надо отметить, что расположение полос отражало древнее представление о строении мира: внизу – физический, затем - мир небесный, вверху – мир божественный. Цвета (сверху вниз) символизировали Веру, Надежду и Любовь. В XIХ в. трёхцветные полосы флага объяснялись как символ единения трёх восточнославянских народов – белорусского, украинского и русского. [1, с. 136]</w:t>
      </w:r>
    </w:p>
    <w:p>
      <w:pPr>
        <w:pStyle w:val="Style17"/>
        <w:rPr/>
      </w:pPr>
      <w:r>
        <w:rPr/>
        <w:t>Трёхцветный военно-морской флаг в самом конце ХVII века стал общепринятым, его поднимали на ботике Пётра I в 1668году, на судах переяславской флотилии, на белом море в 1693 году, на кормах военных кораблей Азовского флота в 1697-1700 годах. В начале ХVIII века его описывали так: «Флаг Его Царского Величества московского разделён натрое. Верхняя полоса белая, средняя синяя, нижняя красная. На синей полосе золотой с царской короной венчан двоеглавый орёл, имеющий в сердце красное клеймо с серебряным св. Георгием без змия».</w:t>
      </w:r>
    </w:p>
    <w:p>
      <w:pPr>
        <w:pStyle w:val="Style17"/>
        <w:rPr/>
      </w:pPr>
      <w:r>
        <w:rPr/>
        <w:t>«Флаг Его Царского Величества московского» развевался на корабле «Крепость», пребывшем из Азова в Стамбул в 1700 году для заключения перемирия с Османской империей, и в 1716 году на флагмане «Ингерманланд» с которого Пётр Великий руководил флотами Англии, Голландии, Дании и России, которые планировали высадку десанта на территории Швеции.</w:t>
      </w:r>
    </w:p>
    <w:p>
      <w:pPr>
        <w:pStyle w:val="Style17"/>
        <w:rPr/>
      </w:pPr>
      <w:r>
        <w:rPr/>
        <w:t>Пребывание трёхполосного военно-морского флага в международных водах, несомненно, поднимало его значение до государственного. Торговым же флагом 1693-1700 годов считался белый с двуглавым чёрным орлом посередине.</w:t>
      </w:r>
    </w:p>
    <w:p>
      <w:pPr>
        <w:pStyle w:val="Style17"/>
        <w:rPr/>
      </w:pPr>
      <w:r>
        <w:rPr/>
        <w:t>Трёхполосный флаг недолго удержался в качестве кормового в военном флоте. 10марта 1699 года в России был введён первый военный орден в честь её патрона св. Андрея Первозванного. Лазурный Андреевский крест на белом поле стал новым военно-морским флагом, окончательно утвердившимся в 1712 году.</w:t>
      </w:r>
    </w:p>
    <w:p>
      <w:pPr>
        <w:pStyle w:val="Style17"/>
        <w:rPr/>
      </w:pPr>
      <w:r>
        <w:rPr/>
        <w:t>2 мая 1703 года, на другой день после взятия шведской крепости Ниеншанц в устье Невы, Пётр писал о том, что русский флаг с крестом св. Андрея пробился наконец на Балтику. В течение 1692-1700 годов составил около тридцати разных видов морских флагов. Лазурный крест то «прорезал» с угла на угол бело-сине-красное полотнище, то полосы такого цвета обрамляли его сверху и снизу, то крест предварял полосы у древка, то включался в крыж адмиральских белых, синих или красных полотнищ, после того как Пётр разделил трёхполосный флаг на три части.</w:t>
      </w:r>
    </w:p>
    <w:p>
      <w:pPr>
        <w:pStyle w:val="Style17"/>
        <w:rPr/>
      </w:pPr>
      <w:r>
        <w:rPr/>
        <w:t>В первые годы Северной войны 1700-1721 годов трехцветный флаг был военным не только на море, но и на суше. Под ним, а также под Андреевским знаменем разных цветов сражалась русская армия в 1700 году у Нарвы.</w:t>
      </w:r>
    </w:p>
    <w:p>
      <w:pPr>
        <w:pStyle w:val="Style17"/>
        <w:rPr/>
      </w:pPr>
      <w:r>
        <w:rPr/>
        <w:t>Тем не менее бело-сине-красный флаг уступил место андреевскому, поскольку не только государственная власть, но и церковь поддерживали культ первосвятителя Русской земли и покровителя мореплавателей. Уступил, но не исчез. 20 января 1705 года Пётр I передал бело-сине-красный флаг торговому флоту. Его следовало вышивать на «торговых всяких судах, которые ходят по Москва-реке и по Волге и по иным по всем рекам ради торгового промыслу». Подобно андреевскому флагу на военных судах, бело-сине-красный на коммерческих указывал на принадлежность корабля России. В дальнейшем, как и в большинстве государств мира, именно этот коммерческий символ стал государственным.</w:t>
      </w:r>
    </w:p>
    <w:p>
      <w:pPr>
        <w:pStyle w:val="Style17"/>
        <w:rPr/>
      </w:pPr>
      <w:r>
        <w:rPr/>
        <w:t>Кроме уже описанных флагов, в XVIII веке в употреблении был и штандарт царя, появившийся в 1699-1701 годах. Введение его и изображение на нем один из современников объяснял так: «Как известно, англичане считают себя хозяевами четырех морей. Чтобы походить на них и в этом, царь завёл себе большой жёлтый штандарт, который при всяком торжестве развевается над Петербургской крепостью. На штандарте изображены царский чёрного цвета герб и четыре моря, по одному в каждом углу, в знак того, что царь владыка четырех морей: Белого, Каспийского, Чёрного и Балтийского». На судном штандарте императора вплоть до 1917 года сохранялось изображение четырех морей, карты которого орёл держал в клювах и лапах.</w:t>
      </w:r>
    </w:p>
    <w:p>
      <w:pPr>
        <w:pStyle w:val="Style17"/>
        <w:rPr/>
      </w:pPr>
      <w:r>
        <w:rPr/>
        <w:t>Можно предположить, что символика четырех лучей Андреевского креста имела тот же смысл, и поэтому флаг св. Андрея казался Петру ближе, чем флаг трёхцветный.</w:t>
      </w:r>
    </w:p>
    <w:p>
      <w:pPr>
        <w:pStyle w:val="Style17"/>
        <w:rPr/>
      </w:pPr>
      <w:r>
        <w:rPr/>
        <w:t>Царский штандарт, который поднимали в обязательном порядке во время государственных праздников, современники-иностранцы называли иногда «императорским государственным флагом». И может быть, они были правы. Российскую империю, как и Российское царство, ярче всего символизировал «государев орлёный» флаг.</w:t>
      </w:r>
    </w:p>
    <w:p>
      <w:pPr>
        <w:pStyle w:val="Style17"/>
        <w:rPr/>
      </w:pPr>
      <w:r>
        <w:rPr/>
        <w:t>После смерти Петра I формирование государственной символики приняло другое направление: в армейскую униформу стали проникать сопутствующие цвета, принятые в Германии (точнее, в Пруссии), - чёрные, оранжевые, жёлтые. Даже офицерские шарфы, цвета которых раньше соответствовали русскому флагу, в 1742 году поменяли на чёрно-жёлтые. Боевой орден св. Георгия в 1769 году получил чёрно-жёлтую ленту, условно обозначавшую «порох и огонь».</w:t>
      </w:r>
    </w:p>
    <w:p>
      <w:pPr>
        <w:pStyle w:val="Style17"/>
        <w:rPr/>
      </w:pPr>
      <w:r>
        <w:rPr/>
        <w:t>При императоре Павле I не только банты на шляпах военных, но и другие детали головных уборов стали чёрно-оранжевыми. Его сын Александр I окончательно утвердил армейскую кокарду, перьевые султаны и офицерские шарфы чёрно-оранжево-белого цвета. Кокарды с императорскими цветами постепенно стали носить не только офицеры флота и армии, но и чиновники.</w:t>
      </w:r>
    </w:p>
    <w:p>
      <w:pPr>
        <w:pStyle w:val="Style17"/>
        <w:rPr/>
      </w:pPr>
      <w:r>
        <w:rPr/>
        <w:t>Получилось так, что союзные с 1815 года Россия, Австрия и Пруссия и в своей государственной символике использовали практически одинаковые цвета, за что именовались «монархиями чёрного орла». У Бранденбурга и Пруссии был чёрно-белый флаг; чёрные и жёлтые полосы имелись на флагах многих суверенных немецких княжеств; флаг единой Германии в ХIХ веке был чёрно-красно-жёлтым. В России, ориентировавшейся со времен Анны Иоанновны и вплоть до Павла I на немецкие образцы, чёрно-жёлто-белые цвета сухопутной армии все более приобретали значение цветов государственных.</w:t>
      </w:r>
    </w:p>
    <w:p>
      <w:pPr>
        <w:pStyle w:val="Style17"/>
        <w:rPr/>
      </w:pPr>
      <w:r>
        <w:rPr/>
        <w:t>Жизнь «государственного» императорского штандарта первой четверти ХIХ века была малозаметной. Он, единственный из флагов, поднимался при коронации Николая I 22 августа 1826 года в тех местах, где находился царь. Цесаревичи присягали царю и Отечеству не под «орленым» и не под чёрно-жёлто-белым или бело-сине-красным флагом, а каждый под знаменем того полка, шефом которого он был.</w:t>
      </w:r>
    </w:p>
    <w:p>
      <w:pPr>
        <w:pStyle w:val="Style17"/>
        <w:rPr/>
      </w:pPr>
      <w:r>
        <w:rPr/>
        <w:t>Бело-сине-красные цвета, переданные Петром I торговому флоту, постепенно превращались в народные – ими украшали ледяные горки на масленицу и балаганы на ярмарках, причем далеко не всегда в должном порядке, с правильным расположением полос. Народная память связывала эти цвета с Петром I, и бело-сине-красные флаги появлялись всегда при праздновании юбилеев этого царя. «Гражданские» цвета поднимались и при открытии памятника Пушкину в 1880 году в Москве, и на Всероссийских художественно-промышленных выставках.</w:t>
      </w:r>
    </w:p>
    <w:p>
      <w:pPr>
        <w:pStyle w:val="Style17"/>
        <w:rPr/>
      </w:pPr>
      <w:r>
        <w:rPr/>
        <w:t>1858 год привел к крутым переменам в цветах русского флага. И на этот раз не обошлось без уже знакомого нам «Бориса Васильевича» - Бернгарда Кене. Он разработал, а Александр II утвердил рисунок и расположение «гербовых цветов на знаменах, флагах и других предметах, употребляемых при торжественных случаях». Господствующими были признаны цвета «палеологовского» орла (за каковые Кене счёл чёрный, оранжевый, белый); каждый из этих цветов возводили к прежним царям (чёрный и жёлтый – к Павлу I, белый или серебряный – к Петру Великому и Екатерине II).</w:t>
      </w:r>
    </w:p>
    <w:p>
      <w:pPr>
        <w:pStyle w:val="Style17"/>
        <w:rPr/>
      </w:pPr>
      <w:r>
        <w:rPr/>
        <w:t>«Знаменное» самодержавие романовских цветов распространялось на правительственные учреждения и административно-казённые здания. Частные владельцы на суше и воде могли пользоваться лишь бело-сине-красными флагами. «Золото, серебро и земля», как официально истолковали чёрно-жёлто-белый флаг Кене - Александр II, должны были принадлежать только царям. Гражданское общество не считало эти цвета своими.</w:t>
      </w:r>
    </w:p>
    <w:p>
      <w:pPr>
        <w:pStyle w:val="Style17"/>
        <w:rPr/>
      </w:pPr>
      <w:r>
        <w:rPr/>
        <w:t>При Александре II начала возрождаться традиция гербового знамени – появился обычай «строить» новое знамя и новую государственную печать при воцарении нового императора. На полотнище из дорогой золотой парчи вышивались государственный черный орел и гербы вновь завоеванных земель. Это знамя воспринимали как символ единения «царств, княжений, племен и народов, вошедших в состав единого государства Русского», и их «привета Белому царю» Перед коронацией царя его знамя освещалось, и сам будущий государь, равно как и другие члены императорской фамилии, приносили на нем клятву верности России. [3, с. 124-132]</w:t>
      </w:r>
    </w:p>
    <w:p>
      <w:pPr>
        <w:pStyle w:val="Style17"/>
        <w:rPr/>
      </w:pPr>
      <w:r>
        <w:rPr/>
      </w:r>
    </w:p>
    <w:p>
      <w:pPr>
        <w:pStyle w:val="Style17"/>
        <w:rPr/>
      </w:pPr>
      <w:r>
        <w:rPr/>
        <w:t>3. Борьба флагов во второй половине ХIХ века</w:t>
      </w:r>
    </w:p>
    <w:p>
      <w:pPr>
        <w:pStyle w:val="Style17"/>
        <w:rPr/>
      </w:pPr>
      <w:r>
        <w:rPr/>
      </w:r>
    </w:p>
    <w:p>
      <w:pPr>
        <w:pStyle w:val="Style17"/>
        <w:rPr/>
      </w:pPr>
      <w:r>
        <w:rPr/>
        <w:t>Чёрно-жёлто-белый флаг был государственным всего 25 лет – 1858 по 1883 год. Русофил Александр III перед своей коронацией, 7мая 1883 года «высочайшим повелением» «дозволил» украшать здания исключительно «русским» флагом, состоящим из трех полос: верхней – белого, средней – синего, нижней красного цветов. Инна следующий день он смог насладиться «исконно русскими» флагами, перемежавшимися вдоль всей Тверской улицы в Москве с портретами государей романовского дома.</w:t>
      </w:r>
    </w:p>
    <w:p>
      <w:pPr>
        <w:pStyle w:val="Style17"/>
        <w:rPr/>
      </w:pPr>
      <w:r>
        <w:rPr/>
        <w:t>«Борьба флагов» конца ХIХ века завершилась в 1896 году, когда Особое совещание при Министерстве юстиции накануне коронации Николая II ответило на вопрос, какого цвета флаг следует считать «народным» (национальным), или «государственным». 5 апреля 1896 года оно определило, что для всей империи, включая и Финляндию, таковым должен «окончательно считаться бело-сине-красный цвет, и никакой другой». Все имевшиеся в запасе чёрно-жёлто-белые флаги должны были заменены бело-сине-красными.</w:t>
      </w:r>
    </w:p>
    <w:p>
      <w:pPr>
        <w:pStyle w:val="Style17"/>
        <w:rPr/>
      </w:pPr>
      <w:r>
        <w:rPr/>
        <w:t>Торжество по случаю коронации последнего царя Николая II и его супруги Александры Фёдоровны – «праздник праздников русского народа» - символически завершившееся трагедией на Ходынке, проходило в обеих столицах и городах империи «в море» бело-сине-красных полотнищ, протянутых на шнурах поперёк улиц и вдоль фасадов домов. Однако за несколько лет до 300-летнего юбилея дома Романовых, в 1910 – 1912 годах, снова развернулась полемика по поводу государственного флага. Циркуляр Министерства иностранных дел 1914 года предусматривал употребление бело-сине-красного флага «в частном быту», но с размещением на двух верхних полосах жёлтого щита с чёрным орлом, что должно было символизировать «единение подданных с государем». Монархисты, опасаясь примера «конституционной Голландии и республиканской Франции», упорно отстаивали идею возвращения чёрному орлу «Палеологов» и чёрно-жёлтому флагу. Они не заметили, что безнадёжно отстали от жизни. В неё властно вторгся красный флаг, введённый социалистическими партиями во времена Парижской коммуны 1870 года. Он возвышался над толпами рабочих в 1905 году и заполонил улицы столицы во время следующей буржуазно-демократической революции. [3, с.133-134]</w:t>
      </w:r>
    </w:p>
    <w:p>
      <w:pPr>
        <w:pStyle w:val="Style17"/>
        <w:rPr/>
      </w:pPr>
      <w:r>
        <w:rPr/>
      </w:r>
      <w:r>
        <w:br w:type="page"/>
      </w:r>
    </w:p>
    <w:p>
      <w:pPr>
        <w:pStyle w:val="Style17"/>
        <w:rPr/>
      </w:pPr>
      <w:r>
        <w:rPr/>
        <w:t>Заключение</w:t>
      </w:r>
    </w:p>
    <w:p>
      <w:pPr>
        <w:pStyle w:val="Style17"/>
        <w:rPr/>
      </w:pPr>
      <w:r>
        <w:rPr/>
      </w:r>
    </w:p>
    <w:p>
      <w:pPr>
        <w:pStyle w:val="Style17"/>
        <w:rPr/>
      </w:pPr>
      <w:r>
        <w:rPr/>
        <w:t>Путь России к суверенитету , а её жителей – к гражданству и свободе, отнюдь не гладкий и не ровный , лишь постепенно фиксировался, отражался, закреплялся государственными символами.</w:t>
      </w:r>
    </w:p>
    <w:p>
      <w:pPr>
        <w:pStyle w:val="Style17"/>
        <w:rPr/>
      </w:pPr>
      <w:r>
        <w:rPr/>
        <w:t>500 лет назад первым в соответствии со средневековой практикой появился герб. Двумя столетиями позже его дополнил флаг, в судьбе которого ясно отразились противоречивые тенденции развития страны – упрочнения самодержавия, с одной стороны, и формирование буржуазных тенденций, приведших к февральской революции 1917 года, с другой.</w:t>
      </w:r>
    </w:p>
    <w:p>
      <w:pPr>
        <w:pStyle w:val="Style17"/>
        <w:rPr/>
      </w:pPr>
      <w:r>
        <w:rPr/>
        <w:t>В ходе написания работы последовательно решались задачи, поставленные в самом её начале.</w:t>
      </w:r>
    </w:p>
    <w:p>
      <w:pPr>
        <w:pStyle w:val="Style17"/>
        <w:rPr/>
      </w:pPr>
      <w:r>
        <w:rPr/>
        <w:t>В процессе работы чётко даётся определение флага в целом, а так же приводятся предпосылки его появления. Приводится история зарождения триколора Российской империи – бело-сине-красного, в том числе и его противоборствующего, так называемого «самодержавного», чёрно-жёлто-белого триколора, а так же описывается проблема их соотношения в русской государственной символике.</w:t>
      </w:r>
    </w:p>
    <w:p>
      <w:pPr>
        <w:pStyle w:val="Style17"/>
        <w:rPr/>
      </w:pPr>
      <w:r>
        <w:rPr/>
      </w:r>
      <w:r>
        <w:br w:type="page"/>
      </w:r>
    </w:p>
    <w:p>
      <w:pPr>
        <w:pStyle w:val="Style17"/>
        <w:rPr/>
      </w:pPr>
      <w:r>
        <w:rPr/>
        <w:t>Список использованной литературы</w:t>
      </w:r>
    </w:p>
    <w:p>
      <w:pPr>
        <w:pStyle w:val="Style17"/>
        <w:rPr/>
      </w:pPr>
      <w:r>
        <w:rPr/>
      </w:r>
    </w:p>
    <w:p>
      <w:pPr>
        <w:pStyle w:val="Style17"/>
        <w:numPr>
          <w:ilvl w:val="0"/>
          <w:numId w:val="1"/>
        </w:numPr>
        <w:ind w:left="0" w:hanging="0"/>
        <w:jc w:val="left"/>
        <w:rPr/>
      </w:pPr>
      <w:r>
        <w:rPr/>
        <w:t>Леонтьева Г.А., Шорин П.А., Кобрин В.Б. Вспомогательные исторические дисциплины: Учеб. для студ. высш.учеб.заведений / Под ред. Г.А. Леонтьевой. – М.: Гуманит. Изд. центр ВЛАДОС, 2003. – 368с.: ил.</w:t>
      </w:r>
    </w:p>
    <w:p>
      <w:pPr>
        <w:pStyle w:val="Style17"/>
        <w:numPr>
          <w:ilvl w:val="0"/>
          <w:numId w:val="1"/>
        </w:numPr>
        <w:ind w:left="0" w:hanging="0"/>
        <w:jc w:val="left"/>
        <w:rPr/>
      </w:pPr>
      <w:r>
        <w:rPr/>
        <w:t>Соболева Н.А. Российская государственная символика: история и современность. – М.: Гуманит. Изд. центр ВЛАДОС, 2003. – 208с.: ил.</w:t>
      </w:r>
    </w:p>
    <w:p>
      <w:pPr>
        <w:pStyle w:val="Style17"/>
        <w:numPr>
          <w:ilvl w:val="0"/>
          <w:numId w:val="1"/>
        </w:numPr>
        <w:ind w:left="0" w:hanging="0"/>
        <w:jc w:val="left"/>
        <w:rPr/>
      </w:pPr>
      <w:r>
        <w:rPr/>
        <w:t>Хорошкевич А. Герб флаг и гимн: Из истории государственных символов Руси и России. – М.: Время, 2008. – 192с.</w:t>
      </w:r>
    </w:p>
    <w:p>
      <w:pPr>
        <w:pStyle w:val="Style17"/>
        <w:numPr>
          <w:ilvl w:val="0"/>
          <w:numId w:val="1"/>
        </w:numPr>
        <w:ind w:left="0" w:hanging="0"/>
        <w:jc w:val="left"/>
        <w:rPr/>
      </w:pPr>
      <w:r>
        <w:rPr/>
        <w:t>Початкина Т. Старый друг – праздник флага: история флага//Дошкольное воспитание. – 2008. - №8. – с.84-88.</w:t>
      </w:r>
    </w:p>
    <w:p>
      <w:pPr>
        <w:pStyle w:val="Style17"/>
        <w:ind w:hanging="0"/>
        <w:jc w:val="left"/>
        <w:rPr/>
      </w:pPr>
      <w:r>
        <w:rPr/>
      </w:r>
    </w:p>
    <w:sectPr>
      <w:headerReference w:type="default" r:id="rId2"/>
      <w:headerReference w:type="first" r:id="rId3"/>
      <w:type w:val="nextPage"/>
      <w:pgSz w:w="11906" w:h="16838"/>
      <w:pgMar w:left="1701" w:right="851"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33:00Z</dcterms:created>
  <dc:creator>user</dc:creator>
  <dc:description/>
  <cp:keywords/>
  <dc:language>en-US</dc:language>
  <cp:lastModifiedBy>SYSTEM</cp:lastModifiedBy>
  <dcterms:modified xsi:type="dcterms:W3CDTF">2011-09-08T22:33:00Z</dcterms:modified>
  <cp:revision>2</cp:revision>
  <dc:subject/>
  <dc:title>1</dc:title>
</cp:coreProperties>
</file>