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ое агентство по образованию ГОУ ВПО</w:t>
      </w:r>
    </w:p>
    <w:p>
      <w:pPr>
        <w:pStyle w:val="Normal"/>
        <w:suppressAutoHyphens w:val="true"/>
        <w:spacing w:lineRule="auto" w:line="36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ГПУ им. Л.Н.Толстого</w:t>
      </w:r>
    </w:p>
    <w:p>
      <w:pPr>
        <w:pStyle w:val="Normal"/>
        <w:suppressAutoHyphens w:val="true"/>
        <w:spacing w:lineRule="auto" w:line="36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федра специальной психологии</w:t>
      </w:r>
    </w:p>
    <w:p>
      <w:pPr>
        <w:pStyle w:val="Normal"/>
        <w:suppressAutoHyphens w:val="true"/>
        <w:spacing w:lineRule="auto" w:line="360" w:before="0" w:after="0"/>
        <w:contextualSpacing/>
        <w:jc w:val="center"/>
        <w:rPr>
          <w:rFonts w:ascii="Times New Roman" w:hAnsi="Times New Roman" w:cs="Times New Roman"/>
          <w:b/>
          <w:b/>
          <w:bCs/>
          <w:color w:val="000000"/>
          <w:sz w:val="28"/>
          <w:szCs w:val="56"/>
        </w:rPr>
      </w:pPr>
      <w:r>
        <w:rPr>
          <w:rFonts w:cs="Times New Roman" w:ascii="Times New Roman" w:hAnsi="Times New Roman"/>
          <w:b/>
          <w:bCs/>
          <w:color w:val="000000"/>
          <w:sz w:val="28"/>
          <w:szCs w:val="56"/>
        </w:rPr>
        <w:t>Курсовая работа</w:t>
      </w:r>
    </w:p>
    <w:p>
      <w:pPr>
        <w:pStyle w:val="Normal"/>
        <w:suppressAutoHyphens w:val="true"/>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тему:</w:t>
      </w:r>
    </w:p>
    <w:p>
      <w:pPr>
        <w:pStyle w:val="Normal"/>
        <w:suppressAutoHyphens w:val="true"/>
        <w:spacing w:lineRule="auto" w:line="360" w:before="0" w:after="0"/>
        <w:contextualSpacing/>
        <w:jc w:val="center"/>
        <w:rPr>
          <w:rFonts w:ascii="Times New Roman" w:hAnsi="Times New Roman" w:cs="Times New Roman"/>
          <w:b/>
          <w:b/>
          <w:bCs/>
          <w:color w:val="000000"/>
          <w:sz w:val="28"/>
          <w:szCs w:val="44"/>
        </w:rPr>
      </w:pPr>
      <w:r>
        <w:rPr>
          <w:rFonts w:cs="Times New Roman" w:ascii="Times New Roman" w:hAnsi="Times New Roman"/>
          <w:b/>
          <w:bCs/>
          <w:color w:val="000000"/>
          <w:sz w:val="28"/>
          <w:szCs w:val="44"/>
        </w:rPr>
        <w:t>«Изучение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ила:</w:t>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студентка 4 курса</w:t>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факультета психологии</w:t>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группы «С</w:t>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Корж Юлия Николаевна</w:t>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ил:</w:t>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Доцент, кандидат психологических наук</w:t>
      </w:r>
    </w:p>
    <w:p>
      <w:pPr>
        <w:pStyle w:val="Normal"/>
        <w:suppressAutoHyphens w:val="true"/>
        <w:spacing w:lineRule="auto" w:line="360" w:before="0" w:after="0"/>
        <w:ind w:firstLine="709"/>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Лях Татьяна Ильинична</w:t>
      </w:r>
    </w:p>
    <w:p>
      <w:pPr>
        <w:pStyle w:val="Normal"/>
        <w:suppressAutoHyphens w:val="true"/>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Тула – 2010 год</w:t>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tabs>
          <w:tab w:val="clear" w:pos="708"/>
          <w:tab w:val="left" w:pos="567" w:leader="none"/>
        </w:tabs>
        <w:suppressAutoHyphens w:val="true"/>
        <w:spacing w:lineRule="auto" w:line="360" w:before="0" w:after="0"/>
        <w:contextualSpacing/>
        <w:rPr/>
      </w:pPr>
      <w:r>
        <w:rPr>
          <w:rFonts w:cs="Times New Roman" w:ascii="Times New Roman" w:hAnsi="Times New Roman"/>
          <w:bCs/>
          <w:color w:val="000000"/>
          <w:sz w:val="28"/>
          <w:szCs w:val="28"/>
        </w:rPr>
        <w:t>ГЛАВА 1 Анализ проблем в семьях имеющих детей с умственной отсталостью в психолого-педагогической литературе</w:t>
      </w:r>
    </w:p>
    <w:p>
      <w:pPr>
        <w:pStyle w:val="Style19"/>
        <w:numPr>
          <w:ilvl w:val="1"/>
          <w:numId w:val="4"/>
        </w:numPr>
        <w:tabs>
          <w:tab w:val="clear" w:pos="708"/>
          <w:tab w:val="left" w:pos="567" w:leader="none"/>
        </w:tabs>
        <w:suppressAutoHyphens w:val="true"/>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Психологические особенности личности подростков</w:t>
      </w:r>
    </w:p>
    <w:p>
      <w:pPr>
        <w:pStyle w:val="Style19"/>
        <w:numPr>
          <w:ilvl w:val="1"/>
          <w:numId w:val="4"/>
        </w:numPr>
        <w:tabs>
          <w:tab w:val="clear" w:pos="708"/>
          <w:tab w:val="left" w:pos="567" w:leader="none"/>
        </w:tabs>
        <w:suppressAutoHyphens w:val="true"/>
        <w:spacing w:lineRule="auto" w:line="360" w:before="0" w:after="0"/>
        <w:ind w:left="0" w:hanging="0"/>
        <w:contextualSpacing/>
        <w:rPr>
          <w:rFonts w:ascii="Times New Roman" w:hAnsi="Times New Roman" w:cs="Times New Roman"/>
          <w:b/>
          <w:b/>
          <w:bCs/>
          <w:color w:val="000000"/>
          <w:sz w:val="28"/>
          <w:szCs w:val="28"/>
        </w:rPr>
      </w:pPr>
      <w:r>
        <w:rPr>
          <w:rFonts w:cs="Times New Roman" w:ascii="Times New Roman" w:hAnsi="Times New Roman"/>
          <w:bCs/>
          <w:color w:val="000000"/>
          <w:sz w:val="28"/>
          <w:szCs w:val="28"/>
        </w:rPr>
        <w:t>Психологические особенности личности подростка с умственной отсталостью</w:t>
      </w:r>
    </w:p>
    <w:p>
      <w:pPr>
        <w:pStyle w:val="Style19"/>
        <w:numPr>
          <w:ilvl w:val="1"/>
          <w:numId w:val="4"/>
        </w:numPr>
        <w:tabs>
          <w:tab w:val="clear" w:pos="708"/>
          <w:tab w:val="left" w:pos="567" w:leader="none"/>
        </w:tabs>
        <w:suppressAutoHyphens w:val="true"/>
        <w:spacing w:lineRule="auto" w:line="360" w:before="0" w:after="0"/>
        <w:ind w:left="0" w:hanging="0"/>
        <w:contextualSpacing/>
        <w:rPr>
          <w:rFonts w:ascii="Times New Roman" w:hAnsi="Times New Roman" w:cs="Times New Roman"/>
          <w:b/>
          <w:b/>
          <w:bCs/>
          <w:color w:val="000000"/>
          <w:sz w:val="28"/>
          <w:szCs w:val="28"/>
        </w:rPr>
      </w:pPr>
      <w:r>
        <w:rPr>
          <w:rFonts w:cs="Times New Roman" w:ascii="Times New Roman" w:hAnsi="Times New Roman"/>
          <w:bCs/>
          <w:color w:val="000000"/>
          <w:sz w:val="28"/>
          <w:szCs w:val="28"/>
        </w:rPr>
        <w:t>Характеристика детско-родительских отношений</w:t>
      </w:r>
    </w:p>
    <w:p>
      <w:pPr>
        <w:pStyle w:val="Style19"/>
        <w:numPr>
          <w:ilvl w:val="1"/>
          <w:numId w:val="4"/>
        </w:numPr>
        <w:tabs>
          <w:tab w:val="clear" w:pos="708"/>
          <w:tab w:val="left" w:pos="567" w:leader="none"/>
        </w:tabs>
        <w:suppressAutoHyphens w:val="true"/>
        <w:spacing w:lineRule="auto" w:line="360" w:before="0" w:after="0"/>
        <w:ind w:left="0" w:hanging="0"/>
        <w:contextualSpacing/>
        <w:rPr>
          <w:rFonts w:ascii="Times New Roman" w:hAnsi="Times New Roman" w:cs="Times New Roman"/>
          <w:b/>
          <w:b/>
          <w:bCs/>
          <w:color w:val="000000"/>
          <w:sz w:val="28"/>
          <w:szCs w:val="28"/>
        </w:rPr>
      </w:pPr>
      <w:r>
        <w:rPr>
          <w:rFonts w:cs="Times New Roman" w:ascii="Times New Roman" w:hAnsi="Times New Roman"/>
          <w:bCs/>
          <w:color w:val="000000"/>
          <w:sz w:val="28"/>
          <w:szCs w:val="28"/>
        </w:rPr>
        <w:t>Характеристика детско-родительских отношений в семье, имеющей ребёнка с умственной отсталостью</w:t>
      </w:r>
    </w:p>
    <w:p>
      <w:pPr>
        <w:pStyle w:val="Normal"/>
        <w:suppressAutoHyphens w:val="tru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ГЛАВА 2 Методические основы изучения детско-родительских отношений в семьях, имеющих подростков с умственной отсталостью</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1 Характеристика психодиагностической программы по изучению детско-родительских отношений у подростков с умственной отсталостью</w:t>
      </w:r>
    </w:p>
    <w:p>
      <w:pPr>
        <w:pStyle w:val="Normal"/>
        <w:suppressAutoHyphens w:val="true"/>
        <w:spacing w:lineRule="auto" w:line="360" w:before="0" w:after="0"/>
        <w:contextualSpacing/>
        <w:rPr/>
      </w:pPr>
      <w:r>
        <w:rPr>
          <w:rFonts w:cs="Times New Roman" w:ascii="Times New Roman" w:hAnsi="Times New Roman"/>
          <w:bCs/>
          <w:color w:val="000000"/>
          <w:sz w:val="28"/>
          <w:szCs w:val="28"/>
        </w:rPr>
        <w:t>2.1.1 Тест «Кинетический рисунок семьи»</w:t>
      </w:r>
    </w:p>
    <w:p>
      <w:pPr>
        <w:pStyle w:val="Normal"/>
        <w:suppressAutoHyphens w:val="tru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1.2 Тест «Семейная социограмма»</w:t>
      </w:r>
    </w:p>
    <w:p>
      <w:pPr>
        <w:pStyle w:val="Normal"/>
        <w:suppressAutoHyphens w:val="true"/>
        <w:spacing w:lineRule="auto" w:line="360" w:before="0" w:after="0"/>
        <w:contextualSpacing/>
        <w:rPr/>
      </w:pPr>
      <w:r>
        <w:rPr>
          <w:rFonts w:cs="Times New Roman" w:ascii="Times New Roman" w:hAnsi="Times New Roman"/>
          <w:bCs/>
          <w:color w:val="000000"/>
          <w:sz w:val="28"/>
          <w:szCs w:val="28"/>
        </w:rPr>
        <w:t>2.1.3 Методика Рене Жиля</w:t>
      </w:r>
    </w:p>
    <w:p>
      <w:pPr>
        <w:pStyle w:val="Normal"/>
        <w:suppressAutoHyphens w:val="tru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1.4 Методика «Лесенка для детей» (В.В.Ткачёва)</w:t>
      </w:r>
    </w:p>
    <w:p>
      <w:pPr>
        <w:pStyle w:val="Normal"/>
        <w:suppressAutoHyphens w:val="tru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1.5 Тест-опросник родительского отношения (А.Я.Варга, В.В.Столин)</w:t>
      </w:r>
    </w:p>
    <w:p>
      <w:pPr>
        <w:pStyle w:val="Normal"/>
        <w:suppressAutoHyphens w:val="tru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2 </w:t>
      </w:r>
      <w:r>
        <w:rPr>
          <w:rFonts w:cs="Times New Roman" w:ascii="Times New Roman" w:hAnsi="Times New Roman"/>
          <w:color w:val="000000"/>
          <w:sz w:val="28"/>
          <w:szCs w:val="28"/>
        </w:rPr>
        <w:t>Коррекционно-развивающая программа, направленная на оптимизацию детско-родительских отношений у подростков с умственной отсталостью</w:t>
      </w:r>
    </w:p>
    <w:p>
      <w:pPr>
        <w:pStyle w:val="Normal"/>
        <w:suppressAutoHyphens w:val="true"/>
        <w:spacing w:lineRule="auto" w:line="360" w:before="0" w:after="0"/>
        <w:contextualSpacing/>
        <w:rPr/>
      </w:pPr>
      <w:r>
        <w:rPr>
          <w:rFonts w:cs="Times New Roman" w:ascii="Times New Roman" w:hAnsi="Times New Roman"/>
          <w:color w:val="000000"/>
          <w:sz w:val="28"/>
          <w:szCs w:val="28"/>
        </w:rPr>
        <w:t>ГЛАВА 3 Результаты и анализ результатов, полученных в ходе изучения детско-родительских отношений подростков с умственной отсталость</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1 Данные и результаты оценки внутрисемейных взаимоотношений, полученные с помощью теста «Кинетический рисунок семьи»</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2 Данные и результаты оценки детско-родительских отношений, полученные с помощью методики «Семейная социограмма»</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3 Данные и результаты оценки внутрисемейных отношений, полученные с помощью методики Рене Жиля</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4 Данные и результаты оценки детско-родительских отношений, полученные с помощью методики «Лесенка для детей»</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5 Данные и результаты оценки родительского отношений, полученные с помощью опросника родительского отношения</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у данного исследования составляет изучение детско-родительских отношений у подростков с умственной отсталостью. Семья играет огромную роль для развития любого ребёнка, в том числе и для умственно отсталог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громное значение для поступательного развития общества имеет семья, статус которой во многом определяется уровнем и состоянием детско-родительских отношений. Изучением детско-родительских отношений в семьях нормально развивающегося ребёнка занималась большая группа учёных (А.А. Бодалев, Л.И. Божович, И.В, Дубровина, М,И, Лисина, А.С. Спиваковская). Исследованию же проблем семьи, детско-родительских отношений в семьях, имеющих аномально развивающихся детей, посвящено сравнительно немного работ. Анализ отдельных проблем семьи аномального ребёнка изложен в трудах Т.Г. Богдановой, Н.В. Мазуровой, Т.А. Добровольской,С,Д. Забрамной, А.И. Захарова, И.Ю. Левченко, В.В. Ткачёвой , И.И. Мамайчук. Авторы обращают внимание на различные стороны сложных процессов взаимодействия аномального ребёнка с окружающими, восприятия этого ребёнка близкими для него людьми и развития самого ребёнка как личности. Целенаправленного изучения такого рода отношений в семьях, имеющих умственно отсталого ребёнка, до настоящего времени не проводилось. Необходимо подчеркнуть один важный аспект, заключающийся в том, что семья играет важную роль в адаптации и интеграции ребёнка в обществ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ыявление особенностей детско-родительских отношений в семьях, имеющих умственно отсталого ребёнка, позволит наметить пути и способы психокоррекционной работы по оптимизации детско-родительских отношений, что, на наш взгляд, определяет актуальность избранной нами темы исследова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аким образом, в качестве проблемы нашего исследования мы избрали особенности детско-родительских отношений в семье, имеющей умственно отсталого ребёнка, которые во многом зависят от глубины и проявлений дефекта, а также микросоциальных условий, в которых воспитывается и обучается ребёнок (в семье, в школе - интерна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Цель исследования</w:t>
      </w:r>
      <w:r>
        <w:rPr>
          <w:rFonts w:cs="Times New Roman" w:ascii="Times New Roman" w:hAnsi="Times New Roman"/>
          <w:bCs/>
          <w:iCs/>
          <w:color w:val="000000"/>
          <w:sz w:val="28"/>
          <w:szCs w:val="28"/>
        </w:rPr>
        <w:t xml:space="preserve"> – изучить детско-родительские отношения у подростков с умственной отсталостью и определить пути коррекции этих отнош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Объект исследования</w:t>
      </w:r>
      <w:r>
        <w:rPr>
          <w:rFonts w:cs="Times New Roman" w:ascii="Times New Roman" w:hAnsi="Times New Roman"/>
          <w:bCs/>
          <w:iCs/>
          <w:color w:val="000000"/>
          <w:sz w:val="28"/>
          <w:szCs w:val="28"/>
        </w:rPr>
        <w:t xml:space="preserve"> – детско-родительские отношения в семьях, имеющих умственно отсталых подрост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Предмет исследования</w:t>
      </w:r>
      <w:r>
        <w:rPr>
          <w:rFonts w:cs="Times New Roman" w:ascii="Times New Roman" w:hAnsi="Times New Roman"/>
          <w:color w:val="000000"/>
          <w:sz w:val="28"/>
          <w:szCs w:val="28"/>
        </w:rPr>
        <w:t xml:space="preserve"> – изучение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both"/>
        <w:rPr/>
      </w:pPr>
      <w:r>
        <w:rPr>
          <w:rFonts w:cs="Times New Roman" w:ascii="Times New Roman" w:hAnsi="Times New Roman"/>
          <w:b/>
          <w:bCs/>
          <w:iCs/>
          <w:color w:val="000000"/>
          <w:sz w:val="28"/>
          <w:szCs w:val="28"/>
        </w:rPr>
        <w:t xml:space="preserve">Гипотеза исследования </w:t>
      </w:r>
      <w:r>
        <w:rPr>
          <w:rFonts w:cs="Times New Roman" w:ascii="Times New Roman" w:hAnsi="Times New Roman"/>
          <w:bCs/>
          <w:iCs/>
          <w:color w:val="000000"/>
          <w:sz w:val="28"/>
          <w:szCs w:val="28"/>
        </w:rPr>
        <w:t>состоит в предположении о том, что для нормализации детско-родительских отношений у подростков с умственной отсталостью необходимо:</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Исследовать восприятие ребёнком внутрисемейных отношений.</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Выявить особенности оценки ребёнком его взаимоотношений с родителями.</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Изучить особенности родительской позиции к своему ребёнку.</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На основе всех полученных результатов составить коррекционную программу, направленную на коррекцию отношений умственно отсталых подростков с родителями, включающую в себя следующие блоки:</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Блок коррекции восприятия умственно отсталыми подростками внутрисемейных взаимоотношений;</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Блок формирования адекватной оценки подростком его взаимоотношений с родителями;</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Блок коррекции позиции родителей к своему ребёнк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цели и гипотезы исследования, были сформулированы следующие </w:t>
      </w:r>
      <w:r>
        <w:rPr>
          <w:rFonts w:cs="Times New Roman" w:ascii="Times New Roman" w:hAnsi="Times New Roman"/>
          <w:b/>
          <w:bCs/>
          <w:iCs/>
          <w:color w:val="000000"/>
          <w:sz w:val="28"/>
          <w:szCs w:val="28"/>
        </w:rPr>
        <w:t>задачи:</w:t>
      </w:r>
    </w:p>
    <w:p>
      <w:pPr>
        <w:pStyle w:val="Normal"/>
        <w:numPr>
          <w:ilvl w:val="0"/>
          <w:numId w:val="2"/>
        </w:numPr>
        <w:tabs>
          <w:tab w:val="clear" w:pos="708"/>
          <w:tab w:val="left" w:pos="71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сихолого-педагогическую литературу по проблеме</w:t>
      </w:r>
    </w:p>
    <w:p>
      <w:pPr>
        <w:pStyle w:val="Normal"/>
        <w:numPr>
          <w:ilvl w:val="0"/>
          <w:numId w:val="2"/>
        </w:numPr>
        <w:tabs>
          <w:tab w:val="clear" w:pos="708"/>
          <w:tab w:val="left" w:pos="713"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детско-родительских отношений у подростков с умственной отсталостью.</w:t>
      </w:r>
    </w:p>
    <w:p>
      <w:pPr>
        <w:pStyle w:val="Normal"/>
        <w:numPr>
          <w:ilvl w:val="0"/>
          <w:numId w:val="2"/>
        </w:numPr>
        <w:tabs>
          <w:tab w:val="clear" w:pos="708"/>
          <w:tab w:val="left" w:pos="71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диагностическую программу, направленную на выявление</w:t>
      </w:r>
    </w:p>
    <w:p>
      <w:pPr>
        <w:pStyle w:val="Normal"/>
        <w:numPr>
          <w:ilvl w:val="0"/>
          <w:numId w:val="2"/>
        </w:numPr>
        <w:tabs>
          <w:tab w:val="clear" w:pos="708"/>
          <w:tab w:val="left" w:pos="71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я детско-родительских отношений у подростков с умственной отсталостью.</w:t>
      </w:r>
    </w:p>
    <w:p>
      <w:pPr>
        <w:pStyle w:val="Normal"/>
        <w:numPr>
          <w:ilvl w:val="0"/>
          <w:numId w:val="2"/>
        </w:numPr>
        <w:tabs>
          <w:tab w:val="clear" w:pos="708"/>
          <w:tab w:val="left" w:pos="71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ировать диагностическую программу, сформулировать вывод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На основе изучения литературы составить коррекционно-развивающую программу, направленную на оптимизацию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сследовательской работы были подобраны следующие </w:t>
      </w:r>
      <w:r>
        <w:rPr>
          <w:rFonts w:cs="Times New Roman" w:ascii="Times New Roman" w:hAnsi="Times New Roman"/>
          <w:b/>
          <w:bCs/>
          <w:iCs/>
          <w:color w:val="000000"/>
          <w:sz w:val="28"/>
          <w:szCs w:val="28"/>
        </w:rPr>
        <w:t>методики:</w:t>
      </w:r>
    </w:p>
    <w:p>
      <w:pPr>
        <w:pStyle w:val="Normal"/>
        <w:numPr>
          <w:ilvl w:val="0"/>
          <w:numId w:val="13"/>
        </w:numPr>
        <w:tabs>
          <w:tab w:val="clear" w:pos="708"/>
          <w:tab w:val="left" w:pos="734" w:leader="none"/>
        </w:tabs>
        <w:suppressAutoHyphens w:val="true"/>
        <w:autoSpaceDE w:val="fals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Кинетический рисунок семьи.</w:t>
      </w:r>
    </w:p>
    <w:p>
      <w:pPr>
        <w:pStyle w:val="Normal"/>
        <w:numPr>
          <w:ilvl w:val="0"/>
          <w:numId w:val="13"/>
        </w:numPr>
        <w:tabs>
          <w:tab w:val="clear" w:pos="708"/>
          <w:tab w:val="left" w:pos="734"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ая социограмма,</w:t>
      </w:r>
    </w:p>
    <w:p>
      <w:pPr>
        <w:pStyle w:val="Normal"/>
        <w:numPr>
          <w:ilvl w:val="0"/>
          <w:numId w:val="13"/>
        </w:numPr>
        <w:tabs>
          <w:tab w:val="clear" w:pos="708"/>
          <w:tab w:val="left" w:pos="734"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ене Жиля.</w:t>
      </w:r>
    </w:p>
    <w:p>
      <w:pPr>
        <w:pStyle w:val="Normal"/>
        <w:numPr>
          <w:ilvl w:val="0"/>
          <w:numId w:val="13"/>
        </w:numPr>
        <w:tabs>
          <w:tab w:val="clear" w:pos="708"/>
          <w:tab w:val="left" w:pos="734"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Лесенка для детей» (В.В. Ткачёва).</w:t>
      </w:r>
    </w:p>
    <w:p>
      <w:pPr>
        <w:pStyle w:val="Normal"/>
        <w:numPr>
          <w:ilvl w:val="0"/>
          <w:numId w:val="13"/>
        </w:numPr>
        <w:tabs>
          <w:tab w:val="clear" w:pos="708"/>
          <w:tab w:val="left" w:pos="734" w:leader="none"/>
        </w:tabs>
        <w:suppressAutoHyphens w:val="true"/>
        <w:autoSpaceDE w:val="fals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Опросник родительского отношения (А.Я.Варга, В.В.Столин).</w:t>
      </w:r>
    </w:p>
    <w:p>
      <w:pPr>
        <w:pStyle w:val="Normal"/>
        <w:tabs>
          <w:tab w:val="clear" w:pos="708"/>
          <w:tab w:val="left" w:pos="734"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на базе ГОУ ТО Тульская специальная общеобразовательная школа 8 вида №2 с группой подростков с умственной отсталостью (12-14 лет). Выборка составила 7 человек.</w:t>
      </w:r>
    </w:p>
    <w:p>
      <w:pPr>
        <w:pStyle w:val="Normal"/>
        <w:tabs>
          <w:tab w:val="clear" w:pos="708"/>
          <w:tab w:val="left" w:pos="734" w:leader="none"/>
        </w:tabs>
        <w:suppressAutoHyphens w:val="true"/>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Глава 1</w:t>
      </w:r>
      <w:r>
        <w:rPr>
          <w:rFonts w:cs="Times New Roman" w:ascii="Times New Roman" w:hAnsi="Times New Roman"/>
          <w:b/>
          <w:bCs/>
          <w:color w:val="000000"/>
          <w:sz w:val="28"/>
          <w:szCs w:val="28"/>
        </w:rPr>
        <w:t xml:space="preserve"> Анализ проблем в семьях имеющих детей с умственной отсталостью в психолого-педагогической литератур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1"/>
          <w:numId w:val="16"/>
        </w:numPr>
        <w:tabs>
          <w:tab w:val="clear" w:pos="708"/>
          <w:tab w:val="left" w:pos="734" w:leader="none"/>
        </w:tabs>
        <w:suppressAutoHyphens w:val="true"/>
        <w:autoSpaceDE w:val="false"/>
        <w:spacing w:lineRule="auto" w:line="360" w:before="0" w:after="0"/>
        <w:ind w:left="0" w:hanging="0"/>
        <w:contextualSpacing/>
        <w:jc w:val="center"/>
        <w:rPr/>
      </w:pPr>
      <w:r>
        <w:rPr>
          <w:rFonts w:cs="Times New Roman" w:ascii="Times New Roman" w:hAnsi="Times New Roman"/>
          <w:b/>
          <w:color w:val="000000"/>
          <w:sz w:val="28"/>
          <w:szCs w:val="28"/>
        </w:rPr>
        <w:t>Психологические особенности личности подростка</w:t>
      </w:r>
    </w:p>
    <w:p>
      <w:pPr>
        <w:pStyle w:val="Style20"/>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20"/>
        <w:suppressAutoHyphens w:val="true"/>
        <w:spacing w:lineRule="auto" w:line="360" w:before="0" w:after="0"/>
        <w:ind w:firstLine="709"/>
        <w:contextualSpacing/>
        <w:jc w:val="both"/>
        <w:rPr>
          <w:color w:val="000000"/>
          <w:sz w:val="28"/>
          <w:szCs w:val="28"/>
        </w:rPr>
      </w:pPr>
      <w:r>
        <w:rPr>
          <w:color w:val="000000"/>
          <w:sz w:val="28"/>
          <w:szCs w:val="28"/>
        </w:rPr>
        <w:t xml:space="preserve">Подростковый возраст - период жизни человека от детства до юности в традиционной классификации (от 11-12 до 14-15 лет); период, когда подросток начинает по-новому оценивать свои </w:t>
      </w:r>
      <w:r>
        <w:rPr>
          <w:iCs/>
          <w:color w:val="000000"/>
          <w:sz w:val="28"/>
          <w:szCs w:val="28"/>
        </w:rPr>
        <w:t>отношения с семьей.</w:t>
      </w:r>
      <w:r>
        <w:rPr>
          <w:color w:val="000000"/>
          <w:sz w:val="28"/>
          <w:szCs w:val="28"/>
        </w:rPr>
        <w:t xml:space="preserve">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 Отчуждение по отношению к семье внешне выражается в негативизме - в стремлении противостоять любым предложениям, суждениям, чувствам тех, на кого направлено отчуждение. Негативизм - первичная форма механизма отчуждения, и она же является началом активного поиска подростком собственной уникальной сущности, собственного «Я». [ 7]</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В подростковом возрасте воображение может превратиться в самостоятельную внутреннюю деятельность. Подросток может проигрывать мыслительные задачи с математическими знаками, может оперировать значениями и смыслами языка, соединяя две высшие психические функции: воображение и мышление. В то же время подросток может строить свой воображаемый мир особых отношений с людьми, мир, в котором он проигрывает одни и те же сюжеты и переживает одни и те же чувства до тех пор, пока не изживет свои внутренние проблемы.</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Подросток может хорошо концентрировать внимание в значимой для него деятельности: в спорте, где он может добиться высоких результатов, в трудовой деятельности, где он зачастую проявляет чудо в умении сосредоточиться и выполнить тонкую работу, в общении, где его наблюдательность может соревноваться с наблюдательностью взрослых, у которых она является профессиональным качеством. Внимание подростка становится хорошо управляемым, контролируемым процессом и увлекательной деятельностью.</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Подросток уже способен управлять своим произвольным запоминанием. Способность к запоминанию (заучиванию) постоянно, но медленно возрастает до 13 лет. С 13 до 15-16 лет наблюдается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иях уже присвоенных знаковых систем, прежде всего речи.[7]</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В подростковом возрасте, с 11-12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на одни лишь общие посылы независимо от воспринимаемой реальности. Иными словами, подросток может действовать в логике рассуждения. Подросток может совершить гигантский по своему качеству скачок - он начинает ориентироваться на потенциально возможное, а не на обязательно очевидное. Благодаря своей новой ориентации он получает возможность вообразить все, что может случиться, - и очевидные, и недоступные восприятию события. Тем самым повышается вероятность того, что он разберётся в действительно происходящем. [12]</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В подростковом возрасте самооценка поднимается на качественно новую ступень, обогащается новым содержанием, приобретает новые функции. Самое важное: именно в этом возрасте ребёнок начинает осознавать себя как личность, обладающую определёнными психическими качествами, включёнными в определенную систему социальных отношений. Знания подростка о себе приобретают обобщённый характер. Познавая себя в постоянном сравнении с другими людьми, он начинает активно выделять и усваивать нормы и эталоны взаимоотношений; в сферу осознаваемого включаются все виды его деятельности и взаимоотношений с окружающими. Самосознание становится своеобразным "ядром" личности, оно концентрирует в себе, как в фокусе, основные изменения в развитии личности.</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Взаимоотношения подростка с окружающими - сверстниками и взрослыми - расширяются и усложняются. Коллектив сверстников, друзья, товарищи играют теперь в его жизни очень важную роль. Подросток становится очень чутким к мнению сверстников о себе, к изменениям в их отношениях, много думает об этом. Ему хочется завоевать авторитет и уважение товарищей, добиться их признания. Но если учебные занятия не дают для этого оснований, а напротив, обнаруживают слабости подростка, возникает своеобразный "внутренний отход" от школы. Задача, которая стоит в этом случае перед взрослым, - максимально развитая и в то же время очень тактичная помощь подростку в учебе, в овладении навыками самостоятельной работы.[13]</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Самооценка подростка формируется в процессе его равнения на те моральные ценности и требования, которые приняты в кругу сверстников. В тех случаях, когда подростки меняют круг своего общения, может неожиданно меняться и самооценка подростка. Такая неустойчивость связана с тем, что еще не сложились, "не укрепились" те внутренние ее основы, критерии, на которые опирается подросток, оценивая себя и других. Задача взрослого - своевременно увидеть эти трудности роста, помочь подростку.</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Взрослый друг крайне необходим подростку. Семья, отношения её членов друг к другу создают ту атмосферу, которая в важнейшей степени определяет характер отношений подростка со взрослыми, его доверие к ним.[20]</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t>Если в семье преобладают отношения взаимного уважения и доверия, родители имеют возможность более прямо влиять и на отношения подростка со сверстниками. Зная круг общения своего ребёнка, понимая его, родители смогут направлять эти отношения.</w:t>
      </w:r>
    </w:p>
    <w:p>
      <w:pPr>
        <w:pStyle w:val="Style20"/>
        <w:suppressAutoHyphens w:val="true"/>
        <w:spacing w:lineRule="auto" w:line="360" w:before="0" w:after="0"/>
        <w:ind w:firstLine="709"/>
        <w:contextualSpacing/>
        <w:jc w:val="both"/>
        <w:rPr>
          <w:color w:val="000000"/>
          <w:sz w:val="28"/>
          <w:szCs w:val="28"/>
        </w:rPr>
      </w:pPr>
      <w:r>
        <w:rPr>
          <w:color w:val="000000"/>
          <w:sz w:val="28"/>
          <w:szCs w:val="28"/>
        </w:rPr>
      </w:r>
    </w:p>
    <w:p>
      <w:pPr>
        <w:pStyle w:val="Style19"/>
        <w:numPr>
          <w:ilvl w:val="1"/>
          <w:numId w:val="1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сихологические особенности личности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умственно отсталый ребёнок» или ребёнок с интеллектуальной недостаточностью, принятые в отечественной дефектологии, относятся к весьма разнообразной по составу массе детей, которых объединяет наличие органического повреждения мозга, имеющего диффузные, т.е. распространённый характе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принято разделять умственную отсталость на олигофрению и деменцию. Большую часть умственно отсталых детей составляют олигофрены. Поражение мозговых структур, главным образом наиболее сложных и поздно формирующихся структур мозга, обуславливающее недоразвитие и нарушение психики, возникает уже на ранних этапах развития: во внутриутробном периоде, при рождении или в первый год-полтора жизни, т.е. до периода становления речи. При олигофрении органическая недостаточность носит резидуальный (остаточный), непрогредиентный (неусугубляющийся) характер. Ребёнок оказывается психически здоровым, хотя его развитие осуществляется на дефектной основе, есть основания для оптимистического прогноза.[2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ственная отсталость, возникшая в наиболее поздний период жизни ребёнка, встречается относительно редко. Она входит в ряд понятий, среди которых есть и деменция (слабоумие). Деменция может являться следствием органических заболеваний мозга, травм мозга. При деменции наблюдается прогрессирующая деградация ребёнка. Однако в отдельных случаях с помощью лечения можно добиться некоторого замедления этого процес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нарушений психологического здоровья у умственно отсталых детей характеризуется в первую очередь тотальным недоразвитием высших корковых функций, инертностью психических процессов, тотальным недоразвитием познавательной деятельности при выраженном стойком дефиците абстрактного мышления, процессов обобщения и отвлечения (Т.А. Власова, Г.М. Дульнев, М.С. Певзнер, С.Я. Рубинштейн, Ж.И. Шиф). [4]</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ознавательной деятельности умственно отсталых подростков характеризуются недифференцированностью процессов восприятия и внимания, несформированностью мыслительных и счётных операций, узким объёмом механической памяти, недифференцированностью и низким уровнем мнемических образов. Развитие произвольности психических процессов связано с большими трудност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речевого развития умственно отсталых подростков носят комплексный и системный характер, характеризуясь несформированностью всех сторон речевой деятельности, выраженными трудностями порождения речевого высказывания. Нарушение устной речи заключается в бедности пассивного и активного словарей, замедленностью и малоэмоциональностью речевой деятельности, их предложения бедны, односложны, не выразительны. Прежде всего, это связано с несформированностью познавательных процессов, поздним развитием фонематического восприятия, общим и речевым моторным недоразвитием, аномальным строением речевых органов.[19]</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осприятия часто ограничен различными дефектами органов чувств, но и при хороших зрении и слухе восприятие внешних впечатлений затрудняется из-за недостаточности активного внимания. При тяжелой умственной отсталости страдает и пассивное внимание. При всяком психическом напряжении умственно отсталые лица устают гораздо быстрее, чем их здоровые в психическом отношении сверстн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ются и заметные нарушения памяти. Они могут быть обусловлены неспособностью удержать в памяти воспринятые образы или устанавливать связь с прошлым опытом. Дат же в случаях хорошей механической памяти умственно отсталые подростки способны к восстановлению только отдельных деталей, они не воспроизводят сложной картины событий, сложного комплекса впечатлений, что связано с недостаточностью ассоциативного процесса, способности к умозаключению. Наряду с явной недостаточностью смысловой памяти иногда наблюдается хорошая изолированная память на имена, числа, даты, мелодии.[7]</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недоразвития высших психических функций отмечаются затруднения обобщать впечатления прошлого и настоящего, делать из них выводы и таким образом приобретать опыт, новые знания и понятия. Запас знаний всегда ограничен. Вследствие затруднения усвоения отвлеченных понятий умственно отсталые подростки не улавливают их переносного смысла. Неспособность к абстракции может проявляться уже и в том, что счёт производится только в именованных числах или при помощи подсобных предметов, счёт отвлечённых чисел недоступен. Затруднено отличие главного от второстепенного, дифференциация явлений разного порядка, лучше усваивается форма, нежели внутренний смысл явл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умственно отсталых подростков слабо выражена склонность к фантазированию, так как они не могут создавать новые образы из материала старых представлений. [1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же существенным нарушением психической деятельности подростков с умственной отсталостью является недостаточность критического отношения к себе и ситуации, неспособность понять целесообразность своих поступков и предвидеть их последств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характерным признаком для эмоционально-волевой сферы этих лиц является преобладание не столько тонких дифференцированных эмоций, сколько аффектов. Эмоциональные переживания ограничены интересами, имеющими к ним непосредственное отношение. Чем сильнее выражена умственная отсталость, тем больше желаний, направленных на удовлетворение элементарных потребностей (утолить голод, избежать холода и т.д.). Они редко испытывают недовольство собой, сознание вины. Недоразвитие и несовершенство волевых функций может проявляться в своеобразном сочетании внушаемости, пассивной подчиняемости и упрямства, импульсивности. Возбудимость, эгоцентризм могут быть у внушаемых и робких умственно отсталых подростков.[18]</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в основе умственной отсталости лежит повреждение головного мозга, у умственно отсталых подростков могут наступать декомпенсации или временные ухудшения их психического состояния. Эти декомпенсации выражаются в тревоге, расстройствах настроения, головных болях, ухудшении сна. После употребления алкоголя, наркотических и токсических веществ, при заболеваниях, сопровождающейся высокой температурой и интоксикацией, у данных лиц могут легко возникать быстро проходящие психотические расстройства. Психозы могут протекать со зрительными галлюцинациями, двигательным возбуждением, страхами, депрессиями. Усугубление их интеллектуальной недостаточности может наступить и в психотравмирующей ситуации.[15]</w:t>
      </w:r>
    </w:p>
    <w:p>
      <w:pPr>
        <w:pStyle w:val="Style19"/>
        <w:numPr>
          <w:ilvl w:val="1"/>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детско-родительских отношени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етско-родительские отношения составляют важнейшую подсистему отношений семьи как целостной системы и могут рассматриваться как непрерывные, длительные и опосредованные возрастными особенностями ребёнка и родителя отношения. Детско-родительские отношения как важнейшая детерминанта психического развития и процесса социализации ребёнка могут быть определены следующими параметрами:</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характер эмоциональной связи: со стороны родителя – эмоциональное принятие ребёнка (родительская любовь), со стороны ребёнка – привязанность и эмоциональное отношение к родителю. Особенностью детско-родительских отношений по сравнению с другими видами межличностных отношений является их высокая значимость для обеих сторон;</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ы воспитания и родительства;</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тепень вовлечённости родителя и ребёнка в детско-родительские отношения;</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довлетворение потребностей ребёнка, забота и внимание к нему родителя;</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тиль общения и взаимодействия с ребёнком, особенности проявления родительского лидерства;</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пособ разрешения проблемных и конфликтных ситуаций; поддержка автономии ребёнка;</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оциальный контроль: требования и запреты, их содержание и количество; способ контроля; санкции (поощрения и подкрепления); родительский мониторинг;</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тепень устойчивости и последовательности (противоречивости) и семейного воспитания;</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тивные показатели детско-родительских отношений:</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одительская позиция, определяемая характером эмоционального принятия ребёнка, мотивами и ценностями воспитания, образом ребёнка, образом себя как родителя, моделями ролевого родительского поведения, степенью удовлетворённости родительством;</w:t>
      </w:r>
    </w:p>
    <w:p>
      <w:pPr>
        <w:pStyle w:val="Style19"/>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тип семейного воспитания, определяемый параметрами эмоциональных отношений, стилем общения и взаимодействия, степенью удовлетворения потребностей ребёнка, особенностями родительского контроля и степенью последовательности в его реализации;</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 родителя как воспитателя и образ системы семейного воспитания у ребёнка. Этот показатель стал предметом научного исследования и широкого обсуждения сравнительно недавно. Возникновение интереса к изучению позиции ребёнка в системе детско-родительских отношений обусловлено тем, что ребёнок, как и родитель, является их активным участником. Изменение воспитательной парадигмы от отношения к ребёнку как объекту воспитания к гуманистической установке – ребёнок как субъект воспитания и равноправный участник отношений, произошедшее в последней четверти 20 в. в общественном сознании, является основой пересмотра концепта детско-родительских отношений в сторону всё большего учёта позиции самого ребёнка как активного творца этих отношений.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оль образа родителя и ребёнка в детско-родительских отношениях состоит в ориентировке в указанной системе отношений с целью достижения согласованности и сотрудничества в решении задач совместной деятельности и обеспечении необходимых условий гармоничного развития ребёнка. Особенности интеграции образов родителя и ребёнка в детско-родительских отношениях исследуются в работах Л.И. Вассермана , Г.Т. Хоментаускаса, Е.О. Смирновой, В.В. Абраменковой, О.А. Карабановой, И.М. Марковской. </w:t>
      </w:r>
      <w:r>
        <w:rPr>
          <w:rFonts w:cs="Times New Roman" w:ascii="Times New Roman" w:hAnsi="Times New Roman"/>
          <w:color w:val="000000"/>
          <w:sz w:val="28"/>
          <w:szCs w:val="28"/>
          <w:lang w:val="en-US"/>
        </w:rPr>
        <w:t>[19]</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numPr>
          <w:ilvl w:val="1"/>
          <w:numId w:val="1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детско-родительских отношений в семье, имеющих детей с умственной отстал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ми наставниками в жизни каждого человека являются родители. Поэтому родители должны помнить как важна их роль, роль матери и отца. Детско-родительские отношения обладают относительно самостоятельными характеристиками, которые делают семейное воспитание наиболее адекватной формой воспитания, особенно в раннем возрасте; формой наиболее отвечающей особенностям этого ответственного периода развития личности. Одна из особенностей детско-родительских отношений в том, что способ взаимодействия между сторонами предполагает непосредственный контакт индивидов. Именно в общении с взрослыми ребёнок приобретает навыки речи и мышления, предметных действий, овладевает основами человеческого опыта в различных областях жизни, познаёт и усваивает правила человеческого взаимоотношения, качества свойственные людям, их стремления и идеалы.[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отечественные психологи, педагоги, психиатры Н.Р.Разина, Т.А.Власова, Г.Л.Выгодская, Л.С.Выготский, М.Ф.Гнездилов, А.Н.Граборов, Е.К.Грачева, Г.М.Дульнев, С.Д.Забрамная, М.В.Ипполитова, К.С.Лебединская, В. И. Лубовский, Е.М.Мастюкова, А.Г.Московкина, М.С.Певзнер, В.Г.Петрова, Л.И.Солнцева, Е.А.Стребелева ,Ж.И.Шиф и др. в своих работах рассматривали проблемы семьи, воспитывающей ребёнка с умственной отсталостью.[4, 20,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е, взаимодействия в семье, имеющей умственно отстал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ёнка, в работах зарубежных авторов также уделяется большое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Стэнг отмечает различные формы влияния (эмоционального, социального и экономического) умственно отсталого ребёнка на семью. С.Дэвис, выделяет понятия физического, финансового и эмоционального стресса в этих семьях, отмечает, что смягчение эмоционального расстройства, возникшего после рождения ребенка с проблемами в развитии происходит только спустя десять лет, долгое время наблюдается социальная изолированность и отчуждённость таких семей. Безусловно, рождение ребёнка с отклонениями в развитии является испытанием для всех членов семьи. Ведь родители связывают своё будущее, реализацию неисполненных мечтаний со своими детьми. Аномальный ребёнок в силу своих природных особенностей, естественно, лишает родителей возможности подняться на более высокую ступень своего личностного развития через принятие их на себя обязанностей воспитателей людей следующего поколения. Это состояние усугубляется в случае, если больной ребёнок является единственно возможным, когда его дефект оценивается родителями как крах всех жизненных надежд на самореализацию.[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рубежной и отечественной литературе имеются работы, в которых рассматриваются стадии адаптации к стрессу семьи, воспитывающей ребёнка с умственной отсталостью. В работе Багдасарьян И.С. рассматриваются классификации следующих авторов: А.О.Росс. полагает, что семья, имеющая ребёнка с проблемами в развитии, переживает две основные фазы кризиса: первая фаза - непринятие факта нарушения развития, которое проявляется в виде шока или отрицания существования проблемы, а затем вторая фаза - приспособление к пониманию происшедшего и его принятие.[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А.Бодалёв, по данным исследований выделяют три основные стадии: первая стадия - эмоциональной дезорганизации, здесь у родителей больных детей наблюдаются аффективно-шоковые реакции; вторая стадия - реинтеграции, в период которой возможна более реалистичная оценка стрессовой ситуации родителями; для третьей стадии характерна зрелая адаптация, т. е. и мать, и отец адекватно оценивают ситуацию.[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Чарова описывает некоторые особенности возникновения первой фазы кризисного состояния родителей, выделяемой многими авторами: отрицание факта нарушения развития; вытеснение факта нарушения развития; сохранение иррациональных надежд; «вера в чудесное исцеление»; поиск «козла отпущения»; обвинение супруга как наследственное объяснение происшедшего; рассмотрение ситуации как наказания, как «божьей кары» за собственное поведение и нежелательной беременности.[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фаза характеризуется ослаблением чувства печали, усилением интереса к окружающему миру, готовностью решить проблему, попыткой рассматривать проблемы семьи и ребёнка адекв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А.Савина приводят схему четырёх ф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фаза характеризуется состоянием растерянности. Родители не в состоянии принять случившееся. Возникшее чувство вины и собственной неполноценности, шоковое состояние трансформируется в негативизм и отрицание поставленного диагн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торой фазе отрицание дефекта выполняет защитную функцию, направленную на сохранение определенного уровня надежды и ощущения стабильности перед лицом факта, который способен разрушить существующий ранее жизненный сценарий. Это неосознаваемое стремление избавиться от эмоциональной подавленности и тревоги. Крайним проявлением этой фазы является отказ родителями от обследования ребёнка и проведения каких-либо коррекционных мероприятий. Данная фаза «негативизм - отрицание» недолговременна по продолжительности, и по мере того как начинается принятие диагноза и осознание его смысла, родители входят в третью фазу, характеризующуюся депрессионными состояниями, связанными с пониманием истины. Эта фаза получила название «хроническая печаль». Этот синдром является результатом постоянной зависимости родителей от потребностей ребёнка, следствием отсутствия у него положительных изменений, несоциализируемости ребёнка вследствие его психического и физического деф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ёртая фаза обозначает начало социально-психологической адаптации (зрелой адаптации) всех членов семьи, когда родители в состоянии оценить правильную ситуацию, готовы начать руководствоваться интересами самого ребёнка, устанавливать адекватные эмоциональные контакты со специалистами. Показателями адаптации являются следующие признаки: уменьшение переживания печали; усиление интереса к окружающему миру; появление готовности активного решения проблемы с ориентацией на будущее.[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Ю.Синягина говорит о различном восприятии ребёнка с отклонениями в развитии родителями и выделяет четыре группы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емьи, которые реагируют на появление аномального ребё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новением специфически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емьи, где присутствие такого ребёнка сопровождается част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ейными конфли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емьи, где интрапсихический конфликт, обусловленный рождением аномального ребёнка, происходит на невротическом, или на психопатическ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емьи, которые почти полностью разобщены, изолированы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автора, все родители этих 4 групп нуждаются в психологической помощи.[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 Ткачёва выделяет следующие кризисные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еизвестность, неопределенность. Состояние панического ужаса перед неизвестным, переживание шока, ощущение того, что рушится привычная «нормальная»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вестность, определённость. Противоречие между поним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ы на рациональном уровне и её отрицание на уровне эмоций и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агрессия. Проявление негативных чувств в виде эмоцион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ышек, в результате чего возникает агрессия, направленная на окружающий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активная хаотичная деятельность. Попытка овладеть безвыходной ситуацией с помощью имеющихся средств. Это либо поиск медицинского «светила», либо чудесное исцеление через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депрессия. Возникновение состояния безысходности, в связ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успешностью на предыдуще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ринятие факта нарушения развития. Обретение нового с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активизация. Активное построение и осуществление жизнен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солидарность. Объединение в группы с другими родителями, имеющими аналогичные трудности.[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ния Э.Г. Эйдемиллер указывают на то, что отцы иногда сильнее, чем матери чувствуют свою ущербность перед обществом из-за дефекта у их ребёнка. Исследователи в своих работах показали, что большинство отцов реагируют на рождение аномального ребёнка скорее психологическим отказом от него.[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М. Мастюкова провела клиническое исследование психического состояния матерей, имеющих аномальных детей. Было выделено две основны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 первой группы отличались подвижностью, активностью, истероидными особенностями поведения. Известие о болезни ребёнка у них вызвало выраженные депрессивные реакции длительностью от нескольких недель до нескольких месяцев. Вину за случившееся они брали на себя. Иногда их посещали мысли о суициде. Наблюдалось нарушение сна, усиление депрессии. Таким образом, у матерей формировалось стойкое субдепрессивное настроение, часто сопровождающееся слезами и тревожными опасениями за настоящее и будущее ребёнка. У женщин этой группы значительно усиливалась раздражительность, по незначительному поводу возникали вспышки гнева, а затем приступы раскаяния. В соматике отмечались астенические явления: головные боли, тяжесть и сжимающие боли в груди, колебания артериального давления. При длительности психотравмирующей ситуации в семье, личностные особенности матерей претерпевали некоторые изменения. Женщины теряли интерес к окружающему и т. д. Они становились несколько спокойнее, но и безразлич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женщин второй группы были характерны меньшая а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емление к уединению, небольшой круг общения. Матери не представляли в полной мере всей тяжести состояния ребёнка. Сообщение о сущности нарушения принимали достаточно спокойно, причём в болезни ребёнка обвиняли исключительно медицинский персонал. Со временем матери осознавали истинное положение, в котором оказались, складывалась тенденция действий на настоящее, не строить планы на будущее. У многих из них наблюдались депрессивные состояния: ухудшалось настроение, появлялись приступы отчаяния.[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Д.Никулина в своей работе, направленной на изучение формирования сотрудничества родителей с детьми раннего возраста с отклонениями в развитии выяснила, что особенности поведения ребёнка обуславливают отношение родителей к нему в процессе обоюдного взаимодействия. У многих родителей отмечается неумение создавать ситуацию совместной деятельности, несформированность потребности в общении, неэмоциональное взаимодействие, неадекватные позиции по отношению к ребёнку. У родителей проявляется неуверенность в процессе воспитания и несформированность чувствительности по отношению к ребёнку, чем больше выражено отставание в психофизическом развитии, тем более опекаемым становится ребёнок, а поведение близких - всё более директивным.[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 Хорош указывала на то, что в тех семьях, где имеется ребёнок с нарушением в развитии, особенно чётко проявляются неадекватность, ригидность и сиюминутность детско-родительских отношений, т. е. всё, что происходит в семье, связано непосредственно с сегодняшними проблемами жизни ребёнка. В семье с нормально развивающимися детьми, напротив, наблюдаются адекватность, прогностичность в оценках происходящего, направленность на завтрашний день, на будущее ребёнка.[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качева В. В., выделила три уровня качественных изменений, имеющих место в семьях данной категории: психологический, социальный, соматический.[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сихологическом уровне у матери ребёнка наблюдается стр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щий пролонгированный характер, который в свою очередь оказывает сильное деформирующее воздействие на психику родителей и становится исходным условием резкого травмирующего изменения сформировавшегося в семье жизненного у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оциальном уровне семья становится малообщительной, избирательной в контактах. Происходит деформация во взаимоотношениях между родителями больного ребёнка, вследствие чего нередко наблюдаются раз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оматическом уровне возникает патологическая цеп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олевание ребёнка ведет к психогенному стрессу у матери, который, в свою очередь, провоцирует соматические или психические заболевания матери.[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ечественные исследователи Э. Г. Эйдемиллер, В.П.Юстицкий, Т. М. Мишина считают, что с ростом и развитием ребёнка в семье возникают новые стрессовые ситуации и трудности, к решению которых родители не готовы. Рождение аномального ребёнка является сильным потрясением для родителей и трудно оценить степень его воздействия на них. Психическая травма, шоковое состояние, депрессия могут изменить взаимоотношения родителей друг с другом и с близкими членами семьи. Данная психологическая ситуация часто ставит вопрос о трансформации семейных отношений. Известно, что в любой семье, где есть ребёнок с теми или иными нарушениями, имеет место «искаженный брак».[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Никулиной В.Д., появление в семье ребёнка с проблемами в развитии, отрицательно сказывается на её жизни и деятельности, динамике супружеских отношений, что приводит к дезорганизации и реорганизации роли родителей.[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отечественные авторы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авина Е.А., Чарова О.Б.) указывают на высокую вероятность распада семей, не сумевших преодолеть кризис, вызванный рождением ребёнка с тяжёлым нарушением развития. По данным Р. Ф. Майрамяна 24,5 % обследованных семей с умственно отсталым ребёнком распадались из-за взаимных обвинений супругов в ответственности за рождение больного ребёнка.[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анализ литературы показал, что исследованию семей, имеющих аномально развивающихся детей посвящено сравнительно немного работ. В связи с этими проблема исследования взаимодействия родителей и ребёнка с ограниченными возможностями является актуаль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Методические основы изучения детско-родительских отношений в семьях, имеющих подростков с умственной отсталостью</w:t>
      </w:r>
    </w:p>
    <w:p>
      <w:pPr>
        <w:pStyle w:val="Normal"/>
        <w:suppressAutoHyphens w:val="true"/>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Характеристика психодиагностической программы по изучению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 это психологическая среда, в которой воспитывается и обучается ребёнок. Детско-родительские отношения представляют собой достаточно сложную в плане диагностики и коррекции систему, во многом определяющую развитие и становление личности ребёнка с интеллектуальной недостаточн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выявить особенности детско-родительских отношений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вести диагностику отношений в семье, имеющей ребёнка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подобраны методики, которые составляют содержание диагностической программ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24" w:type="dxa"/>
        <w:jc w:val="center"/>
        <w:tblInd w:w="0" w:type="dxa"/>
        <w:tblLayout w:type="fixed"/>
        <w:tblCellMar>
          <w:top w:w="0" w:type="dxa"/>
          <w:left w:w="108" w:type="dxa"/>
          <w:bottom w:w="0" w:type="dxa"/>
          <w:right w:w="108" w:type="dxa"/>
        </w:tblCellMar>
      </w:tblPr>
      <w:tblGrid>
        <w:gridCol w:w="794"/>
        <w:gridCol w:w="2876"/>
        <w:gridCol w:w="2615"/>
        <w:gridCol w:w="2339"/>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зучаемые свойства, параметры психологического явления, процесс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звание методи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ль</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осприятие умственно отсталыми подростками внутрисемейных отношений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инетический рисунок семьи»</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етодика Рене Жиля</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мейная социограмма»</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зучение чувств ребёнка к членам семьи, определение значимых и отвергаемых членов семьи, оценка особенностей восприятия переживание ребёнком отношений в семье.</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бследование социальной приспособленности ребёнка, его взаимоотношений с окружающими; восприятия им внутрисемейных отношений.</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зучение положения ребёнка в системе детско-родительских отношений и определение структуры и характера коммуникации в семье.</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ыявление особенностей оценки ребёнком его взаимоотношений с родителями.</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Лесенка для детей» (В.В.Ткачёв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пределение оценки ребёнком его взаимоотношений с родителями и другими значимыми лицами.</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зучение особенностей родительской позиции к своему ребёнку.</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ест-опросник родительской отношения к своему ребёнку (А.Я.Варга, В.В.Стол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Изучение родительской позиции (матери или отца) к своему ребёнку.</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1 Тест «Кинетический рисунок семь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Умственно отсталым детям не всегда доступен сложный анализ семейных отношений и осознание собственного места в структуре семьи. Графические методы для данной категории детей вполне доступн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Кинетический рисунок семьи» в первую очередь предназначен для выявления особенностей внутрисемейных отнош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тест «Кинетический рисунок семьи» удобен в применении, способствует установлению хорошего эмоционального контакта психолога с ребёнк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делится на три части:</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рисунка;</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собенностей графических презентаций членов семьи;</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цесса рис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лист А-4, простой карандаш, ласти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Нарисуй свою семью так, чтобы её члены были чем-то заня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2 Тест «Семейная социограмм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бланк с нарисованным кругом диаметром 110 м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Нарисуй членов своей семьи в виде кружоч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для интерпретации теста используются следующие критерии оценк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членов семьи, не попавших в площадь реальной семь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круге реальной семьи самого автор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кружков, обозначающих членов семьи и самого автор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круге кружка персонажа, который к реальной семье официально не принадлежит.</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кружков относительно друг дру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3 Методика Рене Жи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является визуально-вербальной, состоит из 42 картинок с изображением детей и детей и взрослых, а также тестовых заданий. Её направленность – выявление особенностей поведения в разнообразных жизненных ситуациях, важных для ребёнка и затрагивающих его отношения с другими людь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ачественно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определённому лицу выражается количеством выборов данного лица, исходя из максимального числа заданий, направленных на выявление соответствующего отно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калы:</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матери.</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отцу.</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матери и отцу как к родительской чете.</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братьям и сёстрам.</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бабушке и дедушке.</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другу (подруге).</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к учителю (авторитетному взрослому).</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бознательность.</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антность.</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тельность.</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ость, отгороженность.</w:t>
      </w:r>
    </w:p>
    <w:p>
      <w:pPr>
        <w:pStyle w:val="Style19"/>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адекватность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ене Жиля не требует дополнительной модификации для детей с умственной отсталостью, нет необходимости в корректировке инструкции и изменения хода выполнения заданий. И.Н.Гильшева и Н.Д.Игнатьева подчёркивают, что тест Рене Жиля может быть использован для диагностики детей от 4 до 12 лет, а в случае выраженного инфантилизма и задержки психического развития – и более старшего возрас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4 Методика «Лесенка для детей» (В.П. Ткачё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бланк с изображением лесен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На верхней ступеньке лесенки находишься ты сам. Расположи на лесенке своих членов семьи и близких люд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при оценке результатов обращается внимание на то, каких членов семьи ребёнок разместил подле себя. Если он кого-то разместил на последние ступеньки, то это свидетельствует о неоднозначном негативном отношении ребёнка к этому члену семь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5«Тест-опросник родительского отношения – ОРО» (А.Я.Варга, В.В.Столин)</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Материал: опросник (см.Приложение № 1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Вашему вниманию предлагаются вопросы, на которые вы должны ответить «верно» или «невер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юч:</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принятие и отвержение: 3, 4, 8, 10, 12, 14, 15, 16, 18, 20, 24, 26, 27, 29, 37,38, 39, 40, 42, 43, 44, 45, 46, 47, 48, 49, 51, 52, 53, 55, 56, 6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кооперация: 6, 9, 21, 25,31, 33,34,35,3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симбиоз: 1,5,7, 28, 32, 41, 58.</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авторитарная гиперсоциализация: 2,19, 30, 48, 50, 57, 59.</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маленький неудачник: 9, 11, 13, 17, 22, 23,28, 54, 6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Характеристика коррекционно-развивающей программы, направленно на оптимизацию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оставление коррекционно-развивающей программы, направленной на оптимизацию детско-родительского отношения у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зучение детско-родительских у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детско-родительские отношения в семьях, имеющих умственно отсталых подрост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 оптимизация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грамма рассчитана на 10 занятий по 2 часа каждо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занятий: групповые</w:t>
      </w:r>
    </w:p>
    <w:p>
      <w:pPr>
        <w:pStyle w:val="Normal"/>
        <w:tabs>
          <w:tab w:val="clear" w:pos="708"/>
          <w:tab w:val="left" w:pos="99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ь отношение партнёрства и сотрудничества родителя с ребёнком.</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лучшить понимание родителями собственного ребёнка, особенностей и закономерностей его развития.</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ь способности к эмпатии, к пониманию переживаний друг друга.</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ботать навыки адекватного и равноправного общения.</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Укрепить уверенность родителей в собственных воспитательных возможностях.</w:t>
      </w:r>
    </w:p>
    <w:p>
      <w:pPr>
        <w:pStyle w:val="Style19"/>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ть позитивную установку на отношение к окружающему миру.</w:t>
      </w:r>
    </w:p>
    <w:p>
      <w:pPr>
        <w:pStyle w:val="Style19"/>
        <w:tabs>
          <w:tab w:val="clear" w:pos="708"/>
          <w:tab w:val="left" w:pos="993" w:leader="none"/>
        </w:tabs>
        <w:suppressAutoHyphens w:val="true"/>
        <w:spacing w:lineRule="auto" w:line="360" w:before="0" w:after="0"/>
        <w:ind w:left="70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896" w:type="dxa"/>
        <w:jc w:val="center"/>
        <w:tblInd w:w="0" w:type="dxa"/>
        <w:tblLayout w:type="fixed"/>
        <w:tblCellMar>
          <w:top w:w="0" w:type="dxa"/>
          <w:left w:w="108" w:type="dxa"/>
          <w:bottom w:w="0" w:type="dxa"/>
          <w:right w:w="108" w:type="dxa"/>
        </w:tblCellMar>
      </w:tblPr>
      <w:tblGrid>
        <w:gridCol w:w="992"/>
        <w:gridCol w:w="1559"/>
        <w:gridCol w:w="1985"/>
        <w:gridCol w:w="2951"/>
        <w:gridCol w:w="140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ема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ль занят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одержани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борудование</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Знаком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Знакомство участников друг с другом и с групповой формой работы, формирование чувства близости между родителями и детьм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Знакомство»</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вязующая нить»</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Работа по теме занятия:</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 «Какая рука у соседа»</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Знакомство»</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 «Молекулы»</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со сказкой:</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Сказка «Баржа»</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Презентация</w:t>
            </w:r>
          </w:p>
          <w:p>
            <w:pPr>
              <w:pStyle w:val="Normal"/>
              <w:suppressAutoHyphens w:val="true"/>
              <w:spacing w:lineRule="auto" w:line="360" w:before="0" w:after="0"/>
              <w:contextualSpacing/>
              <w:rPr/>
            </w:pPr>
            <w:r>
              <w:rPr>
                <w:rFonts w:cs="Times New Roman" w:ascii="Times New Roman" w:hAnsi="Times New Roman"/>
                <w:color w:val="000000"/>
                <w:sz w:val="20"/>
                <w:szCs w:val="28"/>
              </w:rPr>
              <w:t>4.</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Normal"/>
              <w:suppressAutoHyphens w:val="true"/>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гра без правил»</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Домашнее задание</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Рефлексия</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итуал прощания</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 «Колоко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Клубок, мяч,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ир детский и мир взросл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сознание разницы между «миром» ребёнка и взрослого, что выражается в особенностях восприятия, эмоциональных переживаний, мотивации; приобретение навыков анализа причин поведения ребёнка исходя из позиции самого ребёнк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Подари улыбку»</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Цвето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Зеркало»</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 «Клеевой дожди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Работа со сказкой (см.занятие 1)</w:t>
            </w:r>
          </w:p>
          <w:p>
            <w:pPr>
              <w:pStyle w:val="Style19"/>
              <w:suppressAutoHyphens w:val="true"/>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rPr>
              <w:t>4.</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Игра без правил»</w:t>
            </w:r>
          </w:p>
          <w:p>
            <w:pPr>
              <w:pStyle w:val="Style19"/>
              <w:suppressAutoHyphens w:val="true"/>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Да-нет»</w:t>
            </w:r>
          </w:p>
          <w:p>
            <w:pPr>
              <w:pStyle w:val="Style19"/>
              <w:suppressAutoHyphens w:val="true"/>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lang w:eastAsia="ru-RU"/>
              </w:rPr>
              <w:t>7.Ритуал прощ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се мы чем-то похож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звитие взаимодействия между членами группы, умения чувствовать друг друга, осознание своих индивидуальных качеств; налаживание физического контакта между родителями и детьми, развитие тактильных ощущени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Им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танец на сплочение группы</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тен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Белые медвед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 «Упрямы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 Работа со сказкой (см.занятие 1)</w:t>
            </w:r>
          </w:p>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4.</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машины»</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чувствуй себя любимы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Укрепление уверенности родителей и детей в том, что они любимы, желанны; активизация сил, развитие навыков и умений выражать свои чувств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Ласковое им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Аплодисменты по кругу»</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Паровози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Мы тебя люби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Работ со сказко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м.занятие 1)</w:t>
            </w:r>
          </w:p>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5.</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лаживание взаимоотношени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уть дове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Формирование чувства близости между родителями и детьми, умения сопереживать, понимать чувства другого, доверять друг другу; установление доверительных отношений между родителями и детьми, принятие друг друга, тактильный контакт.</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Передай сигнал»</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танец «Цвето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лепой и поводыр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Разведчик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Кошки-мышк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Работ со сказко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м.занятие 1)</w:t>
            </w:r>
          </w:p>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5.</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Ёжи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Агрессия и гн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звитие умения честно и открыто высказывать свои чувства обеим сторонам (родители и дети); работа с агрессией и гневом; осознание этих состояний, отработка навыков конструктивного общения, самоконтроля, адекватных способов выражения агрессии и гнева; проигрывание различных эмоций и состояний.</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Представь себ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танец «Святой Георги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Толкалк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Дракон кусает свой хвост»</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Ворвись в круг»</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Работ со сказко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м.занятие 1)</w:t>
            </w:r>
          </w:p>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5.</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Только вмест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ушевная по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звитие эмоционального и физического контакта между родителями и детьми; раскрепощение живой души, снятие страхов, преодоление неуверенности в себе; повышение самооценки, принятие себя, установление доверия к миру и окружению, душевного равновеси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Передай по кругу»</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Слепой танец»</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Пятнашк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Корабли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Работ со сказко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м.занятие 1)</w:t>
            </w:r>
          </w:p>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5.</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Живые рук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 небольшая гиря, альбомные листы по количеству человек, кубики, небольшое одеяло.</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Жизнь Зем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звитие между родителями и детьми навыка действовать сообща, умения понимать намерения другого, физический контакт; формирование позитивной установки на отношение к окружающему миру; расширение представлений о мире; развитие наблюдательности, навыков вербального общения, эмоциональной экспресс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Доброе животно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Танец «Противоположност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Найди свою пару»</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Белые медведи»</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Играем в животно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Работ со сказко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м.занятие 1)</w:t>
            </w:r>
          </w:p>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5.</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иамские близнецы»</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 карточки с названиями животных; перевязочный бинт, бумага, мелки по количеству пар.</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делай себя счастлив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звитие партнёрства и сотрудничества родителя с ребёнком, умения отстаивать свои права, высказывать своё мнение, приобретение навыков равноправного общения, сознание чувства полноты жизни, ощущения счасть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Комплимент»</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 танец «Распускающийся бутон»</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Театр»</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Путаница»</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Работ со сказкой</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м.занятие 1)</w:t>
            </w:r>
          </w:p>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5.</w:t>
            </w:r>
            <w:r>
              <w:rPr>
                <w:rFonts w:cs="Times New Roman" w:ascii="Times New Roman" w:hAnsi="Times New Roman"/>
                <w:color w:val="000000"/>
                <w:sz w:val="20"/>
                <w:szCs w:val="28"/>
                <w:lang w:eastAsia="ru-RU"/>
              </w:rPr>
              <w:t>упражнения, способствующие установлению контакта между родителем и ребёнком:</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кульптор и глина»</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Домашнее задан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Рефлекс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 2 альбомных листа, 2 маркер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се вмест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дведение итогов</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Начало занят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Связующая нить»</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Обсуждение домашнего задания.</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Работа по тем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 «Рисунок-подаро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Общий рисунок»</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Чаепитие</w:t>
            </w:r>
          </w:p>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 Ритуал проща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лубок, мяч, цветные карандаши, альбомные листы по количеству участников</w:t>
            </w:r>
          </w:p>
        </w:tc>
      </w:tr>
    </w:tbl>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пражнения см.приложение №2)</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ложенные упражнения в содержание коррекционно-равзивающей программы, направленной на оптимизацию детско-родительских отношений у подростков с умственной отсталостью, охватывают основные формы контакта: зрительный, тактильный, слуховой, кинестетический. Это даёт возможность клиента достигнуть понимания на разных уровнях взаимодействия.</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езультате предложенных упражнений родитель и ребёнок постепенно начинают общаться на одном языке, понимать мысли, чувства и другие действия партнёра. Всё это гармонизирует отношения в семье, повышает самооценку подростка. Подросток с верой в себя, в свои возможности может достичь многого. Он становится более уравновешенным, доброжелательным, легче находит контакт с людьми. В школе это помогает подростку не только увереннее держаться на уроках, но и адекватно воспринимать учителя, его замечания.</w:t>
      </w:r>
    </w:p>
    <w:p>
      <w:pPr>
        <w:pStyle w:val="Normal"/>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Данные упражнения можно использовать в контексте решения других задач, чередуя их с другими видами коррекционной или консультативной работы. В любом случае, гармонизация отношений поможет членам семьи быстрее достичь желаемого результата.</w:t>
      </w:r>
    </w:p>
    <w:p>
      <w:pPr>
        <w:pStyle w:val="Normal"/>
        <w:suppressAutoHyphens w:val="true"/>
        <w:spacing w:lineRule="auto" w:line="360" w:before="0" w:after="0"/>
        <w:ind w:firstLine="709"/>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Результаты и анализ результатов, полученных в ходе изучения детско-родительских отношений подростков с умственной отсталостью</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анные и результаты оценки внутрисемейных взаимоотношений, полученные с помощью теста «Кинетический рисунок семь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я</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положение рисунка в центре листа указывает на нормальную, чувствующую себя безопасно личность. Сильно варьирующий нажим карандаша свидетельствует об эмоциональной лабильности. Отсутствие рук у автора рисунка указывает на нарушения общения.</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мья изображена не в полном составе. Девочка изобразила только себя и бабушка. А в реальной семье проживает ещё и дедушка. Отсутствие данного члена семьи на рисунке может свидетельствовать о наличии конфликта между испытуемой и дедушкой, отсутствии эмоциональной связи между ними. Первой Таня изобразила бабушку, что указывает на большую значимость данного члена семьи для испытуемой. На рисунке между бабушкой и испытуемой изображена кухонная плита, что указывает на наличие конфликта между ними. Стирание и перерисовывание рук бабушки во время рисования также свидетельствует о напряжённом, конфликтном отношении к этому члену семьи. Большое количество мебели (плита, диван, стул) свидетельствуют о недостаточном эмоциональном общении в семье.</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ве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Расположение рисунка в верхней части листа свидетельствует о повышенной самооценке. Семья изображена в полном составе – испытуемая, папа, мама, сестра, бабушка. Особо мелкое изображение сестры, сдвинутой на задний план, говорит о конкурентных отношениях между испытуемой и сестрой. При ответе на вопрос: «Кто чем занимается?» испытуемая сказала: «Я с папой и мамой, а сестра гуляет». Тем самым ещё раз доказывая подсознательное желание «вытеснить сестру» из семьи. Крупное изображение бабушки может говорить о её большой значимости в семье. Самым первым испытуемая изобразила папу и рядом с собой, что указывает на сильную эмоциональную связь между этими членами семьи. Отсутствие рта у матери может свидетельствовать о негативном отношении к ней испытуем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сти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ный размер рисунка, расположенного в нижней части листа, указывает на низкую самооценку испытуемой. Семья изображена не в полном составе. В реальной семье, помимо испытуемой и бабушки, проживает дедушка. Но испытуемая его не изобразила, что свидетельствует о наличии конфликта между этими членами семьи, низкой эмоциональной связи. Бабушку испытуемая изобразила первой, что указывает на её значимость для испытуемой. Фигура и испытуемой и бабушки находятся близко друг к другу, что говорит о тесном эмоциональном контакте между ни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ш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ный размер рисунка, расположенный в нижней части листа указывает на низкую самооценку. Семья изображена не в полном составе. На рисунке отсутствует мать. На вопрос: «Где мама?» девочка ответила: «Ушла в магазин». Всё это свидетельствует о наличии конфликта между мамой и испытуемой, низкой эмоциональной связи. Рядом с собой испытуемая изобразила бабушку – можно предположить, что между ними тесная эмоциональная связь. Особо мелкое изображение брата говорит о конкурентных отношениях между ним и испытуемой. Руки отца, дедушки и брата, спрятанные за спиной указывают на негативное отношение к этим членам семьи. Особенно тщательно прорисована сестра, испытуемая изобразила её второй – это может указывать на близкую эмоциональную связь между ни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ш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ный размер рисунка, стирания и исправления во время рисования могут свидетельствовать о гиперактивности, импульсивности, стрессовом состоянии. Штриховые линии указывают на тревожность как черту лич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и в карманах у автора рисунка говорят о негативизме или уходе от общения. Сигарета в зубах автора рисунка свидетельствует о негативизме, асоциальности испытуемого. Семья изображена в полном составе. Отсутствие рук у матери и отчима свидетельствует о негативном отношении к ним. Изображение зубов указывает на вербальную агресс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м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изображена только мама, стоящая у плиты. В реальной семье испытуемого присутствуют отец, дедушка, бабушка и сестра. Всё это говорит о наличии конфликтных отношений испытуемого с отсутствующими членами семьи. Пустые глаза матери могут указывать на страх испытуемого перед ней. Испытуемый несколько раз пытался нарисовать себя, но в конце концов стёр своё изображение – это говорит о чувстве его отверженности в сем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изображены мама, брат, папа, бабушка, испытуемый. Первой испытуемый изобразил маму, что говорит о близкой эмоциональной связи между ней и испытуемым. Папа изображён со спины, а бабушка в профиль – всё это указывает на наличие конфликтных отношений данных членов семьи с испытуемым. Изображение бабушки сильным нажимом карандаша также свидетельствует о наличии конфликта. Большое количество мебели, других предметов – диван, телевизор, шкаф, кресло, мойка – всё это говорит о недостаточном эмоциональном общении в сем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3.2 Данные и результаты оценки внутрисемейных отношений, полученные с помощью методики «Семейная социограмм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е изобразила тётю, бабушку, дедушку, себя и двух друзей. Реальная семья испытуемый состоит из бабушки, дедушки и самого испытуемого. Наличие в кругу членов, официально не относящихся к семье указывает на неудовлетворительные потребности по отношению к данным лицам – в нашем случае – это тётя и два друга испытуемой. Размеры кружков, изображающих членов семьи, одинакового размера, что может сообщать нам о достаточной самооценке автора рисунка. Но в то же время все кружки изображены наверху круга маленького размера, в том числе и кружок испытуемой, что свидетельствует о сочетании низкой самооценки с высоким уровнем притязаний. Ближе всех в психологическом отношении, судя по рисунку, испытуемой дедушка, так как его она изобразила рядом с соб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т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круге изобразила маму, папу, дедушку, крёстного, крёстную, бабушку, сестру, двоюродного брата, троюродного брата, двоюродную сестру, себя. Наличие в круге членов, официально не относящихся к семье указывает на неудовлетворительные потребности по отношению к данным лицам – крёстного, крёстной, двоюродным и троюродным братьям. Достаточно маленький размер кружков и их расположение в верхней части круга указывает на сочетание низкой самооценки с высоким уровнем притязаний. Кружок папы изображён сильным нажимом карандаша, что предположительно указывает на наличие тревоги испытуемой по отношению к отцу. Присутствие двоюродных и троюродных братьев и сестёр, крёстных между испытуемой и родителями указывает на переживание эмоциональной отверже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сти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е изобразила себя и бабушку. В реальной семье испытуемой проживает и дедушка, но она его не изобразила, что указывает нам на наличие бессознательных негативных чувств испытуемой к данному члену семьи или на конфликтные отношения с ним. Изображение своего кружка ближе к центру круга свидетельствует об эгоцентрической направленности испытуемой. Кружки, занимающую достаточно малую часть круга указывают на низкую самооценку испытуем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ш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е изобразила маму, папу, бабушку, брата, дедушку, сестру, себя. Изображение кружков маленького размера в верхней части круга указывает на сочетание низкой самооценки с высоким уровнем притязаний. Самым большим по сравнению с остальными кружками кружок мамы, это может указывать на большую значимость её для испытуемой. Самым маленьким изображён брат, что говорит о малой значимость его для испытуемой. Себя испытуемая изобразила в стороне от членов семьи – это свидетельствует об эмоциональной отверженности или наличии конфликтных отношений в сем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ш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е изобразил себя, маму, отчима. Изображённые члены семьи присутствуют в реально семье испытуемого. Изображение кружков маленьких размеров в верхней части круга указывает на сочетание низкой самооценки с высоким уровнем притязаний. Самым первым и большим по сравнению с другими кружками изображён кружок испытуемого, что свидетельствует об эгоцентрической направленности личности. Ближе к кружку испытуемого изображена мама, что указывает на близкие психологические отношения матери и ребёнка. Кружки изображены в один ряд. Если провести мысленно горизонтальную линию по самому нижнему кружку, то кружок отчима «повисает в воздухе», а это, по мнению испытуемого, не имеет самостоятельной опоры в жизн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е изобразил себя, брата, папу, маму. В реальной семье ребёнка проживает ещё и бабушка. Отсутствие её кружка указывает на наличие бессознательных негативных чувств к этому члену семьи, отсутствие эмоционального контакта с ней или конфликтного отношения. Кружки маленького размера, изображённые в верхней части круга указывают на сочетание низкой самооценки с высоким уровнем притязаний. Самым последним и немного в стороне от других кружков изображён кружок мамы, что может указывать на малую значимость матери для испытуемого или наличие конфликтной ситу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м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е изобразил маму, папу, бабушку, дедушку, дядю, тётю, себя и сестру. Наличие в круге персонажей, официально, не относящихся к семье – дяди и тёти, указывает на неудовлетворительные потребности по отношению к данным лицам. Можно предположить, что субъект реализует желания в своей фантазии, в воображаемом общении с данными персонажами. Самым первым и самым большим изображён кружок матери, что свидетельствует о большей её значимости для испытуемого. В то же время кружок испытуемого изображён в стороне от других кружков, что может говорить о конфликтных отношениях в семье, переживании эмоциональной отверженности. Выше всех в круге изображены кружки мамы и папы. Они, по мнению испытуемого, обладают наибольшей властью в семье. А ниже всех изображён кружок сестры, что указывает на минимальную власть в семье испытуемо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анализировав рисунки семьи, мы можем сказать, что, практически во всех семьях испытуемых, нарушены внутрисемейные отно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hanging="0"/>
        <w:contextualSpacing/>
        <w:jc w:val="center"/>
        <w:rPr/>
      </w:pPr>
      <w:r>
        <w:rPr>
          <w:rFonts w:cs="Times New Roman" w:ascii="Times New Roman" w:hAnsi="Times New Roman"/>
          <w:b/>
          <w:color w:val="000000"/>
          <w:sz w:val="28"/>
          <w:szCs w:val="28"/>
        </w:rPr>
        <w:t>3.3Данные и результаты оценки внутрисемейных отношений, полученные с помощью методики Рене Жиля</w:t>
      </w:r>
    </w:p>
    <w:p>
      <w:pPr>
        <w:pStyle w:val="Normal"/>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чественный анализ.</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анализе сведений о межличностных отношениях подростков с умственной отсталостью учитывались также условия семейной жизни каждого испытуемого. Анализ анамнестических данных позволил дифференцировать семьи испытуемых по структуре, как полные (наличие обоих родителей) и неполные (один из родителей).</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е дети воспитываются в полных семьях. В двух семья, лицами заменяющими мать и отца детей, являются бабушка и дедушка.</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rPr>
        <w:t xml:space="preserve">В процессе наблюдения за детьми и беседы с ними во время выполнения экспериментальных заданий было выявлено: для большинства детей в межличностном взаимодействии наиболее актуальными являются отношения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xml:space="preserve"> друзьями. На второе место по значимости для подростков с умственной отсталостью выступают межличностные отношения с учителями. Их показатель составляет в среднем 36,5% - средний уровень. Средний уровень отношений – 31,3% - у детей и с бабушками и дедушками. А вот показатель отношения к матери у подростков с умственной отсталостью довольно низкий – 28,5%. Это указывает на достаточно серьёзные нарушения взаимоотношений в системе ребёнок-мать. Ещё более нарушенными оказались взаимоотношений подростков с братьями и сёстрами, их показатель составил – 25%. И на последнем месте по значимости взаимоотношений выступили отношения умственно отсталых подростков с</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цами. Их уровень значительно ниже среднего и составляет всего лишь 19%.</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лученные с помощью данной методики, указывают на достаточно глубокие нарушения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Анализируя личностные особенности подростков с умственной отсталостью, можно сказать следующее: уровень любознательности детей данной категории высокий – 67%; показатель доминантности составляет 42%, что указывает на средний уровень; показательно общительности довольно высокий и составляет 79%; уровень социальной адекватности поведения средний – 53%; показатель закрытости ниже среднего – 2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й анализ. (бланки регистрации ответов см.приложение 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 в таблице 1.</w:t>
      </w:r>
    </w:p>
    <w:p>
      <w:pPr>
        <w:pStyle w:val="Normal"/>
        <w:suppressAutoHyphens w:val="true"/>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1. Количественный анализ методики Р.Жиля</w:t>
      </w:r>
    </w:p>
    <w:tbl>
      <w:tblPr>
        <w:tblW w:w="9310" w:type="dxa"/>
        <w:jc w:val="center"/>
        <w:tblInd w:w="0" w:type="dxa"/>
        <w:tblLayout w:type="fixed"/>
        <w:tblCellMar>
          <w:top w:w="0" w:type="dxa"/>
          <w:left w:w="108" w:type="dxa"/>
          <w:bottom w:w="0" w:type="dxa"/>
          <w:right w:w="108" w:type="dxa"/>
        </w:tblCellMar>
      </w:tblPr>
      <w:tblGrid>
        <w:gridCol w:w="682"/>
        <w:gridCol w:w="2018"/>
        <w:gridCol w:w="658"/>
        <w:gridCol w:w="657"/>
        <w:gridCol w:w="328"/>
        <w:gridCol w:w="329"/>
        <w:gridCol w:w="328"/>
        <w:gridCol w:w="117"/>
        <w:gridCol w:w="212"/>
        <w:gridCol w:w="27"/>
        <w:gridCol w:w="300"/>
        <w:gridCol w:w="330"/>
        <w:gridCol w:w="11"/>
        <w:gridCol w:w="210"/>
        <w:gridCol w:w="436"/>
        <w:gridCol w:w="11"/>
        <w:gridCol w:w="316"/>
        <w:gridCol w:w="330"/>
        <w:gridCol w:w="11"/>
        <w:gridCol w:w="433"/>
        <w:gridCol w:w="213"/>
        <w:gridCol w:w="11"/>
        <w:gridCol w:w="15"/>
        <w:gridCol w:w="631"/>
        <w:gridCol w:w="11"/>
        <w:gridCol w:w="672"/>
        <w:gridCol w:w="13"/>
      </w:tblGrid>
      <w:tr>
        <w:trPr>
          <w:trHeight w:val="696"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значения шкал</w:t>
            </w:r>
          </w:p>
        </w:tc>
        <w:tc>
          <w:tcPr>
            <w:tcW w:w="6597" w:type="dxa"/>
            <w:gridSpan w:val="2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14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0</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0</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0</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3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1643"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1315"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4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2956" w:type="dxa"/>
            <w:gridSpan w:val="9"/>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8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1643"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абушке и дедушке</w:t>
            </w:r>
          </w:p>
        </w:tc>
        <w:tc>
          <w:tcPr>
            <w:tcW w:w="1972"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 (подруге)</w:t>
            </w:r>
          </w:p>
        </w:tc>
        <w:tc>
          <w:tcPr>
            <w:tcW w:w="2417"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4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2300" w:type="dxa"/>
            <w:gridSpan w:val="5"/>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4270" w:type="dxa"/>
            <w:gridSpan w:val="15"/>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2629"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5044" w:type="dxa"/>
            <w:gridSpan w:val="18"/>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1315"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5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3507"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 Данные и результаты оценки внутрисемейных отношений, полученные с помощью методики «Лесенка для дет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ая об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29" w:type="dxa"/>
        <w:jc w:val="center"/>
        <w:tblInd w:w="0" w:type="dxa"/>
        <w:tblLayout w:type="fixed"/>
        <w:tblCellMar>
          <w:top w:w="0" w:type="dxa"/>
          <w:left w:w="108" w:type="dxa"/>
          <w:bottom w:w="0" w:type="dxa"/>
          <w:right w:w="108" w:type="dxa"/>
        </w:tblCellMar>
      </w:tblPr>
      <w:tblGrid>
        <w:gridCol w:w="920"/>
        <w:gridCol w:w="1598"/>
        <w:gridCol w:w="1937"/>
        <w:gridCol w:w="1937"/>
        <w:gridCol w:w="1937"/>
      </w:tblGrid>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мя ребёнка</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араметры</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Привязанность к матер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Привязанность к отц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rPr>
            </w:pPr>
            <w:r>
              <w:rPr>
                <w:rFonts w:cs="Times New Roman" w:ascii="Times New Roman" w:hAnsi="Times New Roman"/>
                <w:color w:val="000000"/>
                <w:sz w:val="20"/>
              </w:rPr>
              <w:t>Привязанность к другим членам семьи</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Таня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ет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истин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аш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иш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с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ом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его балл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4</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й анализ:</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0 – 4 б. – низкий уровень привяза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 9 б. – средний уровень привяза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 14 б. – высокий уровень привяза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лученные данные можно сделать следующие выводы: уровень привязанности к отцу и другим членам семьи у испытуемых на низком уровне, уровень привязанности к матери – на среднем. Лишь у одного испытуемого – Ромы – по результатам данной методики уровень привязанности к матери высокий, но уровень привязанности к отцу и другим членам семьи – низкий. У остальных испытуемых уровень привязанности к матери – средний. Только у одного испытуемого – Светы – уровень привязанности к отцу высокий. И у двух испытуемых – Саши и Васи – высокий уровень привязанности к другим членам семь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ё это свидетельствует о нарушенных детско-родительских отношений у подростков.</w:t>
      </w:r>
    </w:p>
    <w:p>
      <w:pPr>
        <w:pStyle w:val="Style19"/>
        <w:numPr>
          <w:ilvl w:val="1"/>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анные и результаты оценки внутрисемейных отношений, полученные с помощью опросника родительского отношения (А.Я. Варга, В.В. Столли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t>Количественный анализ</w:t>
      </w:r>
    </w:p>
    <w:tbl>
      <w:tblPr>
        <w:tblW w:w="7054" w:type="dxa"/>
        <w:jc w:val="center"/>
        <w:tblInd w:w="0" w:type="dxa"/>
        <w:tblLayout w:type="fixed"/>
        <w:tblCellMar>
          <w:top w:w="0" w:type="dxa"/>
          <w:left w:w="108" w:type="dxa"/>
          <w:bottom w:w="0" w:type="dxa"/>
          <w:right w:w="108" w:type="dxa"/>
        </w:tblCellMar>
      </w:tblPr>
      <w:tblGrid>
        <w:gridCol w:w="799"/>
        <w:gridCol w:w="3562"/>
        <w:gridCol w:w="2693"/>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Шк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 показатель по выборке</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инятие – отверже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ооперац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мбио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4 </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торитарная гиперсоциализ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ленький неудач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й анализ:</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баллы по первой шкале указывают на то, что родители воспринимают своих детей плохими, неприспособленными, неудачливыми. Им кажется, что дети не добьются успеха в жизни из-за низких способностей, небольшого ума, дурных наклонностей. По большей части родители испытывают к ребёнку злость, досаду, раздражение, обид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е баллы по шкале «кооперация» говорят о том, что родители мало заинтересованы в делах и планах детей, мало сочувствуют им, недооценивают его интеллектуальные и творческие способности, не испытывают чувства гордости за них. Они мало поощряют инициативу и самостоятельность детей, не стараются быть с ними на равных, не стараются встать на его точку зрения в спорных вопрос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баллы по шкале «симбиоз» свидетельствуют о том, что родители постоянно ощущают тревогу за детей. Дети таким родителям кажутся маленькими и беззащитны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баллы по шкале «гиперсоциализация» указывают на то, что родители требуют от детей безоговорочного послушания и дисциплины. Они не в состоянии встать на точку зрения детей. За проявления своеволия детей сурово наказываю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высокие балы по шкале «маленький неудачник» говорят о том, что родители приписывают своим детям личную и социальную несостоятельность. Дети представляются им неприспособленными к жизни, открытыми для дурных влияний. Родители не доверяют детям, досадуют на его неуспешность и неумелость и в связи с этим стараются оградить его от трудностей в жизни и строго контролировать действ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детско-родительских отношений является чрезвычайно важным, так как они обеспечивают возможность позитивного изменения условий развития личности подростка. На данном этапе семья является одной из важнейших составляющих в развитии адекватной, интеллектуально, физически, эмоционально, морально и нравственно развитой личности.</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сли семья не оказывает необходимой поддержки в развитии в этот момент, то позднее влияние искажённых эмоциональных связей проявляется как в социальных отклонениях поведения ребёнка, так и в расстройствах личностного развития.</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этому важно проводить своевременную работу с родителями, направленную на повышение уровня психолого-педагогической культуры, так как от него зависит возможность выбора родителями оптимальных детско-родительских отношений.</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ли намечены и решены следующие задачи:</w:t>
      </w:r>
    </w:p>
    <w:p>
      <w:pPr>
        <w:pStyle w:val="Normal"/>
        <w:numPr>
          <w:ilvl w:val="0"/>
          <w:numId w:val="1"/>
        </w:numPr>
        <w:tabs>
          <w:tab w:val="clear" w:pos="708"/>
          <w:tab w:val="left" w:pos="713"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Проанализирована психолого-педагогическую литературу по проблеме детско-родительских отношений у подростков с умственной отсталостью.</w:t>
      </w:r>
    </w:p>
    <w:p>
      <w:pPr>
        <w:pStyle w:val="Normal"/>
        <w:numPr>
          <w:ilvl w:val="0"/>
          <w:numId w:val="1"/>
        </w:numPr>
        <w:tabs>
          <w:tab w:val="clear" w:pos="708"/>
          <w:tab w:val="left" w:pos="71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а диагностическая программа, направленная на выявление</w:t>
      </w:r>
    </w:p>
    <w:p>
      <w:pPr>
        <w:pStyle w:val="Normal"/>
        <w:numPr>
          <w:ilvl w:val="0"/>
          <w:numId w:val="1"/>
        </w:numPr>
        <w:tabs>
          <w:tab w:val="clear" w:pos="708"/>
          <w:tab w:val="left" w:pos="71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я детско-родительских отношений у подростков с умственной отсталостью.</w:t>
      </w:r>
    </w:p>
    <w:p>
      <w:pPr>
        <w:pStyle w:val="Style19"/>
        <w:numPr>
          <w:ilvl w:val="0"/>
          <w:numId w:val="1"/>
        </w:numPr>
        <w:tabs>
          <w:tab w:val="clear" w:pos="708"/>
          <w:tab w:val="left" w:pos="713"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ирована диагностическую программу, сформулированы выводы.</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зучения литературы составлена коррекционно-развивающую программу, направленная на оптимизацию детско-родительских отношений у подростков с умственной отсталостью.</w:t>
      </w:r>
    </w:p>
    <w:p>
      <w:pPr>
        <w:pStyle w:val="Normal"/>
        <w:suppressAutoHyphens w:val="true"/>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Таким образом, гипотеза о том, что </w:t>
      </w:r>
      <w:r>
        <w:rPr>
          <w:rFonts w:cs="Times New Roman" w:ascii="Times New Roman" w:hAnsi="Times New Roman"/>
          <w:bCs/>
          <w:iCs/>
          <w:color w:val="000000"/>
          <w:sz w:val="28"/>
          <w:szCs w:val="28"/>
        </w:rPr>
        <w:t>для нормализации детско-родительских отношений у подростков с умственной отсталостью необходимо:</w:t>
      </w:r>
    </w:p>
    <w:p>
      <w:pPr>
        <w:pStyle w:val="Normal"/>
        <w:suppressAutoHyphens w:val="true"/>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1) исследовать восприятие ребёнком внутрисемейных отношений;</w:t>
      </w:r>
    </w:p>
    <w:p>
      <w:pPr>
        <w:pStyle w:val="Normal"/>
        <w:suppressAutoHyphens w:val="true"/>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 выявить особенности оценки ребёнком его взаимоотношений с родителями;</w:t>
      </w:r>
    </w:p>
    <w:p>
      <w:pPr>
        <w:pStyle w:val="Normal"/>
        <w:suppressAutoHyphens w:val="true"/>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3) изучить особенности родительской позиции к своему ребёнку;</w:t>
      </w:r>
    </w:p>
    <w:p>
      <w:pPr>
        <w:pStyle w:val="Normal"/>
        <w:suppressAutoHyphens w:val="true"/>
        <w:spacing w:lineRule="auto" w:line="360" w:before="0" w:after="0"/>
        <w:ind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на основе полученных данных составить коррекционно-развивающую программу, направленную на оптимизацию детско-родительских отношений у подростков с умственно отсталостью нашла своё подтверждение. А цель, направленная на изучение детско-родительских отношений и разработку коррекционно-развивающей программу на оптимизацию детско-родительских отношений у подростков с умственной отсталостью, была достигнута.</w:t>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2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уфриев А.Ф., Костромина С.Н. Как преодолеть трудности в обучении. – М.: «Ось-89», 200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ычкова С.С. Формирование умения общения со сверстниками у подростков. –М.: АРКТИ, 200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нгер А.Л. Психологические рисуночные тесты.–М.:Владос, 200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ласова Т.А., Певзнер М.С. О детях с отклонениями в развитии. – М., 197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о-психологический подход в консультировании детей и подростков/Под ред. Бурменской Г.В, Захарова Е.И, Карабановой О.А. и др. –М.: Издательский центр «Академия», 200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ковская Т.Н. Возможные способы организации и содержание работы с родителями в условиях коррекционного учреждения.//Дефектология.- 1994. – №4</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Вопросы детской (возрастной) психологии// Собр. соч.: В 6 т. – М., 1983. Т. 4.</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бузов В.И., Захаров А.И., Исаев Д.Н. Неврозы у детей и их лечение. – М.: Медицина, 1977.</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дон Т. Повышение родительской эффективности/Популярная педагогика. – Екатеринбург: АРД ЛТД,1997.</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харов А.И. Как помочь нашим детям избавиться от страха. Спб.: Издательство «Речь», 1995.</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а Р.Р. Тренинг развития личности подростка: занятия, игры, упражнения. Спб.: Издательство «Речь», 2004.</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юева Н.В. Психолог и семья: диагностика, консультации, тренинг. – Ярославль: Академия развития, Академия Холдинг, 200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Г.А.О возможностях «активной» коррекции межличностных отношений // Семья и формирование личности. – М., 1981.</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бединский В.В., Никольская О.С, Баенская Е.Р., Либлинг М.М. Эмоциональные нарушения в детском возрасте и их коррекция. – М., 1985.</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онтьев А.Н. Проблемы в развитии психики. – М.,1981.</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сина М.И. Проблемы онтогенеза общения. – М., 1986.</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чко А.Э. Психопатии и акцентуация характера у детей и подростков. – Л., 198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ская И.М. Тренинг взаимодействия родителей с детьми. –СПб.:Изд-во Речь.200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стюкова Е.М., Московкина А.Г. Семейное воспитание детей с отклонениями в развитии. – М.: Гуманит. изд. центр ВЛАДОС, 200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яров В.М. Психология семейного воспитания.–Москва-Воронеж.: Изд-во НПО МОДЭК,2000.</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улина В.Д. Рекомендации по психокоррекционной работе с семьями, воспитывающими проблемного ребенка // Воспитание и обучение детей с нарушениями развития, 2002, №4.</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нфилова М.А. Игротерапия общения: тесты и коррекционные игры. – М.: Изд-во «ГНОМ и Д», 200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внутрисемейной работы с проблемной семьёй. – М.: «Копи Принт»,2009.</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ина Н.Р. Опыт исследования структуры и динамики родительских отношений.// Вопросы психологии. – 2000. -№5.</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йгородский Д.Я. (ред.-сост.) Практическая психодиагностика. – Самара: Изд. дом «БАХРАХ-М»,200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ждественская Н.А., Разумова А.В. Негармоничные стили семейного воспитания и восприятие родителями своих детей.//Вестник Московского Университета. Психология. – 2002.- №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ова Е.С., Потёмкина О.Ф. Графические методы в психологической диагностике. М., 199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вина Е.А., Чарова О.Б. Особенности материнских установок по отношению к детям с нарушениями в развитии.// Вопросы психологии. – 2002. -№6</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в психологической консультации: опыт и проблемы психологического консультирования./Под ред. А.А.Бодалёва.–М.:Педагогика,1989</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нягина Н.Ю. Психолого-педагогическая коррекция детско-родительских отношений. - М.: Гуманит. изд. центр ВЛАДОС, 2001</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бодник Н.П., Худенко Е.Д., Поташова И.И. Программа диагностики детско-родительских отношений в семьях несовершеннолетних «группы риска»: Метод.сборник – М.,2008</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качёва В.В. Гармонизация внутрисемейных отношений: мама, папа, я – дружная семья. Практикум по формированию адекватных внутрисемейных отношений. – М.: Изд-во «ГНОМ и Д», 2000.</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качёва В.В. Консультирование семьи, воспитывающей ребёнка с отклонениями в развитии// журнал Обучение и воспитание детей с нарушениями в развитии.- 2004.-№2</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качёва В.В. Психокоррекционная работа с матерями, воспитывающими детей с отклонениями в развитии: Практикум по формированию адекватных отношений. – М.: Гном -Пресс, 1999</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ромм М. Азбука для родителей. – Л., 1991.</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ромм Э. Психоанализ и этика. – М.: Республика,199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 С.М. Влияние позиции родителей на раннее развитие ребенка / Дефектология. – 1991. – №3.</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арова О.Б. Коррекция внутрисемейных отношений – важнейший фактор развития и формирования личности ребёнка: Материалы Всероссийской научно-практической конференции. Арзамас, 1997.</w:t>
      </w:r>
    </w:p>
    <w:p>
      <w:pPr>
        <w:pStyle w:val="Normal"/>
        <w:numPr>
          <w:ilvl w:val="0"/>
          <w:numId w:val="15"/>
        </w:numPr>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ипицина Л.М., Защиринская О.В., Воронова А.П., Нилова Т.А Азбука общения: Развитие личности ребёнка, навыков общения со взрослыми и сверстниками. – «Детство-ПРЕСС», 2003.</w:t>
      </w:r>
    </w:p>
    <w:p>
      <w:pPr>
        <w:pStyle w:val="21"/>
        <w:numPr>
          <w:ilvl w:val="0"/>
          <w:numId w:val="15"/>
        </w:numPr>
        <w:suppressAutoHyphens w:val="true"/>
        <w:spacing w:lineRule="auto" w:line="360"/>
        <w:ind w:left="0" w:hanging="0"/>
        <w:jc w:val="both"/>
        <w:rPr>
          <w:rFonts w:ascii="Times New Roman" w:hAnsi="Times New Roman" w:cs="Times New Roman"/>
          <w:color w:val="000000"/>
          <w:szCs w:val="28"/>
        </w:rPr>
      </w:pPr>
      <w:r>
        <w:rPr>
          <w:rFonts w:cs="Times New Roman" w:ascii="Times New Roman" w:hAnsi="Times New Roman"/>
          <w:color w:val="000000"/>
          <w:szCs w:val="28"/>
        </w:rPr>
        <w:t>Эйдемиллер Э.Г. Воспитание родителей. Концепции, направления и перспективы. – М.: Просвещение.1993.</w:t>
      </w:r>
    </w:p>
    <w:p>
      <w:pPr>
        <w:pStyle w:val="21"/>
        <w:numPr>
          <w:ilvl w:val="0"/>
          <w:numId w:val="15"/>
        </w:numPr>
        <w:suppressAutoHyphens w:val="true"/>
        <w:spacing w:lineRule="auto" w:line="360"/>
        <w:ind w:left="0" w:hanging="0"/>
        <w:jc w:val="both"/>
        <w:rPr>
          <w:rFonts w:ascii="Times New Roman" w:hAnsi="Times New Roman" w:cs="Times New Roman"/>
          <w:color w:val="000000"/>
          <w:szCs w:val="28"/>
        </w:rPr>
      </w:pPr>
      <w:r>
        <w:rPr>
          <w:rFonts w:cs="Times New Roman" w:ascii="Times New Roman" w:hAnsi="Times New Roman"/>
          <w:color w:val="000000"/>
          <w:szCs w:val="28"/>
        </w:rPr>
        <w:t>Эйдемиллер Э.Г. Методы семейной диагностики и психотерапии. – М. – Спб.: Фолиум, 1996.</w:t>
      </w:r>
    </w:p>
    <w:p>
      <w:pPr>
        <w:pStyle w:val="Style19"/>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опросника родительского отношения (А.Я.Варга, В.В.Столин)</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всегда сочувствую своему ребёнк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считаю своим долгом знать всё, что думает мой ребёнок.</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уважаю св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е кажется, что поведение моего ребёнка значительно отклоняется от нормы.</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подольше держать ребёнка в стороне от реальных проблем, если они его травмируют.</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испытываю к ребёнку чувство расположени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родители ограждают ребёнка от трудностей жизни.</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часто неприятен мне.</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всегда стараюсь помочь своему ребёнк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вают случаи, когда издевательское отношение к ребёнку приносит ему большую польз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испытываю досаду по отношению к моему ребёнк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ничего не добьётся в жизни.</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е кажется, что дети потешаются над моим ребёнко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часто совершает такие поступки, которые, кроме презрения, ничего не стоят.</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воего возраста мой ребёнок немножко незрелый.</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ведёт себя плохо специально, чтобы досадить мне.</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впитывает в себя всё дурное, как губ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его ребёнка трудно научить хорошим манерам при всём старании.</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ка следует держать в жёстких рамках, тогда из него вырастет порядочный человек.</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блю, когда друзья моего ребёнка приходят к нам в до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принимаю участие в своём ребёнке.</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моему ребёнку «липнет» всё дурное.</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не добьётся в жизни успех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компании знакомых людей говорят о детях, мне немного стыдно, что мой ребёнок не такой умный и способный, как мне хотелось бы.</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жалею св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я сравниваю своего ребёнка со сверстниками, они кажутся мне взрослее и по поведению, и по суждения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с удовольствием провожу с ребёнком всё свободное врем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часто жалею, что мой ребёнок растёт и взрослеет, и с нежностью вспоминаю его маленьки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часто ловлю себя на враждебном отношении к ребёнк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мечтаю, чтобы мой ребёнок достиг всего того, что мне не удалось в жизни.</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должны приспосабливаться к ребёнку, а не только требовать этого от него.</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стараюсь выполнять все просьбы м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семейных решений следует учитывать мнение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очень интересуюсь жизнью св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фликте с ребёнком я часто могу признать, что он по-своему прав.</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рано узнают, что родители могут ошибатьс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всегда считаюсь со своим ребёнко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испытываю к ребёнку дружеские чувств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ичина капризов моего ребёнка – эгоизм, упрямство, лень.</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нормально отдохнуть, если проводить отпуск с ребёнко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главное, чтобы у ребёнка было спокойное и беззаботное детство, всё остальное приложитьс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мне кажется, что мой ребёнок не способен ни на что хорошее.</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разделяю увлечения св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может вывести из себя кого угодно.</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понимаю огорчения м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часто раздражает меня.</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ребёнка – сплошная нервотрёп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ая дисциплина в детстве развивает сильный характер.</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не доверяю своему ребёнку.</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трогое воспитание дети благодарят пото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мне кажется, что я ненавижу св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моего ребёнка больше недостатков, чем достоинств.</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разделяю интересы м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не в состоянии что-либо сделать самостоятельно, а если и сделает, то обязательно не так.</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вырастет неприспособленным человеко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й ребёнок нравится мне таким, какой он есть.</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тщательно слежу за состоянием здоровья моего ребёнка.</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я восхищаюсь своим ребёнком.</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ок не должен иметь секретов от своих родителей.</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невысокого мнения о способностях моего ребёнка и не скрываю этого от него.</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желательно, чтобы ребёнок дружил с теми детьми, которые нравятся его родител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лист к методике исследование межличностных отношений (по Р.Жил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rPr>
        <w:t xml:space="preserve">Ф.И. ребёнка: Таня И. </w:t>
      </w:r>
      <w:r>
        <w:rPr/>
        <w:t>Возраст:13лет</w:t>
      </w:r>
    </w:p>
    <w:tbl>
      <w:tblPr>
        <w:tblW w:w="9394" w:type="dxa"/>
        <w:jc w:val="center"/>
        <w:tblInd w:w="0" w:type="dxa"/>
        <w:tblLayout w:type="fixed"/>
        <w:tblCellMar>
          <w:top w:w="0" w:type="dxa"/>
          <w:left w:w="108" w:type="dxa"/>
          <w:bottom w:w="0" w:type="dxa"/>
          <w:right w:w="108" w:type="dxa"/>
        </w:tblCellMar>
      </w:tblPr>
      <w:tblGrid>
        <w:gridCol w:w="631"/>
        <w:gridCol w:w="1928"/>
        <w:gridCol w:w="701"/>
        <w:gridCol w:w="350"/>
        <w:gridCol w:w="351"/>
        <w:gridCol w:w="350"/>
        <w:gridCol w:w="351"/>
        <w:gridCol w:w="350"/>
        <w:gridCol w:w="351"/>
        <w:gridCol w:w="701"/>
        <w:gridCol w:w="701"/>
        <w:gridCol w:w="701"/>
        <w:gridCol w:w="233"/>
        <w:gridCol w:w="468"/>
        <w:gridCol w:w="597"/>
        <w:gridCol w:w="630"/>
      </w:tblGrid>
      <w:tr>
        <w:trPr>
          <w:trHeight w:val="894"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 шкал</w:t>
            </w:r>
          </w:p>
        </w:tc>
        <w:tc>
          <w:tcPr>
            <w:tcW w:w="683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690"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4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1051"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9900" w:val="clear"/>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2103"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701" w:type="dxa"/>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я к бабушке и дедушке</w:t>
            </w:r>
          </w:p>
        </w:tc>
        <w:tc>
          <w:tcPr>
            <w:tcW w:w="5140" w:type="dxa"/>
            <w:gridSpan w:val="11"/>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подруге)</w:t>
            </w:r>
          </w:p>
        </w:tc>
        <w:tc>
          <w:tcPr>
            <w:tcW w:w="2103"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2453"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4206"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3505" w:type="dxa"/>
            <w:gridSpan w:val="8"/>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1752"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2804" w:type="dxa"/>
            <w:gridSpan w:val="7"/>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4206"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jc w:val="center"/>
        <w:rPr/>
      </w:pPr>
      <w:r>
        <w:br w:type="page"/>
      </w:r>
      <w:r>
        <w:rPr>
          <w:rFonts w:cs="Times New Roman" w:ascii="Times New Roman" w:hAnsi="Times New Roman"/>
          <w:b/>
          <w:color w:val="000000"/>
          <w:sz w:val="28"/>
          <w:szCs w:val="28"/>
        </w:rPr>
        <w:t xml:space="preserve">Ф.И. ребёнка: Рома Т. </w:t>
      </w:r>
      <w:r>
        <w:rPr/>
        <w:t>Возраст: 13 лет</w:t>
      </w:r>
    </w:p>
    <w:tbl>
      <w:tblPr>
        <w:tblW w:w="8942" w:type="dxa"/>
        <w:jc w:val="center"/>
        <w:tblInd w:w="0" w:type="dxa"/>
        <w:tblLayout w:type="fixed"/>
        <w:tblCellMar>
          <w:top w:w="0" w:type="dxa"/>
          <w:left w:w="108" w:type="dxa"/>
          <w:bottom w:w="0" w:type="dxa"/>
          <w:right w:w="108" w:type="dxa"/>
        </w:tblCellMar>
      </w:tblPr>
      <w:tblGrid>
        <w:gridCol w:w="601"/>
        <w:gridCol w:w="1835"/>
        <w:gridCol w:w="334"/>
        <w:gridCol w:w="334"/>
        <w:gridCol w:w="333"/>
        <w:gridCol w:w="334"/>
        <w:gridCol w:w="333"/>
        <w:gridCol w:w="334"/>
        <w:gridCol w:w="667"/>
        <w:gridCol w:w="334"/>
        <w:gridCol w:w="334"/>
        <w:gridCol w:w="667"/>
        <w:gridCol w:w="667"/>
        <w:gridCol w:w="667"/>
        <w:gridCol w:w="568"/>
        <w:gridCol w:w="600"/>
      </w:tblGrid>
      <w:tr>
        <w:trPr>
          <w:trHeight w:val="899"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 шкал</w:t>
            </w:r>
          </w:p>
        </w:tc>
        <w:tc>
          <w:tcPr>
            <w:tcW w:w="650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694"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4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1668"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9900" w:val="clear"/>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1001"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4004" w:type="dxa"/>
            <w:gridSpan w:val="10"/>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2002"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абушке и дедушке</w:t>
            </w:r>
          </w:p>
        </w:tc>
        <w:tc>
          <w:tcPr>
            <w:tcW w:w="334" w:type="dxa"/>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 (подруге)</w:t>
            </w:r>
          </w:p>
        </w:tc>
        <w:tc>
          <w:tcPr>
            <w:tcW w:w="1335"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1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2002"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4671" w:type="dxa"/>
            <w:gridSpan w:val="11"/>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1668"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3337"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3003" w:type="dxa"/>
            <w:gridSpan w:val="8"/>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66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contextualSpacing/>
        <w:jc w:val="center"/>
        <w:rPr/>
      </w:pPr>
      <w:r>
        <w:rPr>
          <w:rFonts w:cs="Times New Roman" w:ascii="Times New Roman" w:hAnsi="Times New Roman"/>
          <w:b/>
          <w:color w:val="000000"/>
          <w:sz w:val="28"/>
          <w:szCs w:val="20"/>
        </w:rPr>
        <w:t>Ф.И. ребёнка</w:t>
      </w:r>
      <w:r>
        <w:rPr/>
        <w:t>: Кристина Ч.Возраст: 13 лет.</w:t>
      </w:r>
    </w:p>
    <w:tbl>
      <w:tblPr>
        <w:tblW w:w="9004" w:type="dxa"/>
        <w:jc w:val="center"/>
        <w:tblInd w:w="0" w:type="dxa"/>
        <w:tblLayout w:type="fixed"/>
        <w:tblCellMar>
          <w:top w:w="0" w:type="dxa"/>
          <w:left w:w="108" w:type="dxa"/>
          <w:bottom w:w="0" w:type="dxa"/>
          <w:right w:w="108" w:type="dxa"/>
        </w:tblCellMar>
      </w:tblPr>
      <w:tblGrid>
        <w:gridCol w:w="604"/>
        <w:gridCol w:w="1844"/>
        <w:gridCol w:w="448"/>
        <w:gridCol w:w="236"/>
        <w:gridCol w:w="3"/>
        <w:gridCol w:w="668"/>
        <w:gridCol w:w="671"/>
        <w:gridCol w:w="223"/>
        <w:gridCol w:w="449"/>
        <w:gridCol w:w="671"/>
        <w:gridCol w:w="671"/>
        <w:gridCol w:w="671"/>
        <w:gridCol w:w="671"/>
        <w:gridCol w:w="571"/>
        <w:gridCol w:w="603"/>
      </w:tblGrid>
      <w:tr>
        <w:trPr>
          <w:trHeight w:val="899"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 шкал</w:t>
            </w:r>
          </w:p>
        </w:tc>
        <w:tc>
          <w:tcPr>
            <w:tcW w:w="655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694"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9900" w:val="clear"/>
              </w:rPr>
              <w:t xml:space="preserve"> </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абушке и дедушке</w:t>
            </w:r>
          </w:p>
        </w:tc>
        <w:tc>
          <w:tcPr>
            <w:tcW w:w="2249"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 (подруге)</w:t>
            </w:r>
          </w:p>
        </w:tc>
        <w:tc>
          <w:tcPr>
            <w:tcW w:w="4040"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2026"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4711" w:type="dxa"/>
            <w:gridSpan w:val="10"/>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3369" w:type="dxa"/>
            <w:gridSpan w:val="8"/>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6556" w:type="dxa"/>
            <w:gridSpan w:val="13"/>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448" w:type="dxa"/>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3369" w:type="dxa"/>
            <w:gridSpan w:val="8"/>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uppressAutoHyphens w:val="true"/>
        <w:spacing w:lineRule="auto" w:line="360" w:before="0" w:after="0"/>
        <w:jc w:val="center"/>
        <w:rPr/>
      </w:pPr>
      <w:r>
        <w:rPr/>
        <w:t>Ф.И. ребёнка: Саша А.Возраст: 12 лет.</w:t>
      </w:r>
    </w:p>
    <w:tbl>
      <w:tblPr>
        <w:tblW w:w="9167" w:type="dxa"/>
        <w:jc w:val="center"/>
        <w:tblInd w:w="0" w:type="dxa"/>
        <w:tblLayout w:type="fixed"/>
        <w:tblCellMar>
          <w:top w:w="0" w:type="dxa"/>
          <w:left w:w="108" w:type="dxa"/>
          <w:bottom w:w="0" w:type="dxa"/>
          <w:right w:w="108" w:type="dxa"/>
        </w:tblCellMar>
      </w:tblPr>
      <w:tblGrid>
        <w:gridCol w:w="616"/>
        <w:gridCol w:w="1881"/>
        <w:gridCol w:w="684"/>
        <w:gridCol w:w="684"/>
        <w:gridCol w:w="342"/>
        <w:gridCol w:w="342"/>
        <w:gridCol w:w="228"/>
        <w:gridCol w:w="114"/>
        <w:gridCol w:w="342"/>
        <w:gridCol w:w="684"/>
        <w:gridCol w:w="343"/>
        <w:gridCol w:w="342"/>
        <w:gridCol w:w="684"/>
        <w:gridCol w:w="684"/>
        <w:gridCol w:w="582"/>
        <w:gridCol w:w="615"/>
      </w:tblGrid>
      <w:tr>
        <w:trPr>
          <w:trHeight w:val="89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 шкал</w:t>
            </w:r>
          </w:p>
        </w:tc>
        <w:tc>
          <w:tcPr>
            <w:tcW w:w="66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689"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2736" w:type="dxa"/>
            <w:gridSpan w:val="7"/>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9900" w:val="clea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2052"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4105" w:type="dxa"/>
            <w:gridSpan w:val="10"/>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3763"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абушке и дедушке</w:t>
            </w:r>
          </w:p>
        </w:tc>
        <w:tc>
          <w:tcPr>
            <w:tcW w:w="2280"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 (подруге)</w:t>
            </w:r>
          </w:p>
        </w:tc>
        <w:tc>
          <w:tcPr>
            <w:tcW w:w="2394"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2394"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6055" w:type="dxa"/>
            <w:gridSpan w:val="13"/>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1710"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6670" w:type="dxa"/>
            <w:gridSpan w:val="1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1368"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4105" w:type="dxa"/>
            <w:gridSpan w:val="10"/>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uppressAutoHyphens w:val="true"/>
        <w:spacing w:lineRule="auto" w:line="360" w:before="0" w:after="0"/>
        <w:jc w:val="center"/>
        <w:rPr/>
      </w:pPr>
      <w:r>
        <w:rPr/>
        <w:t>Ф.И. ребёнка: Света Б.Возраст: 13 лет</w:t>
      </w:r>
    </w:p>
    <w:tbl>
      <w:tblPr>
        <w:tblW w:w="9213" w:type="dxa"/>
        <w:jc w:val="center"/>
        <w:tblInd w:w="0" w:type="dxa"/>
        <w:tblLayout w:type="fixed"/>
        <w:tblCellMar>
          <w:top w:w="0" w:type="dxa"/>
          <w:left w:w="108" w:type="dxa"/>
          <w:bottom w:w="0" w:type="dxa"/>
          <w:right w:w="108" w:type="dxa"/>
        </w:tblCellMar>
      </w:tblPr>
      <w:tblGrid>
        <w:gridCol w:w="617"/>
        <w:gridCol w:w="1887"/>
        <w:gridCol w:w="458"/>
        <w:gridCol w:w="236"/>
        <w:gridCol w:w="3"/>
        <w:gridCol w:w="340"/>
        <w:gridCol w:w="344"/>
        <w:gridCol w:w="343"/>
        <w:gridCol w:w="114"/>
        <w:gridCol w:w="236"/>
        <w:gridCol w:w="3"/>
        <w:gridCol w:w="339"/>
        <w:gridCol w:w="344"/>
        <w:gridCol w:w="686"/>
        <w:gridCol w:w="688"/>
        <w:gridCol w:w="642"/>
        <w:gridCol w:w="45"/>
        <w:gridCol w:w="548"/>
        <w:gridCol w:w="139"/>
        <w:gridCol w:w="530"/>
        <w:gridCol w:w="54"/>
        <w:gridCol w:w="617"/>
      </w:tblGrid>
      <w:tr>
        <w:trPr>
          <w:trHeight w:val="898"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 шкал</w:t>
            </w:r>
          </w:p>
        </w:tc>
        <w:tc>
          <w:tcPr>
            <w:tcW w:w="6709"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69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1037"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9900" w:val="clear"/>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2416" w:type="dxa"/>
            <w:gridSpan w:val="10"/>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3446" w:type="dxa"/>
            <w:gridSpan w:val="1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1381"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абушке и дедушке</w:t>
            </w:r>
          </w:p>
        </w:tc>
        <w:tc>
          <w:tcPr>
            <w:tcW w:w="1838" w:type="dxa"/>
            <w:gridSpan w:val="7"/>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 (подруге)</w:t>
            </w:r>
          </w:p>
        </w:tc>
        <w:tc>
          <w:tcPr>
            <w:tcW w:w="4821" w:type="dxa"/>
            <w:gridSpan w:val="1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3446" w:type="dxa"/>
            <w:gridSpan w:val="1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4776" w:type="dxa"/>
            <w:gridSpan w:val="1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1724"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6709" w:type="dxa"/>
            <w:gridSpan w:val="20"/>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458" w:type="dxa"/>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5508" w:type="dxa"/>
            <w:gridSpan w:val="17"/>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uppressAutoHyphens w:val="true"/>
        <w:spacing w:lineRule="auto" w:line="360" w:before="0" w:after="0"/>
        <w:jc w:val="center"/>
        <w:rPr/>
      </w:pPr>
      <w:r>
        <w:rPr/>
        <w:t>Ф.И. ребёнка: Вася С.Возраст: 12 лет</w:t>
      </w:r>
    </w:p>
    <w:tbl>
      <w:tblPr>
        <w:tblW w:w="9004" w:type="dxa"/>
        <w:jc w:val="left"/>
        <w:tblInd w:w="-113" w:type="dxa"/>
        <w:tblLayout w:type="fixed"/>
        <w:tblCellMar>
          <w:top w:w="0" w:type="dxa"/>
          <w:left w:w="108" w:type="dxa"/>
          <w:bottom w:w="0" w:type="dxa"/>
          <w:right w:w="108" w:type="dxa"/>
        </w:tblCellMar>
      </w:tblPr>
      <w:tblGrid>
        <w:gridCol w:w="603"/>
        <w:gridCol w:w="1843"/>
        <w:gridCol w:w="671"/>
        <w:gridCol w:w="224"/>
        <w:gridCol w:w="448"/>
        <w:gridCol w:w="446"/>
        <w:gridCol w:w="236"/>
        <w:gridCol w:w="3"/>
        <w:gridCol w:w="331"/>
        <w:gridCol w:w="337"/>
        <w:gridCol w:w="671"/>
        <w:gridCol w:w="638"/>
        <w:gridCol w:w="35"/>
        <w:gridCol w:w="551"/>
        <w:gridCol w:w="120"/>
        <w:gridCol w:w="334"/>
        <w:gridCol w:w="201"/>
        <w:gridCol w:w="137"/>
        <w:gridCol w:w="518"/>
        <w:gridCol w:w="54"/>
        <w:gridCol w:w="603"/>
      </w:tblGrid>
      <w:tr>
        <w:trPr>
          <w:trHeight w:val="891"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 шкал</w:t>
            </w:r>
          </w:p>
        </w:tc>
        <w:tc>
          <w:tcPr>
            <w:tcW w:w="6558"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688"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3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3367"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9900" w:val="clear"/>
              </w:rPr>
              <w:t xml:space="preserve">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2359" w:type="dxa"/>
            <w:gridSpan w:val="7"/>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3367"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2025"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абушке и дедушке</w:t>
            </w:r>
          </w:p>
        </w:tc>
        <w:tc>
          <w:tcPr>
            <w:tcW w:w="1789"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 (подруге)</w:t>
            </w:r>
          </w:p>
        </w:tc>
        <w:tc>
          <w:tcPr>
            <w:tcW w:w="2359" w:type="dxa"/>
            <w:gridSpan w:val="7"/>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2696" w:type="dxa"/>
            <w:gridSpan w:val="8"/>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4005" w:type="dxa"/>
            <w:gridSpan w:val="10"/>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5045" w:type="dxa"/>
            <w:gridSpan w:val="14"/>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6558" w:type="dxa"/>
            <w:gridSpan w:val="19"/>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895"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5383" w:type="dxa"/>
            <w:gridSpan w:val="1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uppressAutoHyphens w:val="true"/>
        <w:spacing w:lineRule="auto" w:line="360" w:before="0" w:after="0"/>
        <w:jc w:val="center"/>
        <w:rPr/>
      </w:pPr>
      <w:r>
        <w:rPr/>
        <w:t>Ф.И. ребёнка: Миша Д.Возраст: 14 лет</w:t>
      </w:r>
    </w:p>
    <w:tbl>
      <w:tblPr>
        <w:tblW w:w="9213" w:type="dxa"/>
        <w:jc w:val="center"/>
        <w:tblInd w:w="0" w:type="dxa"/>
        <w:tblLayout w:type="fixed"/>
        <w:tblCellMar>
          <w:top w:w="0" w:type="dxa"/>
          <w:left w:w="108" w:type="dxa"/>
          <w:bottom w:w="0" w:type="dxa"/>
          <w:right w:w="108" w:type="dxa"/>
        </w:tblCellMar>
      </w:tblPr>
      <w:tblGrid>
        <w:gridCol w:w="617"/>
        <w:gridCol w:w="1890"/>
        <w:gridCol w:w="687"/>
        <w:gridCol w:w="688"/>
        <w:gridCol w:w="688"/>
        <w:gridCol w:w="687"/>
        <w:gridCol w:w="345"/>
        <w:gridCol w:w="322"/>
        <w:gridCol w:w="22"/>
        <w:gridCol w:w="583"/>
        <w:gridCol w:w="106"/>
        <w:gridCol w:w="565"/>
        <w:gridCol w:w="122"/>
        <w:gridCol w:w="214"/>
        <w:gridCol w:w="418"/>
        <w:gridCol w:w="55"/>
        <w:gridCol w:w="532"/>
        <w:gridCol w:w="53"/>
        <w:gridCol w:w="619"/>
      </w:tblGrid>
      <w:tr>
        <w:trPr>
          <w:trHeight w:val="88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 шкал</w:t>
            </w:r>
          </w:p>
        </w:tc>
        <w:tc>
          <w:tcPr>
            <w:tcW w:w="6706"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r>
      <w:tr>
        <w:trPr>
          <w:trHeight w:val="68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53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w:t>
            </w:r>
          </w:p>
        </w:tc>
        <w:tc>
          <w:tcPr>
            <w:tcW w:w="3095"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9900" w:val="clear"/>
              </w:rPr>
              <w:t xml:space="preserve"> </w:t>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отцу</w:t>
            </w:r>
          </w:p>
        </w:tc>
        <w:tc>
          <w:tcPr>
            <w:tcW w:w="1375"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матери и отцу как семейной чете</w:t>
            </w:r>
          </w:p>
        </w:tc>
        <w:tc>
          <w:tcPr>
            <w:tcW w:w="4815" w:type="dxa"/>
            <w:gridSpan w:val="11"/>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ратьям и сёстрам</w:t>
            </w:r>
          </w:p>
        </w:tc>
        <w:tc>
          <w:tcPr>
            <w:tcW w:w="2063"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бабушке и дедушке</w:t>
            </w:r>
          </w:p>
        </w:tc>
        <w:tc>
          <w:tcPr>
            <w:tcW w:w="1375"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другу (подруге)</w:t>
            </w:r>
          </w:p>
        </w:tc>
        <w:tc>
          <w:tcPr>
            <w:tcW w:w="1375"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ношение к учителю (авторитетному взрослому)</w:t>
            </w:r>
          </w:p>
        </w:tc>
        <w:tc>
          <w:tcPr>
            <w:tcW w:w="3095"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юбознательность</w:t>
            </w:r>
          </w:p>
        </w:tc>
        <w:tc>
          <w:tcPr>
            <w:tcW w:w="3417" w:type="dxa"/>
            <w:gridSpan w:val="6"/>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минантность</w:t>
            </w:r>
          </w:p>
        </w:tc>
        <w:tc>
          <w:tcPr>
            <w:tcW w:w="3439" w:type="dxa"/>
            <w:gridSpan w:val="7"/>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ительность</w:t>
            </w:r>
          </w:p>
        </w:tc>
        <w:tc>
          <w:tcPr>
            <w:tcW w:w="5029" w:type="dxa"/>
            <w:gridSpan w:val="1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рытость, отгороженность</w:t>
            </w:r>
          </w:p>
        </w:tc>
        <w:tc>
          <w:tcPr>
            <w:tcW w:w="1375"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адекватность поведения</w:t>
            </w:r>
          </w:p>
        </w:tc>
        <w:tc>
          <w:tcPr>
            <w:tcW w:w="2063" w:type="dxa"/>
            <w:gridSpan w:val="3"/>
            <w:tcBorders>
              <w:top w:val="single" w:sz="4" w:space="0" w:color="000000"/>
              <w:left w:val="single" w:sz="4" w:space="0" w:color="000000"/>
              <w:bottom w:val="single" w:sz="4" w:space="0" w:color="000000"/>
              <w:right w:val="single" w:sz="4" w:space="0" w:color="000000"/>
            </w:tcBorders>
            <w:shd w:fill="FF6600" w:val="clear"/>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1. «Знакомство»</w:t>
      </w:r>
    </w:p>
    <w:p>
      <w:pPr>
        <w:pStyle w:val="Normal"/>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знакомит участников с целями и задачами тренинга. Обговариваются условия и режимы работы, вводятся правила групповой работы. Ведущий рассказывает, в какой форме будут проходить занятия, каким темам они буду посвящены; раскрывает философию, на которой строятся отношения и взаимодействие с детьми: признание и уважение личности ребёнка и стремление к сотрудничеств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становление контакта между участниками группы, развитие тактильных ощущ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 родители берутся за руки. Правая рука сверху, левая снизу. В полной тишине почувствовать, какая рука (мягкая, тёплая, влажная, холодная, приятная, неприятная и т.д.). Каждый проговаривает, что он чувствует и ощуща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ближение участников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 родители садятся в круг. Каждый родитель представляет своего ребёнка и говорит, что он любит, что не любит, какой у него характер. Дети подтверждают слова родителей. То же самое делают дети, представляя род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вышение позитивного настроя и сплочённости группы, эмоциональное и мышечное расслабл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редставим себе, что все мы – атомы. Атомы выглядят так: согнуть руки в локтях и прижать кисти к плечам. Атомы постоянно двигаются и время от времени объединяются в молекулы. Число атомов в молекуле может быть разнообразное, оно будет определяться тем числом, которое я назову. Мы все сейчас начнём быстро двигаться по этой комнате, и время от времени я буду называть какое-нибудь число, например, три. И тогда атомы должны объединиться в молекулы – по три атома в каждой. Молекулы выглядят так: лицом друг к другу, касаясь друг друга предплечь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рж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нятие эмоционального напряжения, развитие познавательных процессов, преодоление неуверенности в себ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тановятся в круг и называют слова, перебрасывая при это друг другу мяч, то есть «грузят баржу»: например, все слова на «н» (ножницы, нарциссы, налим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звитие умения адекватно выразить своё эмоциональное состояние, повышение самооцен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ебёнок по очереди становится в круг и рассказывает о своём рисунке. Родители в роли зр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без сл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ь и ребёнок садятся рядом и разговаривают, постоянно проговаривая начало предложенной фразы «Мне нравится, что ты…» и добавляя к ней своё содержание. Тем самым возникает позитивный диалог, родитель даёт ребёнку, а ребёнок – родителю «обратную связ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на принятие себя «Я – 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формирование чувства близости между родителями и детьми. Родители и дети садятся на ковёр спиной друг к другу (попарно). Звучит спокойная музыка. Они должны почувствовать друг друга. Затем родитель говорит «я», ребёнок – «ты». Родитель говорит «ты», ребёнок – «я». И так по очереди. Упражнения заканчивается тогда, когда захотят сами участн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говорит о важности понимания самого себя и понимания своего ребёнка и предлагает выполнять домашние задания. Следует обратить внимание на важность ведения дневника и выполнение домашних заданий, так как их обсуждение всегда происходит на последующих занятия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отвечают на вопросы за себя и за ребёнка, дети также отвечают за себя и роди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твой любимый цвет и почему? Какой нелюбимый цвет и почему?</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 любимую сказку и сказку, которая тебе не нравится.</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ом человеке мне больше всего нравится такая черта, как... а не нравится...</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у меня была фантастическая возможность стать кем-то на один день, то я бы стал … . Почему?</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го волшебника я попросил бы о … .А злого попросил бы о …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лекс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по аналогии с первым упражнением, только в данном случае участники по кругу: 1) характеризуют настроение, 2) высказывают свои чувства – что понравилось, что нет 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око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плочение группы, эмоциональное и мышечное расслабление, создание атмосферы един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 взрослые становятся в круг, поднимают поочерёдно правую и левую руки вверх, соединяя руки в центре круга в виде «колокола». Произносят «Бом!» и синхронно, с силой бросают руки вниз.</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дохе поднимают руки, на выдохе произносят «Бом!» и бросают руки. Ведущий задаёт ритм. Повторить несколько раз.</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2. «Мир детский и мир взрослы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ая нить» (См. занятие 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ередавая клубок, говорят о том, что они хотят. «Я хочу... полетать на планере, чувствовать себя счастливой, иметь больше друзей»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ри улыбк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оздание атмосферы единства, повышение позитивного настроя, развитие умения выражать свое эмоциональное состоя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тановятся в круг, берутся за руки. Каждый по очереди дарит улыбку своим соседям слева и справа, важно при этом смотреть друг другу в глаз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Что чувствовали? Какое сейчас настро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Цвет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Энергетическая подпитка, восстановление сил, развитие умения побыть наедине с собой, прислушаться к внутреннему «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мене ответами на вопросы между участниками тренинга обсуждение часто принимает вид свободной дискуссии, которую ведущему стоит поощрять. Важно, чтобы высказались все участн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ркал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группы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По сигналу ведущего участники меняются ролями, затем напарник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еевой дожди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звитие сплоченности группы, снятие напря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встают друг за другом и держатся за плечи впереди стоящего. В таком положении они преодолевают препятств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няться и сойти со сту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ползти под стол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гнуть «широкое озер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раться через «дремучий ле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ятаться от «диких животн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го упражнения участники не должны отцепляться от партне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ржа» (См. занятие 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 «ок» (например, носок, кузовок, пирожок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См. занятие 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без правил» (См. занятие 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 родители говорят друг другу о том, что они любят: «Я думаю, что ты любишь...» Важно, чтобы желания относились не только к сфере еды или одежды. Ребенку необходимо показать, что можно любить запахи, зву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на принятие себя «Да — н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Формирование чувства близости между родителями и детьми, принятие друг друга, развитие навыков общ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и дети сидят на ковре, опираясь на спину друг друга. При этом доверительно произносится: «Да — нет», «Нет — 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пражнения — обсуждение: что проще говорить «да» или «н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szCs w:val="28"/>
        </w:rPr>
        <w:t>(</w:t>
      </w:r>
      <w:r>
        <w:rPr>
          <w:rFonts w:cs="Times New Roman" w:ascii="Times New Roman" w:hAnsi="Times New Roman"/>
          <w:color w:val="000000"/>
          <w:sz w:val="28"/>
          <w:lang w:eastAsia="ru-RU"/>
        </w:rPr>
        <w:t>Заполните анкету.</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lang w:eastAsia="ru-RU"/>
        </w:rPr>
        <w:t>Что меня огорчает в моем ребенке</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lang w:eastAsia="ru-RU"/>
        </w:rPr>
        <w:t>1._____________________________________________________</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lang w:eastAsia="ru-RU"/>
        </w:rPr>
        <w:t>2._____________________________________________________</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lang w:eastAsia="ru-RU"/>
        </w:rPr>
        <w:t>3._____________________________________________________</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lang w:eastAsia="ru-RU"/>
        </w:rPr>
        <w:t>Что меня радует в моем ребенке</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lang w:eastAsia="ru-RU"/>
        </w:rPr>
        <w:t>1._____________________________________________________</w:t>
      </w:r>
    </w:p>
    <w:p>
      <w:pPr>
        <w:pStyle w:val="Normal"/>
        <w:suppressAutoHyphens w:val="true"/>
        <w:spacing w:lineRule="auto" w:line="360" w:before="0" w:after="0"/>
        <w:ind w:firstLine="709"/>
        <w:contextualSpacing/>
        <w:rPr>
          <w:rFonts w:ascii="Times New Roman" w:hAnsi="Times New Roman" w:cs="Times New Roman"/>
          <w:color w:val="000000"/>
          <w:sz w:val="28"/>
          <w:lang w:eastAsia="ru-RU"/>
        </w:rPr>
      </w:pPr>
      <w:r>
        <w:rPr>
          <w:rFonts w:cs="Times New Roman" w:ascii="Times New Roman" w:hAnsi="Times New Roman"/>
          <w:color w:val="000000"/>
          <w:sz w:val="28"/>
          <w:lang w:eastAsia="ru-RU"/>
        </w:rPr>
        <w:t>2._____________________________________________________</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lang w:eastAsia="ru-RU"/>
        </w:rPr>
        <w:t>3._____________________________________________________)</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флексия «Связующая нить» (См. занятие 1)</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локол» (См. занятие 1)</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нятие 3. «Все мы чем-то похож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авая клубок, участники говорят о том, кем бы хотели быть. «Я бы хотел(а) бы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ль. Развитие нравственных взаимоотношений, знакомство с особенностями характера участников группы, подчеркивание индивидуальности каждого.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ому участнику предлагается назвать свое имя и охарактеризовать себя первой его буквой. Например, Женя — жизнерадостный, Лена — ласковая, Таня — тихая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этого участники по желанию повторяют все имена с характеристиками по круг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нец на сплочение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жд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ждение проходит в форме обмена мнениями, впечатлениями, чувствами, которые вызвало выполн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ую часть таблицы было труднее заполня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де больше записей получилос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ему нужно обратить внимание на связанность некоторых характеристик ребенка из левой и правой частей таблицы (продолжением достоинств часто являются недостат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н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звитие наблюдательности, памяти, внутренней свободы и раскованности, умения подстраиваться под друго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участники разбиваются на пары (родитель с ребенком). Звучит фонограмма спокойной музыки. Один человек (родитель) — «путник», другой (ребенок) — его «тень». «Путник» идет через поле, а за ним, на два-три шага сзади, идет его «тень». «Тень» старается точь-в-точь скопировать движения «путника». Через некоторое время участники меняются рол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ательно стимулировать «путников» к выполнению разных движений: «сорвать цветок», «присесть», «проскакать на одной ноге», «остановиться и посмотреть из-под руки»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игры — обсужд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ые медвед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Снятие эмоционального напряжения, сплочение группы, снятие мышечного напря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ирается ведущий. Он догоняет участников, которые разбегаются по залу. Те, которых ведущий «осаливает», берутся за руки, образуя цепочку. Следующих «медведей» ловят «цепочк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быстро снимает напряжение, создает приятную атмосферу сотрудниче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ямы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Повышение самооценки, развитие ощущения свободы, автономности при общении с родителями, самоконтроля, вним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дители и дети в кругу. Выбирается самый упрямый ребенок. Его мама — ведущая. Родитель дает команду, все выполняют ее, а ребенок — наоборот. Например, все поднимают руки вверх — ребенок опускает их вниз.</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рж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и родители называют все, что может объединять людей: например, семья, дружба, беда, праздник, поход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без прави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чтобы в игре родитель и ребенок с помощью выражения «Я думаю, что ты не любишь...» открылись друг другу «как есть» — теми своеобразными чувствами, которым нет ни разумного объяснения, ни суда — вот так я чувствую, вот так я виж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ши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Налаживание физического контакта между родителями и детьми, развитие тактильных ощущ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группы разбиваются на пары (родитель и ребенок). Ребенок в роли «машины» — родитель в роли «мойщика машины». У «мойщика» глаза закрыты или завязаны. В течение пяти минут «машину» приводят в порядок: моют, протирают, полируют, проговаривая все свои действия, используют как можно больше ласковых слов. Затем родители меняются с детьми рол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 о д и т е л я м. Перечислите десять поступков ребенка, которые удивили вас или были для вас неожиданны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пробуйте теперь найти в каждом поступке такие стороны поведения ребенка, которые вызывают у вас радость, удовольствие, воодушевление. Определите, что в каждом случае кажется вам в поведении ребенка наивным, что напоминает ваши собственные поступки в прошлом или же насколько тот или иной поступок характерен только для вашего ребенка, выявляет его индивидуальность. Найдите такие стороны каждого поступка, которые позволили бы вам сказать: «Я понимаю, почему он так сделал!»</w:t>
      </w:r>
    </w:p>
    <w:p>
      <w:pPr>
        <w:pStyle w:val="Normal"/>
        <w:suppressAutoHyphens w:val="true"/>
        <w:spacing w:lineRule="auto" w:line="360" w:before="0" w:after="0"/>
        <w:ind w:firstLine="709"/>
        <w:contextualSpacing/>
        <w:jc w:val="both"/>
        <w:rPr>
          <w:rFonts w:ascii="Times New Roman" w:hAnsi="Times New Roman" w:cs="Times New Roman"/>
          <w:color w:val="000000"/>
          <w:sz w:val="28"/>
          <w:lang w:eastAsia="ru-RU"/>
        </w:rPr>
      </w:pPr>
      <w:r>
        <w:rPr>
          <w:rFonts w:cs="Times New Roman" w:ascii="Times New Roman" w:hAnsi="Times New Roman"/>
          <w:color w:val="000000"/>
          <w:sz w:val="28"/>
          <w:szCs w:val="28"/>
          <w:lang w:eastAsia="ru-RU"/>
        </w:rPr>
        <w:t>Д е т я м. Вспомните и перечислите десять поступков родителей, которые удивили или были неожиданны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флекс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окол»</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нятие 4. «Почувствуй себя любим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упражнения «Я любл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сковое им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Создание позитивного настроения, развитие чувства доверия участников друг к другу, формирование в группе атмосферы взаимной под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из участников по очереди становится в круг и протягивает руки ладонями вверх тому, с кого бы он хотел начать движение по кругу. Все по одному называют варианты (ласкательные) имени участника, стоящего в центре круга, и как бы «дарят» их. Важно при этом прикоснуться к ладоням и посмотреть в глаза, поблагодарить за «подар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танец</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Раскрепощение участников группы, развитие внимания, способности к самовыражению, снятие эмоционального и мышечного напря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участники становятся в круг. Под ритмичную музыку один из них показывает какое-нибудь танцевальное движение, а остальные в течение минуты повторяют его. Так по очереди группа танцует различные танц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жд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и родители отвечают на вопрос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далось ли найти в поступках детей такие стороны поведения, которые вызывают радость, удовольствие, воодушевл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индивидуальные особенности вашего ребенка выявляются этими поступк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предоставить возможность высказаться всем — и родителям, и дет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лодисменты по круг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Переживание чувства радости, волнения, ожидания, сплочение группы, создание атмосферы прин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 они оба подходят к нему, встают перед ним и аплодируют. Затем уже вся тройка выбирает следующего партнера.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услышать овации не только ушами, но и почувствовать их всей душ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ровози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звитие произвольности, умения принимать на себя ответственность, заботу о други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вучит веселая музыка. Участники встают друг за другом и крепко держатся. Первый человек — «паровозик», все остальные — «вагоны». У «вагонов» глаза при движении закрыты. «Паровоз» отвечает за движение состава, чтобы он ни во что не врезался и чтобы вагончикам было комфортно путешествовать. Каждому участнику важно побывать и в роли «паровоза», и в роли «ваго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игры обязательно обсуждение по вопрос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роль понравилась больше 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й «паровоз» был более заботливым и осторожн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тебя люби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Эмоциональная поддержка, установление доверительных отнош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участники становятся в круг. Каждый ребенок по очереди выходит в центр, его хором называют по имени три раза. Затем хором проговаривают фразу: «Мы тебя любим». Можно назвать ребенка каким-либо ласковым прозвищем («Зайчик», «Солнышко»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аржа»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называют круглые предметы, например, яблоко, солнце, часы, пуговица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без прави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мощью выражения «Я люблю, когда ты...» дети и родители высказывают свое мнение. Важно дать позитивный аспект, опереться на положительные характеристики, затронуть все сферы жизни (отношения, пристрастия в еде, увлечениях, черты характера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аживание взаимоотнош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Возможность выразить свою любовь, поддержку, принять ребенка, ощутить тактильный контак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выполняется в парах. Звучит спокойная музыка. Все садятся на ковер (ребенок и его родитель сидят спиной друг к другу), закрывают глаза и чувствуют друг друга. Мама (папа) — большая, надежная, теплая, сильная. Дети — беззащитные, хрупкие, ранимые. Потом родители тихо говорят детям: «Я тебя люблю!» Ребенок отвечает: «Я тебя люблю!» — и так по очереди сколько захоче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 упражнения дать возможность родителям и детям выразить свои чувства (обнять, поцеловать, поглад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 о д и т е л я 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бы я сделал(а), если бы мне было всего пять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бы я сделал(а), если бы был(а) немного чудаковатым(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чая на эти вопросы, постарайтесь не ограничивать себя, и пусть ответы будут неожиданными и свободными от стереотипов. Эти поступки и идеи не должны вредить другим, они призваны принести ощущение свободы, большого счасть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флекс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окол»</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нятие 5. «Путь довер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упражнения «Я могу...».</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ай сигна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Сплочение группы, развитие способности к сосредоточению и чувства ответстве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становятся в круг, держась за руки. Ведущий просит всех закрыть глаза и передает какой-нибудь сигнал (два раза пожать руку, поднять руку вверх и т.д.). Получивший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испорченного телефо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яется несколько раз.</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нец «Цветок» (См. занятие 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жд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работают по вопрос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пробуйте отобрать те поступки (из перечисленных), которые можно было бы совершить в реа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чувствовали, когда выполняли это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какой из вопросов легче отвечать 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пой и поводыр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Формирование чувства близости между родителями и детьми, развитие чувства безопасности, умения сопереживать, понять чувства другого человека (эмпа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проводится в парах (родитель и ребенок). Один из участников — «слепой», второй — его «поводырь», который должен провести «слепого» через различные препятствия, созданные заранее (мебель, столы, стулья, препятствием могут быть другие люди), познакомить с внешним миром. У «слепого» завязаны глаза. Цель «поводыря» — провести его так, чтобы тот не споткнулся, не упал, не ушиб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прохождения маршрута участники меняются рол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желательно обсудить с участниками ход игры, спросить, что они чувствовали, будучи «слепыми» и «поводырями», было ли уютно в этих ролях, что хотелось сделать во время игры, как изменить ситу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едч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Развитие наблюдательности, памяти, коммуникативных и организаторских способностей, формирование чувства доверия и ответстве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группы выбираются «разведчик» и «командир». Остальные — «отряд». В зале стулья расставлены хаотично. «Разведчик» проходит между стульями с разных сторон. «Командир» наблюдает за действиями «разведчи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он проводит «отряд» по тому пути, который был ему показан «разведчиком». Потом уже второй «разведчик» прокладывает новый путь и другой «командир» повторяет его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шки-мыш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Снятие эмоционального и мышечного напряжения, преодоление страх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ираются «кошка» и «мышка». Все остальные образуют круг, взявшись за руки, — это «домик мышки». Задача «кошки» — поймать «мышку». Стоящие в кругу защищают, прячут «мышку» от «кош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рж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называют все красное: например, солнышко, бант, щеки, клубника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без прави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игры «Я могу доверить теб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Ёжи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Эмоциональная поддержка, установление доверительных отношений между родителями и детьми, принятие друг друга, тактильный контак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проводится в парах (родитель и ребенок). Один из пары «сворачивается» в клубочек и сохраняет положение. Задача второго — развернуть его, найти подход, создать условия, при которых «ежик» захочет сам раскрутиться, установить взаимопонимание. Запрещаются силовые приемы, щекотка, уговаривание словами. После чего участники меняются ролями. Упражнение заканчивается обсужден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вы себя чувствуе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ая роль понравилась больше 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де можно использовать такие прикоснов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лните вторую колонку таблицы, определите при этом, что чувствует ребенок, когда произносит предложенные фраз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ёнок говорит Ребёнок чувству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 Ребёнок говорит: «Я не знаю, в чем ошибка! Я не могу решить эту задачу. Может, мне не стоит больше пробовать её реша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ёнок чувству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себя глуп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обескураже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спытывает желание не выполнять задач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ёнок говори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смотри, папа, какой самолеёт я сделал новыми инструмент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 мне совсем невесело! Мне ничего не хочется дела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Я никогда не смогу быть таким же, как Ваня. Я упражнялся и упражнялся, а он все равно все делает лучше мен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ша новая учительница слишком много задает на дом. Я не могу сделать все задания! Что же мне дела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Я не должна была так поступать с Наташей. Я поступила плох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А я хочу ходить с длинными волосами — это ведь мои волосы, прав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Как ты думаешь, я хорошо написал это сочинение? В самом деле неплох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очему он оставил меня после уроков? Я не один разговаривал! Как бы я хотел, чтобы его больше в школе не был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Я и сам могу это сделать. Не надо мне помогать. Я уже достаточно взрослы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Уходи, оставь меня одну. Я не хочу разговаривать — ни с тобой, ни с кем! Тебе все равно, что со мной случилос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Я старался, старался быть хорошим, и все было ничего, а теперь у меня все еще хуже, чем было. Я очень старался, но это все равно не помогло. Какая от этого старания польз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Я так рада, что я твоя и папина дочка, а не других род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флекс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окол»</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нятие 6. «Агрессия и гне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упражнения «Я злюсь, ког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ь себ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Создание позитивного настроения, сплочение группы, развитие наблюдательности, внутренней свободы и раскованности, способности к самовыражению, возможность посмотреть на себя со сторо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образуют большой круг. Каждый участник по очереди выходит в центр (придумывает заранее, от лица какого героя фильма, сказки, литературного произведения он будет действовать) и называет это им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Я — Золушка», «Я — Робин Гуд». При этом выполняет движение, характерное для выбранного персонажа. После того как участник возвращается на свое прежнее место, группа повторяет его имя, манеру двигаться, говорить, идя в центр круга. И так три раза. Человек, чье имя названо, наблюдает за этим процессом со стороны.</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нец свободы и победы «Святой Георгий»</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Снятие агрессии, чувства вины, накопившегося внутреннего напряжения, развитие способности к самовыражению, сплочение группы.</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древний танец, в котором стоящие в хороводе участники группы «убивают» воображаемым копьем представленного в центре круга дракона (змея, противника и т.д.). При этом благодаря эффекту групповой динамики снимается значительная часть груза от чувства вины, который распределяется между участниками танца. Профилактике возникновения и усиления чувства вины за проявленную агрессию служит другой повторяемый элемент танца — танцующие идут под веселую музыку по кругу и радуются, что «убили» дракона. При выражении радости каждый проявляет свои чувства свободно, как хочет и как может.</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суждение домашнего задания</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работают по вопросам:</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ие фразы вызвали наибольшее затруднение в определении чувств?</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асто ли дети произносят такого типа высказывания?</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нимаете ли вы в этот момент их чувства?</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делаете для того, чтобы показать ребенку, что вы поняли его чувства?</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калки»</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звитие умения анализировать свою агрессию через игру, соизмерять свои силы, отработка навыков самоконтроля и игры по правилам, снятие напряженности, расширение контакта в группе.</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выполняется в парах (родитель с родителем, ребенок с ребенком). По знаку ведущего участники попарно упираются друг в друга ладонями, стараясь сдвинуть партнера с места. Ведущий следит за тем, чтобы никто никому не причинил боли, не делал резких толчков.</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епенно можно ввести новые варианты игры. Например, участники, взявшись за руки, тянут напарника на себя.</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акон кусает свой хвост»</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Снятие напряженности, невротических состояний, страх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вучит веселая музыка. Дети встают друг за другом вместе со взрослыми и крепко держат друг друга за плечи. Первый человек — «голова дракона», последний — «хвост дракона». «Голова дракона» пытается поймать «хвост», а тот уворачивается от не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ий должен следить за тем, чтобы участники не отпускали друг друг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ли «головы дракона» и его «хвоста» должны побывать все участники, причем дети обязательно должны побывать в роли «головы», а их родители — в роли «хвос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рвись в кру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Снятие эмоционального напряжения, возможность исполнить роль тирана, пережить чувство отверженности, приобрести навыки конструктивного поведения в подобных ситуациях, развитие групповой сплочен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встают в один большой круг и крепко держатся за руки. Один из участников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дущий следит за тем, чтобы никому не причинить боли, чтобы всем была предоставлена возможность собственными силами проникнуть в круг. Ребенок, который не в состоянии сделать это, должен находиться вне круга не более одной минуты, его необходимо пустить в кру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выполнения упражнения обязательно обсужд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чувствовали, когда были частью круг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вы чувствовали, когда пытались проникнуть в кру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почувствовали, когда получилось проникнуть в кру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рж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называют все, что может чувствовать и переживать человек, например радость, грусть, злость, счаст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без прави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упражнения «Я злюсь и раздражаюсь, когда 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задании важно искренне, честно и открыто высказать свои чувства обеим сторонам, посмотреть на себя глазами друго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вмес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и. Физический контакт, возможность почувствовать друг друга, настроиться на сотрудничество и взаимопоним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ам необходимо разбиться на пары (родитель и ребенок), встать спина к спине и попробовать медленно, не отрывая своей спины от спины партнера, сесть на пол. И точно так же вста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ры желательно менять: ребенок — ребенок, родитель — родител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игры обсужд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кем вставать и садиться было легче все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то было самым трудным в этом упражне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 о д и т е л я 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числите все, чего вы больше всего боитес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 е т я м (выполняется с помощью роди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обходимо на листе бумаги нарисовать два дома: красный — для нестрашных страхов, чёрный — для страшных. В эти дома необходимо расселить 29 страхов, записывая в домик их номе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х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ы боишь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гда остаешься од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падения банди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болеть, заразить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мере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того, что умрут твои родите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аких-то люд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отерять маму или пап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того, что они тебя накажу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Бабы-Яги, Кощея Бессмертного, Бармалея, Змея Горыныча, чудовищ (невидимки, скелеты, черная рука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опоздать в детский сад, школ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перед тем как засну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страшных сн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темно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волка, медведя, собак, пауков, змей (страх животн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машин, поездов, самолетов (страх транспор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бури, урагана, грозы, наводнения, землетрясения (страх стих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когда очень высоко (страх высо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когда очень глубоко (страх глуби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 оставаться в маленькой, тесной комнате, помещении, в туалете (страх замкнутого простран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 вод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огн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пожа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вой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 больших площад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врачей (кроме зубн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кров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укол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 бо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 неожиданных, резких звуков (когда внезапно что-то упадет, стукн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лекс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окол»</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7. «Душевная пог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Я боюс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й по круг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Оживление» ощущений, эмоций, воспроизведение ситуаций во всех сенсорных модальностях, развитие творческого воображения, способности к самовыражению, созданию позитивного настроения, сплочение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бразует круг. Участники по очереди изображают передачу какого-либо «загадочного» предмета по кругу, при этом необходимо каким-то образом повзаимодействовать с ним. После того как предмет побывает у всех, игроки отгадывают, что это было. Передавать можно все что угодно: мяч, мороженое, ежа, котенка, гирю, печеную картошк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пой танец»</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нятие страхов, развитие навыков самоконтроля, укрепление доверия к другим люд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парный. Один из партнеров будет «слепым», ему завязывают глаза. Другой остается «зрячим» и сможет водить «слепого». Партнеры берутся за руки и танцуют друг с другом под легкую музыку (2—3 минуты). После чего меняются рол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упражнения обязательно обсужд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увствовали ли вы себя уверенно со своим партнером, когда у вас были завязаны глаз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больше понравилось танцевать — с открытыми глазами или с закрытым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едлагает закрыть страшный (черный) дом на замок, который дети сами рисуют, а ключ — выбросить или потерять, немного успокоив тем самым актуализированные страх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рисун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ятнаш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нятие избытка торможения, скованности, страхов, преодоление неуверенности в себе, застенчивости, аккумулирование положительной энергии, смещение ролей в сем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анее ограничивается игровая площадка (чаще это ковер), на которой в беспорядке расставлены стулья и кубики так, чтобы между ними остались проходы. Нельзя «пятнать» через стулья: они как бы «деревья». В игре есть водящий (Баба-Яга), задача которого запятнать кого-либо при помощи «ремня», хлопнув по ягодицам. Причем нужно не прикасаться, а именно хлопать как следует, с чувством, эмоционально; тот, кто получает такой хлопок, громко кричит: «Ой! Ай! А-а-а» — и становится водящим. Игрок, который, увлекшись, выбежит за пределы площадки, становится водящим, то есть начинает сам «пятна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й накал игры создают угрозы: «Только попадись!», «Ну погоди!», «Лови его!», «Поймаю и съем!», «А, попались!» Убегающие в ответ выкрикивают: «Не поймаешь!», «Не догонишь!», дразнят: «Баба-Яга — костяная нога». Угрозы и возражения обеспечивают двусторонний уровень отношений в системе «взрослый — ребен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рабли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нятие страхов, повышение уверенности в себ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небольшое одеяло — это корабль, красивый парусник. Участники — матросы. Один ребенок — капитан. Капитан любит свой корабль и верит в матросов. Задача капитана — быть в центре корабля; в момент сильной качки он должен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ржа»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называют все сладкое: например, конфета, сон, улыбка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без правил»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Хочу тебя предупредить...» (не разговаривай с незнакомыми, мой руки перед едой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получает возможность с позиции взрослого, знающего человека чему-то научить родителей, от чего-то предостеречь. Он пробует себя в этой роли, а родитель — в роли опекаемого. Из этого может проистечь открытие: мама (папа) тоже живое (да и хрупкое) существо, не всемогущее, ее (его) надо жале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ивые ру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звитие эмоционального и физического контакта между родителями и детьми, принятие друг друга, формирование тактильного вос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проводится в парах (родитель и ребенок). Участникам завязывают глаза, взаимодействуют только руки. Они «знакомятся», «дерутся», «мирятся» и «прощаю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гры желательно обсудить с участниками ее ход, спросить, что они чувствовали, что хотелось сделать на различных этапах, и т.п.</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 о д и т е л я м. Ответьте на вопросы за себя и за ребен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 е т я м. Ответьте за себя и за роди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сравни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животное нравится 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ое животное не нравится 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акое животное превратил бы волшебник меня самого и членов моей семьи? Поч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рисуйте свою семью в виде животн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лекс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окол»</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8. «Жизнь Зем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Я хочу, чтобы вс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е животно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оздание позитивного настроения, сплочение группы, укрепление чувства принадлежности к группе, умения подчиняться единому ритму, действовать сообщ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участники становятся друг за другом, они «большое доброе животное». Ведущий просит совместно полетать, походить, попрыгать, подышать и т.д. После выполнения упражнения игроки проговаривают свои чув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Противополож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оработать с противоположными эмоциями, развитие двигательной экспрессии, фантазии, способности к самовыражен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цуют парами. Один из участников танцует грустный танец, а другой — веселый. Можно предложить другие пары чувств: нервный — спокойный, беспечный — озабоченный, сердитый — довольный, трусливый — смелый, унылый — полный надежд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е 1—2 минуты участники меняются рол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домашнего задания, представление рисун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 свою пар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нятие эмоционального напряжения, развитие выразительного поведения (мимика, пантомимика), вним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раздает карточки, на которых написаны названия животных (эти названия повторяются на двух карточках). Надпись должен видеть только тот, кто получил данную карточку. Задача каждого — найти свою пару. При этом можно пользоваться любыми выразительными средствами, но нельзя говорить и издавать характерные для этого животного звуки. После того как участники найдут свои пары, необходимо оставаться рядом и не переговариваться. Только когда все пары будут образованы, проверяется, совпали ли «животны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лые медведи» (См. занятие 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раем в животно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Тренировка внимания, двигательной памяти, развитие воображения, навыков невербального общения, произвольного повед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идят в кругу, каждый выбирает себе персонаж — животное и жест, при помощи которого он будет его изображать. Игра проводится молча. Задача каждого запомнить жесты всех персонажей, следить за переходом жестов от одного игрока к другому. Игрок, получивший жест, повторяет его один раз и показывает жест игрока, которому он отдал предпочтение, то есть передает ход. В ходе игры зазевавшийся выбывает из игры, но не из круг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верь, птица, небылиц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звитие внимания, гибкости и быстроты мышления, памяти, фантазии, снятие эмоционального напря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тановятся полукругом, ведущий с помощью перебрасывания мяча просит назвать зверя, птицу или какую-либо небылицу (например, зверь — медведь, птица — сорока, небылица — трямла и т.д.) того, к кому попадает мяч. После чего мяч снова возвращается к ведущем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без прави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и высказывают пожелания: «А вот бы...» (стать невидимкой, найти волшебную палочку, никто не болел, ты была бы всегда молодая и т.д.).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между ребенком и родителем происходит обмен надеждами и опасен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амские близнец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звитие навыка действовать сообща, умения понимать намерения другого, физический контак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выполняется в парах (родитель и ребенок). Каждой паре нужна упаковка перевязочного бинта или тонкий платок, бумага, мелки. Участники обматывают бинтом предплечья и локти так, чтобы правая рука игрока, сидящего слева, оказалась забинтованной вместе с левой рукой игрока, сидящего справа. Затем им даются в руки два мелка так, чтобы они держали их связанными руками, и просят что-то нарисовать. Условие: рисовать только привязанной рукой. Участникам разрешается разговаривать между собой, чтобы решить, какую картину рисовать. Усложнить задание можно, завязав одному из игроков глаз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гры следует обсужд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было труднее все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равился ли нарисованный вами рисун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необходимо для сотрудниче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ление списка своих пра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заполняется родителями и деть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ава родителей Права дет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лекс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окол»</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9. «Сделай себя счастлив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Я мечтаю...»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имен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оздание позитивного настроения, умения замечать положительные качества в людях и говорить им об этом, развитие эмпат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ая беседа с помощью вопроса: Что такое комплимен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образуют круг, берутся за руки. Каждый участник говорит комплимент по круг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Распускающийся буто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Активизация совместной деятельности, создание позитивного настроения, развитие умения синхронизировать свои действия с действиями други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садится на пол и берется за руки. Необходимо встать, плавно, одновременно, не опуская рук. После чего «цветок» начинает распускаться (отклоняться назад, крепко держа друг друга за руки) и качаться на ветр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делятся на две группы: родители и дети. На основании выполненных записей каждая группа составляет список своих прав. После того как группы заканчивают подготовку списков (5—10 минут, детям помогает ведущий), «родители» и «дети» начинают поочередно предъявлять их друг другу. Каждое право может быть внесено в окончательный список только тогда, когда оно принято другой сторо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орона имеет возможность отклонить какое-то право или настаивать на его изменении. Ведущий регулирует дискуссию и записывает принятые обеими сторонами пра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звитие выразительности движений, коммуникативных возможностей, снятие страх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делятся на две группы, которые получают задания при помощи мимики и жестов изобразить ситуацию из жизни («У зубного врача», «Контрольная работа в школе»). «Зрители» (незадействованные члены группы) должны угадать, что пытаются показать их товарищ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жная игра по выбору участников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таниц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оздание позитивного настроения, развитие организаторских способностей, повышение самооцен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тся водящий. Остальные участники становятся в круг, протягивают друг другу руки, делая при этом несколько шагов вперед, и захватывают случайно попавшиеся руки. Водящий «распутывает путаниц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з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вет-предм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звитие внимания, ассоциативных связей, активизация мышления. Преодоление неуверенности в себ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тановятся в круг. С помощью мяча ход переходит от одного игрока к другому. Ведущий называет цвет и передает ход, бросая мяч; тот, у кого оказывается мяч, называет любой предмет того цвета и передает ход другому, задавая цв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без правил»</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Хочешь, я скажу тебе, каким ты будешь...» (через десять лет, через год, через день — будешь красивым, уверенным в себе, сильным, добрым, у тебя будут хорошие друзья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ям не надо бояться запрограммировать своего ребенка на хороший жизненный сценарий. Однако, давая позитивную установку, нужно не забывать о том, что слишком часто источник несчастья — в завышенных притязания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ульптор и гли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Тактильный контакт, взаимопонимание, способность к самовыражению, творчеств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выполняется в парах (родитель и ребенок). Ребенок — «глина», родитель — «скульптор». Задача «скульптора» — сделать из «глины» прекрасную статую, «скульптор» сам решает, как будет выглядеть эта «статуя», как она будет держать голову, в какой позе она будет стоять. После того как работа закончится, все рассматривают «статуи», пытаясь угадать, что слепил «скульпто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пражнения следует обсужд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чувствова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равилась ли форма, которую тебе прида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едлагает подумать, в какие игры из ранее предложенных участники хотели бы поиграть на последнем занят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лексия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окол»</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нятие 10. «Все вмес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ая ни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Я желаю всем...».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домашнего за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искуссии выбираются наиболее понравившиеся 5—6 игр, которые и проводятся. Также выбирается понравившийся танец.</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подар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участник рисует какой-нибудь «подарок». После чего эти «подарки» дарятся друг другу так, чтобы никто не остался с пустыми рук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рисун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я группа совместно на большом листе бумаги рисует один рисунок. Например: «Несуществующее животно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ние итог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родител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ились ли ваши взаимоотно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в поведении ребенка вы замети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показалось вам самым важным и полезным в такой рабо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вы сами приобрели в процессе тренинг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дет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пробуйте выразить несколькими словами впечатления от занят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вам больше всего понравилось на занятия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нового в поведении ваших родителей вы заметили за это врем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вопро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бы вы пожелали друг другу и себ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епит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око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644" w:hanging="360"/>
      </w:pPr>
      <w:rPr>
        <w:i w:val="false"/>
        <w:rFonts w:eastAsia="Times New Roman" w:cs="Times New Roman"/>
      </w:rPr>
    </w:lvl>
  </w:abstractNum>
  <w:abstractNum w:abstractNumId="9">
    <w:lvl w:ilvl="0">
      <w:start w:val="1"/>
      <w:numFmt w:val="decimal"/>
      <w:lvlText w:val="%1)"/>
      <w:lvlJc w:val="left"/>
      <w:pPr>
        <w:tabs>
          <w:tab w:val="num" w:pos="0"/>
        </w:tabs>
        <w:ind w:left="1038" w:hanging="360"/>
      </w:pPr>
      <w:rPr>
        <w:rFonts w:cs="Times New Roman"/>
      </w:rPr>
    </w:lvl>
  </w:abstractNum>
  <w:abstractNum w:abstractNumId="10">
    <w:lvl w:ilvl="0">
      <w:start w:val="1"/>
      <w:numFmt w:val="decimal"/>
      <w:lvlText w:val="%1."/>
      <w:lvlJc w:val="left"/>
      <w:pPr>
        <w:tabs>
          <w:tab w:val="num" w:pos="0"/>
        </w:tabs>
        <w:ind w:left="678"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0" w:hanging="360"/>
      </w:pPr>
      <w:rPr>
        <w:rFonts w:cs="Times New Roman"/>
      </w:rPr>
    </w:lvl>
  </w:abstractNum>
  <w:abstractNum w:abstractNumId="13">
    <w:lvl w:ilvl="0">
      <w:start w:val="1"/>
      <w:numFmt w:val="decimal"/>
      <w:lvlText w:val="%1."/>
      <w:lvlJc w:val="left"/>
      <w:pPr>
        <w:tabs>
          <w:tab w:val="num" w:pos="708"/>
        </w:tabs>
        <w:ind w:left="0" w:hanging="0"/>
      </w:pPr>
      <w:rPr>
        <w:rFonts w:ascii="Arial" w:hAnsi="Arial" w:cs="Arial"/>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b w:val="false"/>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42" w:hanging="375"/>
      </w:pPr>
      <w:rPr>
        <w:rFonts w:cs="Times New Roman"/>
      </w:rPr>
    </w:lvl>
    <w:lvl w:ilvl="2">
      <w:start w:val="1"/>
      <w:numFmt w:val="decimal"/>
      <w:lvlText w:val="%1.%2.%3"/>
      <w:lvlJc w:val="left"/>
      <w:pPr>
        <w:tabs>
          <w:tab w:val="num" w:pos="0"/>
        </w:tabs>
        <w:ind w:left="1454" w:hanging="720"/>
      </w:pPr>
      <w:rPr>
        <w:rFonts w:cs="Times New Roman"/>
      </w:rPr>
    </w:lvl>
    <w:lvl w:ilvl="3">
      <w:start w:val="1"/>
      <w:numFmt w:val="decimal"/>
      <w:lvlText w:val="%1.%2.%3.%4"/>
      <w:lvlJc w:val="left"/>
      <w:pPr>
        <w:tabs>
          <w:tab w:val="num" w:pos="0"/>
        </w:tabs>
        <w:ind w:left="2181" w:hanging="1080"/>
      </w:pPr>
      <w:rPr>
        <w:rFonts w:cs="Times New Roman"/>
      </w:rPr>
    </w:lvl>
    <w:lvl w:ilvl="4">
      <w:start w:val="1"/>
      <w:numFmt w:val="decimal"/>
      <w:lvlText w:val="%1.%2.%3.%4.%5"/>
      <w:lvlJc w:val="left"/>
      <w:pPr>
        <w:tabs>
          <w:tab w:val="num" w:pos="0"/>
        </w:tabs>
        <w:ind w:left="2548" w:hanging="1080"/>
      </w:pPr>
      <w:rPr>
        <w:rFonts w:cs="Times New Roman"/>
      </w:rPr>
    </w:lvl>
    <w:lvl w:ilvl="5">
      <w:start w:val="1"/>
      <w:numFmt w:val="decimal"/>
      <w:lvlText w:val="%1.%2.%3.%4.%5.%6"/>
      <w:lvlJc w:val="left"/>
      <w:pPr>
        <w:tabs>
          <w:tab w:val="num" w:pos="0"/>
        </w:tabs>
        <w:ind w:left="3275" w:hanging="1440"/>
      </w:pPr>
      <w:rPr>
        <w:rFonts w:cs="Times New Roman"/>
      </w:rPr>
    </w:lvl>
    <w:lvl w:ilvl="6">
      <w:start w:val="1"/>
      <w:numFmt w:val="decimal"/>
      <w:lvlText w:val="%1.%2.%3.%4.%5.%6.%7"/>
      <w:lvlJc w:val="left"/>
      <w:pPr>
        <w:tabs>
          <w:tab w:val="num" w:pos="0"/>
        </w:tabs>
        <w:ind w:left="3642" w:hanging="1440"/>
      </w:pPr>
      <w:rPr>
        <w:rFonts w:cs="Times New Roman"/>
      </w:rPr>
    </w:lvl>
    <w:lvl w:ilvl="7">
      <w:start w:val="1"/>
      <w:numFmt w:val="decimal"/>
      <w:lvlText w:val="%1.%2.%3.%4.%5.%6.%7.%8"/>
      <w:lvlJc w:val="left"/>
      <w:pPr>
        <w:tabs>
          <w:tab w:val="num" w:pos="0"/>
        </w:tabs>
        <w:ind w:left="4369" w:hanging="1800"/>
      </w:pPr>
      <w:rPr>
        <w:rFonts w:cs="Times New Roman"/>
      </w:rPr>
    </w:lvl>
    <w:lvl w:ilvl="8">
      <w:start w:val="1"/>
      <w:numFmt w:val="decimal"/>
      <w:lvlText w:val="%1.%2.%3.%4.%5.%6.%7.%8.%9"/>
      <w:lvlJc w:val="left"/>
      <w:pPr>
        <w:tabs>
          <w:tab w:val="num" w:pos="0"/>
        </w:tabs>
        <w:ind w:left="5096"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i w:val="false"/>
    </w:rPr>
  </w:style>
  <w:style w:type="character" w:styleId="WW8Num13z1">
    <w:name w:val="WW8Num13z1"/>
    <w:qFormat/>
    <w:rPr>
      <w:rFonts w:cs="Times New Roman"/>
    </w:rPr>
  </w:style>
  <w:style w:type="character" w:styleId="WW8Num14z0">
    <w:name w:val="WW8Num14z0"/>
    <w:qFormat/>
    <w:rPr>
      <w:rFonts w:eastAsia="Times New Roman" w:cs="Times New Roman"/>
      <w:color w:val="000000"/>
    </w:rPr>
  </w:style>
  <w:style w:type="character" w:styleId="WW8Num15z0">
    <w:name w:val="WW8Num15z0"/>
    <w:qFormat/>
    <w:rPr>
      <w:rFonts w:eastAsia="Times New Roman" w:cs="Times New Roman"/>
      <w:i w:val="false"/>
      <w:w w:val="1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2 Знак"/>
    <w:qFormat/>
    <w:rPr>
      <w:rFonts w:ascii="Arial" w:hAnsi="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4:00Z</dcterms:created>
  <dc:creator>Admin</dc:creator>
  <dc:description/>
  <cp:keywords/>
  <dc:language>en-US</dc:language>
  <cp:lastModifiedBy>SYSTEM</cp:lastModifiedBy>
  <cp:lastPrinted>2010-06-28T00:45:00Z</cp:lastPrinted>
  <dcterms:modified xsi:type="dcterms:W3CDTF">2011-09-08T23:54:00Z</dcterms:modified>
  <cp:revision>2</cp:revision>
  <dc:subject/>
  <dc:title/>
</cp:coreProperties>
</file>