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овая работа</w:t>
      </w:r>
    </w:p>
    <w:p>
      <w:pPr>
        <w:pStyle w:val="Normal"/>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тему</w:t>
      </w:r>
    </w:p>
    <w:p>
      <w:pPr>
        <w:pStyle w:val="Normal"/>
        <w:spacing w:lineRule="auto" w:line="360"/>
        <w:jc w:val="center"/>
        <w:rPr/>
      </w:pPr>
      <w:r>
        <w:rPr>
          <w:rFonts w:cs="Times New Roman" w:ascii="Times New Roman" w:hAnsi="Times New Roman"/>
          <w:b/>
          <w:bCs/>
          <w:color w:val="000000"/>
          <w:sz w:val="28"/>
          <w:szCs w:val="28"/>
          <w:lang w:val="ru-RU"/>
        </w:rPr>
        <w:t>Делопроизводство в системе управления сельскохозяйственным производством и пути его совершенствования</w:t>
      </w:r>
    </w:p>
    <w:p>
      <w:pPr>
        <w:pStyle w:val="Normal"/>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имере СПК «Заречный-Агро»)</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одержа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Теоретическая часть</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Развитие делопроизводств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Организация документооборот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Регистрация документов</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Контроль исполнения документов</w:t>
      </w:r>
    </w:p>
    <w:p>
      <w:pPr>
        <w:pStyle w:val="Normal"/>
        <w:spacing w:lineRule="auto" w:line="360"/>
        <w:jc w:val="both"/>
        <w:rPr/>
      </w:pPr>
      <w:r>
        <w:rPr>
          <w:rFonts w:cs="Times New Roman" w:ascii="Times New Roman" w:hAnsi="Times New Roman"/>
          <w:color w:val="000000"/>
          <w:sz w:val="28"/>
          <w:szCs w:val="28"/>
          <w:lang w:val="ru-RU"/>
        </w:rPr>
        <w:t>2. Организационно-экономическая характеристика СПК «Заречный-Агр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Местонахождение и условия деятельности хозяйства</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Экономическая характеристика объекта исследования</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3 Делопроизводство в системе управления</w:t>
      </w:r>
    </w:p>
    <w:p>
      <w:pPr>
        <w:pStyle w:val="Normal"/>
        <w:spacing w:lineRule="auto" w:line="360"/>
        <w:jc w:val="both"/>
        <w:rPr/>
      </w:pPr>
      <w:r>
        <w:rPr>
          <w:rFonts w:cs="Times New Roman" w:ascii="Times New Roman" w:hAnsi="Times New Roman"/>
          <w:color w:val="000000"/>
          <w:sz w:val="28"/>
          <w:szCs w:val="28"/>
          <w:lang w:val="ru-RU"/>
        </w:rPr>
        <w:t>3. Анализ делопроизводства в СПК «Заречный-Агро»</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Номенклатура дел</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2 Формирование дел</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 Подготовка документов к хранению</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ути совершенствования делопроизводства в анализируемом хозяйств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тература</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вед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равление предприятием неизбежно требует создания многих видов документов. Именно документы, то есть зафиксированная на материальном носителе информация, имеет юридическую силу. Документы закрепляют производственные отношения, как внутри предприятия, так и с другими организациями и нередко служат письменным доказательством при возникновении имущественных, трудовых и иных споров. Тема делопроизводства в системе управления имеет сейчас большую актуальность. 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 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целью курсового проекта является систематизация, закрепление и углубление теоретических знаний по делопроизводству на примере хозяйства СПК «Заречный – Агр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 курсового проек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Изучить номенклатуру дел хозяй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Рассмотреть порядок оформления (регистрации) документов, поступающих в хозяйств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роследить последовательность прохождения документов и обработки до сдачи их на хран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Разработать мероприятия по совершенствованию ведения делопроизводства.</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 Теоретическая часть</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1 Развитие делопроизводств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Документ – это информация, записанная на материальном носителе любым способом, изданная или полученная юридическим или физическим лицом для использования в своей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вижение документов – это движение управленческой информации для выполнения функций управления, принятия решений и их претворения в жизн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опроизводство – совокупность работ по документированию управленческой деятельности и организации документооборо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оздании документов необходимо соблюдать принцип достаточности и неизбыточ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льтура работы с документами определяет уровень организационной культуры на предприятии и обеспечивает повышение эффективности управления.</w:t>
      </w:r>
    </w:p>
    <w:p>
      <w:pPr>
        <w:pStyle w:val="Normal"/>
        <w:spacing w:lineRule="auto" w:line="360"/>
        <w:ind w:firstLine="709"/>
        <w:jc w:val="both"/>
        <w:rPr/>
      </w:pPr>
      <w:r>
        <w:rPr>
          <w:rFonts w:cs="Times New Roman" w:ascii="Times New Roman" w:hAnsi="Times New Roman"/>
          <w:color w:val="000000"/>
          <w:sz w:val="28"/>
          <w:szCs w:val="28"/>
          <w:lang w:val="ru-RU"/>
        </w:rPr>
        <w:t>Документооборот – это регламентированная схема движения документов по пунктам обработки для выполнения необходимых творческих, формально-логических и технических операций с документ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ования к документообороту:</w:t>
      </w:r>
    </w:p>
    <w:p>
      <w:pPr>
        <w:pStyle w:val="Normal"/>
        <w:spacing w:lineRule="auto" w:line="360"/>
        <w:ind w:firstLine="709"/>
        <w:jc w:val="both"/>
        <w:rPr/>
      </w:pPr>
      <w:r>
        <w:rPr>
          <w:rFonts w:cs="Times New Roman" w:ascii="Times New Roman" w:hAnsi="Times New Roman"/>
          <w:color w:val="000000"/>
          <w:sz w:val="28"/>
          <w:szCs w:val="28"/>
          <w:lang w:val="ru-RU"/>
        </w:rPr>
        <w:t>1. Прямоточность движения (либо сверху вниз – нисходящее, либо снизу вверх – восходящее, без создания петель).</w:t>
      </w:r>
    </w:p>
    <w:p>
      <w:pPr>
        <w:pStyle w:val="Normal"/>
        <w:spacing w:lineRule="auto" w:line="360"/>
        <w:ind w:firstLine="709"/>
        <w:jc w:val="both"/>
        <w:rPr/>
      </w:pPr>
      <w:r>
        <w:rPr>
          <w:rFonts w:cs="Times New Roman" w:ascii="Times New Roman" w:hAnsi="Times New Roman"/>
          <w:color w:val="000000"/>
          <w:sz w:val="28"/>
          <w:szCs w:val="28"/>
          <w:lang w:val="ru-RU"/>
        </w:rPr>
        <w:t>2. Избирательность в распределении документов в соответствии с функциональными обязанностями.</w:t>
      </w:r>
    </w:p>
    <w:p>
      <w:pPr>
        <w:pStyle w:val="Normal"/>
        <w:spacing w:lineRule="auto" w:line="360"/>
        <w:ind w:firstLine="709"/>
        <w:jc w:val="both"/>
        <w:rPr/>
      </w:pPr>
      <w:r>
        <w:rPr>
          <w:rFonts w:cs="Times New Roman" w:ascii="Times New Roman" w:hAnsi="Times New Roman"/>
          <w:color w:val="000000"/>
          <w:sz w:val="28"/>
          <w:szCs w:val="28"/>
          <w:lang w:val="ru-RU"/>
        </w:rPr>
        <w:t>3. Необходимость и достаточность маршрута.</w:t>
      </w:r>
    </w:p>
    <w:p>
      <w:pPr>
        <w:pStyle w:val="Normal"/>
        <w:spacing w:lineRule="auto" w:line="360"/>
        <w:ind w:firstLine="709"/>
        <w:jc w:val="both"/>
        <w:rPr/>
      </w:pPr>
      <w:r>
        <w:rPr>
          <w:rFonts w:cs="Times New Roman" w:ascii="Times New Roman" w:hAnsi="Times New Roman"/>
          <w:color w:val="000000"/>
          <w:sz w:val="28"/>
          <w:szCs w:val="28"/>
          <w:lang w:val="ru-RU"/>
        </w:rPr>
        <w:t>4. Единообразие маршру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нормативными документами в организации, которые регламентируют документооборот, являются инструкция по делопроизводству и номенклатура дел.</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ооборот – одна из функций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ооборот состоит из следующих документопотоков:</w:t>
      </w:r>
    </w:p>
    <w:p>
      <w:pPr>
        <w:pStyle w:val="Normal"/>
        <w:spacing w:lineRule="auto" w:line="360"/>
        <w:ind w:firstLine="709"/>
        <w:jc w:val="both"/>
        <w:rPr/>
      </w:pPr>
      <w:r>
        <w:rPr>
          <w:rFonts w:cs="Times New Roman" w:ascii="Times New Roman" w:hAnsi="Times New Roman"/>
          <w:color w:val="000000"/>
          <w:sz w:val="28"/>
          <w:szCs w:val="28"/>
          <w:lang w:val="ru-RU"/>
        </w:rPr>
        <w:t>1. Входного, состоящего из документов вышестоящих организаций, органов власти и управления, подведомственных организаций, неподчиненных организаций (организаций, существующих во внешней среде параллельно), контролируемых организаций, граждан.</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ходного, состоящего из информации, направляемой из организации во внешнюю сред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нутреннего, состоящего из документов, циркулирующих между подразделениями и отдельными исполнителями внутри организации. [5]</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 управленческих документов определяется компетенцией и функцией организации, порядком решения вопросов, объемом и характером взаимосвязей с другими организация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2 Организация документооборот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ооборот - это движение документов с момента их получения или создания до завершения исполнения, отправки или сдачи в дел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едприятии существует следующая организационно-распорядительная документация (ОРД), применяемая при оформлении распорядительной и исполнительной деятельности аппарата предприятия и играющая особую роль среди всех других систем управленческой документ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рганизационные докум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порядительные докум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нформационно-справочные докум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редприятии существует также служба документационного обеспечения управления (ДОУ), которая должна принимать к обработке только правильно оформленные документы, имеющие юридическую силу и присланные в полном комплекте (при наличии приложе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документы, поступающие на предприятие, проходят: первичную обработку, предварительное рассмотрение, регистрацию, рассмотрение руководством, передачу на исполн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ужба документационного обеспечения принимает к обработке только правильно оформленные документы. В противном случае присланные документы возвращаются автору с соответствующей сопроводительной запиской, где объясняется причина возвра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верты от поступающих документов оставляют в том случае, когда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8]</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варительное рассмотрение документов проводится работником службы ДОУ с целью распределения поступивших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правляемые на рассмотрение руководителю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правляемые непосредственно в структурные подразделения или конкретным исполнител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 рассмотрения руководителем передаются по назначению документы, содержащие текущую оперативную информацию или адресованные в конкретные подразделения. Это позволяет освободить руководителя предприятия от рассмотрения мелких текущих вопросов, решение по которым могут принимать ответственные исполните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ботка и передача документов исполнителям осуществляется в день их поступления в ДОУ. Если документ должен исполняться несколькими подразделениями или должностными лицами, его размножают в нужном количестве экземпляр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подлежащие отправке в другую организацию, сортируют, упаковывают, оформляют как почтовое отправление и сдают в отделение связи. Перед упаковкой служба ДОУ обязана проверить правильность оформления документов, наличие приложений, соответствие количества экземпляров количеству адресатов. Неправильно оформленные документы подлежат возврату исполнителю на доработку. Н заказную корреспонденцию составляют опись рассылки, которая подписывается работником службы ДОУ и датируется. Исходящие документы должны обрабатываться и отправляться в день регистрации. Внутренние документы предприятия передаются исполнителям под расписку в регистрационной форм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ужба ДОУ должна систематически вести учет количества обрабатываемых документов, включая все их виды и размноженные экземпляры. Результаты учета документооборота обобщаются и доводятся до сведения руководителя предприятия для обработки мер по совершенствованию работы с документами.[3]</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3 Регистрация документов</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истрация документов - это фиксация факта создания или поступления документа путем проставленная на нем индекса и даты с последующей записью необходимых сведений о документе в регистрационных форм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истрации подлежат все документы, требующие учета, исполнения и дальнейшего использования в справочных целях (организационно-распорядительные, плановые, отчетные, учетно-статистические, бухгалтерские, финансовые и т.д.). Регистрируются входящие, исходящие и внутренние докум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гистрация документов должна быть только однократной. Поступающие документы регистрируются в день поступления, отправляемые и внутренние - в день подписания или утверждения. При передаче зарегистрированного документа из одного подразделения в другое он не должен регистрироваться повторно.[2]</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ходящие, исходящие и внутренние документы регистрируются отдельно. Регистрационный индекс входящих и исходящих документов включа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рядковый номер в пределах регистрируемого массива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ндекс по номенклатуре дел.</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1.4 Контроль исполнения документов</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ункция контроля исполнения возлагается на ответственного за делопроизводство, а также на линейных руководителей, которые несут ответственность за своевременное выполнение решений, относящихся к сфере их компетен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альный контроль делится 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едварительный, который имеет активное управленческое влияние на ход исполнения документов и регулирует процесс подготовки и принятия решения. Предварительный контроль отслеживает те процедуры, которые предшествуют принятию реш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Итоговый, проводится службой делопроизводства периодически и обеспечивает сбор и обработку аналитической информации об исполнительной дисциплине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ю исполнения подлежат все зарегистрированные документы, требующие принятия решения, составления ответов, внесения изменений в нормативные и инструктивные документы.</w:t>
      </w:r>
    </w:p>
    <w:p>
      <w:pPr>
        <w:pStyle w:val="Normal"/>
        <w:spacing w:lineRule="auto" w:line="360"/>
        <w:ind w:firstLine="709"/>
        <w:jc w:val="both"/>
        <w:rPr/>
      </w:pPr>
      <w:r>
        <w:rPr>
          <w:rFonts w:cs="Times New Roman" w:ascii="Times New Roman" w:hAnsi="Times New Roman"/>
          <w:color w:val="000000"/>
          <w:sz w:val="28"/>
          <w:szCs w:val="28"/>
          <w:lang w:val="ru-RU"/>
        </w:rPr>
        <w:t>Предметом контроля в распорядительных документах и решениях коллегиальных органов служат не сами документы, а содержащиеся в них задания и сроки.</w:t>
      </w:r>
    </w:p>
    <w:p>
      <w:pPr>
        <w:pStyle w:val="Normal"/>
        <w:spacing w:lineRule="auto" w:line="360"/>
        <w:ind w:firstLine="709"/>
        <w:jc w:val="both"/>
        <w:rPr/>
      </w:pPr>
      <w:r>
        <w:rPr>
          <w:rFonts w:cs="Times New Roman" w:ascii="Times New Roman" w:hAnsi="Times New Roman"/>
          <w:color w:val="000000"/>
          <w:sz w:val="28"/>
          <w:szCs w:val="28"/>
          <w:lang w:val="ru-RU"/>
        </w:rPr>
        <w:t>Состав наиболее массовых категорий контролируемых документов с указанием типовых сроков их исполнения указывается в инструкции по делопроизводству и содержит наиболее важные с точки зрения целей организации виды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хнологии контроля исполнения выделяются 4 этап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становка на контрол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едение контро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Снятие с контро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Анализ исполнительской дисципли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 считается исполненным и снимается с контроля после реального и окончательного выполнения всех заданий, поручений и решений, содержащихся в документе и резолюциях и в случаях сообщения результатов заинтересованным учреждением или наличием документального подтверждения исполнения докумен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рганизации делопроизводства в системе управления следует исходить из того, что документооборот – одна из важнейших обслуживающих функций, которая должна выполняться специальной службой или специально выделенными сотрудниками. Функцией такой служит документационное обеспечение деятельности учреждения, куда входят прием, учет, распределение, печать и размножение, а также отправка документов, контроль за их исполнением, формирование дел, текущее хранение, подготовка дел к сдаче в архи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ющая функция – это организационно-методическое руководство делопроизводством подразделения, техническое и программное обеспечение системы делопроизводства и обучение и подготовка сотрудников по ведению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повые сроки исполнения документов устанавливаются актами высших органов государственной власти и управления, а также центральных функциональных и отраслевых органов управ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ые сроки устанавливаются руководителем предприятия. Конечная дата исполнения указывается в тексте документа или в резолюции руководите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менение срока исполнения производится только по указанию руководителя в следующем порядке: типовые сроки - принятием нового акта, индивидуальные - руководителем, который их установил.</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несение срока исполнения документа по просьбе исполнителя, мотивированной наличием уважительных причин, осуществляется руководителем предприятия после получения докладной записки от исполнителя. Решение о переносе срока исполнения отражается в резолюции руководителя и переносится из резолюции в контрольную карточк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очки контролируемых документов (контрольная картотека) систематизируются по срокам исполнения документов, по исполнителям, группам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ужбой контроля осуществляются следующие опер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ормирование картотеки контролируемых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правление карточки контролируемого документа (пункта задания) в подразделение исполнител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яснения в структурном подразделении фамилии, имени, отчества и телефона исполните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апоминание подразделению-исполнителю о сроке испол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лучение информации о ходе и результатах испол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пись хода и результатов исполнения в карточке контролируемого докумен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гулярное информирование руководителей о состоянии и результатах испол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бщение о ходе и результатах исполнения документов на оперативных совещаниях, заседаниях коллегиальных орган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нятие документов с контроля по указанию руководите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ормирование картотеки исполненных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рка хода исполнения осуществляется на всех этапах истечения срока в следующем порядке: задания последующих лет - не реже одного раза в год; заданий последующих месяцев текущего года - не реже одного раза в месяц; заданий, поручений текущего месяца - каждые десять дней, и за пять дней до истечения сро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 считается исполненным и снимается с контроля после исполнения заданий, сообщения результатов заинтересованным организациям и лицам или другого документированного подтверждения исполнения. Результаты исполнения отмечаются в контрольной карточке и на самом исполненном документе.[5]</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 Организационно - экономическая характеристика СПК «Заречный-Агро»</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1 Местонахождение и условия деятельности хозяйств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льскохозяйственный производственный кооператив «Заречный-Агро» (ранее кооператив), до переименования - колхоз «Заречный» (переименован решением собрания уполномоченных от 30 июня 2003г.), является коммерческой организацией, созданной гражданами на основе добровольного членства для совместной деятельности по производству, переработке, сбыту сельскохозяйственной продукции, а также иной не запрещенной законодательством деятельности. Руководство хозяйством осуществляет Правление сельскохозяйственного кооператива во главе с председателем (Турченик Викентий Михайлович). Производственное направление хозяйства - молочно-мясное с развитым растениеводств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ридический адрес: 231737 д. Лойки, Гродненская область, Гродненский район.</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оператив является юридическим лицом, имеет расчетный, валютный и другие счета в учреждениях банков, самостоятельный баланс, печать со своим наименованием. В своей деятельности кооператив руководствуется настоящим Уставом и действующим законодательством. Имущество кооператива составляют его основные фонды и оборотные средства, также акции, ценные и приравненные к ним бумаги. Уставный фонд кооператива составляет 1000 млн. руб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оведения работ землеотвод не требуется. Для занятия данной деятельностью лицензий или другого разрешения государственных органов не требуется. Слабым местом сельскохозяйственного производства является, прежде всего, изменчивость погодных условий, которые во многом определяют результаты деятельности хозяйств и их финансовое состояние. Еще одно слабое место - сезонный характер производства и сбыта продукции. Реализовывается продукция по установленным государственным закупочным цен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о принято решение о присоединении с 1.03.2007 г. РУСПП «Гродненская птицефабрика» к СПК «Заречный - Агро». В результате присоединения площадь пашни составила 5467 г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ПК </w:t>
        <w:tab/>
        <w:t>«Заречный-Агро» является многоотраслевым сельскохозяйственным предприятием с молочно-мясным животноводством, выращиванием зерновых, сахарной свеклы, кормовым производств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ПК «Заречный-Агро» работает 342 человека, в том числе персонал сельскохозяйственного производства - 321 челове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водственную деятельность кооператив осуществляет через имеющиеся структурные подразде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4 производственных участ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3 фермы по выращиванию и откорму крупного рогатого скота (фермы Заречанка, Белые Болота (старая), Затишье) и 4 молочно-товарных ферм (фермы Лойки, Келбаски, Белые Болота (новая), Осташ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изводственно-финансовая деятельность СПК «Заречный - Агр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t>Таблица 1. Производственно-финансовая деятельность хозяйства.</w:t>
      </w:r>
    </w:p>
    <w:tbl>
      <w:tblPr>
        <w:tblW w:w="5000" w:type="pct"/>
        <w:jc w:val="left"/>
        <w:tblInd w:w="-113" w:type="dxa"/>
        <w:tblLayout w:type="fixed"/>
        <w:tblCellMar>
          <w:top w:w="0" w:type="dxa"/>
          <w:left w:w="108" w:type="dxa"/>
          <w:bottom w:w="0" w:type="dxa"/>
          <w:right w:w="108" w:type="dxa"/>
        </w:tblCellMar>
      </w:tblPr>
      <w:tblGrid>
        <w:gridCol w:w="657"/>
        <w:gridCol w:w="3733"/>
        <w:gridCol w:w="1263"/>
        <w:gridCol w:w="1246"/>
        <w:gridCol w:w="1246"/>
        <w:gridCol w:w="1210"/>
      </w:tblGrid>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п/п</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Показате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Единица 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2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20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t>2007</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Площадь с/х угод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04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0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839</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В т. ч. пашн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14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1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467</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Балл с/х угод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бал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9,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9,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9,8</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Пашн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бал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Валовой сбор с/х культур</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Зерновые и зернобобовые в весе после доработ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90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2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953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Сахарная свек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768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7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263</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Картофе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9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79</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Овощ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80</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Рап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9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8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Урожайность основных с/х культур</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Зерновые и зернобобовые в весе после доработ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7,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6,4</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Сахарная свек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5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63,9</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Картофе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26,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6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8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Овощ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67</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Рап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г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8,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9,7</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Среднегодовое поголовье КРС</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Ко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гол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1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837</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Животных на выращивании и откорм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гол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09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2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551</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Продуктивность скота</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Удой от коров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кг</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0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2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125</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Среднесуточный привес КР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грам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9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20</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Валовое производство продукции животноводства</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ясо КР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7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07</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олок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10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2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290</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8.</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Производство продукции животноводст- ва в расчете на 100га с/х угодий</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яс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16,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2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88,8</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олок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766,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796,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27,3</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Валовая продукция сельского хозяйства в сопоставимых ценах – 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лн.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91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89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7198</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В т. ч. растениеводс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лн.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1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76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228</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животноводств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лн.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78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1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970</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Реализация основных видов продукции:</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Зерн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96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65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251</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Рап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9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8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Сахарная свек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768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7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263</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Овощ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5</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Картофе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0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3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олок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91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7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566</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яс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тонн</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9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23</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е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ц</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1.</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Выручка от реализации товаров, продукции, работ и услуг</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лн.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86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47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6911</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2.</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Чистая прибы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млн.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03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5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767</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3.</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Рентабельность по хозяйству</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8,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1,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14.</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Среднегодовая численность работник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че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8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2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lang w:val="ru-RU"/>
              </w:rPr>
            </w:pPr>
            <w:r>
              <w:rPr>
                <w:rFonts w:cs="Times New Roman" w:ascii="Times New Roman" w:hAnsi="Times New Roman"/>
                <w:color w:val="000000"/>
                <w:lang w:val="ru-RU"/>
              </w:rPr>
              <w:t>338</w:t>
            </w:r>
          </w:p>
        </w:tc>
      </w:tr>
    </w:tbl>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ая земельная площадь СПК «Заречный-Агро» на 1.01.2008 г. составляла 8774 га, в том числе сельскохозяйственных угодий - 6839 га с баллом 29,8, из них пашни - 5467 га с баллом 32,0, луговых угодий - 1372 га, в том числе улучшенных - 645 г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имость валовой продукции в сопоставимых ценах за 2007 год составила 7198 млн. руб. От реализации сельскохозяйственной продукции выручено 6911 млн. руб.</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2 Экономическая характеристика объекта исследования</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асль сельскохозяйственного производства является стратегически важной и социально значимой, так как здесь производятся продукты питания и сырье для многих отраслей промышлен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техническом вооружении кооператива имеется 70 тракторов, 11 зерноуборочных комбайнов (КЗС-I0К, КЗР-I0 - 3, Лида-1300 - 4, Лексион, Джон-Дир), 2 кормоуборочных комплекса (КСК-I00А, Ягуар) и 3 свеклоуборочных комбайна (Кляйн и самоходные косилки). В СПК «Заречный - Агро» применяются передовые технологии земледел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отрасли растениеводства хозяйства, то среди зерновых культур наибольшее количество площади отведено под тритикале, пшеницу, ячмень. За последние годы значительно увеличены посевы рапса. Это обусловлено как потребностью в кормах, так и тем, что это наиболее урожайные культуры в условиях хозяй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ами и работниками цеха растениеводства постоянно проводится работа по повышению культуры земледелия. На l га сельхозугодий планируется в 2008 году внести 2,6 ц минеральных удобрений в действующем веществе, на 1 га пашни - 3,3 ц. Проводится известкование кислых почв, внедряются перспективные сорта сельскохозяйственных культур. Данные мероприятия способствуют получению стабильных урожаев. По итогам работы за 2007 год валовой сбор зерновых культур составил 10307 тонн при урожайности 50,1 ц/га, сахарной свеклы - 6263 тонн, урожайность 463,9 ц/га, картофеля - 279 тонн, урожайность 186 ц/га, кукурузы на силос и зеленый корм - 14979 тонн при урожайности 333 ц/г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экономической оценки сельскохозяйственных культур видно, что наиболее продуктивными кормовыми культурами по урожайности являются кормовые корнеплоды, кукуруза на силос, многолетние травы на сено, а также овес, ячмень, рожь, пшениц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щественном животноводстве хозяйства на 1.01.2008 года насчитывалось 3444 голов крупного рогатого скота, в том числе 900 коров, 105 голов молодняка рабочих лошадей на выращивании. Плотность крупного рогатого скота на 100 га сельхозугодий составляет 50,4 голов, из них 13,2 кор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дой на 1 корову за 2007 год составил 5125 кг, план на 2008 год - 5280 кг; среднесуточный привес КРС - 620 грамм, план - 650 грам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упный рогатый скот СПК «Заречный - Агро» содержится в типовых коровниках. Организована работа на ферме односменная двух цикличная. Кормление животных двухразовое. Обычно суточный объем кормов делится на две ча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ая часть рациона распределяется в настоящее время по кормушкам тракторными раздатчиками «Хозяин». Поят животных из автопоилок ПА -1, одна поилка на двоих животн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 животных в зимний период - стойловое, в летний стойлово-пастбищное. В зимний период в хозяйстве организованы длительные прогулки коров с целью укрепления здоровья, повышения продуктивности и воспроизводительной способности. Интенсивное ведение скотоводства возможно только при наличии в хозяйстве прочной кормовой базы, которая способна обеспечить животных необходимым количеством полноценных кормов. Рациональное полноценное кормление способствует увеличению продуктивности скота и повышению качества продукции. В скотоводстве применяют разнообразные виды кормов, отличающиеся как вкусовыми, так и физическими свойствами, химическим составом, содержанием аминокислот, витамин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зяйство имеет возможность обеспечивать кормами все поголовье содержащихся животн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2008 году необходимо инвестировать в основной капитал 3051 млн. рублей. Основными направлениями инвестиций являются: приобретение техники, реконструкция молочно-товарной фермы в д.Осташа, а также строительство трех одноквартирных жилых домов в д. Васарабы и двух - в д. Лойки. Реконструкция молочно-товарной фермы д.Осташа СПК «Заречный - Агро» Гродненского района обеспечит применение интенсивных технологий производства продукции при одновременном снижении экологической нагрузки на окружающую среду, а также уменьшение затрат в расчете на единицу продукции и высокий уровень конкурентоспособ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каналами реализации продукции СПК «Заречный - Агро» являю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ализация государству (ОАО «Гродненский гормолзавод», ОАО «Гродненский мясокомбинат», Скидельский сахарный заво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ализация потребкооперации (предприятия общественного питания, комбинат кооперативной промышлен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ализация населению;</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ализация прочим предприяти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3 Делопроизводство в системе управления хозяйством</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хозяйстве практически вся входящая и исходящая информация документируется. Главный экономист хозяйства имеет отдельный кабинет, в котором находятся огромные стеллажи для учета и хранения входящей и исходящей документации (различного рода договора, справки, постановления, должностные инструкции, годовые отчеты и т.д.) (см. приложение 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по кадрам оформляет и документирует личные дела каждого работника хозяйства. Ведет учет руководителей хозяйства, специалистов и работников (постоянных и сезонн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чень должности руководителей, специалистов, работающих в СПК «Заречный - Агр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едатель СП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 председателя по идеологической работ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рший диспетч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спетч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женер по охране тру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по кадр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 экономис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 бухгалт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 гл. бухгалте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ссир-бухгалт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хгалт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хивис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 председателя по животноводству, гл. зоотехни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 ветврач</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 энергети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оотехник-селекционер</w:t>
      </w:r>
    </w:p>
    <w:p>
      <w:pPr>
        <w:pStyle w:val="Normal"/>
        <w:spacing w:lineRule="auto" w:line="360"/>
        <w:ind w:firstLine="709"/>
        <w:jc w:val="both"/>
        <w:rPr/>
      </w:pPr>
      <w:r>
        <w:rPr>
          <w:rFonts w:cs="Times New Roman" w:ascii="Times New Roman" w:hAnsi="Times New Roman"/>
          <w:color w:val="000000"/>
          <w:sz w:val="28"/>
          <w:szCs w:val="28"/>
          <w:lang w:val="ru-RU"/>
        </w:rPr>
        <w:t>Бригадир производственной бригады в животноводств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льдш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челово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аборан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адовщи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 председателя по растениеводству, гл. агрон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роном по защите расте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чальник с/х участ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рон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роном по семеноводств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в. скла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в. столов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 председателя по механизации, гл. инжене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гл. инженера по автотранспорт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дущий инженер по ЭМТП</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гент по снабжению</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в. мастерски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женер ЖК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раб</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стер</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 Анализ делопроизводства СПК «Заречный-Агро»</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1 Номенклатура дел</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беспечения правильного формирования и учета дел предприятия составляется номенклатура дел.</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менклатура - это систематизированный перечень заголовков дел с указанием сроков хранения, оформленный в установленном порядке. В номенклатуру дел включаются все документы, образующиеся в деятельности предприятия, кроме технической документации и печатных изда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менклатура дел хозяйства разрабатывается специалистом, ответственным за организацию работы с документ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менклатура дел составляется по установленной форме и включает реквизиты: наименование хозяйства; наименование вида документ; дату; индекс; место составления; гриф утверждения; заголовок к тексту; текст; подпись; гриф согласования (одобр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тельная часть номенклатуры дел представляет собой таблицу из пяти граф: индексы дел, заголовки дел, количеств дел (томов, частей), и № статьи по перечню, примеч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ок расположения заголовков внутри разделов и подразделов определяется важностью документов, входящих в дело. В начале располагаются заголовки дел, содержащих организационно-распорядительную документацию, далее - содержащих плановые и отчетные документы, затем остальные заголовки в порядке убывания сроков хранения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оставлении заголовков дел следует учитывать что: заголовок должен полностью соответствовать смысловому содержанию документов, группируемых в данном деле; заголовок должен быть кратким, четко сформулированным; заголовки типа: "Общая переписка", "Разные документы" и т.п. не допускаю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головки дел в процессе их формирования могут уточнять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 заголовка дел образует следующие элем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звание вида (переписка, журнал) или разновидности документов (приказы, указания, протоколы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звание предприятия или его структурного подразде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ат или корреспондент докумен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ткое содержание документов де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ы (период), к которым относятся документы де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казание на количество копий документов де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головках дел, содержащих переписку, указывается, с кем и по какому вопросу (вопросам) она веде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головках дел, содержащих переписку с однородными корреспондентами, последние не перечисляются, а указывается их общее видовое название. Например: "Переписка с заказчиками об отказе оплаты счетов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головках дел, содержащих плановую или отчетную документацию, указывается период времени, на который составлены документы, вид документа (план, отч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именованиях дел, содержащих организационно-распорядительные документы, указывается вид документа и авто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заголовках дел, содержащих документы разного вида по одному вопросу, не связанные последовательностью делопроизводственных операций,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а по вопросам, не разрешенным в течение одного года, являются "переходящими" и вносятся в номенклатуру с индекс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оменклатуру дел предприятия также включаются справочные карточки, журналы учета докум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формлении номенклатуры дел необходимо оставлять в каждом ее разделе резервные номер дел (свободное место), которые могут быть использованы в дальнейшем для внесения заголовков дел, не предусмотренных в номенклатуре дел, но сформированных в течение календарного г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окончании календарного года в номенклатуре дел составляется итоговая запись о количестве заведенных дел относительно постоянного и временного сроков хра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2 Формирование дел</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При формировании документов в дела используются следующие признаки заведения дел:</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номинальному признак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предметно-вопросному признак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корреспондентскому признаку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группировки документов по номинальному признаку служит название их разновидности (приказы, протоколы, акты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формировании документов в дела по предметно-вопросному признаку за основу берут их содержание (например, "Документы по вопросам повышения качества продук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вторский признак предполагает группировку в дела документов одного автор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группировки переписки используется корреспондентский признак. При этом в заголовке дел указывается корреспондент, с которым ведется переписка и раскрывается содержание вопро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динение в одном деле документов нескольких корреспондентов осуществляется по географическому признаку (например, "Переписка с предприятиями Гродненской области по вопросам поставки сельскохозяйственной продук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уппировка документов за какой-либо определенный период осуществляется по хронологическому признаку (например, "Квартальные отчеты об основной деятельности хозяйства и квартальных вложени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ово-отчетные документы группируются в дела по номинальному, авторскому, предметно-вопросному и хронологическому признак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а формируются в соответствии с номенклатурой дел предприятия. В дело должны помещаться документы, которые своей содержательный частью соответствуют заголовку де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формировании дел необходимо учитывать следующие треб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постоянного и временного сроков хранения необходимо группировать в дела раздель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линники отделять от коп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довые планы и отчеты - от квартальных и месячн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ные документы - от их проек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ключать в дело по одному экземпляру каждого докумен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документ, помещенный в дело, должен быть оформлен в соответствии с требованиями государственных стандартов и других нормативных ак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ело группируются документы одного календарного года, кроме переходящих дел, не закрывающихся по окончании календарного г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я к документам, независимо от даты их утверждения или составления присоединяются к документам, к которым они относя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помещенные в дело имеют подписи, дату, индекс, копии - заверительную подпись, отметку "В дел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в деле должны располагаться в определенном порядке: сначала помещают основной документ и относящиеся к нему приложения, а затем в хронологическом порядке идут документы, возникающие по мере решения вопроса. Запрещается подшивать в дело неисполненные документы, разрозненные экземпляры документов, документы, подлежащие возврату, дублирующие докумен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яты определенные правила группировки документов в дела по видам и хронологии. Уставы, 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казы по основной деятельности группируются отдельно от приказов по личному составу; подлинные экземпляры приказов по основной деятельности систематизируются и подшиваются в дела вместе с приложениями в порядке их номеров. Документы к приказам по основной деятельности группируются и подшиваются отдельно и хранятся у лица, готовившего эти проек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казы по личному составу группируются в соответствии со сроками их хра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ные предприятием планы, отчеты, сметы, лимиты, титульные списки группируются отдельно от их проектов. Плановые и отчетные документы хранятся в делах того года, к которому они относятся по своему содержанию, независимо от времени их составления или даты поступ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цевые счета сотрудников хозяйства по заработной плате группируются в самостоятельные дела и располагаются в них в порядке алфавита фамил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зоры, докладные записки, акты, справки и другие документы, отражающие основное содержание деятельности хозяйства, группируются в одном деле, если они касаются одного и того же вопрос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3 Подготовка документов к хранению</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чение и практическая ценность документов предприятия различны. Одни документы используются длительное время для справочно-информационной работы, другие очень быстро утрачивают свою значимос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долговременного хранения документов создается архив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ведения архива выделена штатная должность "архивист". В задачи архива входя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ем, учет и хранение документов, законченных делопроизводств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формационно-справочная работа по архивным документам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онно-методическая помощь по ведению делопроизвод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ами установлен оптимальный срок использования документов в делопроизводстве - 3 года. После истечения этого срока решается дальнейшая "судьба" документов: передать ли их в архив предприятия; уничтожить или оставить для дальнейшего использования в делопроизводств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пределения сроков хранения документов, подготовки документов к архивному хранению и отбора документов для уничтожения на предприятии создается постоянно действующая экспертная комиссия, которая назначается приказом руководителя предприятия и состоит из трех человек. Комиссия совместно с архивистом должна проводить ежегодный отбор документов для архивного хранения и уничтожения тех документов, сроки которых истекли. Экспертная комиссия является совещательным органом. Его решения по хранению или уничтожению вступают в силу после их утверждения руководителем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конкретных сроков хранения документов проводится по "Перечню документов, образующихся в деятельности Госкомитетов, министерств, ведомств и других учреждений, организаций, предприятий, с указанием сроков хра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использовании Перечня необходимо учитывать, что все организации, предприятия разделены на 2 групп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рганизации (министерства, комитеты, др. государственные органы управления), в деятельности которых создаются документы постоянного срока хранения, которые затем поступают в государственные архив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едприятия, организации вспомогательных органов, обслуживающего (сервисного) характера, в деятельности которых не создается документов постоянного хран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ряду с Перечнем можно использовать номенклатуру дел предприятия, так как в ней указаны сроки хранения дел.</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исчислении сроков хранения учитываются только годы. День и месяц составления документов значения не имею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документам долговременного хранения, передаваемых в архив, относятся, прежде всего документы по личному составу предприятия, устав и учредительный договор, протоколы заседаний и т.д.)</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хгалтерские документы (за исключением лицевых счетов по зарплате, годовых отчетов, балансов) и переписка предприятия, за редким исключением, на архивное хранение не передаются. Следует учитывать, что запрещается выделять к уничтожению бухгалтерские документы, не прошедшие ревизию, даже если срок их хранения закончен.</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дела, подготовленные на архивное хранение, делятся на 2 групп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а по личному состав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ла по основной (производственной)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каждую группу дел составляются отдельные описи: опись №1 (дела по основной деятельности) и опись №1 л/с (дела по личному составу). Опись составляется на документы одного года. Дела в опись вносятся по степени важности. В конце каждой описи указывается цифрами и прописью количество дел, включенных в нее. Каждое дело в описи получает своей порядковый номер, который затем проставляется на обложке соответствующего де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документы, выделенные к уничтожению, составляется ак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ы и описи составляются и подписываются членами экспертной комиссии, рассматриваются и утверждаются руководителем предприя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ем-передача дел в архив производится секретарем-референтом (работником службы делопроизводства) и архивистом. При этом на всех экземплярах описи против каждого дела ставится отметка о его наличии. В конце каждого экземпляра описи указывается цифрами и прописью количество фактически принятых в архив дел, номера отсутствующих дел, дата приема-передачи, а также подписи участников приема-передач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делами в архив предприятия передаются журналы регистрации или регистрационные картотеки на документы. Только после передачи документов в архив предприятия разрешается производить уничтожение документов, включенных в ак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долговременного и постоянного хранения могут передаваться в государственные архивы на договорной основе.</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4. Пути совершенствования делопроизводства в анализируемом хозяйств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делопроизводство в данном хозяйств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с документами должна иметь настолько отработанный порядок (документооборот), чтобы не отвлекать работников от главных целей хозяй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циональная организация документооборота - это одно из основных условий правильной постановки бухгалтерского уче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особенно в бухгалтерии, где несвоевременная обработка финансовых документов может привести к отрицательным экономическим последстви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ление того или иного порядка документооборота зависит от характера и особенностей хозяйственных операций и их учетного оформления, а также от структуры предприятия и его учетного аппара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каждого вида или рода документов (требований, накладных, счетов и т.д.) разрабатывается особая схема документооборота в форме графика движения документов. В этом графике указываются, через какие инстанции (рабочие места) и в какой последовательности проходит документ, и какие при этом совершаются в каждой инстанции процессы по обработке документа и бухгалтерским записям на его основ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ильно организованный документооборот должен удовлетворять двум главнейшим условиям:</w:t>
      </w:r>
    </w:p>
    <w:p>
      <w:pPr>
        <w:pStyle w:val="Normal"/>
        <w:spacing w:lineRule="auto" w:line="360"/>
        <w:ind w:firstLine="709"/>
        <w:jc w:val="both"/>
        <w:rPr/>
      </w:pPr>
      <w:r>
        <w:rPr>
          <w:rFonts w:cs="Times New Roman" w:ascii="Times New Roman" w:hAnsi="Times New Roman"/>
          <w:color w:val="000000"/>
          <w:sz w:val="28"/>
          <w:szCs w:val="28"/>
          <w:lang w:val="ru-RU"/>
        </w:rPr>
        <w:t>- для каждого документа устанавливается кратчайший путь прохождения, то есть минимальное количество отдельных инстанций (рабочих мест), через которые он должен пройти без излишних и повторных рейс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ля каждого документа определяется минимальный срок прохождения, ограниченный пределами времени, необходимого для выполнения работы с документом на каждой инстанции (составление, оформление, обработка, учетные записи и т.п.).</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ключ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ПК </w:t>
        <w:tab/>
        <w:t>«Заречный-Агро» является многоотраслевым сельскохозяйственным предприятием с молочно-мясным животноводством, выращиванием зерновых, сахарной свеклы, кормовым производств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совершенствования делопроизводства в системе управления данного хозяйства необходимо четко разграничивать обязанности каждого специалиста по ведению документ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сследуемом хозяйстве работе с документами отводится значительное количество времени, для того, чтобы весь документооборот занимал минимальное количество времени с момента их получения или создания до завершения исполнения, отправки или сдачи в дел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руководителю разрабатывать текущие планы руководства и управления, где необходимо отражать текущие и длительные мероприятия развития организации: совершенствование стиля и методов работы, анализ собственных ошибок, организация труда коллектива, что в данном хозяйстве делается не всегда.</w:t>
      </w:r>
    </w:p>
    <w:p>
      <w:pPr>
        <w:pStyle w:val="Normal"/>
        <w:spacing w:lineRule="auto" w:line="360"/>
        <w:ind w:firstLine="709"/>
        <w:jc w:val="both"/>
        <w:rPr/>
      </w:pPr>
      <w:r>
        <w:rPr>
          <w:rFonts w:cs="Times New Roman" w:ascii="Times New Roman" w:hAnsi="Times New Roman"/>
          <w:color w:val="000000"/>
          <w:sz w:val="28"/>
          <w:szCs w:val="28"/>
          <w:lang w:val="ru-RU"/>
        </w:rPr>
        <w:t>По данным планам служба документационного обеспечения управления может проследить, как работает с документами каждое структурное подразделение. И когда руководителю трудно определить вклад конкретных работников в решение общих вопросов, он может посмотреть качество работы с документами, исполнительскую дисциплину. Такие сведения помогают руководителю принять правильные решения по оценке труда работников.</w:t>
      </w:r>
      <w:r>
        <w:br w:type="page"/>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литературы</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both"/>
        <w:rPr/>
      </w:pPr>
      <w:r>
        <w:rPr>
          <w:rFonts w:cs="Times New Roman" w:ascii="Times New Roman" w:hAnsi="Times New Roman"/>
          <w:color w:val="000000"/>
          <w:sz w:val="28"/>
          <w:szCs w:val="28"/>
          <w:lang w:val="ru-RU"/>
        </w:rPr>
        <w:t>Андреева В.И. Делопроизводство. - М.: Бизнес-школа "Интел-Синтез", 1997.</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ексеев В.В., Агаев Б.В., Сагдеев М.А. Агропромышленный менеджмент.- Учеб. пособие.- М.: Издательско- Консалтинговое Предприятие «ДеКА», 2003.</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нчаров В.И. Менеджмент: Учебник.- Мн.: «Мисанта», 2003.</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рчикова И.Н. Менеджмент: Учебник 3-е изд. М.: «Юнити», 2003.</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ационное обеспечение деятельности организации. Барановский В.П. Учебное пособие. - М.: Ассоциация авторов и издателей "Тандем". Изд.-во Экмос, 1999.</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и делопроизводство: справочное пособие. М.: Экономика, 1997.</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выдова Э.Н. Делопроизводство: Учеб.-практич. руководство. 7-е изд., стереотип.- Мн.: ТетраСистемс, 2003.</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бушкин Н.И. Основы менеджмента: Учебник.- Мн.: БГЭУ, 1996 (2003).</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олев Ю.Б., Коротнев В.Д., Кочетова Г.Н., Никифорова Е.Н. Менеджмент в АПК.- Учебник.- М.: Колос, 2000.</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личев Н.А. Управление агропромышленным производством.- М.: Колос, 2000.</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равление персоналом организации: Учеб. / Под ред. А.Я. Кибанова. М., 1997.</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равление персоналом организации: Учеб. / Под ред. А.Я. Кибанова. М., 1997.</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ирсанова М.В., Аксенов Ю.М. Курс делопроизводства: Документальное обеспечение управления: Учебное пособие - 2 изд. - М.: ИНФРА-М, Новосибирск: НГАЭиУ, 1999.</w:t>
      </w:r>
    </w:p>
    <w:p>
      <w:pPr>
        <w:pStyle w:val="Normal"/>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очник по делопроизводству. / Под ред. Павлова К.С. Практическое пособие. - 2-е изд. - М.: Приор, 1999.</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Calibri"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0"/>
      <w:szCs w:val="30"/>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color w:val="4F81BD"/>
      <w:sz w:val="20"/>
      <w:szCs w:val="20"/>
      <w:lang w:val="en-US"/>
    </w:rPr>
  </w:style>
  <w:style w:type="character" w:styleId="PageNumber">
    <w:name w:val="Page Number"/>
    <w:rPr/>
  </w:style>
  <w:style w:type="character" w:styleId="1">
    <w:name w:val="Заголовок 1 Знак"/>
    <w:qFormat/>
    <w:rPr>
      <w:rFonts w:eastAsia="Times New Roman"/>
      <w:b/>
      <w:bCs/>
      <w:sz w:val="28"/>
      <w:szCs w:val="28"/>
      <w:lang w:val="en-US"/>
    </w:rPr>
  </w:style>
  <w:style w:type="character" w:styleId="Style12">
    <w:name w:val="Название Знак"/>
    <w:qFormat/>
    <w:rPr>
      <w:rFonts w:ascii="MS Sans Serif;Arial" w:hAnsi="MS Sans Serif;Arial" w:eastAsia="Times New Roman" w:cs="MS Sans Serif;Arial"/>
      <w:b/>
      <w:bCs/>
      <w:spacing w:val="80"/>
      <w:sz w:val="32"/>
      <w:szCs w:val="32"/>
      <w:lang w:val="en-US"/>
    </w:rPr>
  </w:style>
  <w:style w:type="character" w:styleId="Style13">
    <w:name w:val="Верхний колонтитул Знак"/>
    <w:qFormat/>
    <w:rPr>
      <w:rFonts w:ascii="MS Sans Serif;Arial" w:hAnsi="MS Sans Serif;Arial" w:eastAsia="Times New Roman" w:cs="MS Sans Serif;Arial"/>
      <w:sz w:val="20"/>
      <w:szCs w:val="20"/>
      <w:lang w:val="en-US"/>
    </w:rPr>
  </w:style>
  <w:style w:type="character" w:styleId="Style14">
    <w:name w:val="Нижний колонтитул Знак"/>
    <w:qFormat/>
    <w:rPr>
      <w:rFonts w:ascii="MS Sans Serif;Arial" w:hAnsi="MS Sans Serif;Arial" w:eastAsia="Times New Roman" w:cs="MS Sans Serif;Arial"/>
      <w:sz w:val="20"/>
      <w:szCs w:val="20"/>
      <w:lang w:val="en-US"/>
    </w:rPr>
  </w:style>
  <w:style w:type="character" w:styleId="Style15">
    <w:name w:val="Основной текст Знак"/>
    <w:qFormat/>
    <w:rPr>
      <w:rFonts w:eastAsia="Times New Roman"/>
      <w:sz w:val="20"/>
      <w:szCs w:val="20"/>
      <w:lang w:val="en-US"/>
    </w:rPr>
  </w:style>
  <w:style w:type="character" w:styleId="2">
    <w:name w:val="Заголовок 2 Знак"/>
    <w:qFormat/>
    <w:rPr>
      <w:rFonts w:ascii="Cambria" w:hAnsi="Cambria" w:eastAsia="Times New Roman" w:cs="Cambria"/>
      <w:b/>
      <w:bCs/>
      <w:color w:val="4F81BD"/>
      <w:sz w:val="26"/>
      <w:szCs w:val="26"/>
      <w:lang w:val="en-US"/>
    </w:rPr>
  </w:style>
  <w:style w:type="paragraph" w:styleId="Heading">
    <w:name w:val="Heading"/>
    <w:basedOn w:val="Normal"/>
    <w:next w:val="TextBody"/>
    <w:qFormat/>
    <w:pPr>
      <w:jc w:val="center"/>
    </w:pPr>
    <w:rPr>
      <w:b/>
      <w:bCs/>
      <w:spacing w:val="80"/>
      <w:sz w:val="32"/>
      <w:szCs w:val="32"/>
      <w:lang w:val="ru-RU"/>
    </w:rPr>
  </w:style>
  <w:style w:type="paragraph" w:styleId="TextBody">
    <w:name w:val="Body Text"/>
    <w:basedOn w:val="Normal"/>
    <w:pPr>
      <w:autoSpaceDE w:val="true"/>
      <w:spacing w:lineRule="auto" w:line="36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tabs>
        <w:tab w:val="clear" w:pos="709"/>
        <w:tab w:val="left" w:pos="-1701" w:leader="none"/>
      </w:tabs>
      <w:bidi w:val="0"/>
      <w:spacing w:lineRule="auto" w:line="360"/>
      <w:ind w:firstLine="851"/>
      <w:jc w:val="both"/>
    </w:pPr>
    <w:rPr>
      <w:rFonts w:ascii="MS Sans Serif;Arial" w:hAnsi="MS Sans Serif;Arial" w:eastAsia="Times New Roman" w:cs="MS Sans Serif;Arial"/>
      <w:color w:val="auto"/>
      <w:sz w:val="30"/>
      <w:szCs w:val="3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тиль"/>
    <w:qFormat/>
    <w:pPr>
      <w:widowControl w:val="false"/>
      <w:autoSpaceDE w:val="false"/>
      <w:bidi w:val="0"/>
    </w:pPr>
    <w:rPr>
      <w:rFonts w:ascii="MS Sans Serif;Arial" w:hAnsi="MS Sans Serif;Arial" w:eastAsia="Calibri"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0:00Z</dcterms:created>
  <dc:creator>Жлобович</dc:creator>
  <dc:description/>
  <cp:keywords/>
  <dc:language>en-US</dc:language>
  <cp:lastModifiedBy>SYSTEM</cp:lastModifiedBy>
  <dcterms:modified xsi:type="dcterms:W3CDTF">2011-09-10T08:50:00Z</dcterms:modified>
  <cp:revision>2</cp:revision>
  <dc:subject/>
  <dc:title>Курсовая работа</dc:title>
</cp:coreProperties>
</file>