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8.png" ContentType="image/png"/>
  <Override PartName="/word/media/image70.wmf" ContentType="image/x-wmf"/>
  <Override PartName="/word/media/image50.wmf" ContentType="image/x-wmf"/>
  <Override PartName="/word/media/image93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83.png" ContentType="image/png"/>
  <Override PartName="/word/media/image34.png" ContentType="image/png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0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5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55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3.png" ContentType="image/png"/>
  <Override PartName="/word/media/image11.wmf" ContentType="image/x-wmf"/>
  <Override PartName="/word/media/image54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112.png" ContentType="image/png"/>
  <Override PartName="/word/media/image29.wmf" ContentType="image/x-wmf"/>
  <Override PartName="/word/media/image94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63.wmf" ContentType="image/x-wmf"/>
  <Override PartName="/word/media/image71.wmf" ContentType="image/x-wmf"/>
  <Override PartName="/word/media/image115.wmf" ContentType="image/x-wmf"/>
  <Override PartName="/word/media/image116.wmf" ContentType="image/x-wmf"/>
  <Override PartName="/word/media/image58.wmf" ContentType="image/x-wmf"/>
  <Override PartName="/word/media/image76.wmf" ContentType="image/x-wmf"/>
  <Override PartName="/word/media/image105.png" ContentType="image/png"/>
  <Override PartName="/word/media/image98.png" ContentType="image/png"/>
  <Override PartName="/word/media/image59.wmf" ContentType="image/x-wmf"/>
  <Override PartName="/word/media/image77.wmf" ContentType="image/x-wmf"/>
  <Override PartName="/word/media/image73.wmf" ContentType="image/x-wmf"/>
  <Override PartName="/word/media/image79.wmf" ContentType="image/x-wmf"/>
  <Override PartName="/word/media/image108.png" ContentType="image/png"/>
  <Override PartName="/word/media/image21.wmf" ContentType="image/x-wmf"/>
  <Override PartName="/word/media/image64.png" ContentType="image/png"/>
  <Override PartName="/word/media/image87.wmf" ContentType="image/x-wmf"/>
  <Override PartName="/word/media/image88.wmf" ContentType="image/x-wmf"/>
  <Override PartName="/word/media/image102.wmf" ContentType="image/x-wmf"/>
  <Override PartName="/word/media/image72.wmf" ContentType="image/x-wmf"/>
  <Override PartName="/word/media/image101.png" ContentType="image/png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97.wmf" ContentType="image/x-wmf"/>
  <Override PartName="/word/media/image60.wmf" ContentType="image/x-wmf"/>
  <Override PartName="/word/media/image78.wmf" ContentType="image/x-wmf"/>
  <Override PartName="/word/media/image95.png" ContentType="image/png"/>
  <Override PartName="/word/media/image104.png" ContentType="image/png"/>
  <Override PartName="/word/media/image75.wmf" ContentType="image/x-wmf"/>
  <Override PartName="/word/media/image92.png" ContentType="image/png"/>
  <Override PartName="/word/media/image74.wmf" ContentType="image/x-wmf"/>
  <Override PartName="/word/media/image109.png" ContentType="image/png"/>
  <Override PartName="/word/media/image22.wmf" ContentType="image/x-wmf"/>
  <Override PartName="/word/media/image65.png" ContentType="image/png"/>
  <Override PartName="/word/media/image69.png" ContentType="image/png"/>
  <Override PartName="/word/media/image26.wmf" ContentType="image/x-wmf"/>
  <Override PartName="/word/media/image89.png" ContentType="image/png"/>
  <Override PartName="/word/media/image91.png" ContentType="image/png"/>
  <Override PartName="/word/media/image61.wmf" ContentType="image/x-wmf"/>
  <Override PartName="/word/media/image27.wmf" ContentType="image/x-wmf"/>
  <Override PartName="/word/media/image66.png" ContentType="image/png"/>
  <Override PartName="/word/media/image23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67.png" ContentType="image/png"/>
  <Override PartName="/word/media/image24.wmf" ContentType="image/x-wmf"/>
  <Override PartName="/word/media/image31.wmf" ContentType="image/x-wmf"/>
  <Override PartName="/word/media/image68.png" ContentType="image/png"/>
  <Override PartName="/word/media/image25.wmf" ContentType="image/x-wmf"/>
  <Override PartName="/word/media/image90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1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240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  <w:r>
        <w:rPr>
          <w:color w:val="000000"/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240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 Характеры</w:t>
      </w:r>
      <w:r>
        <w:rPr>
          <w:color w:val="000000"/>
          <w:sz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240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1 Определение характера. Основные свойства характеров</w:t>
      </w:r>
      <w:r>
        <w:rPr>
          <w:color w:val="000000"/>
          <w:sz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240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2 Суммы характеров. Соотношение ортогональности</w:t>
      </w:r>
      <w:r>
        <w:rPr>
          <w:color w:val="000000"/>
          <w:sz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240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3 Характеры Дирихле</w:t>
      </w:r>
      <w:r>
        <w:rPr>
          <w:color w:val="000000"/>
          <w:sz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240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 xml:space="preserve">2. </w:t>
      </w:r>
      <w:r>
        <w:rPr>
          <w:rStyle w:val="InternetLink"/>
          <w:color w:val="000000"/>
          <w:sz w:val="28"/>
          <w:lang w:val="en-US" w:eastAsia="en-US"/>
        </w:rPr>
        <w:t>L</w:t>
      </w:r>
      <w:r>
        <w:rPr>
          <w:rStyle w:val="InternetLink"/>
          <w:color w:val="000000"/>
          <w:sz w:val="28"/>
          <w:lang w:val="en-US" w:eastAsia="en-US"/>
        </w:rPr>
        <w:t>-функция Дирихле</w:t>
      </w:r>
      <w:r>
        <w:rPr>
          <w:color w:val="000000"/>
          <w:sz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240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 Доказательство теоремы Дирихле</w:t>
      </w:r>
      <w:r>
        <w:rPr>
          <w:color w:val="000000"/>
          <w:sz w:val="28"/>
          <w:lang w:val="en-US" w:eastAsia="en-US"/>
        </w:rPr>
        <w:tab/>
        <w:t>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е числа расположены в натуральном ряде весьма неравном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данной работы является доказательство следующей теоремы о простых числах в арифметической про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еорема Дирихле.</w:t>
      </w:r>
      <w:r>
        <w:rPr>
          <w:color w:val="000000"/>
          <w:sz w:val="28"/>
          <w:szCs w:val="28"/>
        </w:rPr>
        <w:t xml:space="preserve"> Если разность и первый член арифметической прогрессии есть взаимно простые натуральные числа, то она содержит бесконечное множество простых чис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mn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,2, …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ессия, удовлетворяющая условию теор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(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)=1, наложенные на числ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в формулировке теоремы, естественно, поскольку в случае, когд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(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)&gt;1, все члены прогрессии делятся н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 поэтому не являются простыми чис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формулированная теория была впервые высказана Л. Эйлером в 1783 г. В 1798 г. А. Лежандр опубликовал доказательство для четных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 использовавшее, как выяснилось позднее, одну ошибочную лем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остью доказал теорему в 1837–1839 гг. Петер Густав Лежен-Дирихле (1805–1859), немецкий математик, автор трудов по аналитической теории чисел, теории функций, математической физ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837 г. вышли две работы Дирихле, посвященные теореме о простых числах в арифметической прогрессии. Они содержали формулировку теоремы в общем виде, однако доказательство приводилось только для случая, когда разность прогрессии есть простое число. В конце второй работы содержится построение характеров для произвольного модуля и некоторые утверждения о том, как можно доказать утверждени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,χ)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0 для неглавных характеров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в одном случае. В 1839 г. Дилихле опубликовал полное доказательство теоремы о простых числах в арифметической прогрессии. С тех пор она носит его имя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Характе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1 Определение характера. Основные свойства характе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Характером</w:t>
      </w:r>
      <w:r>
        <w:rPr>
          <w:color w:val="000000"/>
          <w:sz w:val="28"/>
          <w:szCs w:val="28"/>
        </w:rPr>
        <w:t xml:space="preserve"> (от греческого хараæτή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-признак, особенность) χ конечной абелевой групп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называется не равная тождественно нулю комплекснозначная функция, определенная на этой группе и обладающая тем свойством, что если, А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i/>
          <w:color w:val="000000"/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χ (АВ)= χ (А) χ(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значим через Е единичные элементы в группе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и через А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обратный элемент для А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i/>
          <w:color w:val="000000"/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арактеры групп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обладают следующими </w:t>
      </w:r>
      <w:r>
        <w:rPr>
          <w:b/>
          <w:i/>
          <w:color w:val="000000"/>
          <w:sz w:val="28"/>
          <w:szCs w:val="28"/>
        </w:rPr>
        <w:t>свойства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Если Е-единица группы, то для каждого характера 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χ (Е)=1 </w:t>
        <w:tab/>
        <w:tab/>
        <w:tab/>
      </w:r>
      <w:r>
        <w:rPr>
          <w:b/>
          <w:color w:val="000000"/>
          <w:sz w:val="28"/>
          <w:szCs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казательство</w:t>
      </w:r>
      <w:r>
        <w:rPr>
          <w:color w:val="000000"/>
          <w:sz w:val="28"/>
          <w:szCs w:val="28"/>
        </w:rPr>
        <w:t>. Пусть для каждого элемента А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справедливо не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А)=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(АЕ)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А) χ (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этого равенства получим, что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Е)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>0. Теперь из равен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Е)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ЕЕ)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Е)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Е)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равенство (1.1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А) 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>0 для каждого А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i/>
          <w:color w:val="000000"/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, если бы χ (А) =0 для некоторого А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т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А) χ (А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)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АА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= χ (Е)=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это противоречит свойству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Если групп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имеет порядок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, то А</w:t>
      </w:r>
      <w:r>
        <w:rPr>
          <w:color w:val="000000"/>
          <w:sz w:val="28"/>
          <w:szCs w:val="28"/>
          <w:vertAlign w:val="superscript"/>
          <w:lang w:val="en-US"/>
        </w:rPr>
        <w:t>h</w:t>
      </w:r>
      <w:r>
        <w:rPr>
          <w:color w:val="000000"/>
          <w:sz w:val="28"/>
          <w:szCs w:val="28"/>
        </w:rPr>
        <w:t>=Е для каждого элемента А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= χ (Е)= χ (А</w:t>
      </w:r>
      <w:r>
        <w:rPr>
          <w:color w:val="000000"/>
          <w:sz w:val="28"/>
          <w:szCs w:val="28"/>
          <w:vertAlign w:val="superscript"/>
          <w:lang w:val="en-US"/>
        </w:rPr>
        <w:t>h</w:t>
      </w:r>
      <w:r>
        <w:rPr>
          <w:color w:val="000000"/>
          <w:sz w:val="28"/>
          <w:szCs w:val="28"/>
        </w:rPr>
        <w:t>)= χ (А)</w:t>
      </w:r>
      <w:r>
        <w:rPr>
          <w:color w:val="000000"/>
          <w:sz w:val="28"/>
          <w:szCs w:val="28"/>
          <w:vertAlign w:val="superscript"/>
          <w:lang w:val="en-US"/>
        </w:rPr>
        <w:t>h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есть χ (А) есть некоторый корень степен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из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 χ</w:t>
      </w:r>
      <w:r>
        <w:rPr>
          <w:color w:val="000000"/>
          <w:sz w:val="28"/>
          <w:szCs w:val="28"/>
          <w:vertAlign w:val="subscript"/>
        </w:rPr>
        <w:t>1,</w:t>
      </w:r>
      <w:r>
        <w:rPr>
          <w:color w:val="000000"/>
          <w:sz w:val="28"/>
          <w:szCs w:val="28"/>
        </w:rPr>
        <w:t xml:space="preserve"> обладающий свойством χ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А)=1 для каждого элемента А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называется </w:t>
      </w:r>
      <w:r>
        <w:rPr>
          <w:i/>
          <w:color w:val="000000"/>
          <w:sz w:val="28"/>
          <w:szCs w:val="28"/>
        </w:rPr>
        <w:t>главным характером</w:t>
      </w:r>
      <w:r>
        <w:rPr>
          <w:color w:val="000000"/>
          <w:sz w:val="28"/>
          <w:szCs w:val="28"/>
        </w:rPr>
        <w:t xml:space="preserve"> группы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 Остальные характеры называются неглав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мма 1.</w:t>
      </w:r>
      <w:r>
        <w:rPr>
          <w:color w:val="000000"/>
          <w:sz w:val="28"/>
          <w:szCs w:val="28"/>
        </w:rPr>
        <w:t xml:space="preserve"> Пусть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подгруппа конечной абелевой группы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причем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циклическая порядка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тогда для каждого характера χ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подгруппы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существует ровно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казательство</w:t>
      </w:r>
      <w:r>
        <w:rPr>
          <w:color w:val="000000"/>
          <w:sz w:val="28"/>
          <w:szCs w:val="28"/>
        </w:rPr>
        <w:t xml:space="preserve">. Рассмотрим группу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215900" cy="4318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perscript"/>
          <w:lang w:val="en-US"/>
        </w:rPr>
        <w:t>k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причем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аждого элемента </w:t>
      </w:r>
      <w:r>
        <w:rPr>
          <w:color w:val="000000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существует и притом единственное к=к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такое, что если 0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 xml:space="preserve">х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. Возьмем еще один элемент группы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, где 0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 Перемножим эти два эле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</w:rPr>
        <w:t>к+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hh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характер χ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χ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 χ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</w:rPr>
        <w:t xml:space="preserve">к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= χ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</w:rPr>
        <w:t>к</w:t>
      </w:r>
      <w:r>
        <w:rPr>
          <w:color w:val="000000"/>
          <w:sz w:val="28"/>
          <w:szCs w:val="28"/>
        </w:rPr>
        <w:t>) χ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= χ</w:t>
      </w:r>
      <w:r>
        <w:rPr>
          <w:color w:val="000000"/>
          <w:sz w:val="28"/>
          <w:szCs w:val="28"/>
          <w:vertAlign w:val="superscript"/>
        </w:rPr>
        <w:t xml:space="preserve"> к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χ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выражении неизвестным является χ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= χ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>)= χ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= χ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– данное числ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χ (</w:t>
      </w: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</w:rPr>
        <w:t xml:space="preserve">)= –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 корней из 1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то есть ξ</w:t>
      </w:r>
      <w:r>
        <w:rPr>
          <w:color w:val="000000"/>
          <w:sz w:val="28"/>
          <w:szCs w:val="28"/>
          <w:vertAlign w:val="subscript"/>
        </w:rPr>
        <w:t>ј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χ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= χ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), получаем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= ξ</w:t>
      </w:r>
      <w:r>
        <w:rPr>
          <w:color w:val="000000"/>
          <w:sz w:val="28"/>
          <w:szCs w:val="28"/>
          <w:vertAlign w:val="subscript"/>
        </w:rPr>
        <w:t>ј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. Следовательно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= ξ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…, ξ</w:t>
      </w:r>
      <w:r>
        <w:rPr>
          <w:color w:val="000000"/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лученных равенств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χ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 χ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χ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)= ξ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perscript"/>
          <w:lang w:val="en-US"/>
        </w:rPr>
        <w:t>kx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χ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= χ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χ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)= ξ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perscript"/>
          <w:lang w:val="en-US"/>
        </w:rPr>
        <w:t>ky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умножение характе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χ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χ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= ξ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perscript"/>
          <w:lang w:val="en-US"/>
        </w:rPr>
        <w:t>ky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) ξ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)= ξ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perscript"/>
          <w:lang w:val="en-US"/>
        </w:rPr>
        <w:t>kx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perscript"/>
          <w:lang w:val="en-US"/>
        </w:rPr>
        <w:t>ky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) χ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)= 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h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определение выполнялось, необходимо рассмотреть степень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kx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perscript"/>
          <w:lang w:val="en-US"/>
        </w:rPr>
        <w:t>kx</w:t>
      </w:r>
      <w:r>
        <w:rPr>
          <w:color w:val="000000"/>
          <w:sz w:val="28"/>
          <w:szCs w:val="28"/>
        </w:rPr>
        <w:t>. Возможны два случ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0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xy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xy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м случае определен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</w:t>
      </w:r>
      <w:r>
        <w:rPr>
          <w:color w:val="000000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&lt;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1, то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xy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XY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kx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perscript"/>
          <w:lang w:val="en-US"/>
        </w:rPr>
        <w:t>k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h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kx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perscript"/>
          <w:lang w:val="en-US"/>
        </w:rPr>
        <w:t>ky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kx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perscript"/>
          <w:lang w:val="en-US"/>
        </w:rPr>
        <w:t>ky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ю очередь 0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1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x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xy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χ (</w:t>
      </w:r>
      <w:r>
        <w:rPr>
          <w:color w:val="000000"/>
          <w:sz w:val="28"/>
          <w:szCs w:val="28"/>
          <w:lang w:val="en-US"/>
        </w:rPr>
        <w:t>XY</w:t>
      </w:r>
      <w:r>
        <w:rPr>
          <w:color w:val="000000"/>
          <w:sz w:val="28"/>
          <w:szCs w:val="28"/>
        </w:rPr>
        <w:t>) = ξ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х+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 xml:space="preserve">у </w:t>
      </w: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у)</w:t>
      </w:r>
      <w:r>
        <w:rPr>
          <w:color w:val="000000"/>
          <w:sz w:val="28"/>
          <w:szCs w:val="28"/>
        </w:rPr>
        <w:t xml:space="preserve"> = ξ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 xml:space="preserve">х + 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 xml:space="preserve">у – 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χ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) χ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) = ξ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кх</w:t>
      </w:r>
      <w:r>
        <w:rPr>
          <w:color w:val="000000"/>
          <w:sz w:val="28"/>
          <w:szCs w:val="28"/>
        </w:rPr>
        <w:t xml:space="preserve"> ξ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 xml:space="preserve"> ку</w:t>
      </w:r>
      <w:r>
        <w:rPr>
          <w:color w:val="000000"/>
          <w:sz w:val="28"/>
          <w:szCs w:val="28"/>
        </w:rPr>
        <w:t xml:space="preserve"> ξ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 xml:space="preserve">– 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 χ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χ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) χ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) = ξ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 xml:space="preserve"> кх </w:t>
      </w: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х</w:t>
      </w:r>
      <w:r>
        <w:rPr>
          <w:color w:val="000000"/>
          <w:sz w:val="28"/>
          <w:szCs w:val="28"/>
        </w:rPr>
        <w:t>) · ξ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 xml:space="preserve"> ку </w:t>
      </w: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) = χ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χ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мма доказ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Характеры конечной мультипликативной абелевой группы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образуют конечную мультипликативную абелевую группу 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произведением двух характеров χ' и х χ'' групп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будем понимать характер х, определяемый следующим свойств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lang w:val="en-US"/>
        </w:rPr>
        <w:t xml:space="preserve"> (AB) = </w:t>
      </w: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lang w:val="en-US"/>
        </w:rPr>
        <w:t xml:space="preserve">' (A) </w:t>
      </w: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lang w:val="en-US"/>
        </w:rPr>
        <w:t>''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любого элемента А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χ (АВ) = χ' (АВ) χ'' (АВ) = χ' (А) χ' (В) · χ'' (А) χ'' (В) = χ(А) χ(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олучаем χ ' χ '' действительно является характ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ль единичного элемента групп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играет главный характер χ</w:t>
      </w:r>
      <w:r>
        <w:rPr>
          <w:color w:val="000000"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Обратным элементом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является: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447800</wp:posOffset>
            </wp:positionH>
            <wp:positionV relativeFrom="paragraph">
              <wp:posOffset>262890</wp:posOffset>
            </wp:positionV>
            <wp:extent cx="597535" cy="30353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</w:rPr>
        <w:drawing>
          <wp:inline distT="0" distB="0" distL="0" distR="0">
            <wp:extent cx="611505" cy="289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80390" cy="32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753110" cy="367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χ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χ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2 Суммы характеров. Соотношение ортогона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конечная мультипликативная абелева группа порядк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 Рассмотрим сум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А пробегает все элемент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и сумм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 =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355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пробегает все элементы группы характеров 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чему равна каждая из су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Если В-фиксированный элемент групп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и А пробегает все элемент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то АВ также пробегает все элементы групп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 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·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В) =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355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В) =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или </w:t>
      </w:r>
      <w:r>
        <w:rPr>
          <w:color w:val="000000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В)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откуда следует, что (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В) – 1)·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0. Следовательно, возможны два вариа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0, то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В) – негативный характ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≠0, то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В) = 1 для каждого элемента В€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и в этом случае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В)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В) есть главный характер и сумм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равна порядку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групп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 Таким образ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Если мы умножим сумму Т на некоторый характер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’ группы Ĝ, то аналогичным образом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’ </w:t>
      </w:r>
      <w:r>
        <w:rPr>
          <w:color w:val="000000"/>
          <w:sz w:val="28"/>
          <w:szCs w:val="28"/>
        </w:rPr>
        <w:t xml:space="preserve">(А) Т =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35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’ (А) =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ли Т = 0, то А ≠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ли Т ≠ 0, то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’ (А) = 1 для каждого характера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’€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 В этом случае согласно свойству 3§ 1, имеем А=Е. И тогда Т=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 Таким образом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 =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3 Характеры Дирих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положительное целое число. Определим числовые характеры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Мы знаем, что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 приведенных классов вычетов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образуют мультипликативную абелеву группу порядк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. Мы можем, следовательно, рассмотреть характер этой группы. Но определение характера для приведенных классов вычета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можно перенести на множество целых чисел следующим образом. Полож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(а)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А), если а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А – приведенный класс вычетов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Тогда очевидно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(а)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(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, и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b</w:t>
      </w:r>
      <w:r>
        <w:rPr>
          <w:color w:val="000000"/>
          <w:sz w:val="28"/>
          <w:szCs w:val="28"/>
        </w:rPr>
        <w:t xml:space="preserve">)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(а)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, если (а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=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=1. Поскольку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А)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0 для каждого приведенного класса вычетов А, то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а)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>0, если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определение применимо только к целым числам а, которые взаимно просты с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можем рассмотреть его на все целые числа, положи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а)=0, если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&gt;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овательно, характер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есть арифметическая функция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, обладающая следующими свойств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(а)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, если с=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b</w:t>
      </w:r>
      <w:r>
        <w:rPr>
          <w:color w:val="000000"/>
          <w:sz w:val="28"/>
          <w:szCs w:val="28"/>
        </w:rPr>
        <w:t xml:space="preserve">)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для всех целых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а)=0, если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&gt;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а)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>0, если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=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ется точно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 – количество характеров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где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 – количество положительных целых чисел, не превосходящих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взаимно простых с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Они образуют мультипликативную абелеву группу приведенных классов вычета по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Единичным элементом этой группы будет главный характер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1,</w:t>
      </w:r>
      <w:r>
        <w:rPr>
          <w:color w:val="000000"/>
          <w:sz w:val="28"/>
          <w:szCs w:val="28"/>
        </w:rPr>
        <w:t xml:space="preserve"> то есть такой характер, что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(а)=1, если (а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=1. Далее имеем следующее соотношение ортогона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2300" cy="355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01" r="-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700" cy="355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положительное целое число. Определим числовые характеры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Комплекснозначная функция, определенная для всех целых чисел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называется числовым характером или характером Дирихле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 она удовлетворяет следующим услов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= 0 тогда и только тогда, когда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 ≠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периодична с периодом </w:t>
      </w:r>
      <w:r>
        <w:rPr>
          <w:color w:val="000000"/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для любых чисел а и 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а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а)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= </w:t>
      </w:r>
      <w:r>
        <w:rPr>
          <w:rFonts w:eastAsia="Symbol" w:cs="Symbol" w:ascii="Symbol" w:hAnsi="Symbol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вляется числовым характером и называется </w:t>
      </w:r>
      <w:r>
        <w:rPr>
          <w:color w:val="000000"/>
          <w:sz w:val="28"/>
          <w:szCs w:val="28"/>
          <w:u w:val="single"/>
        </w:rPr>
        <w:t>главным характером</w:t>
      </w:r>
      <w:r>
        <w:rPr>
          <w:color w:val="000000"/>
          <w:sz w:val="28"/>
          <w:szCs w:val="28"/>
        </w:rPr>
        <w:t xml:space="preserve">. Остальные числовые характеры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называются </w:t>
      </w:r>
      <w:r>
        <w:rPr>
          <w:color w:val="000000"/>
          <w:sz w:val="28"/>
          <w:szCs w:val="28"/>
          <w:u w:val="single"/>
        </w:rPr>
        <w:t>неглав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 место следующее утверждение о числовых характе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ма 1</w:t>
      </w:r>
      <w:r>
        <w:rPr>
          <w:color w:val="000000"/>
          <w:sz w:val="28"/>
          <w:szCs w:val="28"/>
        </w:rPr>
        <w:t xml:space="preserve"> Существует равно φ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 числовых характеров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Если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– числовой характер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 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дл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взаимно простых с модуле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значения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есть корень из 1 степени φ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для всех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ыполняется неравенство /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/ ≤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меет место 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Для каждого целого числа 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казательство. </w:t>
      </w:r>
      <w:r>
        <w:rPr>
          <w:color w:val="000000"/>
          <w:sz w:val="28"/>
          <w:szCs w:val="28"/>
        </w:rPr>
        <w:t xml:space="preserve">Пусть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– некоторый числовой характер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Из пункта б) определения следует, что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задает некоторую функцию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’(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на мультипликативной группе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лассов вычетов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взаимно простых с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 а имен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означает класс вычетов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содержащи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Так как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(1) ≠ 0, то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’(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не равняется тождественно нулю, а из пункта в) определения числового характера следует, что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’(</w:t>
      </w:r>
      <w:r>
        <w:rPr>
          <w:color w:val="000000"/>
          <w:sz w:val="28"/>
          <w:szCs w:val="28"/>
        </w:rPr>
        <w:drawing>
          <wp:inline distT="0" distB="0" distL="0" distR="0">
            <wp:extent cx="146050" cy="2482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52400" cy="2590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’(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’ (</w:t>
      </w:r>
      <w:r>
        <w:rPr>
          <w:i/>
          <w:color w:val="000000"/>
          <w:sz w:val="28"/>
          <w:szCs w:val="28"/>
          <w:lang w:val="en-US"/>
        </w:rPr>
        <w:t>ab</w:t>
      </w:r>
      <w:r>
        <w:rPr>
          <w:i/>
          <w:color w:val="000000"/>
          <w:sz w:val="28"/>
          <w:szCs w:val="28"/>
        </w:rPr>
        <w:t xml:space="preserve">) 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’(</w:t>
      </w:r>
      <w:r>
        <w:rPr>
          <w:color w:val="000000"/>
          <w:sz w:val="28"/>
          <w:szCs w:val="28"/>
        </w:rPr>
        <w:drawing>
          <wp:inline distT="0" distB="0" distL="0" distR="0">
            <wp:extent cx="146050" cy="2482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’(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590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’(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есть характер модультипликативной групп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тно, по каждому характеру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’(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групп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можно построить числовой характер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 положи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ановленное соответствие является взаимнооднозначным. И все утверждения теоремы 1 следуют из доказанного выше для групповых характеров применительно к группе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, если учесть, что порядок групп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равен φ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, где φ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 – функция Эйл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льнейшем требуется еще одно утверждение с числовых характерах. Обозначим для каждого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≥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суммирование ведется по всем натуральным числа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не превосходящим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мма 2. Пусть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– неглавный характер. Тогда для каждого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≥ 1 справедливо не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/&lt;</w:t>
      </w:r>
      <w:r>
        <w:rPr>
          <w:color w:val="000000"/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казательство. Функция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периодична с периодо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по теореме 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0, так как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≠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, представив [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] – целую часть числа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– в виде [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]=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1+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, 0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 будет имет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) =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[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])=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иду равенства /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/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</w:rPr>
        <w:t xml:space="preserve">1 отсюда получил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-функция Дирих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х(п) – произвольный характер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Рассмотрим ря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которого являются функциями комплексного переменног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В области сходимости он определяет функцию, которая называется L-функцией Дирихле, соответствующей характеру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, и обозначается L (s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мм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Если </w:t>
      </w:r>
      <w:r>
        <w:rPr>
          <w:rFonts w:eastAsia="Symbol" w:cs="Symbol" w:ascii="Symbol" w:hAnsi="Symbol"/>
          <w:color w:val="000000"/>
          <w:sz w:val="28"/>
          <w:szCs w:val="28"/>
        </w:rPr>
        <w:t>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то ряд (1) сходится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0 и определяемая им функция L (s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) является аналитической в эт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Ряд, определяющий L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), сходится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1. Функци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) является аналитической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– произвольный характер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 а б – некоторое положительное число. Так как /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/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1, то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 + б справедливо не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3987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овательно, ряд (1) равномерно сходится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 + б. Определяемая им функция L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) по теореме Вейерштрасса о сумме равномерно сходящегося ряда аналитических функций является аналитической в этой области. Ввиду произвольности 6 это доказывает второе утверждение Ле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еглавных характеров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потребуется более сложное исследование ряда (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мма 4 (преобразование Абел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,2,…, – последовательность комплексных чисел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&gt;1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(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– комплекснозначная функция, непрерывно дифференцируемая на множестве 1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</w:rPr>
        <w:t>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ловии, что ряд в левой части равенства сход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Положим А(0)=0 и В(х) равным левой части равенства (2.2). Тогда при любом натуральном 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20790" cy="3708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3" r="-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А(0)=0. Дале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386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функция А(х) постоянна на каждом полуинтервале </w:t>
      </w:r>
      <w:r>
        <w:rPr>
          <w:color w:val="000000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1. Следовательно, равенство (2.2) доказано при целых значениях 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х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 xml:space="preserve">1 – произвольное число. Положи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[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]; значит, </w:t>
      </w:r>
      <w:r>
        <w:rPr>
          <w:color w:val="000000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1. Тогда А(х)=А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,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22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26100" cy="469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 самым доказано, что равенство (2.2) верно и для нецелых чисел значений 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енство (2.3) получаем из равенства (2.2) переходом к пределу при х</w:t>
      </w:r>
      <w:r>
        <w:rPr>
          <w:rFonts w:eastAsia="Symbol" w:cs="Symbol" w:ascii="Symbol" w:hAnsi="Symbol"/>
          <w:color w:val="000000"/>
          <w:sz w:val="28"/>
          <w:szCs w:val="28"/>
        </w:rPr>
        <w:t></w:t>
      </w:r>
      <w:r>
        <w:rPr>
          <w:color w:val="000000"/>
          <w:sz w:val="28"/>
          <w:szCs w:val="28"/>
        </w:rPr>
        <w:t>. Лемма доказ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льзовавшись леммой 4, получим следующее 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3685" cy="381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, введенная Лемме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s = </w:t>
      </w:r>
      <w:r>
        <w:rPr>
          <w:rFonts w:eastAsia="Symbol"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 из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, где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 – некоторое положительное число, пользуясь леммой 4, находи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3590" cy="2832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73" r="-2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интегр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5875" cy="561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ходится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. Поскольку в этой области выполняется не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37590" cy="3625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99" r="-3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 из равенства (2) следует, что ряд (1), определяющий функцию L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x), сходится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. Эти рассуждения справедливы для любого положительного числа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. Значит, ряд (1) сходится в полуплоско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равенства (2) следует, что в этой полуплоскости для L-функции, соответствующей неглавному характеру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, справедливо предст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70405" cy="4768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621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, стоящий в правой части равенства (2.5), можно также представить в вид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39060" cy="571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лены ряда (2.6) являются аналитическими функциями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, что следует из равенст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24300" cy="6292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использовано, что на полуинтервале </w:t>
      </w:r>
      <w:r>
        <w:rPr>
          <w:color w:val="000000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</w:rPr>
        <w:t xml:space="preserve">х&lt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1 функц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(х) принимает значе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. Посколь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0985" cy="5911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ряд (2.6) равномерно сходится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. Отсюда, как и выше, получаем, что сумма его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4605" cy="5422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вляется аналитической функцией (по теореме Вейерштраса)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едставления (2.5) следует теперь, что L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x) есть аналитическая функция в полуплоско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, а ввиду произвольности S –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полуплоско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ствие. Пусть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– произвольный характер. Тогда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 справедливо равенств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6875" cy="4368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следует из того, что ряд (2.1) по доказанному равномерию сходится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>&gt;1+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, где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&gt;0. Следовательно, по теореме Вейштрасса о равномерно сходящихся рядах аналитических функций в этой области ряд (2.1) можно почленно дифференциров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099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в полуплоско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>&gt;1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szCs w:val="28"/>
        </w:rPr>
        <w:t xml:space="preserve"> выполняется равенство (2.7). Так как в этом рассуждени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-любое положительное число, то равенство (2.7) будет справедливо в полуплоско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>&gt;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L-функций имеет место представление в виде бесконечного произведения по простым числам, аналогичное тождеству Эйлера. Рассмотрим вспомогательную Лем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мма 5. Пусть функц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вполне мультипликативна и ря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>(2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 сходится. Тогда выполняется 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2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о. Отметим прежде всего, что /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/&lt;1 при любом натуральн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&gt;1. В противном случае при каждом </w:t>
      </w:r>
      <w:r>
        <w:rPr>
          <w:color w:val="000000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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</w:rPr>
        <w:t>/=/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/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>1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ротиворечит сходимости ряда (2.6). Поэтому при каждом простом р ря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31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 сходится, и его сумма как сумма бесконечно убивающей геометрической прогрессии равна (1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р))</w:t>
      </w:r>
      <w:r>
        <w:rPr>
          <w:color w:val="000000"/>
          <w:sz w:val="28"/>
          <w:szCs w:val="28"/>
          <w:vertAlign w:val="superscript"/>
        </w:rPr>
        <w:t>-1.</w:t>
      </w:r>
      <w:r>
        <w:rPr>
          <w:color w:val="000000"/>
          <w:sz w:val="28"/>
          <w:szCs w:val="28"/>
        </w:rPr>
        <w:t xml:space="preserve"> Кроме этого, в силу абсолютной сходимости, ряды можно перемножить. Перемножая конечное число таких рядов и используя то, чт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есть вполне мультипликативная функция,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457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p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/>
        </w:rPr>
        <w:t></w:t>
      </w:r>
      <w:r>
        <w:rPr>
          <w:color w:val="000000"/>
          <w:sz w:val="28"/>
          <w:szCs w:val="28"/>
        </w:rPr>
        <w:t xml:space="preserve"> … </w:t>
      </w:r>
      <w:r>
        <w:rPr>
          <w:color w:val="000000"/>
          <w:sz w:val="28"/>
          <w:szCs w:val="28"/>
          <w:lang w:val="en-US"/>
        </w:rPr>
        <w:t>p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/>
        </w:rPr>
        <w:t>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в сумме в правой части равенства содержатся такие и только такие слагаемы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 xml:space="preserve">), что все просты делител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не превосходят х. Следовательно, в раз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ются те и только те слагаемы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 xml:space="preserve">), для которых у числ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 xml:space="preserve"> имеется хотя бы один простой делитель р&g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Тогда оценим раз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/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84200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з абсолютной сходимости ряда (2.8) следует, чт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79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доказывает, что бесконечное произведение (2.7) сходится и выполняется утверждение Ле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мма 6. Для каждого характера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 справедливо предст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036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Эта лемма является следствием Леммы 5, поскольку функция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вполне мультипликативна, то есть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(АВ)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(А)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В), и выполняется неравенство /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/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1 по теорем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ствие 1.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 для главного характера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по модул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справедливо 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4006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2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поэтому функция L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) может быть аналитически продолжена в область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0, где она имеет единственный полюс (первого порядка) в точк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йствительно, по определению главного характера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имеет место 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4680" cy="4006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5475" cy="4857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ьзуясь теперь тождеством Эйлера для дзета-функции Римана получаем равенство (2.10). Остальные утверждения легко следуют из этого равенства, поскольку дзета-функция является аналитической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0 с единственным полюсом первого порядка в точк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ствие 2. Для каждого характера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функция L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x) не обращается в нуль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.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4660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уясь неравенством для дзета-функции Римана, наход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2590" cy="4476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) ≥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&gt;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перь докажем утверждения, чт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функция, соответствующая неглавному характеру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, точк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1 отлична от ну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орема 2. </w:t>
      </w:r>
      <w:r>
        <w:rPr>
          <w:color w:val="000000"/>
          <w:sz w:val="28"/>
          <w:szCs w:val="28"/>
        </w:rPr>
        <w:t xml:space="preserve">Если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– неглавный характер, т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1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)≠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казательства рассмотрим 2 случ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усть характер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– комплексное число, не является действительным. Тогда характер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не является главным. В этом случае доказательство теоремы будет основываться на тех же идеях, что и доказательство отсутствия нулей дзета – функции на прямой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Лемма7. </w:t>
      </w:r>
      <w:r>
        <w:rPr>
          <w:color w:val="000000"/>
          <w:sz w:val="28"/>
          <w:szCs w:val="28"/>
        </w:rPr>
        <w:t>Пусть 0&lt;</w:t>
      </w:r>
      <w:r>
        <w:rPr>
          <w:i/>
          <w:color w:val="000000"/>
          <w:sz w:val="28"/>
          <w:szCs w:val="28"/>
        </w:rPr>
        <w:t>ч&lt;</w:t>
      </w:r>
      <w:r>
        <w:rPr>
          <w:color w:val="000000"/>
          <w:sz w:val="28"/>
          <w:szCs w:val="28"/>
        </w:rPr>
        <w:t>1, а х – действительное число, тогда выполняется неравенство /(1 –</w:t>
      </w:r>
      <w:r>
        <w:rPr>
          <w:i/>
          <w:color w:val="000000"/>
          <w:sz w:val="28"/>
          <w:szCs w:val="28"/>
        </w:rPr>
        <w:t xml:space="preserve"> ч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1 –</w:t>
      </w:r>
      <w:r>
        <w:rPr>
          <w:i/>
          <w:color w:val="000000"/>
          <w:sz w:val="28"/>
          <w:szCs w:val="28"/>
        </w:rPr>
        <w:t xml:space="preserve"> че</w:t>
      </w:r>
      <w:r>
        <w:rPr>
          <w:i/>
          <w:color w:val="000000"/>
          <w:sz w:val="28"/>
          <w:szCs w:val="28"/>
          <w:vertAlign w:val="superscript"/>
          <w:lang w:val="en-US"/>
        </w:rPr>
        <w:t>ix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(1 –</w:t>
      </w:r>
      <w:r>
        <w:rPr>
          <w:i/>
          <w:color w:val="000000"/>
          <w:sz w:val="28"/>
          <w:szCs w:val="28"/>
        </w:rPr>
        <w:t xml:space="preserve"> че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  <w:vertAlign w:val="superscript"/>
          <w:lang w:val="en-US"/>
        </w:rPr>
        <w:t>ix</w:t>
      </w:r>
      <w:r>
        <w:rPr>
          <w:color w:val="000000"/>
          <w:sz w:val="28"/>
          <w:szCs w:val="28"/>
        </w:rPr>
        <w:t>)/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≥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сех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из круга /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/&lt;1 имеет место распо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(1 –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 =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</w:r>
      <w:r>
        <w:rPr>
          <w:b/>
          <w:color w:val="000000"/>
          <w:sz w:val="28"/>
          <w:szCs w:val="28"/>
        </w:rPr>
        <w:t>(2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nt</w:t>
      </w:r>
      <w:r>
        <w:rPr>
          <w:color w:val="000000"/>
          <w:sz w:val="28"/>
          <w:szCs w:val="28"/>
        </w:rPr>
        <w:t>, то обозначая М (</w:t>
      </w:r>
      <w:r>
        <w:rPr>
          <w:i/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</w:rPr>
        <w:t xml:space="preserve"> φ), левую часть неравенства (2.11),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nM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</w:rPr>
        <w:t xml:space="preserve"> φ) = 3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(1 –</w:t>
      </w:r>
      <w:r>
        <w:rPr>
          <w:i/>
          <w:color w:val="000000"/>
          <w:sz w:val="28"/>
          <w:szCs w:val="28"/>
        </w:rPr>
        <w:t xml:space="preserve"> ч</w:t>
      </w:r>
      <w:r>
        <w:rPr>
          <w:color w:val="000000"/>
          <w:sz w:val="28"/>
          <w:szCs w:val="28"/>
        </w:rPr>
        <w:t xml:space="preserve">) – 4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(1 –</w:t>
      </w:r>
      <w:r>
        <w:rPr>
          <w:i/>
          <w:color w:val="000000"/>
          <w:sz w:val="28"/>
          <w:szCs w:val="28"/>
        </w:rPr>
        <w:t xml:space="preserve"> че</w:t>
      </w:r>
      <w:r>
        <w:rPr>
          <w:i/>
          <w:color w:val="000000"/>
          <w:sz w:val="28"/>
          <w:szCs w:val="28"/>
          <w:vertAlign w:val="superscript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) –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(1 –</w:t>
      </w:r>
      <w:r>
        <w:rPr>
          <w:i/>
          <w:color w:val="000000"/>
          <w:sz w:val="28"/>
          <w:szCs w:val="28"/>
        </w:rPr>
        <w:t xml:space="preserve"> че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  <w:vertAlign w:val="superscript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) = – 3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(1-</w:t>
      </w:r>
      <w:r>
        <w:rPr>
          <w:i/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</w:rPr>
        <w:t>) – 4</w:t>
      </w:r>
      <w:r>
        <w:rPr>
          <w:color w:val="000000"/>
          <w:sz w:val="28"/>
          <w:szCs w:val="28"/>
          <w:lang w:val="en-US"/>
        </w:rPr>
        <w:t>Reln</w:t>
      </w:r>
      <w:r>
        <w:rPr>
          <w:color w:val="000000"/>
          <w:sz w:val="28"/>
          <w:szCs w:val="28"/>
        </w:rPr>
        <w:t>/1 –</w:t>
      </w:r>
      <w:r>
        <w:rPr>
          <w:i/>
          <w:color w:val="000000"/>
          <w:sz w:val="28"/>
          <w:szCs w:val="28"/>
        </w:rPr>
        <w:t xml:space="preserve"> че</w:t>
      </w:r>
      <w:r>
        <w:rPr>
          <w:i/>
          <w:color w:val="000000"/>
          <w:sz w:val="28"/>
          <w:szCs w:val="28"/>
          <w:vertAlign w:val="superscript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/ – </w:t>
      </w:r>
      <w:r>
        <w:rPr>
          <w:color w:val="000000"/>
          <w:sz w:val="28"/>
          <w:szCs w:val="28"/>
          <w:lang w:val="en-US"/>
        </w:rPr>
        <w:t>Reln</w:t>
      </w:r>
      <w:r>
        <w:rPr>
          <w:color w:val="000000"/>
          <w:sz w:val="28"/>
          <w:szCs w:val="28"/>
        </w:rPr>
        <w:t>/1 –</w:t>
      </w:r>
      <w:r>
        <w:rPr>
          <w:i/>
          <w:color w:val="000000"/>
          <w:sz w:val="28"/>
          <w:szCs w:val="28"/>
        </w:rPr>
        <w:t xml:space="preserve"> че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  <w:vertAlign w:val="superscript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=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 (3+4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inl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/1-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=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3+4</w:t>
      </w:r>
      <w:r>
        <w:rPr>
          <w:color w:val="000000"/>
          <w:sz w:val="28"/>
          <w:szCs w:val="28"/>
          <w:lang w:val="en-US"/>
        </w:rPr>
        <w:t>cosnl</w:t>
      </w:r>
      <w:r>
        <w:rPr>
          <w:color w:val="000000"/>
          <w:sz w:val="28"/>
          <w:szCs w:val="28"/>
        </w:rPr>
        <w:t>+2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l</w:t>
      </w:r>
      <w:r>
        <w:rPr>
          <w:color w:val="000000"/>
          <w:sz w:val="28"/>
          <w:szCs w:val="28"/>
        </w:rPr>
        <w:t xml:space="preserve">)=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+4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+1+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 (1+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)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овательно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)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>1 доказ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леммы 7 следует, сто при любом действительно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gt;1 выполняется равен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|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(8,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)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perscript"/>
        </w:rPr>
        <w:t>4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i/>
          <w:color w:val="000000"/>
          <w:sz w:val="28"/>
          <w:szCs w:val="28"/>
        </w:rPr>
        <w:t>) 4 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i/>
          <w:color w:val="000000"/>
          <w:sz w:val="28"/>
          <w:szCs w:val="28"/>
          <w:vertAlign w:val="superscript"/>
        </w:rPr>
        <w:t>4</w:t>
      </w:r>
      <w:r>
        <w:rPr>
          <w:i/>
          <w:color w:val="000000"/>
          <w:sz w:val="28"/>
          <w:szCs w:val="28"/>
        </w:rPr>
        <w:t>) 1 = П</w:t>
      </w:r>
      <w:r>
        <w:rPr>
          <w:color w:val="000000"/>
          <w:sz w:val="28"/>
          <w:szCs w:val="28"/>
        </w:rPr>
        <w:t xml:space="preserve"> (1-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(1-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(1-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|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ab/>
        <w:t>(2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я в лемме </w:t>
      </w:r>
      <w:r>
        <w:rPr>
          <w:i/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s</w:t>
      </w:r>
      <w:r>
        <w:rPr>
          <w:color w:val="000000"/>
          <w:sz w:val="28"/>
          <w:szCs w:val="28"/>
        </w:rPr>
        <w:t>, т.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&lt;</w:t>
      </w:r>
      <w:r>
        <w:rPr>
          <w:i/>
          <w:color w:val="000000"/>
          <w:sz w:val="28"/>
          <w:szCs w:val="28"/>
        </w:rPr>
        <w:t xml:space="preserve"> ч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(р)</w:t>
      </w:r>
      <w:r>
        <w:rPr>
          <w:color w:val="000000"/>
          <w:sz w:val="28"/>
          <w:szCs w:val="28"/>
        </w:rPr>
        <w:t>&lt;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&lt;</w:t>
      </w:r>
      <w:r>
        <w:rPr>
          <w:i/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&lt;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р) р</w:t>
      </w:r>
      <w:r>
        <w:rPr>
          <w:i/>
          <w:color w:val="000000"/>
          <w:sz w:val="28"/>
          <w:szCs w:val="28"/>
          <w:vertAlign w:val="superscript"/>
        </w:rPr>
        <w:t>-</w:t>
      </w:r>
      <w:r>
        <w:rPr>
          <w:i/>
          <w:color w:val="000000"/>
          <w:sz w:val="28"/>
          <w:szCs w:val="28"/>
          <w:vertAlign w:val="superscript"/>
          <w:lang w:val="en-US"/>
        </w:rPr>
        <w:t>s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че</w:t>
      </w:r>
      <w:r>
        <w:rPr>
          <w:i/>
          <w:color w:val="000000"/>
          <w:sz w:val="28"/>
          <w:szCs w:val="28"/>
          <w:vertAlign w:val="superscript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, в силу того что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i/>
          <w:color w:val="000000"/>
          <w:sz w:val="28"/>
          <w:szCs w:val="28"/>
        </w:rPr>
        <w:t xml:space="preserve"> (р)</w:t>
      </w:r>
      <w:r>
        <w:rPr>
          <w:color w:val="000000"/>
          <w:sz w:val="28"/>
          <w:szCs w:val="28"/>
        </w:rPr>
        <w:t xml:space="preserve"> – комплекс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р) р</w:t>
      </w:r>
      <w:r>
        <w:rPr>
          <w:i/>
          <w:color w:val="000000"/>
          <w:sz w:val="28"/>
          <w:szCs w:val="28"/>
          <w:vertAlign w:val="superscript"/>
        </w:rPr>
        <w:t>-</w:t>
      </w:r>
      <w:r>
        <w:rPr>
          <w:i/>
          <w:color w:val="000000"/>
          <w:sz w:val="28"/>
          <w:szCs w:val="28"/>
          <w:vertAlign w:val="superscript"/>
          <w:lang w:val="en-US"/>
        </w:rPr>
        <w:t>s</w:t>
      </w:r>
      <w:r>
        <w:rPr>
          <w:i/>
          <w:color w:val="000000"/>
          <w:sz w:val="28"/>
          <w:szCs w:val="28"/>
          <w:vertAlign w:val="superscript"/>
        </w:rPr>
        <w:t xml:space="preserve"> </w:t>
      </w:r>
      <w:r>
        <w:rPr>
          <w:i/>
          <w:color w:val="000000"/>
          <w:sz w:val="28"/>
          <w:szCs w:val="28"/>
        </w:rPr>
        <w:t>= че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  <w:vertAlign w:val="superscript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аем, что каждый сомножитель в правой части равенства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не меньше 1 и, следовательно, при любо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gt;1 выполняется равен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) ·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| ≥ 1</w:t>
        <w:tab/>
        <w:tab/>
        <w:tab/>
        <w:tab/>
        <w:tab/>
        <w:tab/>
        <w:tab/>
        <w:t>(2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устим, что для некоторого характера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≠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выполняется 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1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) = 0</w:t>
        <w:tab/>
        <w:tab/>
        <w:tab/>
        <w:tab/>
        <w:tab/>
        <w:tab/>
        <w:t>(2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м сверху левую часть неравенства. Из оценки дзета-функции Рим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ξ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≤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ледует, что пр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€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gt;1 выполняется не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0 &lt; 4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</w:rPr>
        <w:drawing>
          <wp:inline distT="0" distB="0" distL="0" distR="0">
            <wp:extent cx="2895600" cy="533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и 0&lt;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≤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Функци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) разложим в ряд Тейл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L (S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lang w:val="en-US"/>
        </w:rPr>
        <w:t>) = C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 xml:space="preserve"> + C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(S – 1) + C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(S – 1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… + C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(S – 1)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 xml:space="preserve"> +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положим, что у нее есть нуль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1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) = 1; тогда С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пишем разложени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функции в ря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(S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</w:t>
      </w:r>
      <w:r>
        <w:rPr>
          <w:color w:val="000000"/>
          <w:sz w:val="28"/>
          <w:szCs w:val="28"/>
          <w:lang w:val="en-US"/>
        </w:rPr>
        <w:t>) = C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lang w:val="en-US"/>
        </w:rPr>
        <w:t xml:space="preserve"> (S – 1)</w:t>
      </w:r>
      <w:r>
        <w:rPr>
          <w:color w:val="000000"/>
          <w:sz w:val="28"/>
          <w:szCs w:val="28"/>
          <w:vertAlign w:val="superscript"/>
        </w:rPr>
        <w:t>к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+1</w:t>
      </w:r>
      <w:r>
        <w:rPr>
          <w:color w:val="000000"/>
          <w:sz w:val="28"/>
          <w:szCs w:val="28"/>
          <w:lang w:val="en-US"/>
        </w:rPr>
        <w:t>(S – 1)</w:t>
      </w:r>
      <w:r>
        <w:rPr>
          <w:color w:val="000000"/>
          <w:sz w:val="28"/>
          <w:szCs w:val="28"/>
          <w:vertAlign w:val="superscript"/>
        </w:rPr>
        <w:t>к</w:t>
      </w:r>
      <w:r>
        <w:rPr>
          <w:color w:val="000000"/>
          <w:sz w:val="28"/>
          <w:szCs w:val="28"/>
          <w:vertAlign w:val="superscript"/>
          <w:lang w:val="en-US"/>
        </w:rPr>
        <w:t>+1</w:t>
      </w:r>
      <w:r>
        <w:rPr>
          <w:color w:val="000000"/>
          <w:sz w:val="28"/>
          <w:szCs w:val="28"/>
          <w:lang w:val="en-US"/>
        </w:rPr>
        <w:t xml:space="preserve"> = (S – 1)</w:t>
      </w:r>
      <w:r>
        <w:rPr>
          <w:color w:val="000000"/>
          <w:sz w:val="28"/>
          <w:szCs w:val="28"/>
          <w:vertAlign w:val="super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(C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+1</w:t>
      </w:r>
      <w:r>
        <w:rPr>
          <w:color w:val="000000"/>
          <w:sz w:val="28"/>
          <w:szCs w:val="28"/>
          <w:lang w:val="en-US"/>
        </w:rPr>
        <w:t>(S -1)</w:t>
      </w:r>
      <w:r>
        <w:rPr>
          <w:color w:val="000000"/>
          <w:sz w:val="28"/>
          <w:szCs w:val="28"/>
          <w:vertAlign w:val="super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+….),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 xml:space="preserve">≥1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lang w:val="en-US"/>
        </w:rPr>
        <w:t xml:space="preserve"> ≤ 0,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 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. S&gt;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| L (S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lang w:val="en-US"/>
        </w:rPr>
        <w:t>)| = |S – 1|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lang w:val="en-US"/>
        </w:rPr>
        <w:t>| C</w:t>
      </w:r>
      <w:r>
        <w:rPr>
          <w:color w:val="000000"/>
          <w:sz w:val="28"/>
          <w:szCs w:val="28"/>
          <w:vertAlign w:val="subscript"/>
          <w:lang w:val="en-US"/>
        </w:rPr>
        <w:t xml:space="preserve">k </w:t>
      </w:r>
      <w:r>
        <w:rPr>
          <w:color w:val="000000"/>
          <w:sz w:val="28"/>
          <w:szCs w:val="28"/>
          <w:lang w:val="en-US"/>
        </w:rPr>
        <w:t>+ C</w:t>
      </w:r>
      <w:r>
        <w:rPr>
          <w:color w:val="000000"/>
          <w:sz w:val="28"/>
          <w:szCs w:val="28"/>
          <w:vertAlign w:val="subscript"/>
          <w:lang w:val="en-US"/>
        </w:rPr>
        <w:t>k+1</w:t>
      </w:r>
      <w:r>
        <w:rPr>
          <w:color w:val="000000"/>
          <w:sz w:val="28"/>
          <w:szCs w:val="28"/>
          <w:lang w:val="en-US"/>
        </w:rPr>
        <w:t>(S – 1) +….| ≤ 2 C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lang w:val="en-US"/>
        </w:rPr>
        <w:t>|S – 1)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  <w:lang w:val="en-US"/>
        </w:rPr>
        <w:t xml:space="preserve"> |S – | &lt; 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 в точк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1 не имеет полюса, следовательно не имеет особенности. Это в силу того, что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комплексное и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≠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 неравен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 ≤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словии |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1|&lt; </w:t>
      </w:r>
      <w:r>
        <w:rPr>
          <w:color w:val="000000"/>
          <w:sz w:val="28"/>
          <w:szCs w:val="28"/>
          <w:lang w:val="en-US"/>
        </w:rPr>
        <w:t>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все неравенства и оце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| L</w:t>
      </w:r>
      <w:r>
        <w:rPr>
          <w:color w:val="000000"/>
          <w:sz w:val="28"/>
          <w:szCs w:val="28"/>
          <w:vertAlign w:val="super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(S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lang w:val="en-US"/>
        </w:rPr>
        <w:t>) L</w:t>
      </w:r>
      <w:r>
        <w:rPr>
          <w:color w:val="000000"/>
          <w:sz w:val="28"/>
          <w:szCs w:val="28"/>
          <w:vertAlign w:val="super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(S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lang w:val="en-US"/>
        </w:rPr>
        <w:t xml:space="preserve">) L (S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| = (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· 2</w:t>
      </w:r>
      <w:r>
        <w:rPr>
          <w:color w:val="000000"/>
          <w:sz w:val="28"/>
          <w:szCs w:val="28"/>
          <w:vertAlign w:val="super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|C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lang w:val="en-US"/>
        </w:rPr>
        <w:t>|</w:t>
      </w:r>
      <w:r>
        <w:rPr>
          <w:color w:val="000000"/>
          <w:sz w:val="28"/>
          <w:szCs w:val="28"/>
          <w:vertAlign w:val="super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(S – 1)</w:t>
      </w:r>
      <w:r>
        <w:rPr>
          <w:color w:val="000000"/>
          <w:sz w:val="28"/>
          <w:szCs w:val="28"/>
          <w:vertAlign w:val="superscript"/>
          <w:lang w:val="en-US"/>
        </w:rPr>
        <w:t>4k</w:t>
      </w:r>
      <w:r>
        <w:rPr>
          <w:color w:val="000000"/>
          <w:sz w:val="28"/>
          <w:szCs w:val="28"/>
          <w:lang w:val="en-US"/>
        </w:rPr>
        <w:t>· C≥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овательно, это неравенство становится противоречивым, если перейти к пределу пр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→1+0. Полученное противоречие показывает, что равенство (2.14) н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Рассмотрим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– вещественный характер, т.е. принимающий только вещественные значения, несовпадающий с главным характе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Лемма 8. </w:t>
      </w:r>
      <w:r>
        <w:rPr>
          <w:color w:val="000000"/>
          <w:sz w:val="28"/>
          <w:szCs w:val="28"/>
        </w:rPr>
        <w:t xml:space="preserve">Пусть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– веществен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функц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ξ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  <w:tab/>
        <w:tab/>
        <w:tab/>
        <w:tab/>
        <w:tab/>
        <w:tab/>
        <w:tab/>
        <w:t>(2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жем, что если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gt;1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53110" cy="3606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2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ляется рядом Дирихле, которого справедливы следующие утверж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Все коэффициенты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≥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€ 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/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≥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>&lt;1 можно почленно дифференцировать, то е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(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)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=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-1)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1,2…; </w:t>
        <w:tab/>
        <w:tab/>
        <w:tab/>
        <w:tab/>
        <w:tab/>
        <w:t>(2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Ряд (1) в точк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1/2 расх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казательство.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 ряды, определяющие функц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), абсолютно сходятся, поэтому их можно перемнож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660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2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расположение числ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 произведение простых сомножителей. Тогда все натуральные делител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числ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мею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из равенства (14) находим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46600" cy="469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 xml:space="preserve"> a</w:t>
      </w:r>
      <w:r>
        <w:rPr>
          <w:color w:val="000000"/>
          <w:sz w:val="28"/>
          <w:szCs w:val="28"/>
          <w:vertAlign w:val="subscript"/>
          <w:lang w:val="en-US"/>
        </w:rPr>
        <w:t xml:space="preserve">ni = </w:t>
      </w:r>
      <w:r>
        <w:rPr>
          <w:color w:val="000000"/>
          <w:sz w:val="28"/>
          <w:szCs w:val="28"/>
          <w:lang w:val="en-US"/>
        </w:rPr>
        <w:t xml:space="preserve">1+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</w:t>
      </w:r>
      <w:r>
        <w:rPr>
          <w:color w:val="000000"/>
          <w:sz w:val="28"/>
          <w:szCs w:val="28"/>
          <w:lang w:val="en-US"/>
        </w:rPr>
        <w:t xml:space="preserve"> (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)+ … 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</w:t>
      </w:r>
      <w:r>
        <w:rPr>
          <w:color w:val="000000"/>
          <w:sz w:val="28"/>
          <w:szCs w:val="28"/>
          <w:vertAlign w:val="superscript"/>
          <w:lang w:val="en-US"/>
        </w:rPr>
        <w:t xml:space="preserve">Li </w:t>
      </w:r>
      <w:r>
        <w:rPr>
          <w:color w:val="000000"/>
          <w:sz w:val="28"/>
          <w:szCs w:val="28"/>
          <w:lang w:val="en-US"/>
        </w:rPr>
        <w:t>(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), i=1,…, m</w:t>
        <w:tab/>
        <w:tab/>
        <w:tab/>
        <w:tab/>
        <w:t>(2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– вещественный характер, то он может принимать только три значения: 0, 1, -1. Из равенства (2.21) следует, чт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889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2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всех случаях числ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 xml:space="preserve">0, а значит, 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1 …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число п является полным квадратом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/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</w:t>
      </w:r>
      <w:r>
        <w:rPr>
          <w:color w:val="000000"/>
          <w:sz w:val="28"/>
          <w:szCs w:val="28"/>
        </w:rPr>
        <w:t xml:space="preserve"> …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</w:t>
      </w:r>
      <w:r>
        <w:rPr>
          <w:color w:val="000000"/>
          <w:sz w:val="28"/>
          <w:szCs w:val="28"/>
          <w:vertAlign w:val="superscript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з равенств (2.20) и (2.22) следует, что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любом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 &gt; 0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>&gt; 1 +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 выполняется не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84580" cy="342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яд (2.18) сходится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. Поэтому по признаку Вейерштрасса ряд (2.16) сходится равномерно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 +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, а по теореме Вейерштрасса его можно в этой области почленно дифференцировать любое число раз. Следовательно,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 +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 выполняется равенство (2. 17), а в силу произвольност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 оно выполняется и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ряд (39) расходится, так как по второму утверждению ле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яд (2.16) пр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неотрицательные члены. Поэтому, если бы он сходился, то также сходился бы ря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5005" cy="3244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3" t="-111" r="-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2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ряд (2.23) расходится. Лемма доказ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м непоредственно к доказательству второго случая теоремы. Допустим, что L (1,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) = 0. Тогда полюс дзета-функции будет компенсироваться в произведен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L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) нулем функции L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 функция (2.15) F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будет аналитической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0 так как в точк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 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</w:t>
      </w:r>
      <w:r>
        <w:rPr>
          <w:color w:val="000000"/>
          <w:sz w:val="28"/>
          <w:szCs w:val="28"/>
        </w:rPr>
        <w:t xml:space="preserve">) – устраненная особая точка. Следовательно, ее можно разложить в ряд Тейлора в точк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279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2. 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ус сходимости которого не меньше 2 </w:t>
      </w:r>
      <w:r>
        <w:rPr>
          <w:color w:val="000000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>2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равенств (2.17), в частност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2, наход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3385" cy="46609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2.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диусе сходимости будет брать не вс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а только вещественные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</w:t>
      </w:r>
      <w:r>
        <w:rPr>
          <w:color w:val="000000"/>
          <w:sz w:val="28"/>
          <w:szCs w:val="28"/>
        </w:rPr>
        <w:t>(0,2). Пользуясь разложениями (18) и (19), наход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86200" cy="444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лены двойного ряда неотрицательны, поэтому он сходится абсолютно, и в нем можно поменять порядок суммирования. 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5505" cy="8921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ряд (2.16) сходится во всех точках,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 &lt; (, 0, 2), и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это противоречит четвертому утверждению леммы. Поэтому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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</w:rPr>
        <w:t>0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м завершается доказательство теор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ледствию 2 леммы 2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аналитической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. Для дальнейшего доказательства теоремы Дирихле нам будет необходимо представление этой функции в виде ряда, аналогичного ряда (2.1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мма. Для каждого характера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 справедливо 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3890" cy="4749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ab/>
        <w:tab/>
        <w:t>(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 имеет место не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ем, что ряд стоящий в правой части равенства (2.26), абсолютно сходится в област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&gt;1. Умножим этот ряд на ряд определяющий </w:t>
      </w:r>
      <w:r>
        <w:rPr>
          <w:color w:val="000000"/>
          <w:sz w:val="28"/>
          <w:szCs w:val="28"/>
          <w:lang w:val="en-US"/>
        </w:rPr>
        <w:t xml:space="preserve">L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</w:t>
      </w:r>
      <w:r>
        <w:rPr>
          <w:color w:val="000000"/>
          <w:sz w:val="28"/>
          <w:szCs w:val="28"/>
        </w:rPr>
        <w:t>). Получ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05785" cy="9321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леднее равенство имеет место ввиду равенства </w:t>
      </w:r>
      <w:r>
        <w:rPr>
          <w:sz w:val="28"/>
          <w:szCs w:val="28"/>
        </w:rPr>
        <w:drawing>
          <wp:inline distT="0" distB="0" distL="0" distR="0">
            <wp:extent cx="927100" cy="342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а последнее – по следствию из леммы 3, равенство 2.7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Доказательство теоремы Дирихл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орема. Если разность и первый член арифметической прогрессии есть взаимно простые натуральные числа, то она содержит бесконечное множество простых чис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равенство (2.26), которое справедливое по Лемме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. Поскольк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= 0 для всех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не являющихся степенями простых чисел, то все отличные от нуля члены ряда в правой части (2.26) имею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9990" cy="342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р – простое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натуральное числа. Ряд (2.26) абсолютно сходится, следовательно, его можно представить в виде двойного ряда) и, значит,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&gt;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43878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е слагаемое в правой части этого равенства равномерно ограничено п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в области </w:t>
      </w:r>
      <w:r>
        <w:rPr>
          <w:color w:val="000000"/>
          <w:sz w:val="28"/>
          <w:szCs w:val="28"/>
          <w:lang w:val="en-US"/>
        </w:rPr>
        <w:t>Re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 xml:space="preserve">3/4. Действительно, есл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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</w:t>
      </w:r>
      <w:r>
        <w:rPr>
          <w:color w:val="000000"/>
          <w:sz w:val="28"/>
          <w:szCs w:val="28"/>
        </w:rPr>
        <w:t>3/4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57800" cy="482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овательно, при </w:t>
      </w:r>
      <w:r>
        <w:rPr>
          <w:color w:val="000000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</w:rPr>
        <w:t xml:space="preserve">1+0 для каждого характера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имеет место равенств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>(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и в дальнейшем s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1 + </w:t>
      </w:r>
      <w:r>
        <w:rPr>
          <w:rFonts w:eastAsia="Symbol" w:cs="Symbol" w:ascii="Symbol" w:hAnsi="Symbol"/>
          <w:color w:val="000000"/>
          <w:sz w:val="28"/>
          <w:szCs w:val="28"/>
        </w:rPr>
        <w:t></w:t>
      </w:r>
      <w:r>
        <w:rPr>
          <w:color w:val="000000"/>
          <w:sz w:val="28"/>
          <w:szCs w:val="28"/>
        </w:rPr>
        <w:t xml:space="preserve"> обозначает, чт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стремится к 1 по действительной оси с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</w:rPr>
        <w:t xml:space="preserve"> – некоторое натуральное число, удовлетворяющее сравн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3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множим обе части равенства (3.2) на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</w:rPr>
        <w:t xml:space="preserve">) и просуммируем получившиеся равенства по всем числовым характерам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. Тогда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3090" cy="4095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>(3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остое число р удовлетворяет сравнению р </w:t>
      </w:r>
      <w:r>
        <w:rPr>
          <w:rFonts w:eastAsia="Symbol" w:cs="Symbol" w:ascii="Symbol" w:hAnsi="Symbol"/>
          <w:color w:val="000000"/>
          <w:sz w:val="28"/>
          <w:szCs w:val="28"/>
        </w:rPr>
        <w:t>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mod m), то p</w:t>
      </w: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</w:rPr>
        <w:t xml:space="preserve"> ≠ 1 (mod m), и по теореме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38989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ж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≠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, то p</w:t>
      </w: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</w:rPr>
        <w:t>≠ 1 и по той же теоре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9275" cy="342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равенство (3.3) можно переписать в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38475" cy="42799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3.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лемме 3 и теореме 2 для неглавного характера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 xml:space="preserve">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409575" cy="23749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8" t="-152" r="-8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аналитической в точк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1. Поэтому для таких характеров пр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</w:rPr>
        <w:t>1 + 0 име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38860" cy="381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3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ледствию 1 леммы 4 функци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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) имеет в точк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1 полюс первого порядка. Значит, при </w:t>
      </w:r>
      <w:r>
        <w:rPr>
          <w:color w:val="000000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</w:rPr>
        <w:t>1+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>(3/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равенства (3.5) и (3.6.) из равенства (26) получаем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8080" cy="62928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число </w:t>
      </w: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</w:rPr>
        <w:t xml:space="preserve"> удовлетворяет сравнению (3.3), то (</w:t>
      </w: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 = 1 и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</w:rPr>
        <w:t xml:space="preserve">)=1. Итак, при </w:t>
      </w:r>
      <w:r>
        <w:rPr>
          <w:color w:val="000000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</w:rPr>
        <w:t>1+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6795" cy="6140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28"/>
          <w:szCs w:val="28"/>
        </w:rPr>
        <w:t>(3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ая часть равенства а (3.7) при </w:t>
      </w:r>
      <w:r>
        <w:rPr>
          <w:color w:val="000000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</w:rPr>
        <w:t>1+0 имеет бесконечный предел. Значит, сумма, стоящая в левой части этого равенства, имеет бесконечное множество слагаемых. Поэтому существует бесконечное множество простых чисел, удовлетворяющих сравн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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ма Дирихле доказа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11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2.wmf"/><Relationship Id="rId34" Type="http://schemas.openxmlformats.org/officeDocument/2006/relationships/image" Target="media/image24.wmf"/><Relationship Id="rId35" Type="http://schemas.openxmlformats.org/officeDocument/2006/relationships/image" Target="media/image22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2.wmf"/><Relationship Id="rId42" Type="http://schemas.openxmlformats.org/officeDocument/2006/relationships/image" Target="media/image22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18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1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2.wmf"/><Relationship Id="rId91" Type="http://schemas.openxmlformats.org/officeDocument/2006/relationships/image" Target="media/image72.wmf"/><Relationship Id="rId92" Type="http://schemas.openxmlformats.org/officeDocument/2006/relationships/image" Target="media/image72.wmf"/><Relationship Id="rId93" Type="http://schemas.openxmlformats.org/officeDocument/2006/relationships/image" Target="media/image73.wmf"/><Relationship Id="rId94" Type="http://schemas.openxmlformats.org/officeDocument/2006/relationships/image" Target="media/image74.wmf"/><Relationship Id="rId95" Type="http://schemas.openxmlformats.org/officeDocument/2006/relationships/image" Target="media/image75.wmf"/><Relationship Id="rId96" Type="http://schemas.openxmlformats.org/officeDocument/2006/relationships/image" Target="media/image76.wmf"/><Relationship Id="rId97" Type="http://schemas.openxmlformats.org/officeDocument/2006/relationships/image" Target="media/image77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png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87.wmf"/><Relationship Id="rId108" Type="http://schemas.openxmlformats.org/officeDocument/2006/relationships/image" Target="media/image88.wmf"/><Relationship Id="rId109" Type="http://schemas.openxmlformats.org/officeDocument/2006/relationships/image" Target="media/image89.png"/><Relationship Id="rId110" Type="http://schemas.openxmlformats.org/officeDocument/2006/relationships/image" Target="media/image90.wmf"/><Relationship Id="rId111" Type="http://schemas.openxmlformats.org/officeDocument/2006/relationships/image" Target="media/image91.png"/><Relationship Id="rId112" Type="http://schemas.openxmlformats.org/officeDocument/2006/relationships/image" Target="media/image92.png"/><Relationship Id="rId113" Type="http://schemas.openxmlformats.org/officeDocument/2006/relationships/image" Target="media/image93.png"/><Relationship Id="rId114" Type="http://schemas.openxmlformats.org/officeDocument/2006/relationships/image" Target="media/image94.wmf"/><Relationship Id="rId115" Type="http://schemas.openxmlformats.org/officeDocument/2006/relationships/image" Target="media/image95.png"/><Relationship Id="rId116" Type="http://schemas.openxmlformats.org/officeDocument/2006/relationships/image" Target="media/image96.wmf"/><Relationship Id="rId117" Type="http://schemas.openxmlformats.org/officeDocument/2006/relationships/image" Target="media/image97.wmf"/><Relationship Id="rId118" Type="http://schemas.openxmlformats.org/officeDocument/2006/relationships/image" Target="media/image98.png"/><Relationship Id="rId119" Type="http://schemas.openxmlformats.org/officeDocument/2006/relationships/image" Target="media/image99.wmf"/><Relationship Id="rId120" Type="http://schemas.openxmlformats.org/officeDocument/2006/relationships/image" Target="media/image100.wmf"/><Relationship Id="rId121" Type="http://schemas.openxmlformats.org/officeDocument/2006/relationships/image" Target="media/image101.png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png"/><Relationship Id="rId125" Type="http://schemas.openxmlformats.org/officeDocument/2006/relationships/image" Target="media/image105.png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png"/><Relationship Id="rId129" Type="http://schemas.openxmlformats.org/officeDocument/2006/relationships/image" Target="media/image109.png"/><Relationship Id="rId130" Type="http://schemas.openxmlformats.org/officeDocument/2006/relationships/image" Target="media/image110.png"/><Relationship Id="rId131" Type="http://schemas.openxmlformats.org/officeDocument/2006/relationships/image" Target="media/image111.png"/><Relationship Id="rId132" Type="http://schemas.openxmlformats.org/officeDocument/2006/relationships/image" Target="media/image112.png"/><Relationship Id="rId133" Type="http://schemas.openxmlformats.org/officeDocument/2006/relationships/image" Target="media/image113.png"/><Relationship Id="rId134" Type="http://schemas.openxmlformats.org/officeDocument/2006/relationships/image" Target="media/image114.png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5:00Z</dcterms:created>
  <dc:creator>Radmilka</dc:creator>
  <dc:description/>
  <cp:keywords/>
  <dc:language>en-US</dc:language>
  <cp:lastModifiedBy>SYSTEM</cp:lastModifiedBy>
  <dcterms:modified xsi:type="dcterms:W3CDTF">2011-09-10T17:45:00Z</dcterms:modified>
  <cp:revision>2</cp:revision>
  <dc:subject/>
  <dc:title>СОДЕРЖАНИЕ</dc:title>
</cp:coreProperties>
</file>