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иповые задачи по матанализу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следовать на наибольшее и наименьшее значение по заданному отрез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фун-ю у=…. и исследуем ее на промеж при хэ[..;..] на наиб, наимень зна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Д(у)=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Найдем производ фун-и у’=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Д(у’)=…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Найдем критич точки у’=0, ……=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1=…;х2=…-критич точки т.к. эти точки яв-ся внутр точками области опред-я, в которых произв равна нулю. Эти точки принадлежат (или нет) нашему промеж […;…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х1э[…;…];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2э[…;…]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йдем значения в кртич точках и на концах отрезка: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…)=…;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1)=…;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2)=…;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…)=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ь знач фун-я принимает при х=…,а наимень при х=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ax[…;…] f(x)=……;min[...;…] f(x)=…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 наиб знач фун-я принимает при х=..,а наимень при х=…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йти область определения фун-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смотрим фун-ю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…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)Д (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(т.к. многочлен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)Найдем нули функции: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0, …..=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1=…;х2=…-эти точки разбив числовую прямую на промеж в каждом из которых фун-я сохран свой знак в силу непрерыв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53975</wp:posOffset>
                </wp:positionV>
                <wp:extent cx="1623060" cy="0"/>
                <wp:effectExtent l="0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4.25pt" to="131.75pt,4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+         х1                    -                   х2           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промеж (-беск;х1):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…&gt;0 и т.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.к. функция приним все знач больше или равно нулю,то Д(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=(-беск;х1)$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2;+беск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вет: Д(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=(-беск;х1)$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2;+беск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следовать на монотон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смотрим фун-ю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…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)Д (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=….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)Находим производ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’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…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3)Приравниваем произв к нулю находим критич точки: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’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0, ……=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1=…;х2=…-критич точки т.к. эти точки яв-ся внутр точками области опред-я, в которых произв равна ну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точки разбивают числовую прямую на промежутки в каждом из которых производная сохр свой знак в силу непрерыв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40640</wp:posOffset>
                </wp:positionV>
                <wp:extent cx="1082040" cy="0"/>
                <wp:effectExtent l="0" t="44450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3.2pt" to="89.15pt,3.2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+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1           -       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2  +   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промеж (-беск;х1):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…&gt;0 и т.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4)Т.к. в точках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1=..,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2=..фун-я определена, то она возростает на промежетке (-беск;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1]$                [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2;+беск)и убывает на промеж [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1 ;х2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твет: возростает на промежетке (-беск;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1]$                [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2;+беск) и убывает на промеж [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1 ;х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ть на экстрему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смотрим фун-ю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…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)Д (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=….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)Находим производ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’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…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3)Приравниваем произв к нулю находим критич точки: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’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0, ……=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1=…;х2=…-критич точки т.к. эти точки яв-ся внутр точками области опред-я, в которых произв равна ну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точки разбивают числовую прямую на промежутки в каждом из которых производная сохр свой знак в силу непрерыв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720</wp:posOffset>
                </wp:positionH>
                <wp:positionV relativeFrom="paragraph">
                  <wp:posOffset>243840</wp:posOffset>
                </wp:positionV>
                <wp:extent cx="2472690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9.2pt" to="218.25pt,19.2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-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1           +      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2    -  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промеж (-беск;х1):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…&gt;0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В точке х1=…производ сменила знак с минуса на плюс,значит эта точка минимума. В точке х2=…производная сменила знак с плюса на минус, значит эта точка максимум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lang w:val="en-US"/>
        </w:rPr>
        <w:t>min</w:t>
      </w:r>
      <w:r>
        <w:rPr>
          <w:color w:val="000000"/>
          <w:sz w:val="24"/>
          <w:szCs w:val="24"/>
        </w:rPr>
        <w:t>=х1,У</w:t>
      </w:r>
      <w:r>
        <w:rPr>
          <w:color w:val="000000"/>
          <w:sz w:val="24"/>
          <w:szCs w:val="24"/>
          <w:lang w:val="en-US"/>
        </w:rPr>
        <w:t>min</w:t>
      </w:r>
      <w:r>
        <w:rPr>
          <w:color w:val="000000"/>
          <w:sz w:val="24"/>
          <w:szCs w:val="24"/>
        </w:rPr>
        <w:t>(х1)=…; Х</w:t>
      </w:r>
      <w:r>
        <w:rPr>
          <w:color w:val="000000"/>
          <w:sz w:val="24"/>
          <w:szCs w:val="24"/>
          <w:lang w:val="en-US"/>
        </w:rPr>
        <w:t>max</w:t>
      </w:r>
      <w:r>
        <w:rPr>
          <w:color w:val="000000"/>
          <w:sz w:val="24"/>
          <w:szCs w:val="24"/>
        </w:rPr>
        <w:t>=х2,У</w:t>
      </w:r>
      <w:r>
        <w:rPr>
          <w:color w:val="000000"/>
          <w:sz w:val="24"/>
          <w:szCs w:val="24"/>
          <w:lang w:val="en-US"/>
        </w:rPr>
        <w:t>max</w:t>
      </w:r>
      <w:r>
        <w:rPr>
          <w:color w:val="000000"/>
          <w:sz w:val="24"/>
          <w:szCs w:val="24"/>
        </w:rPr>
        <w:t>(х2)=…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вет: Х</w:t>
      </w:r>
      <w:r>
        <w:rPr>
          <w:color w:val="000000"/>
          <w:sz w:val="24"/>
          <w:szCs w:val="24"/>
          <w:lang w:val="en-US"/>
        </w:rPr>
        <w:t>min</w:t>
      </w:r>
      <w:r>
        <w:rPr>
          <w:color w:val="000000"/>
          <w:sz w:val="24"/>
          <w:szCs w:val="24"/>
        </w:rPr>
        <w:t>=х1,У</w:t>
      </w:r>
      <w:r>
        <w:rPr>
          <w:color w:val="000000"/>
          <w:sz w:val="24"/>
          <w:szCs w:val="24"/>
          <w:lang w:val="en-US"/>
        </w:rPr>
        <w:t>min</w:t>
      </w:r>
      <w:r>
        <w:rPr>
          <w:color w:val="000000"/>
          <w:sz w:val="24"/>
          <w:szCs w:val="24"/>
        </w:rPr>
        <w:t>(х1)=…-минимум фун-и; Х</w:t>
      </w:r>
      <w:r>
        <w:rPr>
          <w:color w:val="000000"/>
          <w:sz w:val="24"/>
          <w:szCs w:val="24"/>
          <w:lang w:val="en-US"/>
        </w:rPr>
        <w:t>max</w:t>
      </w:r>
      <w:r>
        <w:rPr>
          <w:color w:val="000000"/>
          <w:sz w:val="24"/>
          <w:szCs w:val="24"/>
        </w:rPr>
        <w:t>=х2,У</w:t>
      </w:r>
      <w:r>
        <w:rPr>
          <w:color w:val="000000"/>
          <w:sz w:val="24"/>
          <w:szCs w:val="24"/>
          <w:lang w:val="en-US"/>
        </w:rPr>
        <w:t>max</w:t>
      </w:r>
      <w:r>
        <w:rPr>
          <w:color w:val="000000"/>
          <w:sz w:val="24"/>
          <w:szCs w:val="24"/>
        </w:rPr>
        <w:t>(х2)=…-максимум фун-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ть фун-ю и построить граф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смотрим фун-ю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…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)Д (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=….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)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)-нечетная (четная, ни нечетная), так как                                                                    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-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…=-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Точки пересечения с осями.ОУ:х=0,у=…(х;у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ОХ: у=0,х=…(х;у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4)Находим производ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’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…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Приравниваем производ к нулю 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ходим критич точки: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’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0, ……=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1=…;х2=…-критич точки т.к. эти точки яв-ся внутр точками области опред-я, в которых произв равна ну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точки разбивают числовую прямую на промежутки в каждом из которых производная сохр свой знак в силу непрерыв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Х      (-беск;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1)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1 (х1;х2)  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2    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2;+беск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”(x)        -           0       +        0           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f(x)                      …              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9160</wp:posOffset>
                </wp:positionH>
                <wp:positionV relativeFrom="paragraph">
                  <wp:posOffset>60960</wp:posOffset>
                </wp:positionV>
                <wp:extent cx="2046605" cy="201930"/>
                <wp:effectExtent l="1905" t="635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6600" cy="201960"/>
                          <a:chOff x="0" y="0"/>
                          <a:chExt cx="2046600" cy="20196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360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4160" y="0"/>
                            <a:ext cx="27036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50760"/>
                            <a:ext cx="360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4.8pt;width:161.1pt;height:15.85pt" coordorigin="1416,96" coordsize="3222,317">
                <v:line id="shape_0" from="1416,176" to="1983,41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950,96" to="3375,333" stroked="t" o:allowincell="f" style="position:absolute;flip:y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4071,176" to="4638,363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                     </w:t>
      </w:r>
      <w:r>
        <w:rPr>
          <w:color w:val="000000"/>
          <w:sz w:val="24"/>
          <w:szCs w:val="24"/>
          <w:lang w:val="en-US"/>
        </w:rPr>
        <w:t xml:space="preserve">min             max       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(x1)=…; f(x2)=…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промеж (-беск;х1):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…&lt;0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В точке х1=…производ сменила знак с минуса на плюс, значит эта точка минимума. В точке х2=…производная сменила знак с плюса на минус, значит эта точка максимум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7) Т.к. в точках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1=.., 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2=..фун-я определена, то она возростает на промежетке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1;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2) и убывает на промеж (-беск;х1)$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2;+беск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ШЬ ГРАФИ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 все полученные знач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ть методом интерва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те нер-во: …&gt;&lt;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Рассмотрим функцию и решим ее методом интервалов ...&gt;&lt;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Д(у)=…и ОДЗ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3)Находим нули фун-и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0, …..=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1=…,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2=…-эти точки разбивают числовую прямую на промежутки в каждом из которых фун-я сохраняет свой знак в силу непрерыв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  <w:lang w:val="en-US"/>
        </w:rPr>
        <w:t xml:space="preserve">+    x1           -           x2  +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97790</wp:posOffset>
                </wp:positionV>
                <wp:extent cx="2908935" cy="3175"/>
                <wp:effectExtent l="635" t="44450" r="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7.7pt" to="233pt,7.9pt" stroked="t" o:allowincell="f" style="position:absolute;flip: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en-US"/>
        </w:rPr>
        <w:t>4)f(..)=...&gt;0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>f(..)=…&lt;0; f(..)=…&gt;0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к. фун-я принимает неотриц-е (неполож.) значения на промеж. (-бескон;…),(…,+бескон), то решением нерав-ва будет их объед-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(-..;…)$(…;+…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ить ур-е касат-й в точке х0=..Найдите коор-ты всех точек граф. этой фун-и параль-но найденной касат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=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”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0)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0)+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0)-общий вид ур-я касател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смотрим фун-ю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х)=…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)Д(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=….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2)Найдем произв. фун-ии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х)=…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’(х)=…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3)Д(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’)=…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4)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’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0)=…;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0)=…След-но ур-е касатель имеет вид: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”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0)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0)+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0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оизводная фун-и  в точке х0=.., есть угловой коэф-т касатель провед к граф фун-и в точке (х0;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0)) т.к. надо найти парал-е касатель, значит угловые коэф-ты долны быть одинаковыми(т.е. равны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олнительно: у=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’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0)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0)+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0) и у=кх+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твет:у=ур-е касатель   (х0;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0)) 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pori4all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947" w:hanging="0"/>
      <w:jc w:val="center"/>
      <w:outlineLvl w:val="0"/>
    </w:pPr>
    <w:rPr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947" w:hanging="0"/>
      <w:jc w:val="center"/>
      <w:outlineLvl w:val="1"/>
    </w:pPr>
    <w:rPr>
      <w:rFonts w:ascii="Courier New" w:hAnsi="Courier New" w:cs="Courier New"/>
      <w:sz w:val="16"/>
      <w:szCs w:val="16"/>
      <w:u w:val="singl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947" w:hanging="0"/>
      <w:jc w:val="center"/>
    </w:pPr>
    <w:rPr>
      <w:b/>
      <w:bCs/>
      <w:sz w:val="16"/>
      <w:szCs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7947" w:hanging="0"/>
      <w:jc w:val="both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26:00Z</dcterms:created>
  <dc:creator>Мякшун Вадим Викторович</dc:creator>
  <dc:description/>
  <cp:keywords/>
  <dc:language>en-US</dc:language>
  <cp:lastModifiedBy>Mage</cp:lastModifiedBy>
  <cp:lastPrinted>2001-02-06T15:39:00Z</cp:lastPrinted>
  <dcterms:modified xsi:type="dcterms:W3CDTF">2011-10-10T18:26:00Z</dcterms:modified>
  <cp:revision>2</cp:revision>
  <dc:subject/>
  <dc:title>Решить методом интервалов</dc:title>
</cp:coreProperties>
</file>