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</w:rPr>
        <w:t>Бутадиен-стирольные каучуки (дивинил-стирольные каучуки, БСК, СКС, СКМС, ДССК, америпол, интол, карифлекс, крилен, нипол, плайофлекс, SBR, синпол, солпрен, стереон, тьюфден, филпрен, юниден) – синтетические каучуки, продукты сополимеризации бутадиена (I) и стирола (II) общей формулы: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13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</w:rPr>
        <w:t>Бутадиен-стирольный каучук, выпускается в широком ассортименте и большом объеме, что объясняется относительной доступностью исходных мономеров (бутадиена и стирола), высокой однородностью свойств и хорошим качеством получаемого полимера, а также освоенной технологией производства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и производства Б.-с. к. составляют около 50% всех мощностей по синтетическому каучуку, их ежегодное производство в капиталистических странах составляет 2–2,5 млн. т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БСК получается эмульсионной сополимеризацией бутадиена стирола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полимеризации и состава применяемых компонентов выпускают бутадиен-стирольные каучуки, различающиеся по составу и свойствам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звеньев бутадиена и стирола в макромолекуле полимера – нерегулярное, статистическое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</w:rPr>
        <w:t>Каучуки выпускают с содержанием связанного стирола 10, 30 или 5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м этапом в развитии промышленности синтетических каучуков явилась организация производства бутадиен-стирольных каучуков, получаемых полимеризацией в водных эмульсиях по радикальному механизму. Эмульсионные бутадиен-стирольные каучуки и в настоящее время являются наиболее распространенными и дешевыми, они выпускаются на пяти заводах: в Воронеже, Стерлитамаке, Тольятти, Омске и Красноярске [1]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ульсионную полимеризацию проводят при высокой (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– «горячая» полимеризация) и при пониженной (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– «холодная» полимеризация) температуре, получая при этом, соответственно, «горячие каучуки» и «холодные каучуки» [2]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температуры полимеризации приводит к уменьшению содержания в каучуке низкомолекулярных фракций, уменьшению степени разветвленности и увеличению регулярности структуры полимера, что, в целом, приводит к улучшению качества полимера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получить полимер заданной средней молекулярной массы, которую регулируют в процессе полимеризации введением регуляторов, осуществляющих передачу цепи. С увеличением содержания регуляторов молекулярная масса полимера понижается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</w:rPr>
        <w:t>В качестве эмульгаторов, необходимых для получения устойчивых эмульсий мономеров, а также готовых продуктов полимеризации – латексов, применяют натриевые или калиевые мыла синтетических жирных кислот (парафинаты), диспропорционированной или гидрированной канифоли, а также соли сульфокислот или алкилсульфонатов [3]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ифоль подвергают специальной обработке – диспропорционированию при 230–250 °С в присутствии катализатора – палладия [2]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елении каучука коагуляцией латекса растворами хлорида натрия и серной кислоты часть эмульгаторов в виде свободных жирных или смоляных кислот остается в каучуке. В латекс вводят противостарители, которые при коагуляции также переходят в каучук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ульсионные бутадиен-стирольные каучуки обозначаются СКС, а бутадиен-метилстирольные-СКМС. Цифры в обозначении марки каучука отражают содержание стирола (в масс. ч.) в 100 масс. ч. полимера. Буква А указывает на низкотемпературную полимеризацию. Буква Р обозначает, что полимеризация проводилась в присутствии регуляторов полимеризации. Буквы П, К и С указывают на применявшиеся в процессе полимеризации эмульгаторы – соответственно парафинаты, соли диспропорционированной или гидрированной канифоли и алкилсульфонаты. Буква Н указывает на то, что полимер заправлен неокрашивающим противостарителем [4]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а Д в марке каучука обозначает, что он предназначен для производства изделий с повышенными диэлектрическими свойствами и содержит очень незначительное количество водорастворимых компонентов за счет коагуляции латекса в присутствии солей алюминия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ы бутадиен-стирольные каучуки методом растворной полимеризации в присутствии литийорганических соединений. При добавках полярных соединений в цепи наблюдается статистическое распределение звеньев бутадиена и стирола. Структура таких сополимеров будет существенно отличаться от структуры эмульсионных каучуков. Уменьшается число звеньев бутадиена, присоединенных в положении 1,2 (до 1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) и </w:t>
      </w:r>
      <w:r>
        <w:rPr>
          <w:i/>
          <w:color w:val="000000"/>
          <w:sz w:val="28"/>
          <w:szCs w:val="28"/>
        </w:rPr>
        <w:t>транс</w:t>
      </w:r>
      <w:r>
        <w:rPr>
          <w:color w:val="000000"/>
          <w:sz w:val="28"/>
          <w:szCs w:val="28"/>
        </w:rPr>
        <w:t xml:space="preserve"> – 1,4. но увеличивается содержание звеньев со структурой </w:t>
      </w:r>
      <w:r>
        <w:rPr>
          <w:i/>
          <w:color w:val="000000"/>
          <w:sz w:val="28"/>
          <w:szCs w:val="28"/>
        </w:rPr>
        <w:t>цис</w:t>
      </w:r>
      <w:r>
        <w:rPr>
          <w:color w:val="000000"/>
          <w:sz w:val="28"/>
          <w:szCs w:val="28"/>
        </w:rPr>
        <w:t> – 1,4 (до 40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). Растворные бутадиен-стирольные каучуки обозначаются ДССК и цифрами указывают содержание присоединенного стирола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лимера в эмульсионных каучуках составляет около 92–95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, а в растворных – около 98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получения средняя молекулярная масса эмульсионных каучуков колеблется от 200 до 400 тыс. [4] при широком ММР и достаточно большой разветвленности цепей. Растворные каучуки имеют очень узкое ММР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утадиен-стирольные каучуки, получаемые полимеризацией в раств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полимеризации бутадиена со стиролом в полярном растворителе на литийорганических катализаторах или в присутствии добавок, сближающих активность мономеров, образуются статистические сополимеры, близкие по структуре и свойствам к эмульсионным аналогам. Представителем каучуков этого типа является ДССК-25, образующийся при сополимеризации 75% (масс.) бутадиена и 25% (масс.) стиро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ерегулярный сополим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имеризации в неполярном углеводородном растворителе и последовательной подаче мономеров получаются блоксополимеры типа полистирол-полибутадиен-полистирол, в частности ДСТ-30, обладающий свойствами термоэластоплас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6305" cy="478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ым методом производят бутадиеновые каучуки СКД-Л литиевой полимеризации, отличающиеся от каучуков типа СКД нерегулярной структурой и высокой морозостойкостью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оизводство ДССК-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ое оформление производства ДССК-25 во многом аналогично процессу получения каучуков типа СКИ-3 и СКД. Сополимеризация осуществляется в батарее полимеризаторов (рис. 1). Шихта готовится смешением очищенных и осушенных стирола, бутадиена и смешанного растворителя, состоящего из циклогексана и гексановой фракции в соотношении 75: 25. Состав шихты, ч. (масс)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1680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оненты шихты подаются на смешение в диафрагмовый смеситель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из мерников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а затем направляются на тонкую химическую очистку от микропримесей в аппарат с мешалкой и рубашкой </w:t>
      </w:r>
      <w:r>
        <w:rPr>
          <w:i/>
          <w:iCs/>
          <w:color w:val="000000"/>
          <w:sz w:val="28"/>
          <w:szCs w:val="28"/>
        </w:rPr>
        <w:t xml:space="preserve">9, </w:t>
      </w:r>
      <w:r>
        <w:rPr>
          <w:color w:val="000000"/>
          <w:sz w:val="28"/>
          <w:szCs w:val="28"/>
        </w:rPr>
        <w:t xml:space="preserve">куда из мерников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6 </w:t>
      </w:r>
      <w:r>
        <w:rPr>
          <w:color w:val="000000"/>
          <w:sz w:val="28"/>
          <w:szCs w:val="28"/>
        </w:rPr>
        <w:t xml:space="preserve">подаются растворы литийорганических соединений в гексановой фракции. Время титрования примесей 15–20 мин, температура не должна превышать 25 °С. О степени очистки судят по окраске шихты, проходящей через смотровой фонарь </w:t>
      </w:r>
      <w:r>
        <w:rPr>
          <w:i/>
          <w:iCs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Слабо-коричневый цвет шихты свидетельствует об отсутствии микропримесей. Шихта на полимеризацию подается дозировочным насосом </w:t>
      </w:r>
      <w:r>
        <w:rPr>
          <w:i/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Перед полимеризатором она смешивается с раствором катализатора, который готовится смешением растворов литийорганического соединения и полярной добавки, сближающей константы сополимеризации бутадиена и стирола в гексановой фр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80435" cy="160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</w:t>
      </w:r>
      <w:r>
        <w:rPr>
          <w:bCs/>
          <w:color w:val="000000"/>
          <w:sz w:val="28"/>
          <w:szCs w:val="28"/>
        </w:rPr>
        <w:t>1. Схема полимеризации при получении ДССК-25 [4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1, </w:t>
      </w:r>
      <w:r>
        <w:rPr>
          <w:iCs/>
          <w:color w:val="000000"/>
          <w:sz w:val="28"/>
          <w:szCs w:val="28"/>
        </w:rPr>
        <w:t xml:space="preserve">2, </w:t>
      </w:r>
      <w:r>
        <w:rPr>
          <w:bCs/>
          <w:iCs/>
          <w:color w:val="000000"/>
          <w:sz w:val="28"/>
          <w:szCs w:val="28"/>
        </w:rPr>
        <w:t xml:space="preserve">3, 4, </w:t>
      </w:r>
      <w:r>
        <w:rPr>
          <w:iCs/>
          <w:color w:val="000000"/>
          <w:sz w:val="28"/>
          <w:szCs w:val="28"/>
        </w:rPr>
        <w:t xml:space="preserve">5, 6, </w:t>
      </w:r>
      <w:r>
        <w:rPr>
          <w:bCs/>
          <w:iCs/>
          <w:color w:val="000000"/>
          <w:sz w:val="28"/>
          <w:szCs w:val="28"/>
        </w:rPr>
        <w:t xml:space="preserve">7, </w:t>
      </w: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– мерники;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– диафрагмовый смеситель,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– титратор,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– смотровой фонарь; 11 – дозировочный насос, </w:t>
      </w:r>
      <w:r>
        <w:rPr>
          <w:iCs/>
          <w:color w:val="000000"/>
          <w:sz w:val="28"/>
          <w:szCs w:val="28"/>
        </w:rPr>
        <w:t>12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– 12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олимеризаторы; </w:t>
      </w:r>
      <w:r>
        <w:rPr>
          <w:iCs/>
          <w:color w:val="000000"/>
          <w:sz w:val="28"/>
          <w:szCs w:val="28"/>
        </w:rPr>
        <w:t xml:space="preserve">13 – </w:t>
      </w:r>
      <w:r>
        <w:rPr>
          <w:color w:val="000000"/>
          <w:sz w:val="28"/>
          <w:szCs w:val="28"/>
        </w:rPr>
        <w:t xml:space="preserve">фильтр, </w:t>
      </w:r>
      <w:r>
        <w:rPr>
          <w:iCs/>
          <w:color w:val="000000"/>
          <w:sz w:val="28"/>
          <w:szCs w:val="28"/>
        </w:rPr>
        <w:t xml:space="preserve">15, 18 </w:t>
      </w:r>
      <w:r>
        <w:rPr>
          <w:color w:val="000000"/>
          <w:sz w:val="28"/>
          <w:szCs w:val="28"/>
        </w:rPr>
        <w:t xml:space="preserve">– насосы;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– интенсивный смеситель;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– усредн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стирол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бутадиен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циклогексан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гексановая фракция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дилитий-</w:t>
      </w:r>
      <w:r>
        <w:rPr>
          <w:bCs/>
          <w:i/>
          <w:color w:val="000000"/>
          <w:sz w:val="28"/>
          <w:szCs w:val="28"/>
        </w:rPr>
        <w:t xml:space="preserve">полидивинил; </w:t>
      </w:r>
      <w:r>
        <w:rPr>
          <w:bCs/>
          <w:i/>
          <w:iCs/>
          <w:color w:val="000000"/>
          <w:sz w:val="28"/>
          <w:szCs w:val="28"/>
          <w:lang w:val="en-US"/>
        </w:rPr>
        <w:t>VI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– бутилитий; </w:t>
      </w:r>
      <w:r>
        <w:rPr>
          <w:bCs/>
          <w:i/>
          <w:iCs/>
          <w:color w:val="000000"/>
          <w:sz w:val="28"/>
          <w:szCs w:val="28"/>
          <w:lang w:val="en-US"/>
        </w:rPr>
        <w:t>VII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– бутилат калия; </w:t>
      </w:r>
      <w:r>
        <w:rPr>
          <w:bCs/>
          <w:i/>
          <w:iCs/>
          <w:color w:val="000000"/>
          <w:sz w:val="28"/>
          <w:szCs w:val="28"/>
          <w:lang w:val="en-US"/>
        </w:rPr>
        <w:t>VIII</w:t>
      </w:r>
      <w:r>
        <w:rPr>
          <w:bCs/>
          <w:i/>
          <w:iCs/>
          <w:color w:val="000000"/>
          <w:sz w:val="28"/>
          <w:szCs w:val="28"/>
        </w:rPr>
        <w:t xml:space="preserve"> – </w:t>
      </w:r>
      <w:r>
        <w:rPr>
          <w:bCs/>
          <w:i/>
          <w:color w:val="000000"/>
          <w:sz w:val="28"/>
          <w:szCs w:val="28"/>
        </w:rPr>
        <w:t xml:space="preserve">вода; </w:t>
      </w:r>
      <w:r>
        <w:rPr>
          <w:bCs/>
          <w:i/>
          <w:iCs/>
          <w:color w:val="000000"/>
          <w:sz w:val="28"/>
          <w:szCs w:val="28"/>
          <w:lang w:val="en-US"/>
        </w:rPr>
        <w:t>IX</w:t>
      </w:r>
      <w:r>
        <w:rPr>
          <w:bCs/>
          <w:i/>
          <w:iCs/>
          <w:color w:val="000000"/>
          <w:sz w:val="28"/>
          <w:szCs w:val="28"/>
        </w:rPr>
        <w:t xml:space="preserve"> – </w:t>
      </w:r>
      <w:r>
        <w:rPr>
          <w:bCs/>
          <w:i/>
          <w:color w:val="000000"/>
          <w:sz w:val="28"/>
          <w:szCs w:val="28"/>
        </w:rPr>
        <w:t xml:space="preserve">стабилизатор; </w:t>
      </w:r>
      <w:r>
        <w:rPr>
          <w:bCs/>
          <w:i/>
          <w:iCs/>
          <w:color w:val="000000"/>
          <w:sz w:val="28"/>
          <w:szCs w:val="28"/>
          <w:lang w:val="en-US"/>
        </w:rPr>
        <w:t>X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– рассол; </w:t>
      </w:r>
      <w:r>
        <w:rPr>
          <w:bCs/>
          <w:i/>
          <w:iCs/>
          <w:color w:val="000000"/>
          <w:sz w:val="28"/>
          <w:szCs w:val="28"/>
          <w:lang w:val="en-US"/>
        </w:rPr>
        <w:t>XI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полимеризат </w:t>
      </w:r>
      <w:r>
        <w:rPr>
          <w:bCs/>
          <w:i/>
          <w:color w:val="000000"/>
          <w:sz w:val="28"/>
          <w:szCs w:val="28"/>
        </w:rPr>
        <w:t>на дегазацию</w:t>
      </w:r>
      <w:r>
        <w:rPr>
          <w:b/>
          <w:b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олимеризация происходит в батарее, состоящей из трех стандартных полимеризаторов (аппараты </w:t>
      </w:r>
      <w:r>
        <w:rPr>
          <w:i/>
          <w:iCs/>
          <w:color w:val="000000"/>
          <w:sz w:val="28"/>
          <w:szCs w:val="28"/>
        </w:rPr>
        <w:t xml:space="preserve">12) </w:t>
      </w:r>
      <w:r>
        <w:rPr>
          <w:color w:val="000000"/>
          <w:sz w:val="28"/>
          <w:szCs w:val="28"/>
        </w:rPr>
        <w:t>объемом 2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и последовательной непрерывной подаче шихты снизу и выводе полимеризата из верха аппарата. В полимеризаторах поддерживается температура 50–80 °С, при этом на выходе из последнего аппарата достигается практически полная конверсия. Общее время полимеризации составляет 5–6 ч. Теплота, выделяющаяся при полимеризации, отводится промышленной циркуляционной водой, подаваемой в рубашки аппаратов </w:t>
      </w:r>
      <w:r>
        <w:rPr>
          <w:i/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Полимеризат через фильтр </w:t>
      </w:r>
      <w:r>
        <w:rPr>
          <w:i/>
          <w:iCs/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</w:rPr>
        <w:t xml:space="preserve">где отделяются нерастворимый в углеводородах полимер, подается в интенсивный смеситель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на смешение с 20%-ной водной дисперсией стабилизатора. При необходимости получения масло- или саженаполненного каучука в раствор каучука на стадии дезактивации катализатора вводят наполнители – углеводородное масло или технический угле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ия стабилизатора готовится в аппарате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и дозируется на смешение с полимеризатом насосом </w:t>
      </w:r>
      <w:r>
        <w:rPr>
          <w:i/>
          <w:iCs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 xml:space="preserve">Заправленный стабилизатором полимеризат после усреднения в аппарате </w:t>
      </w:r>
      <w:r>
        <w:rPr>
          <w:i/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>откачивается на водную дегазацию, которая осуществляется по обычным схемам при температуре 100–130 °С и давлении 0,15–0,30 МПа. Дальнейшая переработка полимеризата, сушка и упаковка каучука проводятся по схемам, описанным при получении СКИ-3. По аналогичной схеме осуществляется получение каучука СКД-Л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оизводство ДСТ-3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тадиен-стирольный тройной блоксополимер ДСТ-30 получается периодическим способом в стандартных полимеризаторах объемом 2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Технологический процесс включает следующие стадии: химическая очистка компонентов шихты; получение блоксополимера; стабилизация; дегазация; гранулирование и упаковка каучу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езактивации примесей, реагирующих с катализатором, растворитель, стирол и бутадиен из мерников </w:t>
      </w:r>
      <w:r>
        <w:rPr>
          <w:i/>
          <w:iCs/>
          <w:color w:val="000000"/>
          <w:sz w:val="28"/>
          <w:szCs w:val="28"/>
        </w:rPr>
        <w:t xml:space="preserve">1, 2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</w:rPr>
        <w:t xml:space="preserve">(рис. 2) подаются на титрование раствором литийорганических соединений в аппараты </w:t>
      </w:r>
      <w:r>
        <w:rPr>
          <w:i/>
          <w:iCs/>
          <w:color w:val="000000"/>
          <w:sz w:val="28"/>
          <w:szCs w:val="28"/>
        </w:rPr>
        <w:t xml:space="preserve">4, 5 и 6, </w:t>
      </w:r>
      <w:r>
        <w:rPr>
          <w:color w:val="000000"/>
          <w:sz w:val="28"/>
          <w:szCs w:val="28"/>
        </w:rPr>
        <w:t xml:space="preserve">снабженные мешалками и рубашками для подачи рассола. Растворы литийорганических соединений готовятся в аппаратах с мешалками </w:t>
      </w:r>
      <w:r>
        <w:rPr>
          <w:i/>
          <w:iCs/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</w:rPr>
        <w:t>разбавлением концентрированных продуктов растворителем, очищенным от примесей и осушенным, по обычным схемам. В качестве растворителя при получении ДСТ-30 используют толуол или смешанный циклогексан-гексановый раствор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4020" cy="230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. </w:t>
      </w:r>
      <w:r>
        <w:rPr>
          <w:color w:val="000000"/>
          <w:sz w:val="28"/>
          <w:szCs w:val="28"/>
        </w:rPr>
        <w:t xml:space="preserve">2. Схема подготовки исходных продуктов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полимеризации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получении ДСТ-30 [4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, </w:t>
      </w:r>
      <w:r>
        <w:rPr>
          <w:iCs/>
          <w:color w:val="000000"/>
          <w:sz w:val="28"/>
          <w:szCs w:val="28"/>
        </w:rPr>
        <w:t xml:space="preserve">2, 3, 10, 11, 12 </w:t>
      </w:r>
      <w:r>
        <w:rPr>
          <w:color w:val="000000"/>
          <w:sz w:val="28"/>
          <w:szCs w:val="28"/>
        </w:rPr>
        <w:t xml:space="preserve">– меринки; </w:t>
      </w:r>
      <w:r>
        <w:rPr>
          <w:iCs/>
          <w:color w:val="000000"/>
          <w:sz w:val="28"/>
          <w:szCs w:val="28"/>
        </w:rPr>
        <w:t xml:space="preserve">4,5,6 </w:t>
      </w:r>
      <w:r>
        <w:rPr>
          <w:color w:val="000000"/>
          <w:sz w:val="28"/>
          <w:szCs w:val="28"/>
        </w:rPr>
        <w:t xml:space="preserve">– титраторы; </w:t>
      </w:r>
      <w:r>
        <w:rPr>
          <w:iCs/>
          <w:color w:val="000000"/>
          <w:sz w:val="28"/>
          <w:szCs w:val="28"/>
        </w:rPr>
        <w:t xml:space="preserve">7, 8, 9 – </w:t>
      </w:r>
      <w:r>
        <w:rPr>
          <w:color w:val="000000"/>
          <w:sz w:val="28"/>
          <w:szCs w:val="28"/>
        </w:rPr>
        <w:t xml:space="preserve">смотровые фонари; </w:t>
      </w:r>
      <w:r>
        <w:rPr>
          <w:iCs/>
          <w:color w:val="000000"/>
          <w:sz w:val="28"/>
          <w:szCs w:val="28"/>
        </w:rPr>
        <w:t xml:space="preserve">13, 14, 15. 17, 20, 22 </w:t>
      </w:r>
      <w:r>
        <w:rPr>
          <w:color w:val="000000"/>
          <w:sz w:val="28"/>
          <w:szCs w:val="28"/>
        </w:rPr>
        <w:t xml:space="preserve">– насосы;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– полимеризатор; </w:t>
      </w:r>
      <w:r>
        <w:rPr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– фильтр; </w:t>
      </w:r>
      <w:r>
        <w:rPr>
          <w:i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 xml:space="preserve">– интенсивный смеситель; </w:t>
      </w:r>
      <w:r>
        <w:rPr>
          <w:iCs/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</w:rPr>
        <w:t xml:space="preserve">– усреднитель; </w:t>
      </w:r>
      <w:r>
        <w:rPr>
          <w:iCs/>
          <w:color w:val="000000"/>
          <w:sz w:val="28"/>
          <w:szCs w:val="28"/>
        </w:rPr>
        <w:t xml:space="preserve">23, 24 – </w:t>
      </w:r>
      <w:r>
        <w:rPr>
          <w:color w:val="000000"/>
          <w:sz w:val="28"/>
          <w:szCs w:val="28"/>
        </w:rPr>
        <w:t xml:space="preserve">аппараты для приготовления катализатора; </w:t>
      </w:r>
      <w:r>
        <w:rPr>
          <w:iCs/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>– аппарат для приготовления стабилиза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толуол; 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тирол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бутадиен; </w:t>
      </w:r>
      <w:r>
        <w:rPr>
          <w:iCs/>
          <w:color w:val="000000"/>
          <w:sz w:val="28"/>
          <w:szCs w:val="28"/>
          <w:lang w:val="en-US"/>
        </w:rPr>
        <w:t>I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илитийполидивинил;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бутиллитий; </w:t>
      </w:r>
      <w:r>
        <w:rPr>
          <w:iCs/>
          <w:color w:val="000000"/>
          <w:sz w:val="28"/>
          <w:szCs w:val="28"/>
          <w:lang w:val="en-US"/>
        </w:rPr>
        <w:t>V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стабилизатор; </w:t>
      </w:r>
      <w:r>
        <w:rPr>
          <w:iCs/>
          <w:color w:val="000000"/>
          <w:sz w:val="28"/>
          <w:szCs w:val="28"/>
          <w:lang w:val="en-US"/>
        </w:rPr>
        <w:t>VI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рассол; </w:t>
      </w:r>
      <w:r>
        <w:rPr>
          <w:iCs/>
          <w:color w:val="000000"/>
          <w:sz w:val="28"/>
          <w:szCs w:val="28"/>
          <w:lang w:val="en-US"/>
        </w:rPr>
        <w:t>VIII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олимеризат на выделение; </w:t>
      </w:r>
      <w:r>
        <w:rPr>
          <w:iCs/>
          <w:color w:val="000000"/>
          <w:sz w:val="28"/>
          <w:szCs w:val="28"/>
          <w:lang w:val="en-US"/>
        </w:rPr>
        <w:t>IX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титрованные до слабо-коричневой окраски компоненты шихты через соответствующие смотровые фонари сливаются в мерники </w:t>
      </w:r>
      <w:r>
        <w:rPr>
          <w:i/>
          <w:iCs/>
          <w:color w:val="000000"/>
          <w:sz w:val="28"/>
          <w:szCs w:val="28"/>
        </w:rPr>
        <w:t xml:space="preserve">10, 1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</w:rPr>
        <w:t xml:space="preserve">откуда насосами </w:t>
      </w:r>
      <w:r>
        <w:rPr>
          <w:i/>
          <w:iCs/>
          <w:color w:val="000000"/>
          <w:sz w:val="28"/>
          <w:szCs w:val="28"/>
        </w:rPr>
        <w:t xml:space="preserve">13, 14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дозируются в полимеризатор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в такой последовательности: вначале из мерника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подается рассчитанное количество растворителя, затем из мерника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загружается половина стирола, после чего из мерника </w:t>
      </w:r>
      <w:r>
        <w:rPr>
          <w:i/>
          <w:iCs/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</w:rPr>
        <w:t>– необходимое количество раствора катализатора. Состав шихты, ч. (масс) [4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3001"/>
      </w:tblGrid>
      <w:tr>
        <w:trPr>
          <w:trHeight w:val="230" w:hRule="atLeast"/>
          <w:cantSplit w:val="true"/>
        </w:trPr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ирол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тадиен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>
          <w:trHeight w:val="351" w:hRule="atLeast"/>
          <w:cantSplit w:val="true"/>
        </w:trPr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творитель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полимеризации ведут при заданной температуре до полной конверсии стирола; для отвода теплоты, выделяющейся при реакции, в рубашку полимеризатора подается охлаждающая вода. Перед подачей бутадиена снижают температуру в полимеризаторе до 35 °С, после чего дозируют бутадиен с такой скоростью, чтобы температура не поднималась выше 60 °С. При достижении конверсии бутадиена не менее 90% в полимеризатор подают оставшуюся половину стирола и продолжают полимеризацию. Для достижения полной конверсии мономеров температуру в реакторе повышают и проводят дополимеризацию. Первая стадия полимеризации протекает при 40–45 °С в течение 1 ч, вторая стадия – при 50 – 60 °С в течение 5 ч, третья стадия – при 70–80 °С в течение 1 ч. По окончании процесса полимеризации раствор полимера насосом </w:t>
      </w:r>
      <w:r>
        <w:rPr>
          <w:i/>
          <w:iCs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 через фильтр </w:t>
      </w:r>
      <w:r>
        <w:rPr>
          <w:i/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подается на смешение с раствором стабилизатора, который готовится в аппарате </w:t>
      </w:r>
      <w:r>
        <w:rPr>
          <w:i/>
          <w:iCs/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 xml:space="preserve">и дозируется из расчета 0,7 ч. (масс.) на 100 ч. (масс.) полимера в интенсивный смеситель </w:t>
      </w:r>
      <w:r>
        <w:rPr>
          <w:i/>
          <w:iCs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 xml:space="preserve">Заправленный стабилизатором полимеризат поступает в усреднитель </w:t>
      </w:r>
      <w:r>
        <w:rPr>
          <w:i/>
          <w:iCs/>
          <w:color w:val="000000"/>
          <w:sz w:val="28"/>
          <w:szCs w:val="28"/>
        </w:rPr>
        <w:t xml:space="preserve">21, </w:t>
      </w:r>
      <w:r>
        <w:rPr>
          <w:color w:val="000000"/>
          <w:sz w:val="28"/>
          <w:szCs w:val="28"/>
        </w:rPr>
        <w:t xml:space="preserve">откуда насосом </w:t>
      </w:r>
      <w:r>
        <w:rPr>
          <w:i/>
          <w:iCs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направляется на выде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9660" cy="286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 Схема безводной дегазации, гранулирования и упаковки каучука при получении ДСТ-30 [4]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– концентратор;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– безводный дегазатор; </w:t>
      </w:r>
      <w:r>
        <w:rPr>
          <w:iCs/>
          <w:color w:val="000000"/>
          <w:sz w:val="28"/>
          <w:szCs w:val="28"/>
        </w:rPr>
        <w:t xml:space="preserve">3,5 – </w:t>
      </w:r>
      <w:r>
        <w:rPr>
          <w:color w:val="000000"/>
          <w:sz w:val="28"/>
          <w:szCs w:val="28"/>
        </w:rPr>
        <w:t xml:space="preserve">червячные прессы;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– шнековый транспортер;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– вибросито; 7 – виброподъемннк;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– дозирующее устройство;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– калорифер; </w:t>
      </w:r>
      <w:r>
        <w:rPr>
          <w:iCs/>
          <w:color w:val="000000"/>
          <w:sz w:val="28"/>
          <w:szCs w:val="28"/>
        </w:rPr>
        <w:t xml:space="preserve">10, 12 </w:t>
      </w:r>
      <w:r>
        <w:rPr>
          <w:color w:val="000000"/>
          <w:sz w:val="28"/>
          <w:szCs w:val="28"/>
        </w:rPr>
        <w:t xml:space="preserve">– сепараторы; 11, </w:t>
      </w:r>
      <w:r>
        <w:rPr>
          <w:iCs/>
          <w:color w:val="000000"/>
          <w:sz w:val="28"/>
          <w:szCs w:val="28"/>
        </w:rPr>
        <w:t xml:space="preserve">13 – </w:t>
      </w:r>
      <w:r>
        <w:rPr>
          <w:color w:val="000000"/>
          <w:sz w:val="28"/>
          <w:szCs w:val="28"/>
        </w:rPr>
        <w:t xml:space="preserve">конденсаторы; </w:t>
      </w:r>
      <w:r>
        <w:rPr>
          <w:iCs/>
          <w:color w:val="000000"/>
          <w:sz w:val="28"/>
          <w:szCs w:val="28"/>
        </w:rPr>
        <w:t xml:space="preserve">14 – </w:t>
      </w:r>
      <w:r>
        <w:rPr>
          <w:color w:val="000000"/>
          <w:sz w:val="28"/>
          <w:szCs w:val="28"/>
        </w:rPr>
        <w:t xml:space="preserve">сборник растворителя;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– нас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олимеризат;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пар;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вода охлажденная; </w:t>
      </w:r>
      <w:r>
        <w:rPr>
          <w:iCs/>
          <w:color w:val="000000"/>
          <w:sz w:val="28"/>
          <w:szCs w:val="28"/>
          <w:lang w:val="en-US"/>
        </w:rPr>
        <w:t>IV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створитель в рецикл-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аучук на упаковку; </w:t>
      </w:r>
      <w:r>
        <w:rPr>
          <w:iCs/>
          <w:color w:val="000000"/>
          <w:sz w:val="28"/>
          <w:szCs w:val="28"/>
          <w:lang w:val="en-US"/>
        </w:rPr>
        <w:t>V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озду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еление каучука осуществляется безводной дегазацией (рис. 3), позволяющей исключить из процесса стадию регенерации растворителя. Полимеризат, содержащий 20% сополимера, поступает в горизонтальный концентратор </w:t>
      </w:r>
      <w:r>
        <w:rPr>
          <w:i/>
          <w:i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обогреваемый через рубашку паром и снабженный перемешивающим устройством. Упаренный полимеризат, содержащий не менее 26% полимера, стекает в двухвалковый дегазатор </w:t>
      </w:r>
      <w:r>
        <w:rPr>
          <w:i/>
          <w:iCs/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</w:rPr>
        <w:t xml:space="preserve">состоящий из двух камер – верхней (приемной) и нижней, где происходит окончательная дегазация полимера на поверхности рабочих валков; валки обогреваются паром давлением 0,9 МПа. Раствор полимера, попадая на горячие валки, равномерно распределяется по всей их длине. В верхней камере дегазатора происходит первичное удаление растворителя, пары которого поступают в сепаратор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объединяясь с парами, отходящими из концентратора </w:t>
      </w:r>
      <w:r>
        <w:rPr>
          <w:i/>
          <w:i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озвратные продукты конденсируются в конденсаторе </w:t>
      </w:r>
      <w:r>
        <w:rPr>
          <w:i/>
          <w:iCs/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</w:rPr>
        <w:t xml:space="preserve">охлаждаемом промышленной водой, несконденсированные пары после отделения от конденсата в сепараторе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поступают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денсатор </w:t>
      </w:r>
      <w:r>
        <w:rPr>
          <w:i/>
          <w:iCs/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</w:rPr>
        <w:t xml:space="preserve">охлаждаемый охлажденной водой. Несконденсированные продукты направляются на абсорбцию, а конденсат стекает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борник </w:t>
      </w:r>
      <w:r>
        <w:rPr>
          <w:i/>
          <w:iCs/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</w:rPr>
        <w:t xml:space="preserve">откуда насосом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>направляется в отделение полимеризации на приготовление ших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енка каучука выводится из дегазатора через зазор между рабочим и уплотнительным валками, снимается ножами и собирается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нкере. Для предотвращения утечки паров растворителя в помещение цеха на уплотнительные поверхности подается азот давлением 0,13 М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учук из бункера дегазатора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поступает в червячный пресс </w:t>
      </w:r>
      <w:r>
        <w:rPr>
          <w:i/>
          <w:i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гомогенизируется и шнековым транспортером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подается в червячный пресс </w:t>
      </w:r>
      <w:r>
        <w:rPr>
          <w:i/>
          <w:iCs/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</w:rPr>
        <w:t xml:space="preserve">снабженный гранулятором, который позволяет получать гранулы размером 5x5x5 мм при температуре на выходе из фильер 150–180 °С. При необходимости для достижения заданной температуры в рубашку гранулятора подается пар давлением 1,85 МПа или вода. На выходе из гранулятора каучук охлаждается фузельной водой, которая отделяется на вибросите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и направляется на очистку, а гранулы поступают на виброподъемник 7, где вода с поверхности гранул удаляется подогретым воздухом. Гранулы через автоматические весы засыпаются в бумажные мешки и по конвейеру направляются на склад готов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ком этого способа являются значительные потери энергоресурсов, в частности электроэнергии, потребляемой двигателями каждого насоса для подачи раствора полимера на соответствующую систему дегазации каучука, сложность регулирования давления в линии подачи раствора полимера путем сброса на всас насоса, что способствует увеличению удельных расходов электроэнергии, неудовлетворительный фракционный состав крошки каучука, а также потери мелкой крошки каучука с избытком циркуляционной в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атенте [5] предлагается способ получения каучуков растворной полимеризацией, включающий полимеризацию мономеров, дезактивацию катализатора, водную отмывку от остатков катализатора и стабилизацию полимера антиоксидантом, усреднение раствора полимера, эмульгирование усредненного раствора полимера горячей циркуляционной водой и обработку острым водяным паром, водную дегазацию в двух и более системах дегазации, концентрирование и сушку каучука в червячно-отжимных сушильных агрегатах или воздушных сушилках, заключающийся в том, что раствор полимера из усреднителей направляют в первый общий коллектор и выводят на предварительное эмульгирование горячей циркуляционной водой, подаваемой в количестве 5–25% от объема раствора полимера в линию всаса насосов, повышают давление до 1,0–1,3 МПа, выводят во второй общий коллектор и подают на окончательное эмульгирование раствора полимера горячей циркуляционной водой и обработку острым водяным паром, затем на каждую из систем водной дегазации избыток горячей циркуляционной воды, выводимой из концентраторов крошки каучука, направляют на очистку от мелкой крошки каучука с дальнейшим использованием ее в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горячей циркуляционной воды на предварительное эмульгирование раствора полимера при необходимости используют водный конденсат паров дегазации с температурой 60–75 °С или смесь горячей циркуляционной воды, выводимой из концентраторов крошки каучука, и водного конденсата паров дегазации [5]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войства и применение бутадиен-стирольных сополимеров, получаемых полимеризацией в раств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сополимеры бутадиена со стиролом типа ДССК-25 рассматриваются как каучуки, способные заменять эмульсионные бутадиен-стирольные сополимеры в резиновых смесях для шин, электроизоляции, обуви и други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ительные свойства растворных бутадиен-стирольных каучуков и каучуков, получаемых эмульсионной полимеризацией (типа СКС-30 АРК), приводятся ниже [4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65345" cy="1191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омплексу других физических и химических свойств эти каучуки близки друг к другу. Наиболее ценными свойствами растворных каучуков являются: низкое содержание примесей; узкое молекулярно-массовое распределение, что обеспечивает лучшие динамические свойства резин; низкая усадка резиновых смесей; более высокая износостойкость и отличная морозостойк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сополимеры полистирол-полибутадиен-полистирол при содержании стирола в концевом блоке свыше 10% имеют в интервале температур от –60 до +60 °С свойства вулканизованных резин (высокое относительное удлинение, высокая упругость, хорошее сопротивление разрыву) и относятся к новому классу эластомеров – термоэластопластам. С другой стороны, им присущи свойства термопластов и при температурах 150–220 °С они могут перерабатываться шприцеванием и литьем под давлением. При понижении температуры свойства термоэластопластов восстанавливаются, тем самым обеспечивается возможность многократной переработки отходов производства и утилизации изделий, отслуживших свой ср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оэластопласты обладают высокой стойкостью к воде, едкому натру, кислотам, аммиаку, спиртам, ограниченно стойки к маслам и не стойки к ацетону, бензину, толуолу, этилацетату. Они отличаются высокой износостойкостью, не проводят электричества, их морозостойкость находится на уровне вулканизатов натурального каучука, а стойкость к озону и УФ-облучению – на уровне вулканизатов бутадиен-стирольных эмульсионных каучуков. Термоэластопласты хорошо совмещаются с натуральным каучуком, СКИ-3, бутадиен-стирольными каучуками, смолами и наполнителями, легко окрашиваются в любой цв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ДССК-25 в нашей стране производят статистические сополимеры бутадиена со стиролом ДССК-10, ДССК-18, ДССК-45, ДССК-65, ДССК-85, отличающиеся содержанием связанного стиро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ДСТ-30 выпускаются бутадиен-стирольные (ДСТ-50, ДСТ-80) и изопрен-стирольные (ИСТ-17, ИСТ-25, ИСТ-50) термоэластопласты, отличающиеся содержанием связанного стирола в полистирольных бло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тадиен-стирольные статистические каучуки типа ДССК-25 относятся к каучукам общего назначения. По сравнению с эмульсионными аналогами они дают в протекторах повышенное сопротивление растрескиванию, лучшее сцепление с мокрой дорогой, пониженное теплообразование и повышенную эластичность. Хорошая текучесть и шприцуемость позволяет использовать эти каучуки для производства обуви, шприцованных изделий и покрытий для по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тадиен-стирольные термоэластопласты типа ДСТ-30 используются для изготовления товаров народного потребления: пленочных материалов для упаковки пищевых продуктов, уплотнителей холодильников, масок, ластов, мячей, игрушек, спортивной обуви и других изделий. Их применяют также в дорожных покрытиях, в производстве стройматериалов, в составах для покрытия полов и пропитки бумаги, в клеевых составах и др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</w:rPr>
        <w:t>Бутадиен-стирольные каучуки, получаемые полимеризацией в эмульси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лимеризацию бутадиена со стиролом проводят в водных эмульсиях, образование полимера протекает по механизму радикальной полимеризации. Основное количество бутадиен-стирольных каучуков производят при 5 °С (низкотемпературные каучуки), некоторые марки получают при 50 °С (высокотемпературные каучуки). Требования к чистоте мономеров приведены ниже, % (масс)</w:t>
      </w:r>
      <w:r>
        <w:rPr>
          <w:color w:val="000000"/>
          <w:sz w:val="28"/>
          <w:szCs w:val="28"/>
          <w:lang w:val="en-US"/>
        </w:rPr>
        <w:t xml:space="preserve"> [4]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83355" cy="878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отемпературные бутадиен-стирольные каучуки получают с применением в качестве инициатора персульфата калия, для регулирования молекулярной массы используют диизопропилксантогендисульфид (дипроксид), который вводят в систему в несколько приемов; или </w:t>
      </w:r>
      <w:r>
        <w:rPr>
          <w:i/>
          <w:color w:val="000000"/>
          <w:sz w:val="28"/>
          <w:szCs w:val="28"/>
        </w:rPr>
        <w:t>трет</w:t>
      </w:r>
      <w:r>
        <w:rPr>
          <w:color w:val="000000"/>
          <w:sz w:val="28"/>
          <w:szCs w:val="28"/>
        </w:rPr>
        <w:t>-додецилмеркаптан, который вводят в начале процесса. В качестве эмульгатора применяют смесь натриевых солей дибутилнафталинсульфокислоты (некаль) и синтетических жирных кислот С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–С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 xml:space="preserve"> или калиевую соль жирных кислот. Массовое соотношение мономеры: вода = 100: 125. Полимеризацию проводят до конверсии 60%, в качестве стоппера используют нафтам-2, одновременно являющийся стабилизатором каучука, диметилдитиокарбамат натрия или древесно-смоляной антиполимеризат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зкотемпературные бутадиен-стирольные каучуки получают с применением в качестве инициатора полимеризации окислительно-восстановительных систем. В настоящее время за рубежом наиболее распространена необратимая железопирофосфатная система (инициатор – гидропероксид </w:t>
      </w:r>
      <w:r>
        <w:rPr>
          <w:i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-ментана, активатор – пирофосфатный комплекс двухвалентного железа) с добавкой небольших количеств этилендиаминтетраацетата натрия (трилон Б), образующего комплекс с трехвалентным железом. В отечественной промышленности низкотемпературные бутадиен-стирольные каучуки получают с использованием гидропероксидов изопропилбензола и изопропилциклогексилбензола. В качестве регулятора молекулярной массы применяют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lang w:val="en-US"/>
        </w:rPr>
        <w:t>pe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-додецилмеркаптан. Для создания и стабилизации эмульсии мономеров в воде используют эмульгаторы – калиевые мыла высших жирных кислот или диспропорционированной канифоли. Вспомогательными компонентами полимеризации являются: электролиты (тринатрийфосфат и хлорид калия), способствующие поддержанию заданного рН системы и понижению вязкости латекса, и вещества, повышающие стабильность латекса (натриевая или калиевая соль продукта конденсации формальдегида с нафталинсульфокислотой или алкилнафталинсульфокислотой – лейканол, даксад). Для прекращения полимеризации при достижении заданной конверсии в систему вводят стоппер – диметилдитиокарбамат натрия. Массовое соотношение мономеры: вода = = 100: (185÷250); конверсия 60%. В последнее время конверсия при получении бутадиен-стирольных каучуков низкотемпературной полимеризации доводится до 70%. Чтобы при этом не ухудшались свойства товарного каучука, прибегают к более глубокому регулированию молекулярной массы сополимеров, а для сохранения высоких скоростей процесса при глубокой конверсии рекомендуется использовать более активные инициирующи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мономеров и состав шихты для получения бутадиен-стирольных каучуков определяются маркой выпускаемого каучу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олучения бутадиен-стирольных каучуков, осуществляемый по непрерывной схеме, состоит из следующих стад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углеводородной и водной фаз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растворов инициатора, активатора, регулятора и стоппера и дисперсии антиоксидан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изация и ее обры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онка незаполимеризовавшихся мономеров из латекса; выделение и сушка каучук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дготовительные операции и сополимер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установки для получения низкотемпературных бутадиен-стирольных каучуков непрерывной полимеризацией в эмульсии показана на рис. 4. Водная фаза, включающая раствор основного эмульгатора, электролита и второго эмульгатора (лейканола), готовится в аппарате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смешением указанных компонентов, дозируемых в соответствии с заданной рецептурой, и имеет рН 10–11. Готовая водная фаза насосом 2 через холодильник </w:t>
      </w:r>
      <w:r>
        <w:rPr>
          <w:i/>
          <w:i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охлаждаемый рассолом, подается на смешение с углеводородной фазой в диафрагмовый смеситель </w:t>
      </w:r>
      <w:r>
        <w:rPr>
          <w:i/>
          <w:iCs/>
          <w:color w:val="000000"/>
          <w:sz w:val="28"/>
          <w:szCs w:val="28"/>
        </w:rPr>
        <w:t>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5175" cy="2312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4. Схема полимеризации при получении низкотемпературных бутадиен-стирольных эмульсионных каучуков [4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– емкость для приготовления водной фазы, </w:t>
      </w:r>
      <w:r>
        <w:rPr>
          <w:iCs/>
          <w:color w:val="000000"/>
          <w:sz w:val="28"/>
          <w:szCs w:val="28"/>
        </w:rPr>
        <w:t xml:space="preserve">2, 7, 9, 11, 13, 15 </w:t>
      </w:r>
      <w:r>
        <w:rPr>
          <w:color w:val="000000"/>
          <w:sz w:val="28"/>
          <w:szCs w:val="28"/>
        </w:rPr>
        <w:t xml:space="preserve">– насосы; </w:t>
      </w:r>
      <w:r>
        <w:rPr>
          <w:iCs/>
          <w:color w:val="000000"/>
          <w:sz w:val="28"/>
          <w:szCs w:val="28"/>
        </w:rPr>
        <w:t xml:space="preserve">3, 5 </w:t>
      </w:r>
      <w:r>
        <w:rPr>
          <w:color w:val="000000"/>
          <w:sz w:val="28"/>
          <w:szCs w:val="28"/>
        </w:rPr>
        <w:t xml:space="preserve">– холодильники; </w:t>
      </w:r>
      <w:r>
        <w:rPr>
          <w:iCs/>
          <w:color w:val="000000"/>
          <w:sz w:val="28"/>
          <w:szCs w:val="28"/>
        </w:rPr>
        <w:t xml:space="preserve">4, 6 </w:t>
      </w:r>
      <w:r>
        <w:rPr>
          <w:color w:val="000000"/>
          <w:sz w:val="28"/>
          <w:szCs w:val="28"/>
        </w:rPr>
        <w:t xml:space="preserve">– диафрагмовые смесители; </w:t>
      </w:r>
      <w:r>
        <w:rPr>
          <w:iCs/>
          <w:color w:val="000000"/>
          <w:sz w:val="28"/>
          <w:szCs w:val="28"/>
        </w:rPr>
        <w:t xml:space="preserve">8, 10, 12, 14 </w:t>
      </w:r>
      <w:r>
        <w:rPr>
          <w:color w:val="000000"/>
          <w:sz w:val="28"/>
          <w:szCs w:val="28"/>
        </w:rPr>
        <w:t xml:space="preserve">– аппараты для приготовления компонентов; </w:t>
      </w:r>
      <w:r>
        <w:rPr>
          <w:iCs/>
          <w:color w:val="000000"/>
          <w:sz w:val="28"/>
          <w:szCs w:val="28"/>
        </w:rPr>
        <w:t>16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>16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олимеризаторы;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– фильт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бутадиен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стирол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умягченная вода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эмульгаторы;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– инициатор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комплекс железа; </w:t>
      </w: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ронгалит; </w:t>
      </w:r>
      <w:r>
        <w:rPr>
          <w:i/>
          <w:iCs/>
          <w:color w:val="000000"/>
          <w:sz w:val="28"/>
          <w:szCs w:val="28"/>
          <w:lang w:val="en-US"/>
        </w:rPr>
        <w:t>VI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регулятор молекулярной массы; </w:t>
      </w:r>
      <w:r>
        <w:rPr>
          <w:i/>
          <w:iCs/>
          <w:color w:val="000000"/>
          <w:sz w:val="28"/>
          <w:szCs w:val="28"/>
          <w:lang w:val="en-US"/>
        </w:rPr>
        <w:t>I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стоппер;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рассол; </w:t>
      </w:r>
      <w:r>
        <w:rPr>
          <w:i/>
          <w:iCs/>
          <w:color w:val="000000"/>
          <w:sz w:val="28"/>
          <w:szCs w:val="28"/>
          <w:lang w:val="en-US"/>
        </w:rPr>
        <w:t>X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латекс на дега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еводородная фаза готовится непрерывным смешением бутадиена и стирола, подаваемых в заданном соотношении дозировочными насосами в диафрагмовый смеситель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охлаждается в рассольном холодильнике </w:t>
      </w: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, смешивается с водной фазой в диафрагмовом смесителе </w:t>
      </w:r>
      <w:r>
        <w:rPr>
          <w:i/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после чего насосом </w:t>
      </w:r>
      <w:r>
        <w:rPr>
          <w:i/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>подается в первый по ходу аппарат батареи полимеризаторов, состоящей, как правило, из 12 стандартных полимеризаторов объемом 12 или 2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Эмульсия инициатора готовится в аппарате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из умягченной воды, инициатора и эмульгатора, дозируемых из соответствующих мерников, и насосом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подается на смешение с эмульсией углеводородов в воде в линию шихты перед первым полимеризатором </w:t>
      </w:r>
      <w:r>
        <w:rPr>
          <w:i/>
          <w:iCs/>
          <w:color w:val="000000"/>
          <w:sz w:val="28"/>
          <w:szCs w:val="28"/>
        </w:rPr>
        <w:t>1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улятор молекулярной массы каучука (</w:t>
      </w:r>
      <w:r>
        <w:rPr>
          <w:i/>
          <w:color w:val="000000"/>
          <w:sz w:val="28"/>
          <w:szCs w:val="28"/>
        </w:rPr>
        <w:t>трет</w:t>
      </w:r>
      <w:r>
        <w:rPr>
          <w:color w:val="000000"/>
          <w:sz w:val="28"/>
          <w:szCs w:val="28"/>
        </w:rPr>
        <w:t>-додецилмеркаптан) применяется в виде раствора в стироле. Комплекс железа готовится в отсутствие воздуха в виде тонкой взвеси в воде при нагревании смеси растворов пирофосфата калия и сульфата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при перемешивании или в виде раствора омылением этилендиаминтетрауксусной кислоты едким калием с последующим взаимодействием образовавшейся соли с рассчитанным количеством сульфата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 Ронгалит растворяется в воде при перемешивании. Приготовленные в соответствии с рецептом полимеризации растворы подаются на смешение в линию шихты перед первым полимеризатором. Все растворы исходных компонентов готовятся и хранятся в атмосфере аз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меризаторы в батарее соединены так, что полимеризуемая шихта поступает в нижнюю часть аппарата через сифон и направляется в следующий аппарат из верха. Полимеризатор представляет собой автоклав с рубашкой и встроенными пучками труб, через которые рассолом отводится теплота, выделяющаяся при полимеризации. Аппарат имеет мешалку рамного типа. Все полимеризаторы (аппараты </w:t>
      </w:r>
      <w:r>
        <w:rPr>
          <w:i/>
          <w:iCs/>
          <w:color w:val="000000"/>
          <w:sz w:val="28"/>
          <w:szCs w:val="28"/>
        </w:rPr>
        <w:t>16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>16</w:t>
      </w:r>
      <w:r>
        <w:rPr>
          <w:i/>
          <w:iCs/>
          <w:color w:val="000000"/>
          <w:sz w:val="28"/>
          <w:szCs w:val="28"/>
          <w:vertAlign w:val="subscript"/>
        </w:rPr>
        <w:t>12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вязаны между собой тремя линиями: по одной из них – основной – продукт передается из одного аппарата в другой, вторая – шунтовая линия – предназначена для вывода любого аппарата в случае отключения его из батареи на ремонт и чистку, третья – разгрузочная – служит для разгрузки выключенного из работы полимеризатора. Обычно в работе находится 10–11 полимериз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достижении конверсии мономеров 60–70% (время полимеризации обычно 10–11 ч) в латекс вводят 1%-ный водный раствор стоппера – диметилдитиокарбамата натрия. Стоппер подается в линию латекса после последнего по ходу полимеризатора, затем латекс проходит через фильтр </w:t>
      </w:r>
      <w:r>
        <w:rPr>
          <w:i/>
          <w:iCs/>
          <w:color w:val="000000"/>
          <w:sz w:val="28"/>
          <w:szCs w:val="28"/>
        </w:rPr>
        <w:t xml:space="preserve">17, </w:t>
      </w:r>
      <w:r>
        <w:rPr>
          <w:color w:val="000000"/>
          <w:sz w:val="28"/>
          <w:szCs w:val="28"/>
        </w:rPr>
        <w:t>где отделяются твердые включения, и поступает на дегазацию. При необходимости одновременно со стоппером в латекс вводят антиоксида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аналогичной схеме получают высокотемпературные каучуки. Основные отличия при этом связаны с меньшим числом компонентов, используемых при получении высокотемпературных каучуков, отсутствием встроенных поверхностей или дополнительного теплосъема, использованием промышленной воды в качестве теплоносителя для отвода теплоты, выделяющейся при сополимеризации. Для инициирования полимеризации в рубашку первого по ходу процесса полимеризатора подают горячую воду, при этом шихта в аппарате подогревается до 50 °С; в охлаждающие устройства последующих аппаратов подают холодную воду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Дегазация латекс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газация низкотемпературных латексов осуществляется по схеме, приведенной на рис. 5. Латекс из батареи полимеризаторов поступает в промежуточную емкость </w:t>
      </w:r>
      <w:r>
        <w:rPr>
          <w:i/>
          <w:i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набженную рамной мешалкой, откуда насосом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через фильтр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одается в колонну предварительной дегазации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работающую в режиме прямотока латекс – пар давлением 0,6 МПа. В колонне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удаляется основная масса не-прореагировавшего бутадиена, который через сепаратор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направляется на выделение и регенерацию, а частично дегазированный латекс насосом 5 подается в верхнюю часть дегазационной колонны первой ступени 7, где окончательно удаляется из латекса бутадиен и отгоняется основная масса стирола. Для окончательного удаления стирола латекс из куба колонны 7 насосом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подается в колонну второй ступени дегазации </w:t>
      </w:r>
      <w:r>
        <w:rPr>
          <w:i/>
          <w:i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Дегазированный латекс, содержащий менее 0,3% (масс.) стирола, выводится из куба колонны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через гидрозатвор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и насосом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откачивается на выделение каучука. Отгоняемые в колоннах 7 и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углеводороды поступают в сепаратор </w:t>
      </w:r>
      <w:r>
        <w:rPr>
          <w:i/>
          <w:iCs/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</w:rPr>
        <w:t xml:space="preserve">где отделяются от захваченных частиц каучука, возвращаемых в нижнюю часть колонны </w:t>
      </w:r>
      <w:r>
        <w:rPr>
          <w:i/>
          <w:iCs/>
          <w:color w:val="000000"/>
          <w:sz w:val="28"/>
          <w:szCs w:val="28"/>
        </w:rPr>
        <w:t xml:space="preserve">9, </w:t>
      </w:r>
      <w:r>
        <w:rPr>
          <w:color w:val="000000"/>
          <w:sz w:val="28"/>
          <w:szCs w:val="28"/>
        </w:rPr>
        <w:t xml:space="preserve">и далее в систему конденсации, состоящую из двух последовательно соединенных конденсаторов, которые охлаждаются промышленной (аппарат </w:t>
      </w:r>
      <w:r>
        <w:rPr>
          <w:i/>
          <w:iCs/>
          <w:color w:val="000000"/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 xml:space="preserve">и охлажденной (аппарат </w:t>
      </w:r>
      <w:r>
        <w:rPr>
          <w:i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) водой. Сконденсированные продукты (стирол и вода) через гидрозатвор </w:t>
      </w:r>
      <w:r>
        <w:rPr>
          <w:i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подаются в отстойник </w:t>
      </w:r>
      <w:r>
        <w:rPr>
          <w:i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, а несконденсированные (бутадиен) вместе с газообразными веществами из колонны </w:t>
      </w:r>
      <w:r>
        <w:rPr>
          <w:i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подаются на разделение и регенерацию. Углеводородный слой из отстойника </w:t>
      </w:r>
      <w:r>
        <w:rPr>
          <w:i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 поступает на очистку от примесей, а нижний водный слой сливается и направляется на очис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ны дегазации, работающие при прямотоке греющий пар – латекс, имеют пакетную насадку диск-кольцо, скорость прохождения латекса через колонну регулируется шиб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875" cy="193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. Схема дегазации латекса с предварительной отгонкой мономеров [4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– промежуточная емкость; </w:t>
      </w:r>
      <w:r>
        <w:rPr>
          <w:iCs/>
          <w:color w:val="000000"/>
          <w:sz w:val="28"/>
          <w:szCs w:val="28"/>
        </w:rPr>
        <w:t xml:space="preserve">2, 5, 8, 11, 16 </w:t>
      </w:r>
      <w:r>
        <w:rPr>
          <w:color w:val="000000"/>
          <w:sz w:val="28"/>
          <w:szCs w:val="28"/>
        </w:rPr>
        <w:t xml:space="preserve">– насосы;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– фильтр;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– колонна предварительной дегазации; </w:t>
      </w:r>
      <w:r>
        <w:rPr>
          <w:iCs/>
          <w:color w:val="000000"/>
          <w:sz w:val="28"/>
          <w:szCs w:val="28"/>
        </w:rPr>
        <w:t xml:space="preserve">6, 12 </w:t>
      </w:r>
      <w:r>
        <w:rPr>
          <w:color w:val="000000"/>
          <w:sz w:val="28"/>
          <w:szCs w:val="28"/>
        </w:rPr>
        <w:t xml:space="preserve">– сепараторы; 7 – дегазатор первой ступени; </w:t>
      </w:r>
      <w:r>
        <w:rPr>
          <w:i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– дегазатор второй ступени; </w:t>
      </w:r>
      <w:r>
        <w:rPr>
          <w:iCs/>
          <w:color w:val="000000"/>
          <w:sz w:val="28"/>
          <w:szCs w:val="28"/>
        </w:rPr>
        <w:t xml:space="preserve">10, 15 </w:t>
      </w:r>
      <w:r>
        <w:rPr>
          <w:color w:val="000000"/>
          <w:sz w:val="28"/>
          <w:szCs w:val="28"/>
        </w:rPr>
        <w:t xml:space="preserve">– гидрозатворы; </w:t>
      </w:r>
      <w:r>
        <w:rPr>
          <w:iCs/>
          <w:color w:val="000000"/>
          <w:sz w:val="28"/>
          <w:szCs w:val="28"/>
        </w:rPr>
        <w:t xml:space="preserve">13, 14 </w:t>
      </w:r>
      <w:r>
        <w:rPr>
          <w:color w:val="000000"/>
          <w:sz w:val="28"/>
          <w:szCs w:val="28"/>
        </w:rPr>
        <w:t xml:space="preserve">– конденсаторы;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– отстой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латекс из полимеризаторов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пар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углеводороды на компремирование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углеводороды на осушку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вода на отпарку органических соединений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color w:val="000000"/>
          <w:sz w:val="28"/>
          <w:szCs w:val="28"/>
        </w:rPr>
        <w:t xml:space="preserve"> – латекс на выделение; </w:t>
      </w: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охлажденная вод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7120" cy="819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варительная отгонка бутадиена может быть осуществлена в промежуточной емкости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которая в этом случае для подогрева латекса глухим паром снабжается рубаш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газация высокотемпературных латексов осуществляется в двухступенчатом отгонном агрегате при температуре около 80 °С и остаточном давлении 52 к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целью уменьшения содержания стирола в латексе, сокращения удельного расхода водяного пара и увеличения межремонтного пробега оборудования используют противоточную дегазацию латекса. Одним из условий, определяющих стабильную работу противоточных колонн, является тщательная предварительная отгонка бутадиена из латекса. Содержание бутадиена не должно превышать 0,2% (масс.), в противном случае возможно снижение вакуума в колонне и повышенное пенообразование на тарелках. Наилучшие результаты достигаются при использовании для отгонки бутадиена трех колонн с насадкой диск-кольцо, работающих в режиме прямотока. Отгонка стирола осуществляется в колоннах с ситчатыми тарелками и переливными стаканами. Для предотвращения пенообразования на тарелках противоточной колонны в латекс вводится пеногаситель на основе полиметилсилокс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ема противоточной дегазации латекса представлена на рис. 6. Латекс из батареи полимеризаторов поступает в промежуточную емкость </w:t>
      </w:r>
      <w:r>
        <w:rPr>
          <w:i/>
          <w:iCs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 xml:space="preserve">снабженную рамной мешалкой, откуда насосом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через фильтр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одается в колонну предварительной дегазации </w:t>
      </w:r>
      <w:r>
        <w:rPr>
          <w:i/>
          <w:iCs/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</w:rPr>
        <w:t xml:space="preserve">работающую под давлением в режиме прямотока латекс – пар давлением 0,6 МПа. В колонне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удаляется основная масса бутадиена, который через сепаратор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направляется на компремирование, выделение и регенерацию, а латекс из куба колонны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подается в колонну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и далее насосом 7 на окончательную отгонку бутадиена в колонну </w:t>
      </w:r>
      <w:r>
        <w:rPr>
          <w:i/>
          <w:iCs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олонны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работают под вакуумом, при прямотоке латекса и пара. Бутадиен, отгоняемый в колоннах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отделяется от увлеченных капель латекса в сепараторе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и направляется на компрем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куба колонны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латекс подается в колонну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работающую в режиме противотока. Для предотвращения пенообразования в линию латекса подается пеногаситель. Пар подступает под нижние ситчатые тарелки дегазационных частей колонн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Окончательная дегазация латекса происходит в колонне </w:t>
      </w:r>
      <w:r>
        <w:rPr>
          <w:i/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Пары углеводородов из верха колонн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подаются в сепаратор </w:t>
      </w:r>
      <w:r>
        <w:rPr>
          <w:i/>
          <w:iCs/>
          <w:color w:val="000000"/>
          <w:sz w:val="28"/>
          <w:szCs w:val="28"/>
        </w:rPr>
        <w:t>17,</w:t>
      </w:r>
      <w:r>
        <w:rPr>
          <w:color w:val="000000"/>
          <w:sz w:val="28"/>
          <w:szCs w:val="28"/>
        </w:rPr>
        <w:t xml:space="preserve"> где отделяется латекс, увлекаемый парами. Латекс возвращается в кубовую часть колонны </w:t>
      </w:r>
      <w:r>
        <w:rPr>
          <w:i/>
          <w:iCs/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</w:rPr>
        <w:t xml:space="preserve">а углеводороды конденсируются в конденсаторе </w:t>
      </w:r>
      <w:r>
        <w:rPr>
          <w:i/>
          <w:iCs/>
          <w:color w:val="000000"/>
          <w:sz w:val="28"/>
          <w:szCs w:val="28"/>
        </w:rPr>
        <w:t xml:space="preserve">18, </w:t>
      </w:r>
      <w:r>
        <w:rPr>
          <w:color w:val="000000"/>
          <w:sz w:val="28"/>
          <w:szCs w:val="28"/>
        </w:rPr>
        <w:t xml:space="preserve">охлаждаемом промышленной водой, и в конденсаторе </w:t>
      </w:r>
      <w:r>
        <w:rPr>
          <w:i/>
          <w:iCs/>
          <w:color w:val="000000"/>
          <w:sz w:val="28"/>
          <w:szCs w:val="28"/>
        </w:rPr>
        <w:t xml:space="preserve">19, </w:t>
      </w:r>
      <w:r>
        <w:rPr>
          <w:color w:val="000000"/>
          <w:sz w:val="28"/>
          <w:szCs w:val="28"/>
        </w:rPr>
        <w:t>охлаждаемом охлажденной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конденсировавшиеся продукты направляются на компримирование, а конденсат сливается в гидрозатвор </w:t>
      </w:r>
      <w:r>
        <w:rPr>
          <w:i/>
          <w:iCs/>
          <w:color w:val="000000"/>
          <w:sz w:val="28"/>
          <w:szCs w:val="28"/>
        </w:rPr>
        <w:t xml:space="preserve">20, </w:t>
      </w:r>
      <w:r>
        <w:rPr>
          <w:color w:val="000000"/>
          <w:sz w:val="28"/>
          <w:szCs w:val="28"/>
        </w:rPr>
        <w:t xml:space="preserve">откуда насосом </w:t>
      </w:r>
      <w:r>
        <w:rPr>
          <w:i/>
          <w:iCs/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</w:rPr>
        <w:t xml:space="preserve">направляется в отстойник </w:t>
      </w:r>
      <w:r>
        <w:rPr>
          <w:i/>
          <w:iCs/>
          <w:color w:val="000000"/>
          <w:sz w:val="28"/>
          <w:szCs w:val="28"/>
        </w:rPr>
        <w:t>2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5555" cy="1797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ис. 6. Схема противоточной дегазации латекса [4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– емкость с мешалкой; </w:t>
      </w:r>
      <w:r>
        <w:rPr>
          <w:iCs/>
          <w:color w:val="000000"/>
          <w:sz w:val="28"/>
          <w:szCs w:val="28"/>
        </w:rPr>
        <w:t xml:space="preserve">2, 5, 7, 9, 11, 14, 21 – </w:t>
      </w:r>
      <w:r>
        <w:rPr>
          <w:color w:val="000000"/>
          <w:sz w:val="28"/>
          <w:szCs w:val="28"/>
        </w:rPr>
        <w:t xml:space="preserve">насосы;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– фильтр; </w:t>
      </w:r>
      <w:r>
        <w:rPr>
          <w:iCs/>
          <w:color w:val="000000"/>
          <w:sz w:val="28"/>
          <w:szCs w:val="28"/>
        </w:rPr>
        <w:t xml:space="preserve">4, 6, 8, 10, 12 </w:t>
      </w:r>
      <w:r>
        <w:rPr>
          <w:color w:val="000000"/>
          <w:sz w:val="28"/>
          <w:szCs w:val="28"/>
        </w:rPr>
        <w:t xml:space="preserve">– дегазационные колонны; </w:t>
      </w:r>
      <w:r>
        <w:rPr>
          <w:iCs/>
          <w:color w:val="000000"/>
          <w:sz w:val="28"/>
          <w:szCs w:val="28"/>
        </w:rPr>
        <w:t xml:space="preserve">13, 20 </w:t>
      </w:r>
      <w:r>
        <w:rPr>
          <w:color w:val="000000"/>
          <w:sz w:val="28"/>
          <w:szCs w:val="28"/>
        </w:rPr>
        <w:t xml:space="preserve">– гидрозатворы; </w:t>
      </w:r>
      <w:r>
        <w:rPr>
          <w:iCs/>
          <w:color w:val="000000"/>
          <w:sz w:val="28"/>
          <w:szCs w:val="28"/>
        </w:rPr>
        <w:t xml:space="preserve">15, 16, 17 – </w:t>
      </w:r>
      <w:r>
        <w:rPr>
          <w:color w:val="000000"/>
          <w:sz w:val="28"/>
          <w:szCs w:val="28"/>
        </w:rPr>
        <w:t xml:space="preserve">сепараторы; </w:t>
      </w:r>
      <w:r>
        <w:rPr>
          <w:iCs/>
          <w:color w:val="000000"/>
          <w:sz w:val="28"/>
          <w:szCs w:val="28"/>
        </w:rPr>
        <w:t xml:space="preserve">18, 19 – </w:t>
      </w:r>
      <w:r>
        <w:rPr>
          <w:color w:val="000000"/>
          <w:sz w:val="28"/>
          <w:szCs w:val="28"/>
        </w:rPr>
        <w:t xml:space="preserve">конденсаторы; </w:t>
      </w:r>
      <w:r>
        <w:rPr>
          <w:iCs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– отстой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латекс на дегазацию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пар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пеногаситель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бутадиен на компремирование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латекс иа выделение каучука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углеводороды на очистку; </w:t>
      </w: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вода на отпарку органических соединений; </w:t>
      </w:r>
      <w:r>
        <w:rPr>
          <w:i/>
          <w:iCs/>
          <w:color w:val="000000"/>
          <w:sz w:val="28"/>
          <w:szCs w:val="28"/>
          <w:lang w:val="en-US"/>
        </w:rPr>
        <w:t>VI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охлажденная в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ний углеводородный слой из отстойника </w:t>
      </w:r>
      <w:r>
        <w:rPr>
          <w:i/>
          <w:iCs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 xml:space="preserve">направляется на регенерацию, а нижний водный слой – на очистку от органических продуктов. Дегазированный латекс из куба колонны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через гидрозатвор </w:t>
      </w:r>
      <w:r>
        <w:rPr>
          <w:i/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>откачивается на выделение каучука из латекс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ыделение и сушка эмульсионных каучук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лучении маслонаполненных каучуков, содержащих 17 или 37 ч. (масс.) минерального масла ПН-6 или МИНХ-1 на 100 ч. (масс.) каучука, дегазированный латекс смешивается с эмульсией масла, одновременно в латекс вводится дисперсия стабилизатора, после чего смесь поступает на выделение каучука в виде крошки (рис. 7). Латекс, заправленный маслом, усредняется в емкости 1, имеющей рамную мешалку, насосом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через фильтр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одается в смеситель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на смешение с 25%-ным раствором хлорида натрия и серумом, подаваемым из сборника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Смесь поступает в аппараты коагуляции 5 и </w:t>
      </w:r>
      <w:r>
        <w:rPr>
          <w:i/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>в нижнюю часть которых подается серум, подкисленный 1–2%-ным раствором серной кислоты. Хлорид натрия вызывает агломерацию полимерных частиц в латексе, а серная кислота переводит молекулы эмульгатора, стабилизирующие латексные частицы от самослипания, в свободные карбоновые кислоты и вызывает тем самым коагуляцию полимерных частиц с образованием пористой крошки каучу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ая суспензия крошки каучука поступает на вибросито </w:t>
      </w:r>
      <w:r>
        <w:rPr>
          <w:i/>
          <w:iCs/>
          <w:color w:val="000000"/>
          <w:sz w:val="28"/>
          <w:szCs w:val="28"/>
        </w:rPr>
        <w:t xml:space="preserve">7, </w:t>
      </w:r>
      <w:r>
        <w:rPr>
          <w:color w:val="000000"/>
          <w:sz w:val="28"/>
          <w:szCs w:val="28"/>
        </w:rPr>
        <w:t xml:space="preserve">где каучук отделяется от серума (вода, содержащая свободные карбоновые кислоты, хлорид натрия, серную кислоту и др.), который собирается в сборнике </w:t>
      </w:r>
      <w:r>
        <w:rPr>
          <w:i/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и возвращается в аппараты коагуляции насосом </w:t>
      </w:r>
      <w:r>
        <w:rPr>
          <w:i/>
          <w:iCs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Крошка каучука в промывной емкости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отмывается водой от свободных карбоновых кислот и электролита, после чего пульпа поступает на барабанный вакуум-фильтр </w:t>
      </w:r>
      <w:r>
        <w:rPr>
          <w:i/>
          <w:iCs/>
          <w:color w:val="000000"/>
          <w:sz w:val="28"/>
          <w:szCs w:val="28"/>
        </w:rPr>
        <w:t xml:space="preserve">9, </w:t>
      </w:r>
      <w:r>
        <w:rPr>
          <w:color w:val="000000"/>
          <w:sz w:val="28"/>
          <w:szCs w:val="28"/>
        </w:rPr>
        <w:t xml:space="preserve">куда одновременно подается промывная вода, для окончательного удаления растворимых примесей. Каучук в виде шкурки поступает в молотковую дробилку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образующаяся крошка каучука пневматическим транспортером подается в сушилку </w:t>
      </w:r>
      <w:r>
        <w:rPr>
          <w:i/>
          <w:iCs/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</w:rPr>
        <w:t xml:space="preserve">а вода отсасывается вакуум-насосом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через вакуум-ресивер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и сбрасывается в канализацию. Каучук сушится горячим воздухом в многоходовой конвейерной сушилке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при температуре не выше 105 °С до содержания влаги менее 0,5% (масс). Высушенный каучук охлаждается до 40 °С в нижней зоне сушилки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вшовым элеватором </w:t>
      </w:r>
      <w:r>
        <w:rPr>
          <w:i/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подается на брикетирование и упаковку. Каучук упаковывают в брикеты массой 30 кг. Брикеты упаковываются в полиэтиленовую пленку и укладываются в четырехслойный бумажный мешок [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1530" cy="1129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Рис. 7. Схема выделения </w:t>
      </w:r>
      <w:r>
        <w:rPr>
          <w:bCs/>
          <w:color w:val="000000"/>
          <w:sz w:val="28"/>
          <w:szCs w:val="26"/>
        </w:rPr>
        <w:t>и сушки маслонаполненных эмульсионных каучуков [4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– усреднитель; </w:t>
      </w:r>
      <w:r>
        <w:rPr>
          <w:iCs/>
          <w:color w:val="000000"/>
          <w:sz w:val="28"/>
          <w:szCs w:val="28"/>
        </w:rPr>
        <w:t xml:space="preserve">2, 13 </w:t>
      </w:r>
      <w:r>
        <w:rPr>
          <w:color w:val="000000"/>
          <w:sz w:val="28"/>
          <w:szCs w:val="28"/>
        </w:rPr>
        <w:t xml:space="preserve">– насосы;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– фильтр;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– смеситель; </w:t>
      </w:r>
      <w:r>
        <w:rPr>
          <w:iCs/>
          <w:color w:val="000000"/>
          <w:sz w:val="28"/>
          <w:szCs w:val="28"/>
        </w:rPr>
        <w:t xml:space="preserve">5,6 </w:t>
      </w:r>
      <w:r>
        <w:rPr>
          <w:color w:val="000000"/>
          <w:sz w:val="28"/>
          <w:szCs w:val="28"/>
        </w:rPr>
        <w:t xml:space="preserve">– аппараты коагуляции; 7 – вибросито, </w:t>
      </w:r>
      <w:r>
        <w:rPr>
          <w:iCs/>
          <w:color w:val="000000"/>
          <w:sz w:val="28"/>
          <w:szCs w:val="28"/>
        </w:rPr>
        <w:t xml:space="preserve">8 – </w:t>
      </w:r>
      <w:r>
        <w:rPr>
          <w:color w:val="000000"/>
          <w:sz w:val="28"/>
          <w:szCs w:val="28"/>
        </w:rPr>
        <w:t xml:space="preserve">промывная емкость;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– барабанный вакуум-фильтр;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– молотковая дробилка; </w:t>
      </w:r>
      <w:r>
        <w:rPr>
          <w:iCs/>
          <w:color w:val="000000"/>
          <w:sz w:val="28"/>
          <w:szCs w:val="28"/>
        </w:rPr>
        <w:t xml:space="preserve">11 – </w:t>
      </w:r>
      <w:r>
        <w:rPr>
          <w:color w:val="000000"/>
          <w:sz w:val="28"/>
          <w:szCs w:val="28"/>
        </w:rPr>
        <w:t xml:space="preserve">многоходовая конвейерная сушилка;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– ковшовый элеватор; </w:t>
      </w: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– сборник серума; </w:t>
      </w:r>
      <w:r>
        <w:rPr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– вакуум-ресивер,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>– вакуум-нас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латекс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раствор хлорида натрия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раствор серной кислоты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вода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вода на очистку от примесей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каучук на брикетирование и упак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9470" cy="1262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Рис. </w:t>
      </w:r>
      <w:r>
        <w:rPr>
          <w:color w:val="000000"/>
          <w:sz w:val="28"/>
          <w:szCs w:val="28"/>
        </w:rPr>
        <w:t xml:space="preserve">8. Схема выделения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ушки эмульсионных каучуков в виде ленты [4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– усреднитель; </w:t>
      </w:r>
      <w:r>
        <w:rPr>
          <w:iCs/>
          <w:color w:val="000000"/>
          <w:sz w:val="28"/>
          <w:szCs w:val="28"/>
        </w:rPr>
        <w:t xml:space="preserve">2, 16, 18 – </w:t>
      </w:r>
      <w:r>
        <w:rPr>
          <w:color w:val="000000"/>
          <w:sz w:val="28"/>
          <w:szCs w:val="28"/>
        </w:rPr>
        <w:t xml:space="preserve">насосы;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– фильтр; </w:t>
      </w:r>
      <w:r>
        <w:rPr>
          <w:iCs/>
          <w:color w:val="000000"/>
          <w:sz w:val="28"/>
          <w:szCs w:val="28"/>
        </w:rPr>
        <w:t xml:space="preserve">4,5,6 </w:t>
      </w:r>
      <w:r>
        <w:rPr>
          <w:color w:val="000000"/>
          <w:sz w:val="28"/>
          <w:szCs w:val="28"/>
        </w:rPr>
        <w:t xml:space="preserve">– аппараты коагуляции; </w:t>
      </w:r>
      <w:r>
        <w:rPr>
          <w:iCs/>
          <w:color w:val="000000"/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 xml:space="preserve">– лентоотливочная машина;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– приемный ящик; </w:t>
      </w:r>
      <w:r>
        <w:rPr>
          <w:iCs/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– равнительные валки; </w:t>
      </w:r>
      <w:r>
        <w:rPr>
          <w:iCs/>
          <w:color w:val="000000"/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 xml:space="preserve">– вакуум-коробки; </w:t>
      </w:r>
      <w:r>
        <w:rPr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– рифлительные валки;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 xml:space="preserve">– ленточная многоходовая сушилка; </w:t>
      </w:r>
      <w:r>
        <w:rPr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 xml:space="preserve">– пудровочная машина; </w:t>
      </w: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 xml:space="preserve">– намоточный станок; </w:t>
      </w:r>
      <w:r>
        <w:rPr>
          <w:iCs/>
          <w:color w:val="000000"/>
          <w:sz w:val="28"/>
          <w:szCs w:val="28"/>
        </w:rPr>
        <w:t xml:space="preserve">15 – </w:t>
      </w:r>
      <w:r>
        <w:rPr>
          <w:color w:val="000000"/>
          <w:sz w:val="28"/>
          <w:szCs w:val="28"/>
        </w:rPr>
        <w:t xml:space="preserve">сборник серума;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– сборник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латекс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раствор хлорида натрия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раствор серной кислоты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вода иа очистку от примесей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умягченная вода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к линии вакуума; </w:t>
      </w: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каучук на упак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температурные каучуки выделяют и сушат в виде ленты по схеме, приведенной на рис. 8. Дегазированный латекс из усреднителя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насосом </w:t>
      </w:r>
      <w:r>
        <w:rPr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через фильтр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одается на каскад коагуляции (аппараты </w:t>
      </w:r>
      <w:r>
        <w:rPr>
          <w:i/>
          <w:iCs/>
          <w:color w:val="000000"/>
          <w:sz w:val="28"/>
          <w:szCs w:val="28"/>
        </w:rPr>
        <w:t xml:space="preserve">4, 5, 6), </w:t>
      </w:r>
      <w:r>
        <w:rPr>
          <w:color w:val="000000"/>
          <w:sz w:val="28"/>
          <w:szCs w:val="28"/>
        </w:rPr>
        <w:t xml:space="preserve">каучук выделяется из латекса растворами хлорида натрия и серной кислоты. Промывка каучука и формование ленты осуществляются на лентоотливочной машине 7. Для этого пульпа каучука с каскада коагуляции поступает в приемный ящик лентоотливочной машины </w:t>
      </w:r>
      <w:r>
        <w:rPr>
          <w:i/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откуда крошка каучука захватывается движущейся перфорированной лентой. Крошка каучука разравнивается по всей ширине ленты и уплотняется валками </w:t>
      </w:r>
      <w:r>
        <w:rPr>
          <w:i/>
          <w:iCs/>
          <w:color w:val="000000"/>
          <w:sz w:val="28"/>
          <w:szCs w:val="28"/>
        </w:rPr>
        <w:t xml:space="preserve">9, </w:t>
      </w:r>
      <w:r>
        <w:rPr>
          <w:color w:val="000000"/>
          <w:sz w:val="28"/>
          <w:szCs w:val="28"/>
        </w:rPr>
        <w:t xml:space="preserve">промывается обратной и свежей умягченной водой для удаления электролитов. Вода удаляется из ленты каучука на вакуум-коробках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после чего лента проходит через рифлительные валки </w:t>
      </w:r>
      <w:r>
        <w:rPr>
          <w:i/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и поступает на сушку в многоходовую конвейерную сушилку </w:t>
      </w:r>
      <w:r>
        <w:rPr>
          <w:i/>
          <w:iCs/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</w:rPr>
        <w:t xml:space="preserve">обогреваемую горячим воздухом с максимальной температурой 140 °С. Затем лента каучука охлаждается до 40 °С в нижней зоне сушилки, опудривается тальком на пудровочной машине </w:t>
      </w:r>
      <w:r>
        <w:rPr>
          <w:i/>
          <w:iCs/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</w:rPr>
        <w:t xml:space="preserve">наматывается в рулоны на намоточном станке </w:t>
      </w:r>
      <w:r>
        <w:rPr>
          <w:i/>
          <w:iCs/>
          <w:color w:val="000000"/>
          <w:sz w:val="28"/>
          <w:szCs w:val="28"/>
        </w:rPr>
        <w:t xml:space="preserve">14, </w:t>
      </w:r>
      <w:r>
        <w:rPr>
          <w:color w:val="000000"/>
          <w:sz w:val="28"/>
          <w:szCs w:val="28"/>
        </w:rPr>
        <w:t>упаковывается в мешки, маркируется и направляется на скла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да, отходящая из первой зоны лентоотливочной машины, собирается в сборнике </w:t>
      </w:r>
      <w:r>
        <w:rPr>
          <w:i/>
          <w:iCs/>
          <w:color w:val="000000"/>
          <w:sz w:val="28"/>
          <w:szCs w:val="28"/>
        </w:rPr>
        <w:t xml:space="preserve">15, </w:t>
      </w:r>
      <w:r>
        <w:rPr>
          <w:color w:val="000000"/>
          <w:sz w:val="28"/>
          <w:szCs w:val="28"/>
        </w:rPr>
        <w:t xml:space="preserve">откуда насосом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подается на каскад коагуляции; вода, отходящая из второй зоны лентоотливочной машины, выводится на очистку; вода, отходящая из третьей зоны лентоотливочной машины, собирается 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борнике </w:t>
      </w:r>
      <w:r>
        <w:rPr>
          <w:i/>
          <w:iCs/>
          <w:color w:val="000000"/>
          <w:sz w:val="28"/>
          <w:szCs w:val="28"/>
        </w:rPr>
        <w:t xml:space="preserve">17, </w:t>
      </w:r>
      <w:r>
        <w:rPr>
          <w:color w:val="000000"/>
          <w:sz w:val="28"/>
          <w:szCs w:val="28"/>
        </w:rPr>
        <w:t xml:space="preserve">откуда насосом </w:t>
      </w:r>
      <w:r>
        <w:rPr>
          <w:i/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>подается в качестве промывной воды на лентоотливочную маш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деления каучука из латексов, содержащих некаль, используют систему трубопроводов, в которых смешиваются потоки латекса и коагулирующих агентов – хлорида кальция и уксус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метры коагуляции (расход электролитов, рН среды) зависят от типа эмульгаторов, способа выделения и сушки каучука. Так, низкотемпературные бутадиен-стирольные каучуки, полученные с применением мыл диспропорционированной канифоли и жирных кислот, выделяют при 50 °С в виде крошки с помощью электролитов (хлорида натрия и серной кислоты), при рН среды 2,5–3,5 в присутствии небольших добавок костного клея или в виде ленты при рН среды 7,2–8,5 без костного клея теми же электроли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9290" cy="1737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9. Схема получения сажемаслонаполненных эмульсионных каучуков [4]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– емкость для масла;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– емкость для эмульгатора; </w:t>
      </w:r>
      <w:r>
        <w:rPr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– емкость для латекса; </w:t>
      </w:r>
      <w:r>
        <w:rPr>
          <w:iCs/>
          <w:color w:val="000000"/>
          <w:sz w:val="28"/>
          <w:szCs w:val="28"/>
        </w:rPr>
        <w:t xml:space="preserve">4 – </w:t>
      </w:r>
      <w:r>
        <w:rPr>
          <w:color w:val="000000"/>
          <w:sz w:val="28"/>
          <w:szCs w:val="28"/>
        </w:rPr>
        <w:t xml:space="preserve">бункер; 5 – смеситель;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– диспергатор; </w:t>
      </w:r>
      <w:r>
        <w:rPr>
          <w:iCs/>
          <w:color w:val="000000"/>
          <w:sz w:val="28"/>
          <w:szCs w:val="28"/>
        </w:rPr>
        <w:t xml:space="preserve">7, 8, 9 </w:t>
      </w:r>
      <w:r>
        <w:rPr>
          <w:color w:val="000000"/>
          <w:sz w:val="28"/>
          <w:szCs w:val="28"/>
        </w:rPr>
        <w:t xml:space="preserve">– аппараты коагуляции; </w:t>
      </w:r>
      <w:r>
        <w:rPr>
          <w:iCs/>
          <w:color w:val="000000"/>
          <w:sz w:val="28"/>
          <w:szCs w:val="28"/>
        </w:rPr>
        <w:t>10, 12</w:t>
      </w:r>
      <w:r>
        <w:rPr>
          <w:color w:val="000000"/>
          <w:sz w:val="28"/>
          <w:szCs w:val="28"/>
        </w:rPr>
        <w:t xml:space="preserve"> – вибросита; 11 – аппарат для промывки пульпы; </w:t>
      </w:r>
      <w:r>
        <w:rPr>
          <w:iCs/>
          <w:color w:val="000000"/>
          <w:sz w:val="28"/>
          <w:szCs w:val="28"/>
        </w:rPr>
        <w:t xml:space="preserve">13 – </w:t>
      </w:r>
      <w:r>
        <w:rPr>
          <w:color w:val="000000"/>
          <w:sz w:val="28"/>
          <w:szCs w:val="28"/>
        </w:rPr>
        <w:t xml:space="preserve">молотковая дробилка; </w:t>
      </w:r>
      <w:r>
        <w:rPr>
          <w:iCs/>
          <w:color w:val="000000"/>
          <w:sz w:val="28"/>
          <w:szCs w:val="28"/>
        </w:rPr>
        <w:t xml:space="preserve">14, 15, 17, 18 – </w:t>
      </w:r>
      <w:r>
        <w:rPr>
          <w:color w:val="000000"/>
          <w:sz w:val="28"/>
          <w:szCs w:val="28"/>
        </w:rPr>
        <w:t xml:space="preserve">насосы; </w:t>
      </w:r>
      <w:r>
        <w:rPr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– емкость для электролита; </w:t>
      </w:r>
      <w:r>
        <w:rPr>
          <w:i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>– сборник сер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– технический углерод; </w:t>
      </w:r>
      <w:r>
        <w:rPr>
          <w:i/>
          <w:color w:val="000000"/>
          <w:sz w:val="28"/>
          <w:szCs w:val="28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– вода; </w:t>
      </w:r>
      <w:r>
        <w:rPr>
          <w:i/>
          <w:color w:val="000000"/>
          <w:sz w:val="28"/>
          <w:szCs w:val="28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– углеводородное масло; </w:t>
      </w:r>
      <w:r>
        <w:rPr>
          <w:i/>
          <w:iCs/>
          <w:color w:val="000000"/>
          <w:sz w:val="28"/>
          <w:szCs w:val="28"/>
          <w:lang w:val="en-US"/>
        </w:rPr>
        <w:t>IV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эмульгатор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латекс; </w:t>
      </w:r>
      <w:r>
        <w:rPr>
          <w:i/>
          <w:iCs/>
          <w:color w:val="000000"/>
          <w:sz w:val="28"/>
          <w:szCs w:val="28"/>
          <w:lang w:val="en-US"/>
        </w:rPr>
        <w:t>V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электролит; </w:t>
      </w: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умягченная вода; </w:t>
      </w:r>
      <w:r>
        <w:rPr>
          <w:i/>
          <w:iCs/>
          <w:color w:val="000000"/>
          <w:sz w:val="28"/>
          <w:szCs w:val="28"/>
          <w:lang w:val="en-US"/>
        </w:rPr>
        <w:t>VII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– каучук на сушку; </w:t>
      </w:r>
      <w:r>
        <w:rPr>
          <w:i/>
          <w:iCs/>
          <w:color w:val="000000"/>
          <w:sz w:val="28"/>
          <w:szCs w:val="28"/>
          <w:lang w:val="en-US"/>
        </w:rPr>
        <w:t>IX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вода на очис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ускаемые за рубежом сажемаслонаполненные бутадиен-стирольные каучуки получают по схеме, представленной на рис. 10. В емкости 1 с мешалкой и рубашкой, в которую подается водяной пар, минеральное масло подогревается для снижения вязкости. Одновременно готовится грубая дисперсия технического углерода, для чего в смеситель 5 дозируются необходимые количества умягченной воды и технического углерода из бункера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при включенной мешалке и циркуляции дисгшрсии с помощью насоса </w:t>
      </w:r>
      <w:r>
        <w:rPr>
          <w:i/>
          <w:iCs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 xml:space="preserve">Дисперсия технического углерода из смесителя </w:t>
      </w:r>
      <w:r>
        <w:rPr>
          <w:i/>
          <w:iCs/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</w:rPr>
        <w:t xml:space="preserve">подогретое масло из емкости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мульгатор из емкости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гомогенизируются в аппарате </w:t>
      </w:r>
      <w:r>
        <w:rPr>
          <w:i/>
          <w:iCs/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</w:rPr>
        <w:t xml:space="preserve">после чего смесь насосом </w:t>
      </w:r>
      <w:r>
        <w:rPr>
          <w:i/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 xml:space="preserve">направляется в первый аппарат каскада коагуляции 7 на смешение с латексом, подаваемым из мерника </w:t>
      </w: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Латекс, заправленный эмульсией технического углерода и масла, поступает на коагуляцию в нижнюю часть аппарата </w:t>
      </w:r>
      <w:r>
        <w:rPr>
          <w:i/>
          <w:iCs/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</w:rPr>
        <w:t xml:space="preserve">куда одновременно из емкости </w:t>
      </w:r>
      <w:r>
        <w:rPr>
          <w:i/>
          <w:iCs/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 xml:space="preserve">подается электролит – раствор серной кислоты. Формование мелкозернистой крошки заканчивается в аппарате </w:t>
      </w:r>
      <w:r>
        <w:rPr>
          <w:i/>
          <w:iCs/>
          <w:color w:val="000000"/>
          <w:sz w:val="28"/>
          <w:szCs w:val="28"/>
        </w:rPr>
        <w:t xml:space="preserve">9, </w:t>
      </w:r>
      <w:r>
        <w:rPr>
          <w:color w:val="000000"/>
          <w:sz w:val="28"/>
          <w:szCs w:val="28"/>
        </w:rPr>
        <w:t xml:space="preserve">куда из сборника </w:t>
      </w:r>
      <w:r>
        <w:rPr>
          <w:i/>
          <w:i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 xml:space="preserve">насосом </w:t>
      </w:r>
      <w:r>
        <w:rPr>
          <w:i/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 xml:space="preserve">подается серум. Крошка каучука промывается на вибросите </w:t>
      </w:r>
      <w:r>
        <w:rPr>
          <w:i/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отделяемая вода собирается в сборнике </w:t>
      </w:r>
      <w:r>
        <w:rPr>
          <w:i/>
          <w:iCs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 xml:space="preserve">Далее крошка промывается водой в аппарате с мешалкой </w:t>
      </w:r>
      <w:r>
        <w:rPr>
          <w:i/>
          <w:iCs/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</w:rPr>
        <w:t xml:space="preserve">отделяется от воды на вибросите </w:t>
      </w:r>
      <w:r>
        <w:rPr>
          <w:i/>
          <w:iCs/>
          <w:color w:val="000000"/>
          <w:sz w:val="28"/>
          <w:szCs w:val="28"/>
        </w:rPr>
        <w:t xml:space="preserve">12, </w:t>
      </w:r>
      <w:r>
        <w:rPr>
          <w:color w:val="000000"/>
          <w:sz w:val="28"/>
          <w:szCs w:val="28"/>
        </w:rPr>
        <w:t xml:space="preserve">поступает в молотковую дробилку </w:t>
      </w:r>
      <w:r>
        <w:rPr>
          <w:i/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и направляется на сушку и упаков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персию технического углерода можно приготовить и без эмульгатора. В этом случае используют аппараты, обеспечивающие интенсивное смешение технического углерода с водой без поверхностно-активных веществ (пароструйные эжекторы, струйно-вибрационные мельницы, механические устройства, обеспечивающие высокие сдвиговые усилия, форсунки высокого давления и др.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войства и применение бутадиен-стирольных каучуков, получаемых полимеризацией в эмуль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молекула бутадиен-стирольных каучуков, получаемых эмульсионной полимеризацией, характеризуется наличием следующих структу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2770" cy="7340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80% звеньев бутадиена присоединены в положение 1,4-, около 20% – в положение 1,2– Относительное содержание </w:t>
      </w:r>
      <w:r>
        <w:rPr>
          <w:i/>
          <w:iCs/>
          <w:color w:val="000000"/>
          <w:sz w:val="28"/>
          <w:szCs w:val="28"/>
        </w:rPr>
        <w:t>1,4-цис-</w:t>
      </w:r>
      <w:r>
        <w:rPr>
          <w:color w:val="000000"/>
          <w:sz w:val="28"/>
          <w:szCs w:val="28"/>
        </w:rPr>
        <w:t>и 1,4-</w:t>
      </w:r>
      <w:r>
        <w:rPr>
          <w:i/>
          <w:color w:val="000000"/>
          <w:sz w:val="28"/>
          <w:szCs w:val="28"/>
        </w:rPr>
        <w:t>транс</w:t>
      </w:r>
      <w:r>
        <w:rPr>
          <w:color w:val="000000"/>
          <w:sz w:val="28"/>
          <w:szCs w:val="28"/>
        </w:rPr>
        <w:t>-звеньев зависит от температуры полимериз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37890" cy="618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ья стирола распределены в макромолекуле нерегуля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тадиен-стирольные каучуки относятся к аморфным некристаллизующимся полимерам. Ниже приведены их физико-химические свойства</w:t>
      </w:r>
      <w:r>
        <w:rPr>
          <w:color w:val="000000"/>
          <w:sz w:val="28"/>
          <w:szCs w:val="28"/>
          <w:lang w:val="en-US"/>
        </w:rPr>
        <w:t xml:space="preserve"> [4]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7595" cy="523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743960" cy="848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Основные требования, предъявляемые к каучукам по ГОСТ 11138–78 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16655" cy="3524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тадиен-стирольные каучуки растворяются в ароматических и алифатических углеводородах, не стойки к действию смазочных масел, однако достаточно стойки к действию разбавленных кислот и полярных углеводородов, стойки к действию воды. Воздействие теплоты, кислорода, озона и света вызывает глубокие структурные изменения: на ранних стадиях преобладают процессы деструкции, а с развитием термического окисления – процессы структурирования. Каучуки, заправленные стабилизаторами, не изменяют свойств при хранении в течение двух и более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ССР и России выпускаются следующие марки каучуков (в том числе и α-метилстирольные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отемпературные: СКМС-10, СКМС-50, СКМС-ЗОРП, БС-45А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зкотемпературные: СКС-30 АРКП, СКС-30 АРПД, СКМС-30 АРК, СКМС-30 АРКМ-15, СКМС-30 АРКМ-27, СКС-30 АР КМ-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ОАО «Воронежсинтезкаучук» выпускаются бутадиен-стирольные синтетические каучуки СКС-30 АРКМ-15 (ГОСТ 11138–78, ТУ 38.403121–98), СКС-30 АРКПН (ТУ 38.40384–99), СКС-30 АРКМ-27 (ТУ 38.303–03070–2001), СКС-30 АРК (ТУ 38.40355–99) [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каучук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е требуют специальной пластикации. Они хорошо смешиваются с различными ингредиентами резиновых смесей, а также хорошо совмещаются с другими типами каучуков общего назначения (полибутадиеновыми, полиизопреновыми). Они используются в шинной промышленности для приготовления протекторов и других деталей 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Технические показатели каучука СКС-30 АРК, выпускаемого ОАО «Воронежсинтезкаучук» [7]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  <w:gridCol w:w="1369"/>
        <w:gridCol w:w="1289"/>
      </w:tblGrid>
      <w:tr>
        <w:trPr>
          <w:cantSplit w:val="true"/>
        </w:trPr>
        <w:tc>
          <w:tcPr>
            <w:tcW w:w="6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С(СКМС) – 30 АРК</w:t>
            </w:r>
          </w:p>
        </w:tc>
      </w:tr>
      <w:tr>
        <w:trPr>
          <w:cantSplit w:val="true"/>
        </w:trPr>
        <w:tc>
          <w:tcPr>
            <w:tcW w:w="6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сор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сорт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Вязкость по Муни, МБ 1÷4 (100 °С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5–5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46–57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Разброс по вязкости внутри партии, не бол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Условная прочность при растяжении МПа (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, не мен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6,0 (265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5,5 (260)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Относительное удлинение при разрыве, %, не мен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50–7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50–750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Относительная остаточная деформация после разрыва, %, не бол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Эластичность по отскоку, %, не мен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тери массы при сушке, %, не бол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золы, %, не бол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органических кислот, %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,0–6,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5,0–6,5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мыл органических кислот, %, не боле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15–0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0,15–0,20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связанного мономера, %</w:t>
              <w:br/>
              <w:t>стирола, или</w:t>
              <w:br/>
              <w:t>α-метилстирола или</w:t>
              <w:br/>
              <w:t>метилметакрилат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,5–2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–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,5–24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–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антиоксиданта, %, не более,</w:t>
              <w:br/>
              <w:t>ВС-1 или</w:t>
              <w:br/>
              <w:t>ВС-30А или</w:t>
              <w:br/>
              <w:t>ВТС-150 или</w:t>
              <w:br/>
              <w:t>Агидола-2 или</w:t>
              <w:br/>
              <w:t>Агидола-1 или</w:t>
              <w:br/>
              <w:t>П-23 (алкофен Б) или</w:t>
              <w:br/>
              <w:t>Фосфит НФ, АО-6, полигар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  <w:br/>
              <w:t>1,0–2,0</w:t>
              <w:br/>
              <w:t>1,0–1,4</w:t>
              <w:br/>
              <w:t>0,7–1,2</w:t>
              <w:br/>
              <w:t>-</w:t>
              <w:br/>
              <w:t>0,4–1,2</w:t>
              <w:br/>
              <w:t>1,0–2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-</w:t>
              <w:br/>
              <w:t>1,0–2,0</w:t>
              <w:br/>
              <w:t>1,0–1,4</w:t>
              <w:br/>
              <w:t>0,7–1,2</w:t>
              <w:br/>
              <w:t>-</w:t>
              <w:br/>
              <w:t>0,4–1,2</w:t>
              <w:br/>
              <w:t>1,0–2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мульсионные бутадиен-стирольные каучуки относятся к наиболее распространенным синтетическим каучукам общего назначения. Основная область их применения – производство шин. Их широко используют также при изготовлении транспортерных лент, различных резинотехнических изделий, обуви и др. Специальные марки бутадиен-стирольных каучуков (например, СКМС-30 АРПД), не содержащие электропроводящих примесей, используются в кабельной промышленности. Бутадиен-стирольные каучуки с низким содержанием стирола (10%) применяются для изготовления изделий, работающих в условиях низких температур. На основе бутадиен-стирольных каучуков изготовляют защитные резины, стойкие к воздействию γ-ради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тадиен-стирольные каучуки вулканизуются серой и перерабатываются на обычном оборудовании резиновой промышленности; высокотемпературные каучуки подвергаются термоокислительной пластикации. Ненаполненные вулканизаты на основе бутадиен-стирольных каучуков отличаются низкими физико-механическими показателями и не находят технического применения. В качестве наполнителя используется технический угле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адиен-стирольный каучук является одним из самых распространенных промышленно выпускаемых каучуков общего назначения и выпускается в широком ассортименте и большом объ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звеньев бутадиена и стирола в макромолекуле полимера – нерегулярное, статист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бутадиен-стирольных каучуков может проводиться как в растворе, так и в эмульсии. Эмульсионные бутадиен-стирольные каучуки в настоящее время являются наиболее распространенными и дешевыми, они выпускаются на пяти заводах: в Воронеже, Стерлитамаке, Тольятти, Омске и Красноярске.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color w:val="000000"/>
          <w:sz w:val="28"/>
          <w:szCs w:val="28"/>
        </w:rPr>
        <w:t>Эмульсионную полимеризацию проводят при высокой (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– «горячая» полимеризация) и при пониженной (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>С – «холодная» полимеризация) температуре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лимера в эмульсионных каучуках составляет около 92–95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, а в растворных – около 98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получения средняя молекулярная масса эмульсионных каучуков колеблется от 200 до 400 тыс. при широком ММР и достаточно большой разветвленности цепей. Растворные каучуки имеют очень узкое ММР.</w:t>
      </w:r>
    </w:p>
    <w:p>
      <w:pPr>
        <w:pStyle w:val="22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ы технологии производства эмульсионных и растворных бутадиен-стирольных каучу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шифровка обозначений каучука: СК(М) С – бутадиен – (метил) стирольный, 30 – содержани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метилстирола, А – низкотемпературная полимеризация, Р – полимеризация проводилась в присутствии регуляторов полимеризации, К – эмульгатор – соли диспропорционированной иди гидрированной канифоли, М-27 – содержание масла в </w:t>
      </w:r>
      <w:r>
        <w:rPr>
          <w:rFonts w:eastAsia="Symbol" w:cs="Symbol" w:ascii="Symbol" w:hAnsi="Symbol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ГУП «НИИСК» [Электронный ресурс]. – [2006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niis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sto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Синтетический каучук, под ред. И.В. Гармонова, 2-е изд., Л.: Химия, 1983, с. 193–23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Каучуки синтетические бутадиен-метилстирольный </w:t>
      </w:r>
      <w:r>
        <w:rPr>
          <w:bCs/>
          <w:color w:val="000000"/>
          <w:sz w:val="28"/>
          <w:szCs w:val="28"/>
          <w:lang w:val="en-US"/>
        </w:rPr>
        <w:t>CKMC</w:t>
      </w:r>
      <w:r>
        <w:rPr>
          <w:bCs/>
          <w:color w:val="000000"/>
          <w:sz w:val="28"/>
          <w:szCs w:val="28"/>
        </w:rPr>
        <w:t xml:space="preserve">-30 </w:t>
      </w:r>
      <w:r>
        <w:rPr>
          <w:bCs/>
          <w:color w:val="000000"/>
          <w:sz w:val="28"/>
          <w:szCs w:val="28"/>
          <w:lang w:val="en-US"/>
        </w:rPr>
        <w:t>APKM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5 и бутадиен-стирольный СКС-30 АРКМ-15. Технические условия. ГОСТ 11138–78. Государственный комитет СССР по стандартам: Москва, 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ьбом технологических схем </w:t>
      </w:r>
      <w:r>
        <w:rPr>
          <w:bCs/>
          <w:color w:val="000000"/>
          <w:sz w:val="28"/>
          <w:szCs w:val="28"/>
        </w:rPr>
        <w:t xml:space="preserve">основных </w:t>
      </w:r>
      <w:r>
        <w:rPr>
          <w:color w:val="000000"/>
          <w:sz w:val="28"/>
          <w:szCs w:val="28"/>
        </w:rPr>
        <w:t xml:space="preserve">производств промышленности синтетического </w:t>
      </w:r>
      <w:r>
        <w:rPr>
          <w:bCs/>
          <w:color w:val="000000"/>
          <w:sz w:val="28"/>
          <w:szCs w:val="28"/>
        </w:rPr>
        <w:t>каучука. Кирпичников П.А., Береснев В.В., Попова Л.М. </w:t>
      </w:r>
      <w:r>
        <w:rPr>
          <w:color w:val="000000"/>
          <w:sz w:val="28"/>
          <w:szCs w:val="28"/>
        </w:rPr>
        <w:t>Учеб. пособие для вузов.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szCs w:val="28"/>
        </w:rPr>
        <w:t xml:space="preserve">2-е изд., </w:t>
      </w:r>
      <w:r>
        <w:rPr>
          <w:bCs/>
          <w:color w:val="000000"/>
          <w:sz w:val="28"/>
          <w:szCs w:val="28"/>
        </w:rPr>
        <w:t xml:space="preserve">перераб.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Л.: </w:t>
      </w:r>
      <w:r>
        <w:rPr>
          <w:color w:val="000000"/>
          <w:sz w:val="28"/>
          <w:szCs w:val="28"/>
        </w:rPr>
        <w:t>Химия, 1986 – 224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т. РФ 2261870, Способ получения синтетических каучуков, Щербань, Г.Т. [и др.]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ы технологии синтеза каучуков, Литвин, О.Б. – М.: Химия, 1972, с. 382–3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тадиен-стирольный синтетический каучук СКС-30 АКО, ОАО «Воронежсинтезкаучук» [Электронный ресурс]. – [2006]. – Режим доступа: http://www.vrnsk.ru/product.ph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Brydson J.A., Rubber chemistry, L, 197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Wood L.A., «Rubber Chem. and Technol.», 1976, V. 49, №2, p. 189–99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ВОЙ СТИЛЬ"/>
    <w:basedOn w:val="Normal"/>
    <w:next w:val="Normal"/>
    <w:qFormat/>
    <w:pPr>
      <w:shd w:fill="FFFFFF" w:val="clear"/>
      <w:spacing w:lineRule="auto" w:line="360"/>
      <w:ind w:firstLine="708"/>
      <w:jc w:val="both"/>
    </w:pPr>
    <w:rPr>
      <w:i/>
      <w:strike/>
      <w:sz w:val="28"/>
      <w:szCs w:val="28"/>
    </w:rPr>
  </w:style>
  <w:style w:type="paragraph" w:styleId="22">
    <w:name w:val="Основной текст 2"/>
    <w:basedOn w:val="Normal"/>
    <w:qFormat/>
    <w:pPr>
      <w:ind w:right="-5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6:00Z</dcterms:created>
  <dc:creator>Серж</dc:creator>
  <dc:description/>
  <cp:keywords/>
  <dc:language>en-US</dc:language>
  <cp:lastModifiedBy>SYSTEM</cp:lastModifiedBy>
  <dcterms:modified xsi:type="dcterms:W3CDTF">2011-09-11T21:26:00Z</dcterms:modified>
  <cp:revision>2</cp:revision>
  <dc:subject/>
  <dc:title>     </dc:title>
</cp:coreProperties>
</file>