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ни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Учет товарных операц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Синтетический учет товар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Учет поступления товар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1.2.1 Прием товаров по количеству, качеству и комплект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2 Оформление и учет товаров, имеющих расхождения с сопроводительными документа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3 Учет неотфактурованных поставо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1.2.4 Оформление и учет приемки и завеса та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Отпуск товар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Инвентаризация товар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 Учет товарных потер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6 Переоценка товар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7 Учет расходов на продаж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8 Учет расчетов с поставщиками и покупателя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9 Применение КК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2. Аудиторская проверка ведения учета в ТО «Агромаш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2.1 Организационно-экономическая характеристика ТО «Агромаш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Планирование аудиторской проверки и оценка системы внутреннего контрол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2.3 Проверка правильности ведения учета в ТО «Агромаш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Ошибки и нарушения в ведении учета и рекомендации по их устранению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рговля – огромная отрасль народного хозяйства. В эту сферу вовлечено практически все население страны либо в качестве продавцов, либо в качестве покупателей. Под торговлей мы понимаем хозяйственную деятельность по обороту, купле и продаже товаров. Причем в качестве и продавцов, и покупателей могут выступать юридические лица, индивидуальные предприниматели и физические лица без регистрации в качестве предпринима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о в деятельности торговой организации происходит множество хозяйственных процессов, связанных с оборотом товаров: приобретение, транспортировка до места продажи, приемка, выбраковка, погрузка и разгрузка, хранение, продажа, доставка покупателям, уценка, списание и др. Процесс приобретения и продажи товаров непосредственно связан с движением денежных потоков в организации, образованием и погашением задолжностей продавцов и покупателей. Всё это относится к хозяйственным операция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для обеспечения нормальной деятельности торговая организация должна иметь торговое оборудование, холодильники, склады, помещения для торговли, транспортные средства и пр. Чтобы обзавестись таким имуществом, необходимы средства – источники формирования имущества. К ним относятся вклады собственников, займы, кредиты, прибыль организации, целевое финансирование, безвозмездные поступл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конец, основным фактором торгового процесса является тру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бухгалтерского учета в торговой организаци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чет всего имущества организации в количественно-суммовом выражен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учет источников формирования имущества организации (обязательств организации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 описание всех хозяйственных процессов, происходящих в торговой организ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чет количества и качества затраченного в торговой и управленческой деятельности труд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ормирование полной и достоверной информации о результатах деятельности торговой орган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бухгалтерского учета в торговой организации является хозяйственная деятельность торговой организации. Составными частями предмета бухгалтерского учета являются объекты бухгалтерского учета. К ним относя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мущество (активы организации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язательства организ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хозяйственные операции, вызывающие изменение имущества и источников их формир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дачей является определение правильности ведения учета в торговой организации «Агромаш», а также выявление нарушений и разработка рекомендаций по их устранению. Проверке подлежат документы за 3 квартал 2002 года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чет товарных операц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Синтетический учет товар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товаров предназначен один балансовый счет 41 «Товары» и два забалансовых счета 002 «Товаро-материальные ценности, принятые на ответственное хранение» и 004 «Товары, принятые на комиссию». В данном случае разделение в учете осуществляется по признаку права собственности на товар. На балансовом счете 41 учитываются товары, право собственности на которые перешло к торговой организации. На забалансовых счетах учитываются товары на хранении(002) и принятые на комиссию (004). Таким образом, в бухгалтерском учете товар, принадлежащий самой торговой организации, и товар, принадлежащий другим собственни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еобходимо разделить товар по признаку его предназначения для оптовой или розничной продажи. Для этого к счету 41 открываются субсчет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– товары на склад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– товары в розничной торговл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тара под товаром и порожня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– товары в пут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– неотфактурованные поста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уровень учета – по местам хранения и материально–ответственным лицам. Такой учет необходим для управленческих целей и проведения инвентаризации. Учет по МОЛ–ам ведется на аналитическом уровн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ской учет предполагает учет товаров по группам, наименованиям, сортам, кипам, партиям. Каждой товарной единице присваивается номенклатурный номер в соответствии номенклатурным справочником, который разрабатывается организацией самостоя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товой торговле товары учитываются по покупным ценам, в которые включается цена поставщика и дополнительные расходы поставщика, связанные с доставкой товара, которые подлежат возмещению согласно условиям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зничной торговле товары учитываются по продажным ценам. В продажную цену включается цена поставщика и торговая надбавка в соответствии с реестром цен, утвержденным руководител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импортным товарам в покупную цену включаются транспортные расходы по доставке товара до таможенного скла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товой торговле проданные товары списываются по себестоимости каждой единицы. В розничной – себестоимость проданных за отчетный месяц товаров определяется по окончании месяца расчетным путем через определение процента реализованного наложения на остаток товаров на конец отчетного периода.[12, 39-42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учете товаров по продажным ценам разница между покупной и продажной стоимостью в предприятиях розничной торговли отражается обособленно на счете 42 «Торговая наценк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свободных цен на продукцию предусмотрен «Методическими рекомендациями по формированию и применению свободных цен и тарифов на продукцию, товары и услуги», утвержденными инструктивным письмом Минэкономики РФ от 6.12.1995 г. № СП–484/7–982.[11, стр. 79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Учет поступления товар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рговая организация получает товар от поставщиков по договорам купли-продажи, договорам комиссии, по отдельным заявкам и т.п. Материально-ответственный работник и члены приемной комиссии знакомятся с условиями договора, которые касаются наименования товара, количества, качества, комплектности, сроков прием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приемки товаров и ее документальное оформление зависят от места приемки, характера приемки, от степени соответствия договора поставки сопроводительным документа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ку товаров можно вести на территории поставщика, на территории перевозчика и на территории самой торговой орган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емка товаров осуществляется на складе поставщика, то материально-ответственное лицо покупателя получает товар по доверенности. Доверенность подтверждает право на получение товара от имени покупателя. Доверенность оформляется по унифицированным форма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2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[11, стр. 68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1 Прием товаров по количеству, качеству и комплект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количеству – соответствие количества товара, указанного в договоре, и фактически поставленного. Проверка производится на основании транспортных документов (товарно-транспортной накладной, железнодорожной накладной, коносамента) и товаросопроводительных документов (товарной накладной, счета-фактуры). Товарные накладные оформляются по унифицированной форме ТОРГ- 1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большом перечне товаров может использоваться счет-фактура типовой фор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41. Для организаций розничной торговли она служит приходным товарным документом и основанием для оплаты поступившего това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количество товара указано в договоре в весовых единицах, то его количество устанавливается взвешиванием. Проверяется вес брутто и нетто выгруженного товара в пункте назначения. Эти данные сравнивают с указанным в сопроводительном документ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личество товара указано в объемных единицах, то проверка количества производится подсчетом выгруженного количества мес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качеств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способ. На основе документа, подтверждающего соответствие качества товара. В зависимости от вида товара, условий договора качество товара может определяться по сертификатам, техническим условиям, стандартам и т.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способ. Путем проверки качества фактически поставленного товара в месте прием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способе проводят качественный анализ, сличение ранее отобранных образцов, осмотр товара, различного рода испыт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 По комплектности. Понятие комплектности применяется в основном к технически сложным изделиям, например к бытовой техни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о результатам приемки товара установлено соответствие их количества, качества и комплектности условиям поставки, тогда на сопроводительных документах накладывается штамп торговой организации. Этим подтверждается соответствие принятых товаров данным, указанным в документах. МОЛ, принявшее под отчет поступивший товар, ставит свою подпись на товарной накладной и заверяет ее круглой печатью.[12,стр. 18-27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2 Оформление и учет поступления товаров, имеющих расхождения с сопроводительными документа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ответствия фактического наличия товаров данным документов или отклонения по качеству приемка приостанавливается. Составляется акт о приемке товаров по унифицированной форме, а в сопроводительных документах делается отметка об актирова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о приемке товаров регистрируются и хранятся в бухгалтерии торговой орган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иемке товара выявлены излишки по сравнению с количеством, указанном в сопроводительных документах, то получатель может по своему усмотрению либо принять большее количество товаров и оплатить его, либо принять к оплате предусмотренное количество товаров и отказаться от излиш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о приемке товаров и сопроводительные документы на товар поступают в бухгалтерию и служат основанием для бухгалтерских записей по дебету счета 41. Эти документы являются первичными оправдательными документами и принимаются к учету в бухгалтерии, если они составлены в соответствии с требованиями бухгалтерского законодатель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о форме ТОРГ-1 составляется в случаях есл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расхождений с документами поставщика нет, но составление комиссионного акта предусмотрено графиком документооборота организации при каждом поступлении товар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наружены расхождения с документами поставщика, но товар поступил без предварительной оплаты или с частичной предоплатой, которая не превышает стоимости фактически поступившего това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ый акт и сопроводительные документы передаются в бухгалтерию. Бухгалтер на основании акта делает запись по дебету 41 и кредиту счета 60 на стоимость фактически поступившего това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овар был предварительно оплачен, а при приемке товара обнаружены расхождения с документами поставщика. Бухгалтер делает проводк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ебет 60 субсчет «Авансы выданные» Кредит 51 «Расчетный счет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умму предоплаты, перечисленной поставщик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41 «Товары» Кредит 60 субсчет «Поставщики товара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умму фактически поступившего товар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19 субсчет «НДС по приобретенным материально-производственным запасам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умму НДС по фактически поступившему товар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60 субсчет «Поставщики товара» Кредит 60 субсчет «Авансы выданные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чет предоплаты на сумму фактически поступившего товара с учетом НДС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76 субсчет «Расчеты по претензиям» Кредит 60 субсчет «Авансы выданные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сумму недостающего това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ТОРГ-2 «Акт об установленном расхождении по количеству и качеству при приемке товаро-материальных ценностей» и ТОРГ-3 «Акт об установленном расхождении по количеству и качеству при приемке импортных товаров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акты применяются для оформления поступления товара, имеющего количественные и (или) качественные расхождения по сравнению с данными, указанными в сопроводительных документах поставщ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акты являются юридическим основанием для предъявления претензии поставщику или грузоотправител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оставления акта его необходимо утвердить у руководителя и передать в бухгалтерию организации под расписку. На основании акта бухгалтер делает провод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личественном расхожден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41 Кт 60 –на стоимость фактически поступившего товар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19 Кт 60 – на сумму НДС по фактически поступившему товар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т 76 Кт 60 – на сумму превышения предопла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едостача произошла не по вине поставщика т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94 кт 60 – на сумму недостач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хождении по качеств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41 Кт 6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19 кт 6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94 Кт 41 – на сумму уценки товар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94 Кт 19 – на сумму НДС, приходящуюся на сумму уцен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76 Кт 94 – сумма претензий.[12,стр. 27-36]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3 Учет неотфактурованных поставо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к учету товаров по неотфактурованным поставкам т.е. без расчетных документов поставщиков используется акт формы ТОРГ-4 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составляется в двух экземплярах комиссионно по фактическому наличию поступившего товара в присутствии материально-ответственного лиц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кта бухгалтер делает проводку по дебету счета41 и кредиту 60. К счету 41 следует открыть специальный субсчет «Неотфактурованные поставки».[12,стр. 18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 Оформление и учет приемки и завеса та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гда товар поступает в торговую организацию в таре или упаковке, которая не указана в счете поставщика отдельной строкой, а цена на нее включена в цену товара составляется акт формы ТОРГ-5. на основании акта бухгалтер делает проводк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41/3 Кт 6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ТОРГ-6 применяется для оформления приемки и завеса тары. Он составляется комиссион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иемке товара обнаружено, что фактическая масса тары превышает массу, указанную в документах поставщика, то акт надо составить в двух экземплярах в присутствии представителя поставщ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кта бухгалтер делает проводки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94 Кт 41– обнаружена недостача товаров в результате расхождений в весе тар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44 Кт 94 – списана недостача.[12,стр. 61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Отпуск товар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озничной торговле отпуск товаров населению оформляется выдачей чека ККМ и отражением выручки за день в книге кассира-операционис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товаров мелким оптом производится на основании письма-требования или заказа-отборочного формы ТОРГ-8. Товар отпускается по товарной накладной формы ТОРГ-12,а для оплаты товара выписывают че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товой торговле товар отпускается по товарной накладной ТОРГ-1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перемещение товара учитывается отдельной строкой в товарном отчет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движения товаро-материальных ценностей внутри организации, между структурными подразделениями или материально-ответственными лицами применяется форма ТОРГ-13.[12,стр. 69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Инвентаризация товар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товаров на складах и в рознице периодически проверяется посредством их инвентаризации. Она проводится с целью выявления соответствия фактического наличия товаров данным бухгалтерского учета, а также проверки правильности самих учетных данны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проведения инвентаризации определяются руководителем организации, за исключением случаев, когда проведение инвентаризации обяза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при инвентаризации расхождения между фактическим наличием и данными бухгалтерского учета отражаются на счетах бухгалтерского учета в следующем поряд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лишек приходуется, а соответствующая сумма зачисляется на финансовые результаты организ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достача имущества и его порча в пределах норм естественной убыли относятся на издержки, сверх норм – за счет виновных лиц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фактической проверкой товаров проверяется состояние и ведение складского хозяйства, в том числе правильность организации хранения и размещения товар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нвентаризации составляется инвентаризационная опись фактического наличия ценностей. При этом выявленные расхождения оформляются составлением сличительных ведомостей и соответствующими учетными записями.[12, стр. 73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Учет товарных потер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ей по применению Плана счетов предусмотрено, что сумму недостач, хищений и потерь от порчи ценностей, выявленных в процессе их заготовления, хранения и реализации отражают по учетным ценам по дебету 94 «Недостачи и потери от порчи ценностей» в корреспонденции со счетом 41. Исключение составляют недостачи и потери, выявленные при приемке товаров по вине поставщиков или транспортных предприятий. Эти суммы списывают по дебету 76; потери ценностей, возникшие в результате стихийных бедствий относят в дебет счета 99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товары учитывают по продажным ценам, то одновременно списывают со счета 42 «Торговая наценка» торговую надбавку, относящуюся к недостающим или испорченным товара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3 статьи 12 Закона РФ «О бухгалтерском учете» при отсутствии норм естественной убыли недостача имущества и его порча относятся на счет виновных лиц, если виновные лица не установлены– на финансовый результат, недостачи в пределах норм естественной убыли списывают на издержки обращения.[11, стр.142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6 Переоценка товар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ценка (уценка, дооценка) товаров, в результате которой изменяется их продажная цена, проводится на оптовых складах и в розничной торговл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ценка товаров в торговых предприятиях вызывается изменением спроса и предложения на них, а также частичной потерей товарами их первоначальных потребительских свойств, моральным старением и другими причин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ется переоценка инвентаризационной описью-ак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ценка товаров получает отражение в бухгалтерском учете, если учет товара ведется по продажным цена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ражения операций, связанных с результатами переоценки товаров на складах и в розничной торговле, а также данных об отклонениях их стоимости в текущих рыночных ценах от стоимости, определившейся в бухгалтерском учете, используется счет 14 «Резервы под снижение стоимости материальных ценностей».[11, стр.145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 Учет расходов на продаж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дажу бывают двух видов: непосредственно вызываемые куплей-продажей и связанные с продолжением процесса производства в сфере обращения. Бухгалтерский учет этих затрат ведется на счете 44 «Расходы на продажу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, осуществляющих торговую деятельность, на счете 44 могут быть отражены следующие расходы (издержки обращения): на перевозку товаров; на оплату труда; на аренду; на содержание зданий сооружений; на реклам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ебету счета 44 накапливаются суммы произведенных расходов, связанных с продажей товаров, работ, услуг. Эти суммы списываются полностью или частично в дебет счета 90 «Продажи». При частичном списании подлежат распределению – в организациях, осуществляющих посреднеческую деятельность, – расходы на транспортировк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стальные расходы, связанные с продажей товаров, работ, услуг, ежемесячно относятся на себестоимость проданных товаров, работ,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 счету 44 ведется по видам и статьям расходов.[11, стр.146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 Учет расчетов с поставщиками и покупателя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т расчетов с поставщиками ведется на счете 60. Независимо от оценки товар – материальных ценностей в аналитическом учете счет 60 в синтетическом учете кредитуется согласно расчетным документам поставщ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60 кредитуется на стоимость принимаемых к бухгалтерскому учету товаро – материальных ценностей, работ, услуг в корреспонденции со счетами учета этих ценнос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чет 60 дебетуется на суммы исполнения обязательств в корреспонденции со счетами учета денежных сред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 счету 60 ведется по каждому предъявленному счету, а расчеты в порядке плановых платежей – по каждому поставщику и подрядчик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расчетов с покупателями и заказчиками применяется счет 6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62 дебетуется в корреспонденции со счетами 90 «Продажи», 91 «Прочие доходы и расходы» на суммы, на которые предъявлены расчетные докумен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62 кредитуется в корреспонденции со счетами учета денежных средств, расчетов на суммы поступивших платеж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 счету 62 ведется по каждому предъявленному покупателям счету, а при расчетах плановыми платежами – по каждому покупателю и заказчику.[13, стр. 101]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 Применение контрольно – кассовых маши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РФ «О применение контрольно – кассовых машин при осуществлении денежных расчетов с населением» все организации должны осуществлять расчеты с населением наличными денежными средствами только с применением КК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ы на ККМ кассир получает у администратора ключи от кассовой кабины, ключи от привода кассовой машины и денежного ящика, разменную монету и купюры в количестве, необходимом для расчетов с покупателями. Кассир расписывается в книге учета принятых и выданных дене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ор обязан в присутствии кассира снять показания секционных и контрольных счетчиков и сверить их с показаниями, записанными в журнале кассира – операциониста за предыдущий день, оформить начало контрольной ленты , указав на ней тип и заводской номер машины, дату и время начала работы, показания секционных и контрольных счетчиков, заверить данные на контрольной ленте подписями и закрыть замок денежных счетчи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рабочего дня кассир должен подготовить денежную выручку и другие платежные документы, составить кассовый отчет и сдать выручку вместе с кассовым отчетом старшему кассиру. После этого администратор снимает показания счетчиков, получает распечатку или вынимает из ККМ использованную в течение дня контрольную ленту, подписывает конец контрольной ленты, показания на конец отчетного дня вписывают в журнал кассира – операциониста.[13, стр. 112]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аудиторская проверка ведения учета в ТО «Агромаш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рганизационно-экономическая характеристика ООО «Агромаш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организация является частной, независимой, экономически самостоятельной организацией. Организация является юридическим лицом, имеет расчетный и другие счета, включая валютные в банках, круглую печать, угловой штамп, бланки со своим фирменным наименованием и другие реквизи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ая организация в своей деятельности руководствуется действующим законодательством и настоящим Уста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ставляет собой форму свободного предпринимательства, осуществляемого на принципах экономической выг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ожет заниматься любыми видами деятельности, не запрещенными действующим законодательством, при сохранении в качестве ведущего вида деятельности реализацию продукцию через собственные магази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ожет поставлять продукцию в кредит с уплатой получателями процентов, как за пользование заемными средствами. Организация в праве приобретать продукцию в креди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формируются за счет выручки от реализации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меет право пользоваться льготным кредитом, предоставленным государственным, коммерческим банками на основании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главляет организацию руководитель, в штате один главный бухгалтер и бухгалтер, шесть продавцов, один администратор, два водителя.[6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ланирование аудиторской проверки и оценка системы внутреннего контрол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, являясь начальным этапом проведения аудита, включает в себя разработку аудиторской организацией общего плана аудита с указанием ожидаемого объема, графиков и сроков проведения аудита, а также разработку аудиторской программы, определяющей объем, виды и последовательность осуществления аудиторских процедур, необходимых для формирования аудиторской организацией объективного и обоснованного мнения о бухгалтерской отчетности организации.[23, 146]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  <w:r>
        <w:rPr>
          <w:b/>
          <w:sz w:val="28"/>
          <w:szCs w:val="28"/>
        </w:rPr>
        <w:t>Программа ауди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ый субъект</w:t>
        <w:tab/>
        <w:tab/>
        <w:t>Т.О. «Агромаш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 </w:t>
        <w:tab/>
        <w:tab/>
        <w:tab/>
        <w:tab/>
        <w:t>Петина Ю.Е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яемый период </w:t>
        <w:tab/>
        <w:tab/>
        <w:t>2 квартал 2006</w:t>
      </w:r>
      <w:r>
        <w:rPr/>
        <w:t xml:space="preserve"> год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71"/>
        <w:gridCol w:w="2340"/>
        <w:gridCol w:w="62"/>
        <w:gridCol w:w="1738"/>
        <w:gridCol w:w="65"/>
        <w:gridCol w:w="1572"/>
        <w:gridCol w:w="31"/>
        <w:gridCol w:w="1674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Процедур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рка товарных операций.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аудиторских доказательств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докумен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оверка правильности отражения в учете товаров в соответствии с учетной политик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верка правильности оценки, отражения в полном объеме и реальность существования товар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проверка правильности определения затрат на реализацию и выруч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роверка правильности определения финансового результа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оверка ведения кассовых операц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верка операций на расчетном счет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верка учета основных средст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верка запас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6. Проверка расчетов с дебеторами и кредитор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7. Проверка расчетов по оплате тру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8. Проверка налогооблаж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9. Проверка системных докумен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10. Проверка учетной полит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11. Проверка формирования показателей бухгалтерской отчет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: НК РФ, Закон «О бухгалтерском учете», все ПБУ, ГК Р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оверяемого субъекта: первичные документы по поступлению товаров, регистры бухгалтерского учета по учету выручки, расходов, НДС, бухгалтерская отчетность, декларации, документы по учету основных средств, запасов, з/п, расчетов с дебиторами и кредиторами, учетные регистры, учредительные документы, свидетельства, прочие системные документ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ина Ю.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.0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.0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.0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.0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.0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.0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.0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.0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.0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.0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.0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.0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0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этап планирования – оценка надежности системы внутреннего контро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 Оценка надежности внутреннего контроля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55"/>
        <w:gridCol w:w="1758"/>
        <w:gridCol w:w="1758"/>
        <w:gridCol w:w="1758"/>
      </w:tblGrid>
      <w:tr>
        <w:trPr>
          <w:trHeight w:val="49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</w:tr>
      <w:tr>
        <w:trPr>
          <w:trHeight w:val="34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бухгалтерского у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ция у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69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ухгалтерской службы, распределение обязанност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и опыт работы главного бухгалтер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кументооборо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документирования хозяйственных опер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проведения инвентаризации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69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гистров бухгалтерского у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тражения операций в регистрах у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оставления бухгалтерской отчет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ая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жность системы внутреннего контроля находится на среднем уровн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 ходе планирования следует оценить аудиторский риск. Аудиторский риск может быть оценен как низкий, средний или высокий, исходя из оценок его составляющих: внутреннего риска, контрольного риска, риска необнару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 Оценка внутреннего риска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081"/>
        <w:gridCol w:w="1882"/>
        <w:gridCol w:w="1511"/>
        <w:gridCol w:w="1815"/>
      </w:tblGrid>
      <w:tr>
        <w:trPr>
          <w:trHeight w:val="34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рис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ис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риск</w:t>
            </w:r>
          </w:p>
        </w:tc>
      </w:tr>
      <w:tr>
        <w:trPr>
          <w:trHeight w:val="138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шние фактор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состояние отрасли к которой относится предприят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хозяйственного пра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Факторы характеризующие бизнес клиен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 бизнес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оложение предприят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 и основные принципы управл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ая полит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истемы внутреннего контрол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 внутреннего рис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 Оценка риска необнаружения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751"/>
        <w:gridCol w:w="1679"/>
        <w:gridCol w:w="2257"/>
        <w:gridCol w:w="1774"/>
      </w:tblGrid>
      <w:tr>
        <w:trPr>
          <w:trHeight w:val="6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риск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ис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риск</w:t>
            </w:r>
          </w:p>
        </w:tc>
      </w:tr>
      <w:tr>
        <w:trPr>
          <w:trHeight w:val="10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ность аудитора о клиент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 хорошо знаком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логовых проверок за предыдущие пери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шевствующий отчетному не проверялс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 документац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аналитических процедур в качестве процедур по существ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нно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ладающее применение аудиторских процедур, исходная информация для которых получена из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х источников</w:t>
            </w:r>
          </w:p>
        </w:tc>
      </w:tr>
      <w:tr>
        <w:trPr>
          <w:trHeight w:val="34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ис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риска контрол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>Оценка надежности контрольной среды.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956"/>
        <w:gridCol w:w="1921"/>
        <w:gridCol w:w="2354"/>
        <w:gridCol w:w="1359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оцен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цен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оценк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иль и основные принципы упр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руководства к предпринимательскому риск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орожность руководств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руководства к бухгалтерскому учету и отчетност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их рол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ость для руководства системы внутреннего контрол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руководства к исправлению ошибок и наруш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енность пози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рганизационная структу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рганизационной структуры масштабу бизнес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уровни, санкционирующие операц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документально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адровая полити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организационной структуре кадровой служб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ые вопросы отнесены к компетенции других служб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кадр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висимости от конкретных потребносте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истемы повышения квалификац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 элементы подобной систем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я и опы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ерсона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женность персонала бухгалтер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н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честь кадр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Использование бухгалтерской отчетности для целей руковод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управленческого уче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ы отдельные элемен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установленных действующими законодательными и нормативными акта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а несоблюдения треб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прояв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цено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 надежности контрольной сред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ица 6 </w:t>
      </w:r>
      <w:r>
        <w:rPr/>
        <w:t>Оценка надежности средств контроля.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896"/>
        <w:gridCol w:w="1848"/>
        <w:gridCol w:w="1848"/>
        <w:gridCol w:w="1848"/>
      </w:tblGrid>
      <w:tr>
        <w:trPr>
          <w:trHeight w:val="69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хозяйственной деятельно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надежност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надежност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надежность</w:t>
            </w:r>
          </w:p>
        </w:tc>
      </w:tr>
      <w:tr>
        <w:trPr>
          <w:trHeight w:val="69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хранение основных средств и МП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иобретенных актив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е операц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цен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––––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––––––––</w:t>
            </w:r>
          </w:p>
        </w:tc>
      </w:tr>
      <w:tr>
        <w:trPr>
          <w:trHeight w:val="7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 надежности средств контро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 изложенного следует, что контрольный риск – сред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 уровень аудиторского риска – сред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необходимо определить уровень существенности. Уровень существенности – Это максимально допустимый размер ошибки, искажения, которой может быть показан в информации, содержащейся отчетности, и который не введет квалифицированного пользователя в заблужд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ица 7 </w:t>
      </w:r>
      <w:r>
        <w:rPr/>
        <w:t>Установление уровня существенности.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324"/>
        <w:gridCol w:w="2325"/>
        <w:gridCol w:w="2325"/>
      </w:tblGrid>
      <w:tr>
        <w:trPr>
          <w:trHeight w:val="102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риск (высокий уровень существенности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иск (средний уровень существенности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риск ( низкий уровень существенности</w:t>
            </w:r>
          </w:p>
        </w:tc>
      </w:tr>
      <w:tr>
        <w:trPr>
          <w:trHeight w:val="104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рис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рис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необнаруж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оценк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существенности – средний.[23,стр. 284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роверка правильности ведения учета в Т.О. «Агромаш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проверки товарных операций необходим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достовериться в правильности учета поступления товаров, проверить наличие документов на поступление товаров (Приложение 1-8), выборочно проверить даты и соответствие количества товаров в приложенных документах к счетам-фактуры (Приложение 2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ледить выборочно точность и правильность отражения задолженности покупателей в регистрах бухгалтерского уч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ть выборочно путем пересчета своевременность и полноту списание стоимости товаров, торговой наценки и коммерческих расходов; выборочно проверить реальность формирования цены на продукц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правильность учета торговых наценок на счете 42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 правильность составления бухгалтерских проводок по поступлению выручки от реализации, торговой наценки, коммерческих расходов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 правильность начисления НДС, определение финансовых результатов от реализации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правильность и своевременность отражения выруч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результатами инвентаризации и их отражение в учете. Подтвердить остатки товаров, показанных в балансе с данными инвентариз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татки товаров по счету 41 показанных в балансе на конец отчетного период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ведение кассы и учет по движению средств на расчетном счете.[ 24,стр. 295-297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аудиторской проверки товарных операций Т.О. «Агромаш» установл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поступления товаров осуществляется правильно. Поступление товаров оформляется товарно – транспортными накладными, счетами-фактуры, накладными, по довер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писание стоимости товаров, торговой наценки и расходов своевременно и в полном объем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торговой наценки по счету 42 правильны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ки по поступлению выручки, учету торговой наценки и отражению расходов составлены прави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начисляется и отражается в учете правильно 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учка отражается своевременно и правильно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определения финансового результата.(Приложение 29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м магазине Т.О. применяется контрольно-кассовая машина. Отчет кассира-операциониста составляется в соответствии с требованиям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по расчетному счету осуществляются в соответствии с Положением ЦБ РФ № 2-п от 12.04.01.(Приложение 24, 2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основных средств установл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оценки основных средств и представление их в отчетности 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отражение аренды основных средст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адлежность основных средств клиент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ость начисления изно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запасов установл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ное отражение в учете всех материально-производственных ценност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рименения учетной политики в части выбора единицы бухгалтерского учета материально-производственных зап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договоров о полной материальной ответств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учета дебиторской задолженно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отражения в учете дебиторской задолженности и реализации принятой учетной политик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альность существования и правильное и полное отражение в учете дебиторской задолж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кредиторской задолженности установлено ее реальное существование, правильное отражение и представление в отчетности в полном объем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оверке расчетов по заработной плате установлен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законодательных и нормативных актов о труде при расчетах с работникам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начислений по оплате труд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осуществления выплат по оплате труда и депонирования не выплаченных в срок сум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отражения в бухгалтерской отчетности задолженности по оплате тру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аже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определение налогооблагаемой базы налог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расчет налог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уплата налог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сутствие проблем во взаимоотношениях с налоговой инспекци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учетной политики данной организации установлено соответствие требованиям и принципам ПБУ 1/98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ые документы (устав, свидетельства, лицензия и тд) соответствуют требованиям Федеральных закон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бухгалтерской отчетности соответствуют данным учетных регистров, соблюдается взаимоувязка форм бухгалтерской отчетн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Ошибки и нарушения в ведении учета и рекомендации по их устранению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аудиторской проверки правильности ведения учета в Т,О, «Агромаш» были выявлены следующие наруш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балансе по статье «Готовая продукция и товары для перепродажи» в части остатка по счету 41 «Товары» значение показателя отсутствует, но по данным учетных регистров остаток товаров имеетс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сутствие результатов инвентаризации. Инвентаризация проводится нерегулярно, а от случая к случаю по распоряжению руководителя. Кроме того, результаты инвентаризации не оформляются соответствующими документами и не отражаются в учет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едостаточная совокупность документов по учету основных средств. Оформление документов по учету основных средств находится на низком уровн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чет наличных денежных средств в кассе ведется с нарушением (Приложение 1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этого можно сделать вывод, что отчетность организации содержит не достоверные данные о величине количества товар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устранению выявленных наруш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альное отражение имущественного положения организации в соответствии с учетной политикой. Соблюдение соответствия данных учетных регистров данным бухгалтерской отчет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гулярное, систематическое проведение инвентаризаций, оформление результатов инвентаризации в соответствии с требованиями нормативных документов, правильное отражение результатов в учете, т.е. излишки должны приходоваться, а недостачи либо относится на виновных лиц или списываться за счет издержек обра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Введение дополнительных документов по учету основных средств. Повышение качества заполнения документов по учету основных средств.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 изложенного можно сделать следующие вывод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й учет товаров осуществляется на 41, 002 и 004 счет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41 счете учитываются товары, право собственности на которые перешло к торговой организации. На забалансовых счетах 002 и 004 учитываются товары на хранении и принятые на комисс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товой торговле товары учитываются по покупным ценам (цена поставщика + его дополнительные расходы), в розничной торговле товары учитываются по продажным ценам (цена поставщика + торговая надбавк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ступлении товаров необходимо провести проверку соответствия товара его характеристикам: по количеству, качеству, комплектности. Проверка производится на основании сопроводительных документов: товарно-транспортной накладной, железнодорожной накладной, коносамента, товарной накладной, счета-фак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хождениях с сопроводительными документами составляется акты формы ТОРГ-1, ТОРГ-2, ТОРГ-3. На основании этих актов в учете делаются соответствующие запис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пуск товаров оформляется заказо-отборочным листом ТОРГ-8, также товарной накладной ТОРГ-12, внутреннее перемещение оформляется формой ТОРГ-1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риемки тары, включаемой в цену товара осуществляется путем составление акта ТОРГ-5, завес тары оформляется актом ТОРГ-6. При поступлении товаров без документов поставщика составляется акт ТОРГ-4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товаров на складах и в рознице периодически проверяется путем проведения инвентаризации. Результатами инвентаризации могут быть излишек или недостача. Излишки приходуются, недостача в пределах норм естественной убыли относится на издержки, сверх норм – на виновных лиц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товарных потерь, выявленных в процессе заготовления, хранения и реализации отражают по дебету 94 и кредиту 41, по вине поставщика – по дебету 76, в результате стихийных бедствий – по дебету 99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спроса и предложения на товар или при потере потребительских свойств, или морального старения товар подлежит переоценке. Переоценка оформляется инвентаризационной описью и учитывается с помощью счета 14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дажу учитываются на счете 44. По дебету 44 счета все расходы собираются, а затем списываются в дебет счета 9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ставщиками учитываются на счете 60. По кредиту отражается возникновение обязательств, а по дебету их исполн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расчетов с покупателями предназначен счет 6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62 дебетуется в корреспонденции со счетами 90, 91 на суммы, на которые предъявлены расчетные документы, кредитуется со счетами учета денежных средств, расчетов на суммы поступивших платеж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орговые организации должны осуществлять наличные расчеты с помощью контрольно-кассовой маши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начальном этапе аудиторской проверки Т.О. «Агромаш» составлена программа аудиторской проверки, предметом которой является отражение в учете товаров в соответствии с учетной политикой организации, правильность оценки, отражение в полном объеме и реальность существования товаров, правильность определения затрат на реализацию и выручки от реализации, правильность определения финансового результата, проверка системных документов, учетной политики, основных средств, дебиторской задолженности и кредиторской, расчкты по оплате труда, налогооблажение. Затем оценена система внутреннего контроля, она находится на среднем уровне. Также необходимо оценить уровень существенности и аудиторский риск, который состоит из нескольких составляющих: риска необнаружения, контрольного риска, внутреннего риска. Аудиторский риск в данном случае – средний и уровень существенности – сред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и данной торговой организации установлено, чт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реализацию продукции и выручка от реализации определяются и отражаются в соответствии с учетной политико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товаров оформляется правильно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ДС начисляется и отражается в учете в соответствии с требованиями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товаров осуществляется в соответствии с учетной политик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е операции и операции на расчетном счете осуществляются в соответствие с нормативными ак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основных средств соответствеу требованиям ПБУ 5/99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отражаются в учете в полном объем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и кредиторская задолженность реально существуют, отражены в учете правильно и в полном объеме, а также представлены в отчет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о заработной плате соответствуют требованиям Федеральных законов и нормативных ак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ажение соответствует налоговому кодексу РФ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соответствует требованиям ПБУ 1/98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е документы отвечают требованиям Федеральных закон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бухгалтерской отчетности взаимоувязаны а их данные соответствуют данным учетных регистр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о в ходе проверки были обнаружены и наруш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альное отражение величины товаров в баланс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вентаризации не соответствует требованиям Методических указаний по проведению инвентаризации имущества и обязатель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нарушения подлежат исправлению с учетом рекомендаций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едеральный закон «Об аудиторской деятельности», от 7.08.2001 г. № 119-ФЗ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едеральный закон «О бухгалтерком учете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логовый кодекс РФ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Методические указания по инвентаризации имущества и финансовых обязатель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Правила (стандарты) аудиторской деятельности: все 38 стандартов / составитель и автор комментариев Н.А. Ремизов. 2 изд., перераб. И доп. М.: ИД ФБК-Пресс, 200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Устав Т.О. «Цой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Аудит: Учебник для Вузов / Под ред. Проф. В.И. Подольского.- М.: Экономистъ, 2004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Адамс Р. Основы аудита.- М.: Аудит-Юнити, 1995.398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Аудит Монтгомери / Ф.Л, Дефлиз, Г.Р.Дженик, В.М. О Рейли, М.Б. Хирли: пер. с анг./ Под ред. Я.В. Соколова.- М.: Аудит, Юнити, 1997.-542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Алборов Р.А. Аудит в организациях промышленности, торговли и АПК: Учебное пособие.- 3-е изд., перераб. и доп.- М.: ИД «Дело и сервис», 200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Бухгалтерский учет в торговле. Ивашкин. – М.: ДИС, 1997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Бухгалтерский учет в розничной торговле. Николаева Г.А., Блицау Л.П., Сергеева Т.С. – М.: Ид Приор, 2002.- 272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Бухгалтерский учет в торговле. Абашина. – М.: Финансы, 1997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Андреев В.Д. Практический аудит. – М.: Экономистъ, 1998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Андреев В.Д., Киселевич Т.И. Практикум по аудиту.- М.: ИД ФБК-Пресс, 2002. 544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Аудит: Учебное пособие/ Данилевский Ю.А. – М.: ИД ФБК-Пресс, 2002. 600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Барышников Н.П. Организация и методика проведения общего аудита. – М.: ДИС, 1997. 528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Бычкова С.М., Газарин А.В. Планирование в аудите. – М.: Финансы и статистика, 2001. 264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Гмурман В.Е. Теория вероятностей и математическая статистика.: Учебное пособие для вузов. – М.: Высшая школа, 199. 479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Данилевский Ю.А., Шапигузов С.М., Ремизов Н.А., Старовойтова Е.А. Аудит: Учебное пособие. М.: ИПК ФБК-Пресс, 200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Камышанов П.И. Практическое пособие по аудиту. – М.: Инфра-м, 1996. 552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 Ковалева О.В. Аудит: Учебное пособие. – М.: Приор, 199. 272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3. Кочинев Ю.Ю. Аудит / Под ред. Проф. Н.Л, Вещуновой. – 2 изд. Спб: Питер, 200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. Шеремет А.Д. Аудит: Учебное пособие. – М.: Инфра-М., 2000. 350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25.Алексанодров О.А. Аудит основных средств в торговой организации // Аудиторские ведомости. - № 1. – с. 30-3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26. Остапкович Г. Оценка ненаблюдаемой экономической деятельности в розничной торговле.// Экономист – 2002 №10.-с. 47-5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27. Панкова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. Аудит формирования налоговых вычетов по НДС в торговой организации. // Аудиторские ведомости. 2002. - №3. с. 62-69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45:00Z</dcterms:created>
  <dc:creator>1</dc:creator>
  <dc:description/>
  <cp:keywords/>
  <dc:language>en-US</dc:language>
  <cp:lastModifiedBy>SYSTEM</cp:lastModifiedBy>
  <dcterms:modified xsi:type="dcterms:W3CDTF">2011-09-12T00:45:00Z</dcterms:modified>
  <cp:revision>2</cp:revision>
  <dc:subject/>
  <dc:title>Академия труда и социальных отношений</dc:title>
</cp:coreProperties>
</file>