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ция-клоун дала потом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тском клубе аквариумистов "Наутилус" много внимания уделяется разведению редких и проблемных рыб. Престижнейшим объектом в этом ряду у нас значилась роскошная боция-клоун (Botia macracantha), с которой несколько лет велась планомерная кропотливая раб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и любители, и профессионалы сталкиваются здесь с целым рядом серьезных проблем. Прежде всего это недостаточная изученность естественных биотопов, а также механизма нереста и реабилитации производителей. Существуют трудности и в получении из-за рубежа качественной рыбы (на наш взгляд, 90% молоди обрабатывается на фирмах стероидами, в результате чего в партиях встречаются одни самки), выборе правильного режима содержания, подборе энергетически полноценных кормов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решив все эти проблемы, можно было надеяться на стабильное разведение и получение собственной популяции боции-клоу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А.Кочетова, номинативная форма B.macracantha, из-за неравномерного темпа роста созревает после пяти лет, достигнув длины не менее 12см. Окраска самцов в брачную пору становится бронзово-желтой с дымчатым налетом и неконтрастными антрацитовыми полосами. Самки заметно округляются (в области брюшка у них появляется небольшая выпуклость) и приобретают яркий яично-желтый цвет с муарово-черными поперечными полос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м распоряжении помимо традиционной формы оказалось четыре экземпляра гигантской (от 20 до 28см) высокотелой расы из реки Меконг. Рыбы были необычной наружности: полосы имели дополнительную двухстороннюю золотую отделку. Возраст простых боций варьировал от 3 до 6 лет, гигантских, по нашим оценкам, приближался к 8 год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93 года мы неоднократно занимались стимуляцией производителей, но безуспешно: то самки давали плохую икру, то самцы не текли и были пассивны, то не удавалось синхронизировать созревание произво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ноября 1997 года, в очередной раз заметив активность нестандартных боций, мы предприняли новую попытку разведения. Три самки и один самец были проинъецированы вьюновым гипофизом и помещены в 400-литровый аквариум со всевозможными укрытиями и слабым рассеянным светом. Свежая, умягченная (dH 6°), слабокислая (pH 6,8) вода интенсивно аэрировалась. Как и в предыдущих случаях, активности единственного самца не хватило для полноценного нереста. Видимо, в природе зрелую самку преследуют сразу несколько партнеров, создавая избыток водорастворимых метаболитов, стимулирующих брачный процес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результате трех спариваний с двумя самками было получено около 400 икринок. Схема нереста - традиционная для бо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ряда холостых икрометаний производителей высадили на прежнее место. В этом же аквариуме находились 10 самцов и 4 самки красноплавничной боции (B.lecontei), которые благополучно отнерестились днем раньше. К нашему удивлению, красноплавничные самцы резко активизировались и начали преследовать двух самок B.macracantha (одна из них не участвовала в предыдущем нересте). Дружно удерживая их в узких проходах между камнями и керамическими трубами, самцы выбили из самок еще с тысячу икр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следует сказать, что у нас уже были прецеденты межвидовых нерестов боций и даже попытки нереста самцов B.lecontei с самками Labeo bicolor. Но такой высокой активности раньше не отмеча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имический состав воды был обычным для Москвы: жесткость 12°, pH 7.2, температура 27°С. После икрометания всех рыб из аквариума удалили. Через час гибридная икра набухла до рекордной величины (4мм) и часть ее была помещена в инкубат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сутки вся икра в инкубаторе погибла, а в аквариуме было обнаружено несколько сотен копошащихся лич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на ранних стадиях личинки гибридов отличались от чистокровных B.macracantha. Они начали питаться на третий день, как красноплавничные боции. Стартовым кормом служили науплии артемии. К сожалению, большинство мальков имели дефекты в развитии и вскоре погибли. Но около сотни стали быстро расти и постепенно окрашиваться. Сантиметровая молодь оказалась золотистой с рваной темной штриховкой. В дальнейшем можно будет определить степень влияния B.lecontei на окраску гибридов. Но, как и у настоящих боций-клоунов, у гибридных мальков сразу хорошо видны усы, хотя рот расположен гораздо ниже. Сравнительно большие грудные плавники позволяют им парить в толще воды и активно двигаться вдоль вертикальных стенок аквариума. По темпу роста они также превосходят мальков боции-клоуна, но, возможно, здесь сказывается фактор гетероз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результаты позволяют надеяться на то, что массовое воспроизводство B.macracantha не за горами. Однако потребуется еще много труда для доскональной отработки методики ее стабильного развед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Заборский, С.Суслов. Боция-клоун дала потомство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5:00Z</dcterms:created>
  <dc:creator>USER</dc:creator>
  <dc:description/>
  <cp:keywords/>
  <dc:language>en-US</dc:language>
  <cp:lastModifiedBy>Mage</cp:lastModifiedBy>
  <dcterms:modified xsi:type="dcterms:W3CDTF">2011-10-10T19:35:00Z</dcterms:modified>
  <cp:revision>2</cp:revision>
  <dc:subject/>
  <dc:title>Боция-клоун дала потомство</dc:title>
</cp:coreProperties>
</file>