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О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ФЕДЕР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ЕСТЕСТВЕННЫХ И ГУМАНИТАРНЫ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КО-ФИЛОСОФ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ОСОФ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БЛЕМА РЕАЛЬНОСТ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КТИВНАЯ РЕАЛЬНОСТЬ, СУБЪЕКТИВНАЯ РЕАЛЬНОСТЬ, ВИРТУАЛЬНАЯ РЕАЛЬНОСТ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2го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охтобин Е. 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фессор, доктор философских наук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 Я. Райбекас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8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главление.</w:t>
      </w:r>
    </w:p>
    <w:p>
      <w:pPr>
        <w:pStyle w:val="Contents1"/>
        <w:rPr>
          <w:rStyle w:val="InternetLink"/>
          <w:color w:val="000000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rPr/>
      </w:pPr>
      <w:r>
        <w:rPr>
          <w:rStyle w:val="InternetLink"/>
        </w:rPr>
        <w:t>Введение.</w:t>
      </w:r>
      <w:r>
        <w:rPr/>
        <w:tab/>
        <w:t>3</w:t>
      </w:r>
    </w:p>
    <w:p>
      <w:pPr>
        <w:pStyle w:val="Contents1"/>
        <w:rPr/>
      </w:pPr>
      <w:r>
        <w:rPr>
          <w:rStyle w:val="InternetLink"/>
        </w:rPr>
        <w:t>Глава 1.</w:t>
      </w:r>
      <w:r>
        <w:rPr/>
        <w:tab/>
        <w:t>4</w:t>
      </w:r>
    </w:p>
    <w:p>
      <w:pPr>
        <w:pStyle w:val="Contents1"/>
        <w:rPr/>
      </w:pPr>
      <w:r>
        <w:rPr>
          <w:rStyle w:val="InternetLink"/>
        </w:rPr>
        <w:t>Объективная и субъективная реальность.</w:t>
      </w:r>
      <w:r>
        <w:rPr/>
        <w:tab/>
        <w:t>4</w:t>
      </w:r>
    </w:p>
    <w:p>
      <w:pPr>
        <w:pStyle w:val="Contents1"/>
        <w:rPr/>
      </w:pPr>
      <w:r>
        <w:rPr>
          <w:rStyle w:val="InternetLink"/>
        </w:rPr>
        <w:t>Глава 2.</w:t>
      </w:r>
      <w:r>
        <w:rPr/>
        <w:tab/>
        <w:t>6</w:t>
      </w:r>
    </w:p>
    <w:p>
      <w:pPr>
        <w:pStyle w:val="Contents1"/>
        <w:rPr/>
      </w:pPr>
      <w:r>
        <w:rPr>
          <w:rStyle w:val="InternetLink"/>
        </w:rPr>
        <w:t>Виртуальная реальность: История понятия.</w:t>
      </w:r>
      <w:r>
        <w:rPr/>
        <w:tab/>
        <w:t>6</w:t>
      </w:r>
    </w:p>
    <w:p>
      <w:pPr>
        <w:pStyle w:val="Contents1"/>
        <w:rPr/>
      </w:pPr>
      <w:r>
        <w:rPr>
          <w:rStyle w:val="InternetLink"/>
        </w:rPr>
        <w:t>Виртуальная реальность: Попытка типологизации.</w:t>
      </w:r>
      <w:r>
        <w:rPr/>
        <w:tab/>
        <w:t>11</w:t>
      </w:r>
    </w:p>
    <w:p>
      <w:pPr>
        <w:pStyle w:val="Contents1"/>
        <w:rPr/>
      </w:pPr>
      <w:r>
        <w:rPr>
          <w:rStyle w:val="InternetLink"/>
        </w:rPr>
        <w:t>Виртуалистика.</w:t>
      </w:r>
      <w:r>
        <w:rPr/>
        <w:tab/>
        <w:t>20</w:t>
      </w:r>
    </w:p>
    <w:p>
      <w:pPr>
        <w:pStyle w:val="Contents1"/>
        <w:rPr/>
      </w:pPr>
      <w:r>
        <w:rPr>
          <w:rStyle w:val="InternetLink"/>
        </w:rPr>
        <w:t>Заключение.</w:t>
      </w:r>
      <w:r>
        <w:rPr/>
        <w:tab/>
        <w:t>24</w:t>
      </w:r>
    </w:p>
    <w:p>
      <w:pPr>
        <w:pStyle w:val="Contents1"/>
        <w:rPr/>
      </w:pPr>
      <w:r>
        <w:rPr>
          <w:rStyle w:val="InternetLink"/>
        </w:rPr>
        <w:t>Список используемой литературы.</w:t>
      </w:r>
      <w:r>
        <w:rPr/>
        <w:tab/>
        <w:t>25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ой моей курсовой работы является – реальность, во всех её проявлениях: объективная, субъективная, виртуальная реальности. Целью – рассмотреть типы реальностей, и сделать акцент на анализе виртуальной реальности. Почему именно виртуальной? Потому что, эта один из самых новых аспектов в теме реальности, и поэтому, наименее исследованный. А в связи, с революцией в сфере коммуникаций и связи, на мой взгляд, эта делает тему виртуальной реальности ещё и наиболее актуальной. В первой главе я рассмотрел, три типа реальностей и выделил их особенности. Во второй главе – постарался раскрыть понятие виртуальной реальности, провести типологизацию, и так же других понятий связанных с виртуальной реальностью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1. Объективная и субъективная реа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авних времен в философии стояла проблема реальности. Человек понял что тот мир представлен ему в мнениях. И что существует как бы два мира, две реальности – объективная и субъектив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реальность - действительность; вообще всё то, что существует. Окружающий нас мир, мир сам по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исты обычно представляют объективную реальность как некий механизм, который работает в соответствии со своим устройством и на который люди могут оказывать лишь ограниченное влияние. Взгляд некоторых религий на объективную реальность мало отличается от материалистического — вся разница сводится к тому, что здесь этот «механизм» был создан Богом (деизм); кроме того, Бог иногда вмешивается в работу этого «механизма» (теизм). Агностики же считают, что «объективная реальность», то есть мир сам по себе, не доступна пониманию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современных естественных наук «объективная реальность» является принципиально непознаваемой (в полном объёме, до мельчайших деталей), так как квантовая теория доказывает, что наличие наблюдателя изменяет наблюдаемое (парадокс наблюда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некоторых учёных, сам термин «объективная реальность», введенный в отечественной философской традиции, представляет собой пример логической ошибки (плеоназм), поскольку уже понятие «реальность» обозначает данность, свободную от субъективных влияний. В подобном смысле даже иллюзии являются «реальностью» для конкретной психики в случае, если мы рассматриваем их как закономерное продолжение психических состояний личности и суммы внешних влияний (такие иллюзии могут быть даже отражены в истории психической болезни, или быть объектом научных опы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реальность – это, то как нам представлен окружающий нас мир, через органы чувств и восприятия, наше представление о мире. И в этом смысле, у каждого человека складывается своё представление о мире, о реальности. Это происходит по некоторым причинам, так например чувствительность органов у людей может быть различной, и мир слепого человека разительно отличается от мира зря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каждый отдельный человек живет в своем мире, созданном на основе его личного опыта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2. Виртуальная реальность: История понят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 дни в обиход современного человека прочно вошло выражение «виртуальная реальность». Под «виртуальной реальностью» большинство людей понимают – мир, создаваемый техническими средствами и передаваемый человеку через привычные для восприятия реального мира ощущения: зрение, слух, обоняние, и другие. Но если посмотреть на истоки этого термина, то можно увидеть что корни его уходят далеко в историю философии. Категория виртуальной реальности активно разрабатывалась в схоластике, она была необходима для решения ключевых проблем, в том числе: возможности сосуществования реальностей разного уровня, образования сложных ве</w:t>
        <w:softHyphen/>
        <w:t>щей из простых, энергетического обеспечения акта действия, соотношения потен</w:t>
        <w:softHyphen/>
        <w:t>циального и актуа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работе Николая Кузанского "О видении бога", он следующим образом решал проблемы актуальности существования и энергии.  "… , я гляжу на стоящее передо мной большое и высокое ореховое дерево и пытаюсь увидеть его начало. Я нижу телесными глазами, какое оно огромное, раскидистое, зеленое, отя</w:t>
        <w:softHyphen/>
        <w:t>гощенное ветвями, листвой и орехами. Потом умным оком я вижу, что то же дерево пребывало и своем семени не так, как я сейчас его разглядываю, а виртуально: я обращаю внимание на дивную силу того семени, в котором было заключено целиком и это дерево, и все его орехи, и вся сила орехового семени, и в силе семян все ореховые деревья. … Эта абсолютная и всепревосходяшая сила дает всякой семенной силе способ</w:t>
        <w:softHyphen/>
        <w:t>ность виртуально свертывать в себе дерево вместе со всем, что требуется для бытия чувственного дерева и что вытекает из бытия дерева: то есть в ней начало и причина, несущая в себе свернуто и абсолютно как причина все, что она дает своему следст</w:t>
        <w:softHyphen/>
        <w:t>вию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ма Аквинский разрешая проблему онтологического сосуществования реальностей разного иерархического уровня и проблему образования сложного из простых элементов, в частности, сосуществования души мыслящей, души животной и души растительной, использовал категорию виртуальной реальности: "Ввиду этого следует признать, что в человеке не присутствует никакой иной субстанциальной формы, помимо одной только субстанциальной души, и что последняя, коль скоро она виртуально содержит в себе душу чувственную и душу вегетативную, равным образом содержит в себе формы низшего порядка и исполняет самостоятельно и одна все те функции, которые в иных вещах исполняются мен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131935</wp:posOffset>
                </wp:positionH>
                <wp:positionV relativeFrom="paragraph">
                  <wp:posOffset>5962015</wp:posOffset>
                </wp:positionV>
                <wp:extent cx="0" cy="71945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05pt,469.45pt" to="719.05pt,52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180830</wp:posOffset>
                </wp:positionH>
                <wp:positionV relativeFrom="paragraph">
                  <wp:posOffset>-225425</wp:posOffset>
                </wp:positionV>
                <wp:extent cx="0" cy="476123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1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-17.75pt" to="722.9pt,357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вершенными формами. - Подобным же образом должно сказать о чувственной душе животных, о вегетативной душе в растениях и вообще обо всех более совершенных существах в их отношении к формам менее совершенны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выше примеров, категория виртуальной реальности была одной из ключевых категорий в схоластике. Но в схоластической философии многие категории, как, «вещь», «свойство», «энергия», существование и другие, стали пониматься иначе, чем в античной философии. Схоластическая парадигма, обладает некоторыми особенностями. Так в качестве второй реальности, выступает только божественная реальность, это приводит к тому что в каждом событии обнаруживается божий умысел. В связи с чем исчезает сама идея иерархичности реальностей, так как, существует всего две реальности: субстанциональная и божественная; и обе эти реальности являются предельными, и выступают друг к другу в отношении противоре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лософии средних веков и затем Нового времени во многом определялось отношением  к промежуточной реальности: есть она или нет  (номина</w:t>
        <w:softHyphen/>
        <w:t>лизм - реализм, преформизм - эпигенез, реализм - идеализм и т.п.).  Научная картина мира возникшая в Новое время, провозгласила моноонтичность, исключив божественную реальность, и переименовав божественные законы в законы природные. Всё принадлежит одной реальности – природной, но при этом осталась идея силы, которой придавался космический масштаб, такой же как придавался божественной. Это породило противоречие новоевропейской моноонтичной парадигмы, дело в том что, всеобщие космические законы могли объяснить только простые события, типа притяжения двух предметов, а более сложные события, типа отношений двух людей – нет. Требовалось признание каких-то промежуточных уровней реальности, которые бы объясняли, почему в одном случае отношения соответствуют одному типу законов, а в другом -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ие парадигмы существуют, например, буддизм строится на признании полионтичности. В буддизме признается существование нескольких уровней сознания человека, несводимых друг к другу, т.е. законы одной реальности не сводятся к законам другой. Это дает возможность иметь дело с типами психических событий, принципиально не ухватываемых западной психологией. Что принци</w:t>
        <w:softHyphen/>
        <w:t>пиально важно, для буддиста, находящегося на определенном уровне реальности, все другие находятся в свернутом виде, они никак не даны ему в ощущениях, переживаниях, понимании, представлении. Они не входят в его жизнь, и он о них знает только по рассказам других людей. Когда же он переходит на следующий уровень, то реальность этого уровня становится ощущаемой, видимой, несомненной в своем существовании; то, о чем он только слышал, становится данным и в ощущениях, и в предст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объясняется не принятия новоевропейской философией утверждения Платона о том, что идеи являются зримыми, так как для новоевропейской философии идеи – это мыслительные понятия. А Платон говорил не о предельной реальности, а о реальности следующего уровня, объекты которой, для людей находящихся в не неё, только мыслимы,  а для людей находящихся в ней, являются реальными вещ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если мы признаем существование нескольких уровней реальностей, то должны, так же признать, не сводимость реальностей друг к другу, иначе бы всё сводилось к одной или двум предельным реаль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был предложен еще в IV в. ранневизантийским философом Василием Великим, который в своей натурфилософской работе "Шестоднев" утверждал идею того, что некая реальность может породить другую реальность, законы существования которой не будут сводиться к законам существования порождающей реальности. На основе этой идеи он интерпретировал акт творения мира и построил модель порождения мира и актуального его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нципы отношения между разными уровнями реальностей рассмотрены у другого великого византийца - Исаака Сирина. Он утверждал, что соотношение уровней реальностей определяется не их абсолютным статусом, а теми усилиями, которые человек предпринимает, для того чтобы раскрыть для себя, а точнее сказать - поро</w:t>
        <w:softHyphen/>
        <w:t>дить в себе реальность следующего онтологического уровня. Исаак Сирин предло</w:t>
        <w:softHyphen/>
        <w:t>жил модель, названную «принципом матрешки»: количество и тины реальностей, которыми человек оперирует, определяются активностью самого человека, и по направлению движения к предельным реальностям, как "вверх", так и "вниз", человек может проходить в принципе бесконечное количество промежуточных. Предель</w:t>
        <w:softHyphen/>
        <w:t>ные реальности в перспективе сходятся, суть одно и то же. Исаак Сирин, говоря о том, что есть много промежуточных реальностей, которые человек должен пройти в своем восхождении к Богу, в качестве иллюстрации описывает две промежуточные реальности, называемые им "внутренний человек" и "совершенный человек". При этом каждая следующая раскрывающаяся реальность в "лестнице" восхождения энер</w:t>
        <w:softHyphen/>
        <w:t>гетически питает объекты нижележащей и обеспечивает целостность и полноту их бытия. В этом смысле более поздние византийские философские изыски, в частности анализ проблемы энергии в исихазме, следует рассматривать как повторные и менее удачные попытки построения восточно-христианской философии, вызванные либо незнанием трудов первых византийских философов, либо непониманием предложенных ими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скусственной реальности, в современном его значение, было впервые введено Майроном Крюгером (Myron Krueger) в конце 1960-х. В 1989 году Джарон Ланьер ввёл более популярный ныне термин «виртуальная реальность». В фантастической литературе поджанра киберпанк виртуальная реальность есть способ общения человека с «киберпространством» — некой средой взаимодействия людей и машин, создаваемой в компьютерных се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системой виртуальной реальности стала «Кинокарта Аспена» (Aspen Movie Map), созданная в Массачусетском Технологическом Институте в 1977 году. Эта компьютерная программа симулировала прогулку по городу Аспен, штат Колорадо, давая возможность выбрать между разными способами отображения местности. Летний и зимний варианты были основаны на реальных фотограф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й момент технологии виртуальной реальности широко применяются в различных областях человеческой деятельности: проектировании и дизайне, добыче полезных ископаемых, военных технологиях, строительстве, тренажерах и симуляторах, маркетинге и рекламе, индустрии развлечений и т.д. Объем рынка технологий виртуальной реальности оценивается в 15 млрд. долларов в год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ртуальная реальность: Попытка типологиза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е распрост</w:t>
        <w:softHyphen/>
        <w:t>ранение представлений о прецеденте виртуальной реаль</w:t>
        <w:softHyphen/>
        <w:t>ности спровоцировано появлением мультимедийной тех</w:t>
        <w:softHyphen/>
        <w:t>ники виртуальной реальности. Между тем элект</w:t>
        <w:softHyphen/>
        <w:t>ронный виртуальный мир — лишь технологическое усовер</w:t>
        <w:softHyphen/>
        <w:t>шенствование виртуальной реальности, уже открытой че</w:t>
        <w:softHyphen/>
        <w:t>ловеком. И отдельные ее проявления вошли в жизнь чело</w:t>
        <w:softHyphen/>
        <w:t>вечества задолго до появления компьютера. Карпицкий в работе «Онтология виртуальной ре</w:t>
        <w:softHyphen/>
        <w:t>альности» пытается показать, что вирту</w:t>
        <w:softHyphen/>
        <w:t>альность «...проникает в бытие наличествующих вещей, незаметно растекается по нашей обыденной действитель</w:t>
        <w:softHyphen/>
        <w:t>ности, пропитывая ее собой».  Автор, пытаясь показать виртуальную реальность, рассматривает её на примере зеркала, телефона, телевизора, сновидения, ли</w:t>
        <w:softHyphen/>
        <w:t>тературной действительности и внутрикомпьютерной об</w:t>
        <w:softHyphen/>
        <w:t>разной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пытаться типологизировать продуцентов виртуальной реальности, взяв  в качестве основания для типологизации фактор времени возникновения продуцента вирту</w:t>
        <w:softHyphen/>
        <w:t>альной реальности. Тогда можно выделить три основные периода: доиндустриальный, индустриальный и новейшая эп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индустриальные продуценты виртуальной реальнос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Ос</w:t>
        <w:softHyphen/>
        <w:t>новным критерием, определяющим рождение произведе</w:t>
        <w:softHyphen/>
        <w:t>ния, является стремление воссоздать новую реальность, отказаться от реальности данной. Феномен подмены реальности репрезентируется в языке искусства. Искусство несет в себе то, что не может быть выражено посредством рационального дискурса, по</w:t>
        <w:softHyphen/>
        <w:t>этому эстетический объект при транслировании на полот</w:t>
        <w:softHyphen/>
        <w:t>но или в трехмерное пространство наделяется особом знаково-символическим содержание, подчиняясь социально и исторически обусловленным семантике и синтакси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зык искусства, осуществляя трансля</w:t>
        <w:softHyphen/>
        <w:t>цию знаково-символьной системы, формирует виртуальное поле восприятия и в нем уже превращается в язык вирту</w:t>
        <w:softHyphen/>
        <w:t>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енда о зарождении искусства, изложенная Плини</w:t>
        <w:softHyphen/>
        <w:t>ем Старшим, отображает важный аспект человеческой психологии в феномене подмены реальнос</w:t>
        <w:softHyphen/>
        <w:t>ти: дочь гончара Бутада из Сикиона, желая сохранить па</w:t>
        <w:softHyphen/>
        <w:t>мять о возлюбленном, с которым расстается, обрисовала его тень на стене, а Бутад залил внутреннее пространство кон</w:t>
        <w:softHyphen/>
        <w:t>тура глиной. Так получился первый барельеф. Контур лю</w:t>
        <w:softHyphen/>
        <w:t>бимого, сделанный неопытной рукой, — первая субститу</w:t>
        <w:softHyphen/>
        <w:t>ция действительности. Нежелание смириться с расставани</w:t>
        <w:softHyphen/>
        <w:t>ем, попытка оставить вещественную память побуждают со</w:t>
        <w:softHyphen/>
        <w:t>здать изображение. Но что оно представляет собой? Это новая реальность: изображенный возлюбленный как альтер</w:t>
        <w:softHyphen/>
        <w:t>натива уже сушествующему, но по объективным причинам не находящемуся рядом. Таким образом, искусство подменяет реальность, призывая художника творить, а зрителя воспринимать воссозданный нов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ь и древние наркотики. Скорее всего человек открыл одурманивающие свойства конопли и мака случайно - при вдыхании дыма во время сжигания растения. Геродот писал об одном из племен побережья Каспийского моря: «Они садились вокруг дерева, бросали в раз</w:t>
        <w:softHyphen/>
        <w:t>водимый костер какие-то плоды и опьянялись дымом от этих плодов, как эллины опьяняются вином». Легенды о появлении алкогольных напитков, тоже утверждают что человек получил их случайно, лишь позже алкоголь  стал приниматься намеренно для улуч</w:t>
        <w:softHyphen/>
        <w:t>шения настроения (при употреблении в малых дозах) и для ухода от реальности (при употреблении в больших дозах). Подобного рода допинги нередко имеют целью (по</w:t>
        <w:softHyphen/>
        <w:t>мимо ухода от реальности) достижение «умственного про</w:t>
        <w:softHyphen/>
        <w:t>светления». Но не</w:t>
        <w:softHyphen/>
        <w:t>зависимо от цели продуцирования подобной реальности природа ее будет виртуальной. Таким образом при принятии определенных средств продуцируется виртуальная ре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й экстаз. Религиозный экстаз, вызываемый для прямого общения с неземным миром, онтологически также имеет целью уход от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дуценты виртуальной реальности эпохи индустриального обществ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дуцентов виртуальной реальности, возник</w:t>
        <w:softHyphen/>
        <w:t>ших в индустриальную эпоху, можно назвать фотографию, депривацию сна и др. Эти продуценты являются намерен</w:t>
        <w:softHyphen/>
        <w:t>но усовершенствованными производными от продуцентов доиндустриальной эпохи: фотография — от изобразитель</w:t>
        <w:softHyphen/>
        <w:t>ного искусства, а депривация сна и, например, психоде</w:t>
        <w:softHyphen/>
        <w:t>лики — от ранних форм наркотиков и психологических средств воздействия на психику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Хайдеггер, исследуя широкий круг проблем, име</w:t>
        <w:softHyphen/>
        <w:t>ющий непосредственное отношение к философии техни</w:t>
        <w:softHyphen/>
        <w:t>ки, писал о том, что техника способствует самореализации человечества. Техника у Хайдеггера — важнейший способ обнаружения глубинных свойств бытия. Она позволяет выявить то, что сокрыто в нем, должно быть угадано и пред</w:t>
        <w:softHyphen/>
        <w:t>ставлено в подлинном, неискаженном лике. Принцип об</w:t>
        <w:softHyphen/>
        <w:t>наружения сокрытого проявляется и в таком аспекте науч</w:t>
        <w:softHyphen/>
        <w:t>но-технического воздействия, как усовершенствование средств подмены реальности. Попытаемся показать это на примере истории возникновения указанных продуцентов виртуальной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я. Тяга к человека к запечатлению реально была всегда, но это мог сделать лишь тот кто обладал талантом,  что в свою очередь вело к стремлению полностью механизировать процесс рисовании -  к копированию реальности посредством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ая виртуальная ре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льтмедиа как средства передачи информации (включая Интернет, мобильную связь и проч.), не меняя сущности информативной части, меняют форму ее пере</w:t>
        <w:softHyphen/>
        <w:t>дачи. Язык электронного письма — это прежде всего изме</w:t>
        <w:softHyphen/>
        <w:t>ненная форма стилистики изложения. Если набор текста осуществляется в режиме реального времени без редакти</w:t>
        <w:softHyphen/>
        <w:t>рования, то естественным образом появляются опечатки, связанные с переключением раскладки клавиатуры на раз</w:t>
        <w:softHyphen/>
        <w:t>ные языки или с непопаданием на нужную клавишу. Такие опечатки нередки, и в случае их частого появления они ста</w:t>
        <w:softHyphen/>
        <w:t>новятся узнаваемы и закрепляются в обиходе электронного языка как общепринятые. Наиболее употребляемые среди них: З.Ы. или ЗЫ, а также лытдыбр (транскрибированное lytdybr) — написание «Р.S.» и слова «дневник» соответствен</w:t>
        <w:softHyphen/>
        <w:t>но с непереключенной раскладкой клавиатуры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письме можно также заметить тенден</w:t>
        <w:softHyphen/>
        <w:t>цию к аббревиатурам, транскрибированию и сокращению наиболее употребляемых слов и выражений (в русскоязыч</w:t>
        <w:softHyphen/>
        <w:t>ном электронном письме происходит адаптация иностран</w:t>
        <w:softHyphen/>
        <w:t>ных слов и выражений), приведем наиболее яркие приме</w:t>
        <w:softHyphen/>
        <w:t>ры: E-tailer (розничный торговец в Интернете; произошло от «retaler» — розничный продавец). К ключевому слову добавлена приставка «е». Подобным же образом появились слова «е-mail» (электронная почта), «е-commerce» (ком</w:t>
        <w:softHyphen/>
        <w:t>мерция в Интернете), «е-zine» (электронный вариант жур</w:t>
        <w:softHyphen/>
        <w:t>нала или периодического издания)24; ИМХО (транскриби</w:t>
        <w:softHyphen/>
        <w:t>рованная аббревиатура, акроним англ. «in my humble opinion» — по моему скромному мнению); СПАМ (транс</w:t>
        <w:softHyphen/>
        <w:t>крибированная аббревиатура англ. «spiced ham» — ветчина со специями, т.е. сомнительная реклама, рассылаемая по электронной почте); ЖЖ (аббревиатура перевода англий</w:t>
        <w:softHyphen/>
        <w:t>ского «live jurnal» — живой журнал, дневник); ФАК (транскрибированная аббревиатура английского «FAQ. — Frequntly asced questions» — наиболее часто задаваемые вопросы); трафик (транскрибированное английское «traffic» — транспорт, перевозка, т.е. объем информации, поступающей по сети); бла (транскрибированное англий</w:t>
        <w:softHyphen/>
        <w:t>ское «blah» — чепуха); респект (транскрибированное анг</w:t>
        <w:softHyphen/>
        <w:t>лийское «recpect» — уважение); смайл (транскрибирован</w:t>
        <w:softHyphen/>
        <w:t>ное английское компьютерное «smiley» от «smile» — улы</w:t>
        <w:softHyphen/>
        <w:t>баться) — значок, выражающий соответствующую эмо</w:t>
        <w:softHyphen/>
        <w:t>цию; субж, или сабж (транскрибированное сокращение английского «subject» — тема сообщения)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ишь немногие примеры компьютерного "новояза". Определенная часть из них уже приобрела официальный статус, остальные употребляются на уровне сленга. Но формирование подобных слов продолжается как в иност</w:t>
        <w:softHyphen/>
        <w:t>ранных языках, так и в русском. И для неопытного пользо</w:t>
        <w:softHyphen/>
        <w:t>вателя тексты с включениями подобных слов могут выгля</w:t>
        <w:softHyphen/>
        <w:t>деть, как тексты на чужом языке. Таким образом, язык электронного общения очень быстро обновляется, насы</w:t>
        <w:softHyphen/>
        <w:t>щаясь редуцированными, транскрибированными иностранными словами, что приводит к возникновению новой семио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семиотической системы виртуальной реаль</w:t>
        <w:softHyphen/>
        <w:t>ности выражается также в появлении новых элементов коммуникации. Интерактивность становится ключевым принципом электронного общения, и для ее осуществле</w:t>
        <w:softHyphen/>
        <w:t>ния необходимы графические субституты, позволяющие краткую передачу эмоционального ряда. Такими субсти</w:t>
        <w:softHyphen/>
        <w:t>тутами являются «смайлики» и другие графические изоб</w:t>
        <w:softHyphen/>
        <w:t>ражения. Их знаковые выражения довольно просты и со</w:t>
        <w:softHyphen/>
        <w:t>ответственно однозна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смайлов прошли эволюцию редуциро</w:t>
        <w:softHyphen/>
        <w:t xml:space="preserve">вания, например: смайл улыбки: © =&gt; :-) =&gt; :) =&gt; ) или смайл грусти: © =&gt; :-( =&gt; :( =&gt; ( и др. Появление таких знаков и их трансформация в более краткий вариант имеет ту же структуру, что и иероглифическое письм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знаки электронного общения, так же как и иероглифы, обнаруживают некоторое подобие тому, что они обозначают, но рисуются ограниченно средства</w:t>
        <w:softHyphen/>
        <w:t>ми клавиатуры и, также имея тенденцию к упрощению, пре</w:t>
        <w:softHyphen/>
        <w:t>терпевают его за гораздо более быстрое время. Иероглифи</w:t>
        <w:softHyphen/>
        <w:t>ческая структура смайлов — важный аспект формирования семантической структуры языка. Можно предположить, что законы развития обыденного языка электронной ре</w:t>
        <w:softHyphen/>
        <w:t>альности будут претерпевать ту же эволюцию, что и иероглифическое письмо, которая приведет либо к пре</w:t>
        <w:softHyphen/>
        <w:t>дельному упрощению, что уже наблюдается в смайловой структуре, либо к полной или частичной редукции этого языка, как это произошло с вьетнамской иероглиф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особенностью электронного письма явля</w:t>
        <w:softHyphen/>
        <w:t>ется визуализация текста. Как писалось выше, электрон</w:t>
        <w:softHyphen/>
        <w:t>ный текст допускает сопровождение визуальным рядом. Это не только вариации графического изображения тек</w:t>
        <w:softHyphen/>
        <w:t>ста. В этом нет новизны, поскольку графика текста — явле</w:t>
        <w:softHyphen/>
        <w:t>ние не новое: поэты и писатели в стремлении к эмоцио</w:t>
        <w:softHyphen/>
        <w:t>нальному усилению своих произведений нередко прибе</w:t>
        <w:softHyphen/>
        <w:t>гали к подобным приемам. Например, Аполлинер в сбор</w:t>
        <w:softHyphen/>
        <w:t>нике «Калиграммы» располагал строки стихов определен</w:t>
        <w:softHyphen/>
        <w:t>ным рисунком, М. Павич графически изложил свой роман «Хазарский словарь» в форме словар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электронного текста — это прежде всего сопровождение текста гиперссылками. Здесь опять же нуж</w:t>
        <w:softHyphen/>
        <w:t>но указать на то, что по смыслу гиперссылка в тексте не нова, а гипертекст — это структура энциклопедии или же обык</w:t>
        <w:softHyphen/>
        <w:t>новенная книга со ссылками на другие тексты. Гипертекст в художественной литературе — это насыщение текста аллю</w:t>
        <w:softHyphen/>
        <w:t>зиями, примеры — тексты X. Борхеса, В. Пелевин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характерной чертой гипертекста, является отсутствие непрерыв</w:t>
        <w:softHyphen/>
        <w:t>ности, прыжок — неожиданное перемещение позиции пользователя в тексте. Иначе говоря, специфика языка электронной виртуальной реальности заключается в по</w:t>
        <w:softHyphen/>
        <w:t>явлении иероглифических элементов, в возможности де</w:t>
        <w:softHyphen/>
        <w:t>лать включения гиперссылок (и использовать их) в режи</w:t>
        <w:softHyphen/>
        <w:t>ме реального времени, а также в общедоступности данно</w:t>
        <w:softHyphen/>
        <w:t>го процесса. Сама же структура электронной виртуальной реальности, имея феноменологические корни в искусст</w:t>
        <w:softHyphen/>
        <w:t>ве, в некоторой степени идентична 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сследования по виртуалистике под</w:t>
        <w:softHyphen/>
        <w:t>тверждают онтологическую идентичность в появлении виртуальной среды и в процессе творчества в искусстве. Эта идентичность обусловлена стремлением личности вырваться за рамки данности, а также стремлением быть если не творцом, то хотя бы сопричастным твор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создает новую реальность, воображаемую, виртуальную. И для исследователя философии и социо</w:t>
        <w:softHyphen/>
        <w:t>логии среды Интернет возможность такой апелляции служит подспорьем. Однако необходимо разделять признаки виртуальности искусства и виртуальности электронной. Разделение таких признаков поможет выделить феноме</w:t>
        <w:softHyphen/>
        <w:t>нологическую структуру виртуальной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сследователи виртуалистики находят</w:t>
        <w:softHyphen/>
        <w:t>ся в таком же положении, в каком находились исследователи начала XX в. по отношению к фотографии, кинема</w:t>
        <w:softHyphen/>
        <w:t>тографу и прочим новшествам, являвшимся на тот момент современной виртуальной реальностью. Однако выдвину</w:t>
        <w:softHyphen/>
        <w:t>тые в «Манифесте виртуалистики» основные положения построены на постнеклассическом мировоззрении. В ма</w:t>
        <w:softHyphen/>
        <w:t>нифесте говорится: «Виртуальная реальность, независимо от ее '"природы" (физическая, психологическая, соци</w:t>
        <w:softHyphen/>
        <w:t>альная, биологическая, техническая и проч.), имеет сле</w:t>
        <w:softHyphen/>
        <w:t>дующие свойства: порожденность, актуальность, автоном</w:t>
        <w:softHyphen/>
        <w:t>ность, интера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денность. Виртуальная реальность продуциру</w:t>
        <w:softHyphen/>
        <w:t>ется активностью какой-либо другой реальности, внешней по отношению к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. Виртуальная реальность существует ак</w:t>
        <w:softHyphen/>
        <w:t>туально, только "здесь и теперь", только пока активна по</w:t>
        <w:softHyphen/>
        <w:t>рождающая ре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сть. В виртуальной реальности свое время, пространство и законы существования (в каждой виртуаль</w:t>
        <w:softHyphen/>
        <w:t>ной реальности своя "природа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сть. Виртуальная реальность может взаи</w:t>
        <w:softHyphen/>
        <w:t>модействовать со всеми другими реальностями, в том числе и с порождающей, как онтологически независимая от ни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исследованиям первой половины XX в., направленным на артефакты виртуалистики, возникав</w:t>
        <w:softHyphen/>
        <w:t>шие в то время, а именно к работам «Человек и машина» Н. Бердяева и «Произведение искусства в эпоху его тех</w:t>
        <w:softHyphen/>
        <w:t>нической воспроизводимости» Вальтера Беньямина, по</w:t>
        <w:softHyphen/>
        <w:t>пытаемся выявить характеристики электронной виртуаль</w:t>
        <w:softHyphen/>
        <w:t>ной реальности, основываясь на выводах, сделанных эти</w:t>
        <w:softHyphen/>
        <w:t>ми учеными при социогуманитарном анализе продуциру</w:t>
        <w:softHyphen/>
        <w:t>ющих новую реальность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мость искусства заложено в саму его природу. То что создает человек, всегда может быть воссоздано другим человеком. И в наш век, с развитием техники это лишь усилилось. И если Леонардо да Винчи писал о том, что музыка проигрывает живописи, поскольку после испол</w:t>
        <w:softHyphen/>
        <w:t>нения исчезает, а картины остаются на века, то сегодня человек может воспроизводить подлинное произведение сколько угодно раз, и даже делать в нем паузы, повторять, дослушать произведение позже. И это в некой степени обесценивает подлинник.  Но ведь само искусство несет в себе цель репродукции окружающего мира. Следовательно, репро</w:t>
        <w:softHyphen/>
        <w:t>дукция с помощью технических средств представляет со</w:t>
        <w:softHyphen/>
        <w:t>бой вторичную подмену (первичная задается художником, создающим виртуальную реальность на полотне, вторич</w:t>
        <w:softHyphen/>
        <w:t>ная — техническими средствами, создающими вторичную виртуальную реальность полот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согласиться с тезисом, что технические средства развиваются в соответствии с социально-экономическими запросами общества, то подмена подлинника репродукци</w:t>
        <w:softHyphen/>
        <w:t>ей с помощью того или иного средства — следствие соци</w:t>
        <w:softHyphen/>
        <w:t>ально-экономических вызовов эпохи. Целеполагание такой подмены не зависит от вида технических средств и онтоло</w:t>
        <w:softHyphen/>
        <w:t>гически подмена реальности всегда идентична. Однако с изменением средств передачи подмены изменяются и не</w:t>
        <w:softHyphen/>
        <w:t>которые ее характеристики. Так например вовлечение человека в мир литературного произведение и компьютерной игры ничем не различаются.   Структура вовлечения в обоих примерах оди</w:t>
        <w:softHyphen/>
        <w:t>накова. НО отличия всё таки обнаруживаются, в восприятии: Действительность раскрывающаяся в исскустве носит символический и отображает идейны мир, а техника же воссоздает действительность лишенную символики, в ней отображен мир непосредственно. В качестве примера можно рассмотреть театр и кинематограф.  Интраполируя это сравнение на современные условия, подчеркнем, что, электронная виртуальная реальность представлена здесь и сейчас. И это, очевидно, основной крите</w:t>
        <w:softHyphen/>
        <w:t>рий определения и отличия виртуальной реальности, со</w:t>
        <w:softHyphen/>
        <w:t>здаваемой мультимедийными средствами, в сравнении с другими виртуальными реальностями. Реальность искус</w:t>
        <w:softHyphen/>
        <w:t>ства символична, реальность мультимедиа зна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характерной чертой электронной виртуаль</w:t>
        <w:softHyphen/>
        <w:t>ной реальности, отличающей ее от искусства, является сила воздействия на человека. Обратимся вновь к примеру с кине</w:t>
        <w:softHyphen/>
        <w:t>матографом. В кино актер обращается к большим  массам людей, фильм одновременно показывается во многих странах, а не к маленьким, как актер театра, ограниченный лишь публикой в зале. Охватывая всё большее количество потребителей, мультимедиа выявляют новый социальный тип — массового пользователя, а также новое сообщество, форми</w:t>
        <w:softHyphen/>
        <w:t>рующееся в необыч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ожно выявить следующие характеристики электронной виртуальной реальности: 1) это реальность, онтологически обоснованная стрем</w:t>
        <w:softHyphen/>
        <w:t>лением человека создавать альтернативный мир, 2) она проявляется здесь и сейчас и преиму</w:t>
        <w:softHyphen/>
        <w:t>щественно знаково, в отличие от виртуальной реальности искусства, 3) ее направленность гораздо шире по силе воздействия, 4) она радикально меняет пространственно-временной континуум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ртуалисти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, основанный на признании полионтичности реальности, получил название "виртуалистика". Относительно психики этот подход конкретизируется в теории психологических виртуальных реа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иртуалистику понимают как новую научную дисциплину, воспринимая термин "виртуалистика" по аналогии с названиями таких наук, как кибернетика, генетика. На этом основании строят критику виртуалистики, требуя "предъявить" объект изучения. Но любая из наук, право на существование которой уже признано, имеет дело не с отдельным объектом, а по крайней мере с совокупностью разнородных объектов, принадлежащих той или иной реальности. Правда, вопросы о своем объекте подчас пытаются разрешить и признанные науки. Например, есть много вариантов ответа на этот вопрос в психологии: ассоциации, гештальты, деятельность, сознание, психика, субъект и т.д., поскольку каждая психологическая школа объявляет в качестве объекта всей психологии "свой" объект. Но это точно так же, как если бы механика и термодинамика спорили о том, что является "истинным" предметом фи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истика не является наукой. Виртуалистика есть подход, который может быть использован в любой научной дисциплине. Принципиально нового в признании существования реальностей разного типа, т.е. несводимых друг к другу, в рамках одной и той же науки нет. Например, в физике признается существование и вещества, и поля, существование взаимодействий разного типа (сильного, слабого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виртуальности разрабатывалась в философии – античной, восточной, византийской, схоластической - иногда в неявном виде, иногда в явном, как, например, в схоластике. Идея виртуальности стала активно использоваться в последнее десятилетие в современной философии, а также других сферах человеческой деятельности. Справедливости ради следует сказать, что прецеденты использования термина "виртуальный'' как специфического, несводимого к другим терминам можно найти и в более раннее время. Здесь Виртуалистика не рассматриваем случаи неспе</w:t>
        <w:softHyphen/>
        <w:t>цифического употребления термина "виртуальный" - как синоним терминов "возмож</w:t>
        <w:softHyphen/>
        <w:t>ный", "потенциальны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пециальный философский и научный термин "виртуальная реальность" (от лат. virtus - доблесть, добродетель, энергия, сила и от позднелат. realis - вещественный, действительный, существующий в действительности; греческий аналог virtus - arete) появился в 80-х гг. XX в., когда в постклассической науке понятие объекта иссле</w:t>
        <w:softHyphen/>
        <w:t>дований было дополнено понятием реальности существования объектов, предпо</w:t>
        <w:softHyphen/>
        <w:t>лагающей, что существует много типов разнородных объектов, принадлежащих одной и той же реальности, как, например, в физике субстанциальное вещество и энергетическое поле принадлежат одной и той же физической реальности. Но идея виртуальности указывает на особый тип взаимоотношений между разнородными объектами, располагая их на разных иерархических уровнях и определяя специфические отношения между ними: порожденности и интерактивности - объекты виртуаль</w:t>
        <w:softHyphen/>
        <w:t>ного уровня порождаются объектами нижележащего уровня, но, несмотря на свой статус порожденных, взаимодействуют с объектами порождающей реальности как онтологически равноправные. Совокупность виртуальных объектов относительно порождающей реальности образуют виртуальную реальность. Виртуальные объекты существуют только актуально, только здесь и сейчас, пока в порождающей реаль</w:t>
        <w:softHyphen/>
        <w:t>ности происходят процессы порождения виртуальных объектов; с окончанием процесса порождения соответствующие виртуальные объекты исчезают. О виртуальной реальности как реальности имеет смысл говорить еще и потому, что она подчиняется своим "законам природы", в ней свое время и свое пространство, несводимые к законам, времени и пространству порождающей реальности, т.е. "внутренняя природа" виртуальной реальности автономна. В виртуалистике, занимающейся виртуальными реальностями, порождающая реальность называется  константной реальностью, поскольку относительно виртуальной реальности существует постоянно, а не ак</w:t>
        <w:softHyphen/>
        <w:t>ту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схоластике, в виртуалистике категория виртуальности вводится через противопоставление, с одной стороны, субстанциальности, а с другой - потенциаль</w:t>
        <w:softHyphen/>
        <w:t>ности: виртуальный объект существует, хотя и не субстанциально, но реально, и в то же время - не потенциально, а акту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ость и константность образуют категориальную оппозицию, т.е. виртуальность и константность являются философскими категориями, определяемыми относительно друг друга, аналогично такой категориальной оппозиции как форма - содержание. Как категориальная оппозиция виртуальный - константный не имеет определенной морфологической (субстанциальной) отнесенности - отношения между виртуальной и константной реальностями относительны: виртуальная реальность может породить виртуальную реальность следующего уровня, став относительно неё константной реальностью, при атом константная реальность первого уровня может свернуться, став виртуальным объектом новой константной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тологически нет ограничений на количество уровней иерархии реальностей, но психологически, т.е. относительно конкретного человека, актуально функционируют только две реальности n-го уровня: одна константная и одна виртуальная. В философ</w:t>
        <w:softHyphen/>
        <w:t>ской модели человек при атом может положить существование обеих реальностей как предельных, порождая дуализм: может положить существование лишь одной реаль</w:t>
        <w:softHyphen/>
        <w:t>ности, считая вторую производной от первой. Учитывая, что философствующие субъ</w:t>
        <w:softHyphen/>
        <w:t>екты могут находиться на разных иерархических уровнях, из этой парадигмы (иерар</w:t>
        <w:softHyphen/>
        <w:t>хический уровень и дуализм - монизм) можно реконструировать все западные типы философ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виртуальности предлагает принципиально новую для европейской культуры парадигму мышления, в которой ухватывается сложность устройства мира, в отличие от идеи ньютонианской простоты, на которой зиждется современная европейская культура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, виртуальная реальность является одной из наиболее перспективных направлений для изучения современной философии, так как, моноонтичная парадигма мира, явно исчерпала себя на сегодняшней день, не только в философии, но и в других науках, как физика, психология, педагогика, и другие. В процессе исследования виртуальной реальности учеными, был разработан новый метод – виртуалистика, базирующийся на признание множественности реальностей - полионтичности. Этот метод, сложившаяся прежде всего на базе психологии, как научный подход имеет достаточно разработанную философскую парадигму, соответ</w:t>
        <w:softHyphen/>
        <w:t>ствующие научные теоретические модели и схемы экспериментального исследования, а также оснований на научном подходе специфический вид практики - аретею. В частности, в аретеи, выявлены причины определенных ошибок летчика более пятидесяти лет ускользающих от психологического анализа и предложены конструктивные технические предложения по предупреждению ошибок такого рода, разработаны и внедрены в практику принципиально новые и весьма эффективные способы лечения алкоголизма, коррекции психического развития ребенка , лечения бронхиальной астмы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virtualistika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wikipedia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нова Е.В. Виртуальная реальность: анализ смысловых элементов понятия // Философские науки, 2005 г. №2, стр. 125,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щенко Е. Н. Проблема реальности в философском и гуманитарном дискурсе // Вестник МГУ: научный журнал. Серия 7. Философия. – М: Изд. МГУ 1946, 2005 г., №2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ай Кузанский. Сочинение в двух томах. М., 1980. Т.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сов Н.А. Виртуальная реальность // Вопросы философии, 1999, N 10, с. 152-16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ько В.И. Типология реальностей //Философские науки, 2005 г., №7, стр. 11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ма Аквинский. Сумма теологий // Онтология мировой философии. М., 1969. Т. 1. Ч. 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51:00Z</dcterms:created>
  <dc:creator>Господин Ба</dc:creator>
  <dc:description/>
  <cp:keywords/>
  <dc:language>en-US</dc:language>
  <cp:lastModifiedBy>SYSTEM</cp:lastModifiedBy>
  <dcterms:modified xsi:type="dcterms:W3CDTF">2011-09-18T22:51:00Z</dcterms:modified>
  <cp:revision>2</cp:revision>
  <dc:subject/>
  <dc:title>Глава 1</dc:title>
</cp:coreProperties>
</file>