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ветская архитектура</w:t>
      </w:r>
    </w:p>
    <w:p>
      <w:pPr>
        <w:pStyle w:val="Normal"/>
        <w:widowControl w:val="false"/>
        <w:autoSpaceDE w:val="false"/>
        <w:ind w:firstLine="709"/>
        <w:rPr/>
      </w:pPr>
      <w:r>
        <w:rPr/>
      </w:r>
    </w:p>
    <w:p>
      <w:pPr>
        <w:pStyle w:val="Normal"/>
        <w:widowControl w:val="false"/>
        <w:autoSpaceDE w:val="false"/>
        <w:ind w:firstLine="709"/>
        <w:rPr/>
      </w:pPr>
      <w:r>
        <w:rPr/>
        <w:t>Установившиеся периоды развития советской архитектуры основаны прежде всего на фактах и событиях архитектурной практики как части архитектурного процесса в системе культуры.</w:t>
      </w:r>
    </w:p>
    <w:p>
      <w:pPr>
        <w:pStyle w:val="Normal"/>
        <w:widowControl w:val="false"/>
        <w:autoSpaceDE w:val="false"/>
        <w:ind w:firstLine="709"/>
        <w:rPr/>
      </w:pPr>
      <w:r>
        <w:rPr/>
        <w:t>Изучение этапов развития советской архитектуры с ее конфликтностью, проявляющейся в борьбе различных тенденций, направлений, течений, дает возможность показать эволюцию советского зодчества.</w:t>
      </w:r>
    </w:p>
    <w:p>
      <w:pPr>
        <w:pStyle w:val="Normal"/>
        <w:widowControl w:val="false"/>
        <w:autoSpaceDE w:val="false"/>
        <w:ind w:firstLine="709"/>
        <w:rPr/>
      </w:pPr>
      <w:r>
        <w:rPr/>
      </w:r>
    </w:p>
    <w:p>
      <w:pPr>
        <w:pStyle w:val="Heading2"/>
        <w:ind w:hanging="0"/>
        <w:rPr/>
      </w:pPr>
      <w:r>
        <w:rPr/>
        <w:t>1. 1917-1932 гг.</w:t>
      </w:r>
    </w:p>
    <w:p>
      <w:pPr>
        <w:pStyle w:val="Normal"/>
        <w:widowControl w:val="false"/>
        <w:autoSpaceDE w:val="false"/>
        <w:ind w:firstLine="709"/>
        <w:rPr/>
      </w:pPr>
      <w:r>
        <w:rPr/>
      </w:r>
    </w:p>
    <w:p>
      <w:pPr>
        <w:pStyle w:val="Normal"/>
        <w:widowControl w:val="false"/>
        <w:autoSpaceDE w:val="false"/>
        <w:ind w:firstLine="709"/>
        <w:rPr/>
      </w:pPr>
      <w:r>
        <w:rPr/>
        <w:t>Началом революционных перемен в архитектуре было изменение назначения ряда зданий: в дворцах разместились учреждения, в особняках - рабочие клубы, детские сады и т.д., в многоквартирных доходных жилых домах - трудящиеся.</w:t>
      </w:r>
    </w:p>
    <w:p>
      <w:pPr>
        <w:pStyle w:val="Normal"/>
        <w:widowControl w:val="false"/>
        <w:autoSpaceDE w:val="false"/>
        <w:ind w:firstLine="709"/>
        <w:rPr/>
      </w:pPr>
      <w:r>
        <w:rPr/>
        <w:t>Сразу после революции были созданы проекты реконструкции Москвы и Петрограда (А. Щусев, И. Жолтовский и др.), проекты городов будущего. Поиски новых путей решения проблем в архитектуре велись в разных направлениях: в области градостроительства, стандартизации и типизации, основ архитектурного образования и т.п. Одни архитекторы, вслед за И. Жолтовским (1867-1959), проповедовали вечность законов классического зодчества или, как И. Фомин (1872-1936), разрабатывали приемы "реконструкции" классического наследия, другие (например, Э. Лисицкий, И. Голосов, К. Мельников) выражали архитектуру в романтических формах, стремясь порвать с традиционализмом.</w:t>
      </w:r>
    </w:p>
    <w:p>
      <w:pPr>
        <w:pStyle w:val="Normal"/>
        <w:widowControl w:val="false"/>
        <w:autoSpaceDE w:val="false"/>
        <w:ind w:firstLine="709"/>
        <w:rPr/>
      </w:pPr>
      <w:r>
        <w:rPr/>
        <w:t>Контрасты в истории архитектуры века проявились в диалектике историзма и авангардизма.</w:t>
      </w:r>
    </w:p>
    <w:p>
      <w:pPr>
        <w:pStyle w:val="Normal"/>
        <w:widowControl w:val="false"/>
        <w:autoSpaceDE w:val="false"/>
        <w:ind w:firstLine="709"/>
        <w:rPr/>
      </w:pPr>
      <w:r>
        <w:rPr/>
        <w:t xml:space="preserve">Наиболее влиятельным течением отечественной культуры </w:t>
      </w:r>
      <w:r>
        <w:rPr>
          <w:lang w:val="en-US"/>
        </w:rPr>
        <w:t>XX</w:t>
      </w:r>
      <w:r>
        <w:rPr/>
        <w:t xml:space="preserve"> в. была неоклассика. В духе этого творческого направления работали наиболее талантливые архитекторы: И. Жолтовский, И. Фомин, В. Щуко, братья Веснины, К. Мельников, И. Голосов и др. Сторонники неоклассики рассматривали модерн как антихудожественное течение, в то время как во многих европейских странах новаторские течения были преемственно с ним связаны.</w:t>
      </w:r>
    </w:p>
    <w:p>
      <w:pPr>
        <w:pStyle w:val="Normal"/>
        <w:widowControl w:val="false"/>
        <w:autoSpaceDE w:val="false"/>
        <w:ind w:firstLine="709"/>
        <w:rPr/>
      </w:pPr>
      <w:r>
        <w:rPr/>
        <w:t>Приверженцы историзма в архитектуре стремились создать в среде будущего знаки исторической памяти. Они часто обращались к наследию зодчих времен Великой французской революции, большое влияние имели патетические офорты Дж.Б. Пиранези. Примерами явились работы 1918-1923 гг.И. Фомина, его учеников Л. Руднева и др., а также И. Голосова, предельно упрощавшего ордер. И. Фомин использовал и развил воспринятую от ордера структуру архитектурного языка, утверждая культурную традицию.</w:t>
      </w:r>
    </w:p>
    <w:p>
      <w:pPr>
        <w:pStyle w:val="Normal"/>
        <w:widowControl w:val="false"/>
        <w:autoSpaceDE w:val="false"/>
        <w:ind w:firstLine="709"/>
        <w:rPr/>
      </w:pPr>
      <w:r>
        <w:rPr/>
        <w:t>Одновременно с этим в нашей стране развивались левые новаторские течения. В период 1912-1922 гг. преобладало левое изобразительное искусство, а в период 1922-1932 гг. - новаторское течение архитектуры. Стилеобразующими концепциями первого периода были конструктивизм (В. Татлин, А. Родченко и др.) и супрематизм (К. Малевич, В. Кандинский и др.).</w:t>
      </w:r>
    </w:p>
    <w:p>
      <w:pPr>
        <w:pStyle w:val="Normal"/>
        <w:widowControl w:val="false"/>
        <w:autoSpaceDE w:val="false"/>
        <w:ind w:firstLine="709"/>
        <w:rPr/>
      </w:pPr>
      <w:r>
        <w:rPr/>
        <w:t>В начале 20-х годов архитектура советского авангарда приняла эстафету от левого изобразительного искусства и взяла на себя основную роль в формировании и развитии нового стиля.</w:t>
      </w:r>
    </w:p>
    <w:p>
      <w:pPr>
        <w:pStyle w:val="Normal"/>
        <w:widowControl w:val="false"/>
        <w:autoSpaceDE w:val="false"/>
        <w:ind w:firstLine="709"/>
        <w:rPr/>
      </w:pPr>
      <w:r>
        <w:rPr/>
        <w:t>Конструктивизм предполагал конструкторско-изобретательское начало, конструирование изнутри, супрематизм предлагал поиски нового стиля через геометризацию форм, через цвет, через создание системы новых форм.</w:t>
      </w:r>
    </w:p>
    <w:p>
      <w:pPr>
        <w:pStyle w:val="Normal"/>
        <w:widowControl w:val="false"/>
        <w:autoSpaceDE w:val="false"/>
        <w:ind w:firstLine="709"/>
        <w:rPr/>
      </w:pPr>
      <w:r>
        <w:rPr/>
        <w:t>Авангардизм не допускал прямое использование классического ордера.</w:t>
      </w:r>
    </w:p>
    <w:p>
      <w:pPr>
        <w:pStyle w:val="Normal"/>
        <w:widowControl w:val="false"/>
        <w:autoSpaceDE w:val="false"/>
        <w:ind w:firstLine="709"/>
        <w:rPr/>
      </w:pPr>
      <w:r>
        <w:rPr/>
        <w:t>К середине 20-х годов сложились два первых объединения советских архитекторов: в 1923 г. - АСНОВА (Ассоциация новых архитекторов), куда входили Н. Ладовский, В. Кринский, К. Мельников и др., выдвигавшие идею синтеза архитектуры и искусств с целью создания на основе психофизических законов "рациональной" архитектуры, обладающей "эмоционально-эстетическими качествами и свойствами"; в 1925 г. - ОСА (Объединение современных архитекторов), куда входили братья Веснины, М. Гинзбург, И. Николаев и др., называвшие себя конструктивистами и ставившие своей целью преобразование окружающей среды путем "функционального метода" на основе прогрессивных производственно-бытовых процессов, типизации и стандартизации массового строительства. Творчеством рационалистов и конструктивистов был создан стиль архитектуры 20-х годов.</w:t>
      </w:r>
    </w:p>
    <w:p>
      <w:pPr>
        <w:pStyle w:val="Normal"/>
        <w:widowControl w:val="false"/>
        <w:autoSpaceDE w:val="false"/>
        <w:ind w:firstLine="709"/>
        <w:rPr/>
      </w:pPr>
      <w:r>
        <w:rPr/>
        <w:t>К крупнейшим произведениям зодчества конструктивистского направления относятся здания принципиально новых типов - дома-коммуны, построенные по принципу объединения индивидуального жилища и общественно-бытовых учреждений в одной объемно-пространственной композиции: студенческий дом-коммуна (1929 - 1930, И. Николаев), дом-коммуна на ул. Чайковского в Москве (1928-1930, М. Гинзбург и И. Милинис) с экономично спланированными квартирами и обобществленным обслуживанием. Однако качество материалов и строительных работ отставало от новых архитектурных идей. В 1925 г. возникли первые проекты социалистических городов на базе промышленных гигантов первой пятилетки: Запорожье, Кузнецк, Магнитогорск. Строили "соцгорода" комплексно: вместе с жилыми домами возводили предприятия, магазины, детские учреждения, школы, клубы и т.д.</w:t>
      </w:r>
    </w:p>
    <w:p>
      <w:pPr>
        <w:pStyle w:val="Normal"/>
        <w:widowControl w:val="false"/>
        <w:autoSpaceDE w:val="false"/>
        <w:ind w:firstLine="709"/>
        <w:rPr/>
      </w:pPr>
      <w:r>
        <w:rPr/>
        <w:t>Промышленное строительство отличалось от дореволюционного современной архитектурной формой, крупными масштабами, четким силуэтом.</w:t>
      </w:r>
    </w:p>
    <w:p>
      <w:pPr>
        <w:pStyle w:val="Normal"/>
        <w:widowControl w:val="false"/>
        <w:autoSpaceDE w:val="false"/>
        <w:ind w:firstLine="709"/>
        <w:rPr/>
      </w:pPr>
      <w:r>
        <w:rPr/>
        <w:t>Архитектурным сооружением мирового уровня явилось здание Днепрогэса в Запорожье (1929-1932, В. Веснин и др.), величественный образ которого характерен для первого этапа советской архитектуры.</w:t>
      </w:r>
    </w:p>
    <w:p>
      <w:pPr>
        <w:pStyle w:val="Normal"/>
        <w:widowControl w:val="false"/>
        <w:autoSpaceDE w:val="false"/>
        <w:ind w:firstLine="709"/>
        <w:rPr/>
      </w:pPr>
      <w:r>
        <w:rPr/>
        <w:t>Развитие промышленности вызвало бурный рост городского населения. Сформировался новый тип четырех- и пятиэтажного многоквартирного секционного жилого дома. Многие жилые дома и общественные здания отличались выразительной архитектурой.</w:t>
      </w:r>
    </w:p>
    <w:p>
      <w:pPr>
        <w:pStyle w:val="Normal"/>
        <w:widowControl w:val="false"/>
        <w:autoSpaceDE w:val="false"/>
        <w:ind w:firstLine="709"/>
        <w:rPr/>
      </w:pPr>
      <w:r>
        <w:rPr/>
        <w:t>Кроме школ, детских учреждений, фабрик-кухонь, больниц и универмагов строились новые типы общественных зданий - рабочие клубы: в Москве - Дворец культуры Пролетарского района (1931 - 1937, братья Веснины), в котором функционализм в объемно-планировочной композиции сочетается с элементами классической планировки; Клуб им. Русакова (1927-1929, К. Мельников), в котором символические формы порывают с традиционными архитектурными формами.</w:t>
      </w:r>
    </w:p>
    <w:p>
      <w:pPr>
        <w:pStyle w:val="Normal"/>
        <w:widowControl w:val="false"/>
        <w:autoSpaceDE w:val="false"/>
        <w:ind w:firstLine="709"/>
        <w:rPr/>
      </w:pPr>
      <w:r>
        <w:rPr/>
        <w:t>К концу 20-х годов дворец получил значение символа торжества нового общественного строя. Примером синтеза тенденций авангарда и историзма стал Мавзолей В.И. Ленина на Красной площади в Москве (1929-1930, А. Щусев).</w:t>
      </w:r>
    </w:p>
    <w:p>
      <w:pPr>
        <w:pStyle w:val="Normal"/>
        <w:widowControl w:val="false"/>
        <w:autoSpaceDE w:val="false"/>
        <w:ind w:firstLine="709"/>
        <w:rPr/>
      </w:pPr>
      <w:r>
        <w:rPr/>
        <w:t>Ярусность и пирамидальный силуэт, идущие от древних архетипов мемориальных сооружений, соединены в его композиции с лаконизмом формы, присущим авангардной архитектуре 20-х годов. С начала 30-х годов в городах торжественная монументальность неоклассицизма отражала новый уровень развития страны.</w:t>
      </w:r>
    </w:p>
    <w:p>
      <w:pPr>
        <w:pStyle w:val="Normal"/>
        <w:widowControl w:val="false"/>
        <w:autoSpaceDE w:val="false"/>
        <w:ind w:firstLine="709"/>
        <w:rPr/>
      </w:pPr>
      <w:r>
        <w:rPr/>
        <w:t>В 1932 г. единый Союз советских архитекторов заменил творческие группировки. Культурное наследие архитектуры прошлого стало рассматриваться как источник архитектурных средств настоящего. В 30-е годы архитектура не была готова к решению практических проблем. Ее идеи оставались утопическими.</w:t>
      </w:r>
    </w:p>
    <w:p>
      <w:pPr>
        <w:pStyle w:val="Normal"/>
        <w:widowControl w:val="false"/>
        <w:autoSpaceDE w:val="false"/>
        <w:ind w:firstLine="709"/>
        <w:rPr/>
      </w:pPr>
      <w:r>
        <w:rPr/>
        <w:t>Архитектурный историзм предлагал схемы, которые можно было использовать немедленно, поскольку они опирались на градостроительные модели классицизма.</w:t>
      </w:r>
    </w:p>
    <w:p>
      <w:pPr>
        <w:pStyle w:val="Normal"/>
        <w:widowControl w:val="false"/>
        <w:autoSpaceDE w:val="false"/>
        <w:ind w:firstLine="709"/>
        <w:rPr/>
      </w:pPr>
      <w:r>
        <w:rPr/>
        <w:t>С начала 20-х до середины 30-х годов постепенно изменяется стилевая направленность советской архитектуры. Если вначале простота архитектурных форм диктовалась демократическими идеалами, то к середине 30-х годов направленность изменилась. Архитекторы обратились к классическому наследию как арсеналу композиционных принципов, приемов и форм. Задача, которую поставила перед архитектурой власть, заключалась в создании "нового ампира" - 20-летнего последовательного развития "стиля сталинской империи".</w:t>
      </w:r>
    </w:p>
    <w:p>
      <w:pPr>
        <w:pStyle w:val="Normal"/>
        <w:widowControl w:val="false"/>
        <w:autoSpaceDE w:val="false"/>
        <w:ind w:firstLine="709"/>
        <w:rPr/>
      </w:pPr>
      <w:r>
        <w:rPr/>
        <w:t>Советская архитектура стала создавать иллюзию восторженной торжественности. Если вначале советская архитектура могла ассоциироваться с относительным экономическим благополучием середины 20-х годов, то с 1927 г. планомерно проводились политические, экономические и культурные реформы, которые сопровождались в архитектуре поворотом к классике. Архитектура переключилась на строительство идеологически ориентированных зданий - министерств, театров, партийных резиденций и т.п. В советской архитектуре выражалась победа тоталитарной психологии.</w:t>
      </w:r>
    </w:p>
    <w:p>
      <w:pPr>
        <w:pStyle w:val="Normal"/>
        <w:widowControl w:val="false"/>
        <w:autoSpaceDE w:val="false"/>
        <w:ind w:firstLine="709"/>
        <w:rPr/>
      </w:pPr>
      <w:r>
        <w:rPr/>
      </w:r>
    </w:p>
    <w:p>
      <w:pPr>
        <w:pStyle w:val="Heading2"/>
        <w:ind w:hanging="0"/>
        <w:rPr/>
      </w:pPr>
      <w:r>
        <w:rPr/>
        <w:t>2. 1933-1955 гг.</w:t>
      </w:r>
    </w:p>
    <w:p>
      <w:pPr>
        <w:pStyle w:val="Normal"/>
        <w:widowControl w:val="false"/>
        <w:autoSpaceDE w:val="false"/>
        <w:ind w:firstLine="709"/>
        <w:rPr/>
      </w:pPr>
      <w:r>
        <w:rPr/>
      </w:r>
    </w:p>
    <w:p>
      <w:pPr>
        <w:pStyle w:val="Normal"/>
        <w:widowControl w:val="false"/>
        <w:autoSpaceDE w:val="false"/>
        <w:ind w:firstLine="709"/>
        <w:rPr/>
      </w:pPr>
      <w:r>
        <w:rPr/>
        <w:t>Советская архитектура предвоенного времени характеризуется монументализацией архитектурного образа, парадной представительностью. Большую роль в выработке стиля этого периода сыграл объявленный в начале 30-х годов конкурс на разработку проекта Дворца Советов в Москве.</w:t>
      </w:r>
    </w:p>
    <w:p>
      <w:pPr>
        <w:pStyle w:val="Normal"/>
        <w:widowControl w:val="false"/>
        <w:autoSpaceDE w:val="false"/>
        <w:ind w:firstLine="709"/>
        <w:rPr/>
      </w:pPr>
      <w:r>
        <w:rPr/>
        <w:t>Во втором туре конкурса на Дворец Советов (1932) высшими наградами были отмечены проекты, тяготевшие к романтизированному классицизму (И. Жолтовский) и ардеко (Б. Иофан и американец Г. Гамильтон).</w:t>
      </w:r>
    </w:p>
    <w:p>
      <w:pPr>
        <w:pStyle w:val="Normal"/>
        <w:widowControl w:val="false"/>
        <w:autoSpaceDE w:val="false"/>
        <w:ind w:firstLine="709"/>
        <w:rPr/>
      </w:pPr>
      <w:r>
        <w:rPr/>
        <w:t>Призыв к исполнению "как новых, так и лучших приемов классической архитектуры" был воспринят как программная установка всей советской архитектуры. В 1939 г. началось строительство Дворца Советов (Б. Иофан, В. Щуко, В. Гельфрейх). Строительство было прервано войной, но проект оказал влияние на развитие архитектуры 50-х годов.</w:t>
      </w:r>
    </w:p>
    <w:p>
      <w:pPr>
        <w:pStyle w:val="Normal"/>
        <w:widowControl w:val="false"/>
        <w:autoSpaceDE w:val="false"/>
        <w:ind w:firstLine="709"/>
        <w:rPr/>
      </w:pPr>
      <w:r>
        <w:rPr/>
        <w:t>В Москве в 1935-1941 гг. был обновлен центр города. Вариантом концепции "здания-монумента" был "стиль Лубянки" - это официальное направление проявилось в образном решении Дома СНК СССР (1932-1936, А. Лангман), построенного на месте сноса старых зданий в центре Москвы.</w:t>
      </w:r>
    </w:p>
    <w:p>
      <w:pPr>
        <w:pStyle w:val="Normal"/>
        <w:widowControl w:val="false"/>
        <w:autoSpaceDE w:val="false"/>
        <w:ind w:firstLine="709"/>
        <w:rPr/>
      </w:pPr>
      <w:r>
        <w:rPr/>
        <w:t>Первый комплексный Генеральный план Москвы, утвержденный в 1935 г., предусматривал расширение территории Москвы с сохранением основы исторически сложившейся радиально-кольцевой структуры, но с коренной перепланировкой сети улиц и площадей.</w:t>
      </w:r>
    </w:p>
    <w:p>
      <w:pPr>
        <w:pStyle w:val="Normal"/>
        <w:widowControl w:val="false"/>
        <w:autoSpaceDE w:val="false"/>
        <w:ind w:firstLine="709"/>
        <w:rPr/>
      </w:pPr>
      <w:r>
        <w:rPr/>
        <w:t>Жилые территории формировались в виде укрупненных кварталов, объединенных в планировочные районы и включающих комбинаты бытового обслуживания. Началось строительство метрополитена, первая очередь которого вступила в действие в 1935 г.</w:t>
      </w:r>
    </w:p>
    <w:p>
      <w:pPr>
        <w:pStyle w:val="Normal"/>
        <w:widowControl w:val="false"/>
        <w:autoSpaceDE w:val="false"/>
        <w:ind w:firstLine="709"/>
        <w:rPr/>
      </w:pPr>
      <w:r>
        <w:rPr/>
        <w:t>Особенно ценным стал опыт возведения жилых домов поточно-скоростным методом, домов из крупных блоков на Валовой улице и на Большой Полянке (1939-1941, А. Буров, Б. Блохин) в Москве, а также в Ленинграде, Магнитогорске, Новосибирске и других городах.</w:t>
      </w:r>
    </w:p>
    <w:p>
      <w:pPr>
        <w:pStyle w:val="Normal"/>
        <w:widowControl w:val="false"/>
        <w:autoSpaceDE w:val="false"/>
        <w:ind w:firstLine="709"/>
        <w:rPr/>
      </w:pPr>
      <w:r>
        <w:rPr/>
        <w:t>Для советской архитектуры 30-е годы оказались переходом, не реализовавшим свои возможности. Развернувшиеся в нашей стране процессы были прерваны войной 1941-1945 гг.</w:t>
      </w:r>
    </w:p>
    <w:p>
      <w:pPr>
        <w:pStyle w:val="Normal"/>
        <w:widowControl w:val="false"/>
        <w:autoSpaceDE w:val="false"/>
        <w:ind w:firstLine="709"/>
        <w:rPr/>
      </w:pPr>
      <w:r>
        <w:rPr/>
        <w:t>Восстановление, строительство и реконструкция городов после войны потребовали научного обоснования огромного объема проектно-планировочных работ, разработки схем и проектов районной планировки. Формирование нового архитектурного облика городов и сел в послевоенный период шло в короткие сроки, уже в первой половине 50-х годов разрушенные города и села в основном были восстановлены. В 1947 Г. было принято решение о строительстве в Москве высотных зданий как символа победы в Великой Отечественной войне.</w:t>
      </w:r>
    </w:p>
    <w:p>
      <w:pPr>
        <w:pStyle w:val="Normal"/>
        <w:widowControl w:val="false"/>
        <w:autoSpaceDE w:val="false"/>
        <w:ind w:firstLine="709"/>
        <w:rPr/>
      </w:pPr>
      <w:r>
        <w:rPr/>
        <w:t>Строительство системы высотных зданий в Москве, органично вросших в городскую застройку, явилось воплощением концепции города как единого художественного целого.</w:t>
      </w:r>
    </w:p>
    <w:p>
      <w:pPr>
        <w:pStyle w:val="Normal"/>
        <w:widowControl w:val="false"/>
        <w:autoSpaceDE w:val="false"/>
        <w:ind w:firstLine="709"/>
        <w:rPr/>
      </w:pPr>
      <w:r>
        <w:rPr/>
        <w:t>В это же время были построены в Москве жилые дома по проектам И. Жолтовского на Смоленской площади и Большой Калужской улице, решенные на основе разработки тем классики. Дом на Смоленской площади наделен легкими, облегчающимися кверху пропорциями, основанными на отношениях золотого сечения и его функций. Посредством этих пропорциональных отношений достигнута гармоническая согласованность всех элементов архитектурной композиции здания. Дом на Большой Калужской занимает встроенное положение в системе улицы. Поэтому его главный фасад сделан плоским, что хорошо согласуется с градостроительным характером большой транспортной магистрали.</w:t>
      </w:r>
    </w:p>
    <w:p>
      <w:pPr>
        <w:pStyle w:val="Normal"/>
        <w:widowControl w:val="false"/>
        <w:autoSpaceDE w:val="false"/>
        <w:ind w:firstLine="709"/>
        <w:rPr/>
      </w:pPr>
      <w:r>
        <w:rPr/>
        <w:t>В многоэтажных домах, построенных по проектам И. Жолтовского, на фасадах с равномерной сеткой окон воссоздана структура ренессансного палаццо. При этом архитектор использовал чистоту ренессансной системы при организации современного жилища.</w:t>
      </w:r>
    </w:p>
    <w:p>
      <w:pPr>
        <w:pStyle w:val="Normal"/>
        <w:widowControl w:val="false"/>
        <w:autoSpaceDE w:val="false"/>
        <w:ind w:firstLine="709"/>
        <w:rPr/>
      </w:pPr>
      <w:r>
        <w:rPr/>
        <w:t>Важную роль в послевоенной архитектуре сыграло типовое проектирование, получившее развитие в 1945-1954 гг. Это было время создания новой методологии типового проектирования - серийного метода при централизованном изготовлении унифицированных элементов. И. Жолтовский считал, что массовое типовое строительство в первую очередь должно быть прекрасным. Поэтому необходимо было создавать типы удобного, экономичного, красивого жилья и разрабатывать грамотные, высококачественные стандарты конструкций и архитектурных деталей.</w:t>
      </w:r>
    </w:p>
    <w:p>
      <w:pPr>
        <w:pStyle w:val="Normal"/>
        <w:widowControl w:val="false"/>
        <w:autoSpaceDE w:val="false"/>
        <w:ind w:firstLine="709"/>
        <w:rPr/>
      </w:pPr>
      <w:r>
        <w:rPr/>
        <w:t>Начало нового этапа советской архитектуры относится к 1955 г. в связи с постановлением об устранении излишеств в проектировании и строительстве. В результате коренной перестройки архитектурно-строительного дела предполагалось создать архитектуру современного социалистического города.</w:t>
      </w:r>
    </w:p>
    <w:p>
      <w:pPr>
        <w:pStyle w:val="Normal"/>
        <w:widowControl w:val="false"/>
        <w:autoSpaceDE w:val="false"/>
        <w:ind w:firstLine="709"/>
        <w:rPr/>
      </w:pPr>
      <w:r>
        <w:rPr/>
        <w:t>Перелом, назревший в самой архитектурной профессии, не осуществился. Серия решительных мер "сверху" создала новые проблемы, производя демонтаж системы архитектурной деятельности.</w:t>
      </w:r>
      <w:r>
        <w:br w:type="page"/>
      </w:r>
    </w:p>
    <w:p>
      <w:pPr>
        <w:pStyle w:val="Heading2"/>
        <w:ind w:hanging="0"/>
        <w:rPr/>
      </w:pPr>
      <w:r>
        <w:rPr/>
        <w:t>3. 1956-1990 гг.</w:t>
      </w:r>
    </w:p>
    <w:p>
      <w:pPr>
        <w:pStyle w:val="Normal"/>
        <w:widowControl w:val="false"/>
        <w:autoSpaceDE w:val="false"/>
        <w:ind w:firstLine="709"/>
        <w:rPr/>
      </w:pPr>
      <w:r>
        <w:rPr/>
      </w:r>
    </w:p>
    <w:p>
      <w:pPr>
        <w:pStyle w:val="Normal"/>
        <w:widowControl w:val="false"/>
        <w:autoSpaceDE w:val="false"/>
        <w:ind w:firstLine="709"/>
        <w:rPr/>
      </w:pPr>
      <w:r>
        <w:rPr/>
        <w:t>Для 60-х годов, характерных внедрением методов науки в творческие области, развитием структурно-типологических исследований, стремлением к точности формулировок, выводов, определений, времени НТР, типично увлечение пространственно-трансформируемыми решетчатыми конструкциями, сборными элементами, где доминируют сетчатые орнаменты, лишенные акцентов. Это привело к появлению методов машинного проектирования, типологическому единообразию и стандартизации в сфере строительного искусства и архитектуры.</w:t>
      </w:r>
    </w:p>
    <w:p>
      <w:pPr>
        <w:pStyle w:val="Normal"/>
        <w:widowControl w:val="false"/>
        <w:autoSpaceDE w:val="false"/>
        <w:ind w:firstLine="709"/>
        <w:rPr/>
      </w:pPr>
      <w:r>
        <w:rPr/>
        <w:t>Создаются крупные жилые массивы преимущественно на свободных городских землях. Началось строительство многоэтажных односекционных крупноблочных зданий башенного типа. В начале 60-х годов появились дома из вибропрокатных панелей. Лаконизм форм при функционально-эстетически обоснованных объемно-планировочных решениях, отразивших стилевые особенности 60-х годов, проявился в сооружении ансамбля проспекта Калинина (Новый Арбат) (1962-1968, М. Посохин и др.).</w:t>
      </w:r>
    </w:p>
    <w:p>
      <w:pPr>
        <w:pStyle w:val="Normal"/>
        <w:widowControl w:val="false"/>
        <w:autoSpaceDE w:val="false"/>
        <w:ind w:firstLine="709"/>
        <w:rPr/>
      </w:pPr>
      <w:r>
        <w:rPr/>
        <w:t>Для архитектуры 70-х годов как реакция на предшествующий период НТР характерна устремленность в область экологии человека. Возрождаются осевые композиции, ассоциации с прошлым.</w:t>
      </w:r>
    </w:p>
    <w:p>
      <w:pPr>
        <w:pStyle w:val="Normal"/>
        <w:widowControl w:val="false"/>
        <w:autoSpaceDE w:val="false"/>
        <w:ind w:firstLine="709"/>
        <w:rPr/>
      </w:pPr>
      <w:r>
        <w:rPr/>
        <w:t>При создании общегородских ансамблей творчески осваивался исторический опыт, учитывалась связь города с природным окружением. Многие ансамбли решены в современных градостроительных формах, но отражают определенную преемственность традиций. Таковы ряд ансамблей в Санкт-Петербурге, Ташкенте, Ашхабаде.</w:t>
      </w:r>
    </w:p>
    <w:p>
      <w:pPr>
        <w:pStyle w:val="Normal"/>
        <w:widowControl w:val="false"/>
        <w:autoSpaceDE w:val="false"/>
        <w:ind w:firstLine="709"/>
        <w:rPr/>
      </w:pPr>
      <w:r>
        <w:rPr/>
        <w:t>Основу архитектуры городов формирует жилищное и культурно-бытовое строительство. Генеральный курс на типизацию в массовом строительстве и развитие индустриального домостроения позволил намного быстрее решать проблему обеспечения населения благоустроенным жильем.</w:t>
      </w:r>
    </w:p>
    <w:p>
      <w:pPr>
        <w:pStyle w:val="Normal"/>
        <w:widowControl w:val="false"/>
        <w:autoSpaceDE w:val="false"/>
        <w:ind w:firstLine="709"/>
        <w:rPr/>
      </w:pPr>
      <w:r>
        <w:rPr/>
        <w:t xml:space="preserve">В 1976 г. началось строительство объектов к </w:t>
      </w:r>
      <w:r>
        <w:rPr>
          <w:lang w:val="en-US"/>
        </w:rPr>
        <w:t>XXII</w:t>
      </w:r>
      <w:r>
        <w:rPr/>
        <w:t xml:space="preserve"> Олимпиаде 1980 г. в Москве. Некоторые из построенных олимпийских объектов являются уникальными по своим архитектурным и инженерно-техническим решениям, технологическому оборудованию. Таковы крытый спортивный стадион и бассейн "Олимпийский" на Проспекте Мира (М. Посохин и др.), крытый велотрек в Крылатском (Н. Воронина и др.), международный почтамт на Варшавском шоссе (Ю. Шевердяев, В. Кильпе и др.)</w:t>
      </w:r>
    </w:p>
    <w:p>
      <w:pPr>
        <w:pStyle w:val="Normal"/>
        <w:widowControl w:val="false"/>
        <w:autoSpaceDE w:val="false"/>
        <w:ind w:firstLine="709"/>
        <w:rPr/>
      </w:pPr>
      <w:r>
        <w:rPr/>
        <w:t>Архитектура конца 70-х - начала 80-х годов отмечена возросшим уровнем мастерства. Архитектурная практика переходит на более высокую ступень развития, характерной чертой которой является комплексное решение ее задач архитекторами, конструкторами, строителями, экономистами, работниками промышленности строительных и отделочных материалов, в том числе домостроительных заводов, социологами, медиками и другими работниками смежных профессий.</w:t>
      </w:r>
    </w:p>
    <w:p>
      <w:pPr>
        <w:pStyle w:val="Normal"/>
        <w:widowControl w:val="false"/>
        <w:autoSpaceDE w:val="false"/>
        <w:ind w:firstLine="709"/>
        <w:rPr/>
      </w:pPr>
      <w:r>
        <w:rPr/>
        <w:t>Большое внимание уделяется вопросам комплексной застройки. Впервые в отечественной практике осуществляется застройка в едином градостроительном комплексе нового жилого района Крылатское в Москве (А. Самсонов и др.).</w:t>
      </w:r>
    </w:p>
    <w:p>
      <w:pPr>
        <w:pStyle w:val="Normal"/>
        <w:widowControl w:val="false"/>
        <w:autoSpaceDE w:val="false"/>
        <w:ind w:firstLine="709"/>
        <w:rPr/>
      </w:pPr>
      <w:r>
        <w:rPr/>
        <w:t>Форму в архитектуре стала определять культурно-историческая среда, больше стало проявляться уважения к историко-культурным традициям. По проектам архитекторов-реставраторов начались работы по восстановлению старых кварталов в Москве, Санкт-Петербурге и других городах.</w:t>
      </w:r>
    </w:p>
    <w:p>
      <w:pPr>
        <w:pStyle w:val="Normal"/>
        <w:widowControl w:val="false"/>
        <w:autoSpaceDE w:val="false"/>
        <w:ind w:firstLine="709"/>
        <w:rPr/>
      </w:pPr>
      <w:r>
        <w:rPr/>
        <w:t>В Москве появилась первая пешеходная улица - Арбат, являющаяся с 1973 г. заповедной зоной. Пешеходные улицы стали прообразом нового уровня городской культуры, общения, досуга.</w:t>
      </w:r>
    </w:p>
    <w:p>
      <w:pPr>
        <w:pStyle w:val="Normal"/>
        <w:widowControl w:val="false"/>
        <w:autoSpaceDE w:val="false"/>
        <w:ind w:firstLine="709"/>
        <w:rPr/>
      </w:pPr>
      <w:r>
        <w:rPr/>
        <w:t>Новый комплекс газеты "Известия" на Пушкинской площади (1968-1985, Ю. Шевердяев, Вл. Кильпе и др.), объединив старую и новую застройку, решил проблему формирования одной из важнейших площадей центра Москвы при противоречивых градостроительных условиях, обогатив композицию площади и подчеркнув значение Тверской улицы.</w:t>
      </w:r>
    </w:p>
    <w:p>
      <w:pPr>
        <w:pStyle w:val="Normal"/>
        <w:widowControl w:val="false"/>
        <w:autoSpaceDE w:val="false"/>
        <w:ind w:firstLine="709"/>
        <w:rPr/>
      </w:pPr>
      <w:r>
        <w:rPr/>
        <w:t>Здание Московского театра на Таганке (1974-1983, А. Анисимов и др.) решено как динамичная система, прорастающая а сложившейся городской среде своей сложной выразительной формой, возникшей в контрасте со средой старой Москвы.</w:t>
      </w:r>
    </w:p>
    <w:p>
      <w:pPr>
        <w:pStyle w:val="Normal"/>
        <w:widowControl w:val="false"/>
        <w:autoSpaceDE w:val="false"/>
        <w:ind w:firstLine="709"/>
        <w:rPr/>
      </w:pPr>
      <w:r>
        <w:rPr/>
        <w:t>Круг проблем современного градостроительства достаточно широк: совершенствование форм реконструкции городов, управление их развитием, рост малых городов и ограничение больших городов, совершенствование архитектурно-художественного облика городов и районов, охрана природы и многое другое. Особое внимание уделялось новым тенденциям в развитии градостроительства, своеобразию городов и поселков, вопросам охраны архитектуры исторических районов, ландшафтной архитектуре. Чувство любви к своему городу - обязательный элемент подлинно патриотического воспитания. Роль архитектора в становлении этого чувства очень велика. Глубокие основы своеобразия закладывались в генеральные планы развития городов и поселков.</w:t>
      </w:r>
    </w:p>
    <w:p>
      <w:pPr>
        <w:pStyle w:val="Normal"/>
        <w:widowControl w:val="false"/>
        <w:autoSpaceDE w:val="false"/>
        <w:ind w:firstLine="709"/>
        <w:rPr/>
      </w:pPr>
      <w:r>
        <w:rPr/>
        <w:t>Во все предшествующие эпохи объективно существовала традиция преемственности, учета того, что создано предшественниками. В течение 100 лет формировался величественный ансамбль Дворцовой площади в Санкт-Петербурге, где, сохранив свой архитектурный почерк и стилевые характеристики отдельных сооружений, архитекторы В. Растрелли, К. Росси, А. Захаров, А. Брюллов создали шедевр градостроительного искусства.</w:t>
      </w:r>
    </w:p>
    <w:p>
      <w:pPr>
        <w:pStyle w:val="Normal"/>
        <w:widowControl w:val="false"/>
        <w:autoSpaceDE w:val="false"/>
        <w:ind w:firstLine="709"/>
        <w:rPr/>
      </w:pPr>
      <w:r>
        <w:rPr/>
        <w:t xml:space="preserve">Застройка Москвы представляла собой сочетание разновременных слоев, в </w:t>
      </w:r>
      <w:r>
        <w:rPr>
          <w:lang w:val="en-US"/>
        </w:rPr>
        <w:t>XX</w:t>
      </w:r>
      <w:r>
        <w:rPr/>
        <w:t xml:space="preserve"> в. реконструкция архитектурных объектов в них почти не велась. Различные виды застройки, морфотипы, которые складывались в различные периоды, представляли собой определенные типы зданий и способов застройки участков.</w:t>
      </w:r>
    </w:p>
    <w:p>
      <w:pPr>
        <w:pStyle w:val="Normal"/>
        <w:widowControl w:val="false"/>
        <w:autoSpaceDE w:val="false"/>
        <w:ind w:firstLine="709"/>
        <w:rPr/>
      </w:pPr>
      <w:r>
        <w:rPr/>
        <w:t>Теперь архитектура идет по пути поиска прогрессивного стиля, через познание своего собственного творческого начала, без заимствования концепций, идей и форм со стороны.</w:t>
      </w:r>
    </w:p>
    <w:p>
      <w:pPr>
        <w:pStyle w:val="Normal"/>
        <w:widowControl w:val="false"/>
        <w:autoSpaceDE w:val="false"/>
        <w:ind w:firstLine="709"/>
        <w:rPr/>
      </w:pPr>
      <w:r>
        <w:rPr/>
        <w:t>Нашему архитектурному сознанию, а оно, несомненно, находится под сильным влиянием заказчика, оказались чуждыми как стиль высоких технологий "хай-тек", так и новый рационализм с тенденцией к минимализму с его интеллектуальной и структурной дисциплиной. Была проведена регламентация параметров нового строительства в заповедных зонах, которая иногда подменяется строительством "под старину", "в московском духе" и т.п. - создается объективная база для декоративного историзма.</w:t>
      </w:r>
    </w:p>
    <w:p>
      <w:pPr>
        <w:pStyle w:val="Normal"/>
        <w:widowControl w:val="false"/>
        <w:autoSpaceDE w:val="false"/>
        <w:ind w:firstLine="709"/>
        <w:rPr/>
      </w:pPr>
      <w:r>
        <w:rPr/>
        <w:t>В типологическом ассортименте архитектуры преобладают виллы, банки, офисы частных компаний и по-прежнему очень мало социальных объектов.</w:t>
      </w:r>
    </w:p>
    <w:p>
      <w:pPr>
        <w:pStyle w:val="Normal"/>
        <w:widowControl w:val="false"/>
        <w:autoSpaceDE w:val="false"/>
        <w:ind w:firstLine="709"/>
        <w:rPr/>
      </w:pPr>
      <w:r>
        <w:rPr/>
        <w:t>Эмблемами имиджа нового заказчика являются традиционные архитектурные формы: классические детали, исторические мотивы, римские и романские арки и их варианты - от радикального эклектизма до ретроспективизма.</w:t>
      </w:r>
    </w:p>
    <w:p>
      <w:pPr>
        <w:pStyle w:val="Normal"/>
        <w:widowControl w:val="false"/>
        <w:autoSpaceDE w:val="false"/>
        <w:ind w:firstLine="709"/>
        <w:rPr/>
      </w:pPr>
      <w:r>
        <w:rPr/>
        <w:t>На волне перестройки в 1987-1988 гг. родилась идея программы социально-экономического и градостроительного развития Москвы. В это время Правительством был принят ряд постановлений о реконструкции центра Москвы, но они выполнялись не полностью. Функционировали Советы общественного самоуправления, но отсутствовали нормы регулировки процессов градостроительства как в области прав собственников, так и в разработке архитектурных программ.</w:t>
      </w:r>
    </w:p>
    <w:p>
      <w:pPr>
        <w:pStyle w:val="Normal"/>
        <w:widowControl w:val="false"/>
        <w:autoSpaceDE w:val="false"/>
        <w:ind w:firstLine="709"/>
        <w:rPr/>
      </w:pPr>
      <w:r>
        <w:rPr/>
        <w:t>Затяжной социально-экономический кризис привел к резкому сокращению инвестиций в строительстве. Смещение инвестиций в частную сферу, смена приоритетов в строительстве и спад в строительном производстве привели к изменению архитектурного идеала социального жилища. Строительная промышленность была ориентирована на индустриальное домостроение.</w:t>
      </w:r>
    </w:p>
    <w:p>
      <w:pPr>
        <w:pStyle w:val="Normal"/>
        <w:widowControl w:val="false"/>
        <w:autoSpaceDE w:val="false"/>
        <w:ind w:firstLine="709"/>
        <w:rPr/>
      </w:pPr>
      <w:r>
        <w:rPr/>
        <w:t>Но главное противоречие было в том, что постановления о реконструкции центра Москвы были ориентированы на средства госбюджетных фондов и материалов, а средства потребовались значительные, поэтому подобные программы были невыполнимы.</w:t>
      </w:r>
    </w:p>
    <w:p>
      <w:pPr>
        <w:pStyle w:val="Normal"/>
        <w:widowControl w:val="false"/>
        <w:autoSpaceDE w:val="false"/>
        <w:ind w:firstLine="709"/>
        <w:rPr/>
      </w:pPr>
      <w:r>
        <w:rPr/>
        <w:t>Главным нововведением конца 80-х - начала 90-х годов было появление частнопрактикующих архитекторов при частных заказчиках, сначала в виде архитектурных кооперативов, а с 1989 г. - в виде персональных творческих мастерских, архитектурных бюро и студий. В конце 80-х годов на лидирующие позиции вышли архитектурные бюро, возглавлявшиеся в основном архитекторами "среднего поколения", такие, как "Остоженка" и "Артэ", "Киселев и партнеры" и "Арксим", "Бригада А", "АМД-Студио" и др.</w:t>
      </w:r>
    </w:p>
    <w:p>
      <w:pPr>
        <w:pStyle w:val="Normal"/>
        <w:widowControl w:val="false"/>
        <w:autoSpaceDE w:val="false"/>
        <w:ind w:firstLine="709"/>
        <w:rPr/>
      </w:pPr>
      <w:r>
        <w:rPr/>
        <w:t>Началом современного этапа архитектурных работ по реконструкции центра можно считать постановление правительства Москвы 1991 г. К этому времени закончилась реформа административного деления Москвы.</w:t>
      </w:r>
    </w:p>
    <w:p>
      <w:pPr>
        <w:pStyle w:val="Normal"/>
        <w:widowControl w:val="false"/>
        <w:autoSpaceDE w:val="false"/>
        <w:ind w:firstLine="709"/>
        <w:rPr/>
      </w:pPr>
      <w:r>
        <w:rPr/>
        <w:t>Исторический центр Москвы со своим историческим и архитектурным наследием был разделен на 13 административных районов, расположенных по радиусам от Кремля. Центр предполагалось выделить в пределах Садового кольца. Были выработаны новые Принципы финансирования реконструкции Московского центра, основанные на частных источниках. Городские архитектурные органы были призваны к координации, контролю и экспертизе принятых в творческих соревнованиях решений архитектурных задач.</w:t>
      </w:r>
    </w:p>
    <w:p>
      <w:pPr>
        <w:pStyle w:val="Normal"/>
        <w:widowControl w:val="false"/>
        <w:autoSpaceDE w:val="false"/>
        <w:ind w:firstLine="709"/>
        <w:rPr/>
      </w:pPr>
      <w:r>
        <w:rPr/>
        <w:t>Изменившаяся структура исполнительной власти потребовала новых поисков эффективных форм управления. Созданное А/О открытого типа "Корпорация развития территорий", изучив данные материалы, выработало рекомендации по количеству общественных зданий, включая детские учреждения, предприятия торговли, сферы услуг, питания, офисы, гостиницы на уже сложившейся территории застройки с целью ее развития. Сюда включались зоны, пригодные для проживания, работы и отдыха,</w:t>
      </w:r>
    </w:p>
    <w:p>
      <w:pPr>
        <w:pStyle w:val="Normal"/>
        <w:widowControl w:val="false"/>
        <w:autoSpaceDE w:val="false"/>
        <w:ind w:firstLine="709"/>
        <w:rPr/>
      </w:pPr>
      <w:r>
        <w:rPr/>
        <w:t>Возникло противостояние частнопрактикующих архитекторов и государственных организаций в плане социальных взаимодействий, эволюции идей, стилевых ориентации.</w:t>
      </w:r>
    </w:p>
    <w:p>
      <w:pPr>
        <w:pStyle w:val="Normal"/>
        <w:widowControl w:val="false"/>
        <w:autoSpaceDE w:val="false"/>
        <w:ind w:firstLine="709"/>
        <w:rPr/>
      </w:pPr>
      <w:r>
        <w:rPr/>
        <w:t>В первой половине 90-х годов сложился целый ряд архитектурных фирм, основанных "молодым поколением", прошедшим профессиональную архитектурную школу в 80-х годах, таких, как "Лара-Дит", "Рождественка", "А + А", "А &amp; А", "ДИА", "АРВИС" и др.</w:t>
      </w:r>
    </w:p>
    <w:p>
      <w:pPr>
        <w:pStyle w:val="Normal"/>
        <w:widowControl w:val="false"/>
        <w:autoSpaceDE w:val="false"/>
        <w:ind w:firstLine="709"/>
        <w:rPr/>
      </w:pPr>
      <w:r>
        <w:rPr/>
        <w:t>Архитекторы и градостроители приступили к реконструкции центра, вписывая отдельные решения в будущую концепцию квартала или микрорайона.</w:t>
      </w:r>
    </w:p>
    <w:p>
      <w:pPr>
        <w:pStyle w:val="Normal"/>
        <w:widowControl w:val="false"/>
        <w:autoSpaceDE w:val="false"/>
        <w:ind w:firstLine="709"/>
        <w:rPr/>
      </w:pPr>
      <w:r>
        <w:rPr/>
        <w:t>Хорошо проработана программа социально-экономического и градостроительного развития муниципального района "Якиманка", в которой большое участие приняла архитектурная мастерская "МБА". Этой мастерской также проработана градостроительная концепция регенерации застройки по улице Большая Полянка.</w:t>
      </w:r>
    </w:p>
    <w:p>
      <w:pPr>
        <w:pStyle w:val="Normal"/>
        <w:widowControl w:val="false"/>
        <w:autoSpaceDE w:val="false"/>
        <w:ind w:firstLine="709"/>
        <w:rPr/>
      </w:pPr>
      <w:r>
        <w:rPr/>
        <w:t>Программа социально-экономического и градостроительного развития, утвержденная Градостроительным советом Москвы, прошедшая экспертизу Москомархитектуры, одобрена правительством Москвы.</w:t>
      </w:r>
    </w:p>
    <w:p>
      <w:pPr>
        <w:pStyle w:val="Normal"/>
        <w:widowControl w:val="false"/>
        <w:autoSpaceDE w:val="false"/>
        <w:ind w:firstLine="709"/>
        <w:rPr/>
      </w:pPr>
      <w:r>
        <w:rPr/>
        <w:t>В основу Программы положены три схемы: архитектурно-планировочная концепция (место застройки, высотная характеристика и т.д.); схема повладельческой парцелляции (парцеллы - сохранившиеся исторические домовладения с выходом на красную линию, водостоком, проходами и т.д.); схема функционального использования территории (сбалансированное развитие жилых, промышленных и общественных зон). Отработана информационная система территории с введением территориального кадастра на основе уникальной системы кодов и классификаторов, организующих банк данных.</w:t>
      </w:r>
    </w:p>
    <w:p>
      <w:pPr>
        <w:pStyle w:val="Normal"/>
        <w:widowControl w:val="false"/>
        <w:autoSpaceDE w:val="false"/>
        <w:ind w:firstLine="709"/>
        <w:rPr/>
      </w:pPr>
      <w:r>
        <w:rPr/>
        <w:t>Одна из главных задач - строительство и реконструкция многофункционального центра как центра деловой активности с банками, офисами, представительствами разных фирм, так и политической, где сосредоточены органы Государственного управления. Жилые здания также необходимы в центре, но особое распространение получили такие типы общественных архитектурных объектов, как офисы, рестораны, казино, галереи, салоны-магазины - ряд особых вкраплений в старой застройке города.</w:t>
      </w:r>
    </w:p>
    <w:p>
      <w:pPr>
        <w:pStyle w:val="Normal"/>
        <w:widowControl w:val="false"/>
        <w:autoSpaceDE w:val="false"/>
        <w:ind w:firstLine="709"/>
        <w:rPr/>
      </w:pPr>
      <w:r>
        <w:rPr/>
        <w:t>В течение прошедшего периода была возрождена Российская Академия архитектуры и строительных наук, упраздненная в эпоху борьбы с излишествами в архитектуре. Это дало возможность контроля архитектурного стиля застройки Москвы.</w:t>
      </w:r>
    </w:p>
    <w:p>
      <w:pPr>
        <w:pStyle w:val="Normal"/>
        <w:widowControl w:val="false"/>
        <w:autoSpaceDE w:val="false"/>
        <w:ind w:firstLine="709"/>
        <w:rPr/>
      </w:pPr>
      <w:r>
        <w:rPr/>
        <w:t>Поиски современного пути в архитектуре представляют здания "Макдональдс" на улице Огарева, Московский международный банк на Кропоткинской набережной - примеры положительных тенденций, показывающие наши достижения в области формы на уровне современной мировой архитектуры.</w:t>
      </w:r>
    </w:p>
    <w:p>
      <w:pPr>
        <w:pStyle w:val="Normal"/>
        <w:widowControl w:val="false"/>
        <w:autoSpaceDE w:val="false"/>
        <w:ind w:firstLine="709"/>
        <w:rPr/>
      </w:pPr>
      <w:r>
        <w:rPr/>
        <w:t>Инвестиции западных фирм были обращены на реконструкцию центра и других районов Москвы. Первыми проектами, осуществленными в Москве, стали гостиницы-новостройки "Редиссон-Слаянская", "Олимпия-Пента", кемпинг "Балчуг", реконструкция гостиниц "Метрополь", "Националь", а также жилой многофункциональный комплекс переменной этажности "Парк-Плейс" на Ленинском проспекте.</w:t>
      </w:r>
    </w:p>
    <w:p>
      <w:pPr>
        <w:pStyle w:val="Normal"/>
        <w:widowControl w:val="false"/>
        <w:autoSpaceDE w:val="false"/>
        <w:ind w:firstLine="709"/>
        <w:rPr/>
      </w:pPr>
      <w:r>
        <w:rPr/>
        <w:t>Впервые в центре Москвы широко началась реконструкция жилья. Иностранные строительные фирмы, обеспечивающие качество и сроки, привлекают этим частных инвесторов.</w:t>
      </w:r>
    </w:p>
    <w:p>
      <w:pPr>
        <w:pStyle w:val="Normal"/>
        <w:widowControl w:val="false"/>
        <w:autoSpaceDE w:val="false"/>
        <w:ind w:firstLine="709"/>
        <w:rPr/>
      </w:pPr>
      <w:r>
        <w:rPr/>
        <w:t>Крупные государственные архитектурные предприятия, формировавшиеся на протяжении десятилетий, такие, как "Моспроект-2", смогли хорошо выполнять крупные архитектурные заказы. Ассоциация проектных организаций "Команда-Манеж" во главе с "Моспроектом-2" официально курирует реконструкцию Манежной площади в центре столицы. За государственными инстанциями в подобных случаях остается функция регулирования и контроля.</w:t>
      </w:r>
    </w:p>
    <w:p>
      <w:pPr>
        <w:pStyle w:val="Normal"/>
        <w:widowControl w:val="false"/>
        <w:autoSpaceDE w:val="false"/>
        <w:ind w:firstLine="709"/>
        <w:rPr/>
      </w:pPr>
      <w:r>
        <w:rPr/>
        <w:t>К середине 90-х годов сложилась характерная ситуация, при которой большие проекты стали выполняться государственными проектными институтами, жилые дома, офисы и их интерьеры, как правило, архитектурными мастерскими и бюро.</w:t>
      </w:r>
    </w:p>
    <w:p>
      <w:pPr>
        <w:pStyle w:val="Normal"/>
        <w:widowControl w:val="false"/>
        <w:autoSpaceDE w:val="false"/>
        <w:ind w:firstLine="709"/>
        <w:rPr/>
      </w:pPr>
      <w:r>
        <w:rPr/>
        <w:t>Союзом архитекторов проводились ставшие традиционными смотры лучших архитектурных построек и проектов года. Тематика - от крупных градостроительных комплексов, общественных зданий, промышленных сооружений, сельских построек до реконструкции - реставрации памятников архитектуры, благоустройства.</w:t>
      </w:r>
    </w:p>
    <w:p>
      <w:pPr>
        <w:pStyle w:val="Normal"/>
        <w:widowControl w:val="false"/>
        <w:autoSpaceDE w:val="false"/>
        <w:ind w:firstLine="709"/>
        <w:rPr/>
      </w:pPr>
      <w:r>
        <w:rPr/>
        <w:t>Наметилось реальное движение к гуманизации среды, к разнообразию композиции, проработке архитектурных деталей, соблюдению человеческого масштаба, вхождению в городское или сельское окружение.</w:t>
      </w:r>
    </w:p>
    <w:p>
      <w:pPr>
        <w:pStyle w:val="Normal"/>
        <w:widowControl w:val="false"/>
        <w:autoSpaceDE w:val="false"/>
        <w:ind w:firstLine="709"/>
        <w:rPr/>
      </w:pPr>
      <w:r>
        <w:rPr/>
        <w:t>К современной архитектуре наше общество предъявляет свои требования. Архитектура должна быть ориентированной на решение насущных социальных задач, гуманной, соразмерной характеру повседневной деятельности человека, его жизненным потребностям, Конкретной в своем разнообразии, отвечающей реальным условиям региона.</w:t>
      </w:r>
    </w:p>
    <w:p>
      <w:pPr>
        <w:pStyle w:val="Normal"/>
        <w:widowControl w:val="false"/>
        <w:autoSpaceDE w:val="false"/>
        <w:ind w:firstLine="709"/>
        <w:rPr/>
      </w:pPr>
      <w:r>
        <w:rPr/>
        <w:t>Архитектура должна быть эмоционально насыщенной, ведущей человека за собой, поднимающей его над повседневностью. Главным требованием остается профессиональное мастерство работ. Сегодня архитекторы вырабатывают активную инициативу, которая направляет их энергию в конструктивное русло.</w:t>
      </w:r>
    </w:p>
    <w:p>
      <w:pPr>
        <w:pStyle w:val="Normal"/>
        <w:widowControl w:val="false"/>
        <w:autoSpaceDE w:val="false"/>
        <w:ind w:firstLine="709"/>
        <w:rPr/>
      </w:pPr>
      <w:r>
        <w:rPr/>
        <w:t>Наша архитектура - это прежде всего архитектура массового строительства, роль ее вытекает из решения важнейших социальных задач. Главная из них - создание благоприятных условий жизни и работы для всех без исключения членов общества. Только в изменении направленности в архитектурном творчестве заложена возможность создания произведений архитектуры, действительно достойных нашего времени и нашего общества.</w:t>
      </w:r>
    </w:p>
    <w:p>
      <w:pPr>
        <w:pStyle w:val="Normal"/>
        <w:widowControl w:val="false"/>
        <w:autoSpaceDE w:val="false"/>
        <w:ind w:firstLine="709"/>
        <w:rPr/>
      </w:pPr>
      <w:r>
        <w:rPr/>
        <w:t>Обновление, затрагивающее все сферы хозяйственной и общественной жизни страны, стало основной задачей архитектуры. Проводится реконструкция жилого и промышленного фонда, модернизация зданий с учетом времени их возведения.</w:t>
      </w:r>
    </w:p>
    <w:p>
      <w:pPr>
        <w:pStyle w:val="Normal"/>
        <w:widowControl w:val="false"/>
        <w:autoSpaceDE w:val="false"/>
        <w:ind w:firstLine="709"/>
        <w:rPr/>
      </w:pPr>
      <w:r>
        <w:rPr/>
      </w:r>
      <w:r>
        <w:br w:type="page"/>
      </w:r>
    </w:p>
    <w:p>
      <w:pPr>
        <w:pStyle w:val="Heading2"/>
        <w:ind w:hanging="0"/>
        <w:rPr/>
      </w:pPr>
      <w:r>
        <w:rPr/>
        <w:t>Советская архитектура (по энциклопедии "Аванта+")</w:t>
      </w:r>
    </w:p>
    <w:p>
      <w:pPr>
        <w:pStyle w:val="Normal"/>
        <w:widowControl w:val="false"/>
        <w:autoSpaceDE w:val="false"/>
        <w:ind w:firstLine="709"/>
        <w:rPr/>
      </w:pPr>
      <w:r>
        <w:rPr/>
      </w:r>
    </w:p>
    <w:p>
      <w:pPr>
        <w:pStyle w:val="Normal"/>
        <w:widowControl w:val="false"/>
        <w:autoSpaceDE w:val="false"/>
        <w:ind w:firstLine="709"/>
        <w:rPr/>
      </w:pPr>
      <w:r>
        <w:rPr/>
        <w:t xml:space="preserve">В результате национализации земли и крупной недвижимости в городах единственным заказчиком строительных работ в советской России стало государство, т.е. правящая коммунистическая партия. Но в первое послереволюционное десятилетие её идеологический диктат ещё не сказывался на искусстве архитекторов. Открытые конкурсы, дискуссии, оригинальные проекты и системы преподавания в художественных вузах составили картину небывалого творческого подъёма конца 10-х и 20-х гг. </w:t>
      </w:r>
      <w:r>
        <w:rPr>
          <w:lang w:val="en-US"/>
        </w:rPr>
        <w:t>XX</w:t>
      </w:r>
      <w:r>
        <w:rPr/>
        <w:t xml:space="preserve"> в. Тогда в зодчестве видели символ преобразования общества, строительства "нового мира". Спектр направлений был очень широк: от продолжения традиции неоклассицизма 10-х гг. до самого дерзкого новаторства.</w:t>
      </w:r>
    </w:p>
    <w:p>
      <w:pPr>
        <w:pStyle w:val="Normal"/>
        <w:widowControl w:val="false"/>
        <w:autoSpaceDE w:val="false"/>
        <w:ind w:firstLine="709"/>
        <w:rPr/>
      </w:pPr>
      <w:r>
        <w:rPr/>
        <w:t>Зодчие-традиционалисты пытались создать "революционный" стиль на базе архитектурных форм прошлого, обобщая их, придавая им большую выразительность. Весьма популярным было наследие зодчества Древнего Востока. Его простой и ёмкий язык, его мотивы, говорящие о вечности и бессмертии, активно использовались в мемориальных ансамблях, таких, как памятник "Борцам революции" на Марсовом поле в Петрограде (1917-1919 гг., архитектор Лев Владимирович Руднев), Мавзолей В.И. Ленина в Москве (1924-1930 гг., архитектор Алексей Викторович Щусев).</w:t>
      </w:r>
    </w:p>
    <w:p>
      <w:pPr>
        <w:pStyle w:val="Normal"/>
        <w:widowControl w:val="false"/>
        <w:autoSpaceDE w:val="false"/>
        <w:ind w:firstLine="709"/>
        <w:rPr/>
      </w:pPr>
      <w:r>
        <w:rPr/>
        <w:t>Ярким примером технического новаторства может служить московская радиобашня, возведённая в 1922 г. по проекту и под руководством инженера Владимира Григорьевича Шухова (1853-1939). Он одним из первых использовал стальные сетчатые конструкции двоякой кривизны - гиперболоиды, имевшие большое будущее в мировой строительной практике.</w:t>
      </w:r>
    </w:p>
    <w:p>
      <w:pPr>
        <w:pStyle w:val="Normal"/>
        <w:widowControl w:val="false"/>
        <w:autoSpaceDE w:val="false"/>
        <w:ind w:firstLine="709"/>
        <w:rPr/>
      </w:pPr>
      <w:r>
        <w:rPr/>
        <w:t>Архитектурная жизнь 20-х гг. во многом определялась деятельностью творческих группировок. В 1923 г. возникла Ассоциация новых архитекторов (АСНОВА), виднейшими представителями которой были Н.А. Ладовский, К.С. Мельников. В 1925 г. создано Объединение современных архитекторов (ОСА), куда входили братья Л. А, В. А и А. А Веснины, М.Я. Гинзбург, И.И. Леонидов, И.А. Голосов и другие (их называли конструктивистами). Объединения остро полемизировали друг с другом, однако общим их идеалом было здание строго продуманное, удобное в эксплуатации, построенное при минимальных затратах труда и материалов. Таковы Дом культуры имени И.В. Русакова (1927-1929 гг., архитектор Константин Степанович Мельников) и Клуб имени С.М. Зуева (1928 г., архитектор Иван Александрович Голосов) в Москве. Творчество АСНОВА и ОСА было близко западноевропейскому функционализму, а временами даже обгоняло его в развитии.</w:t>
      </w:r>
    </w:p>
    <w:p>
      <w:pPr>
        <w:pStyle w:val="Normal"/>
        <w:widowControl w:val="false"/>
        <w:autoSpaceDE w:val="false"/>
        <w:ind w:firstLine="709"/>
        <w:rPr/>
      </w:pPr>
      <w:r>
        <w:rPr/>
        <w:t>Восстановление хозяйства после Гражданской войны сопровождалось ростом городов. Николай Александрович Ладовский (1881 - 1941), участвуя в конкурсе проектов перепланировки Москвы (1932 г), предлагал разомкнуть Садовое кольцо в северо-западном направлении - расположить новостройки веером по оси Ленинградского шоссе. Этот проект динамичного развития столицы предвосхитил позднейшие градостроительные идеи, получившие признание на Западе.</w:t>
      </w:r>
    </w:p>
    <w:p>
      <w:pPr>
        <w:pStyle w:val="Normal"/>
        <w:widowControl w:val="false"/>
        <w:autoSpaceDE w:val="false"/>
        <w:ind w:firstLine="709"/>
        <w:rPr/>
      </w:pPr>
      <w:r>
        <w:rPr/>
        <w:t>В 1929-1930 гг. развернулась оживлённая дискуссия о том, какими будут принципы расселения в новом социалистическом обществе, - спор "урбанистов" и "дезурбанистов". Первые (в их числе Александр Александрович и Леонид Александрович Веснины) выдвигали идею создания городов-коммун с жильём гостиничного типа и полным обобществлением всех форм культурно-бытового обслуживания, включая даже воспитание детей. Их оппоненты (Моисей Яковлевич Гинзбург и др.) считали возможным заменить города сетью шоссе, вдоль которых непрерывной лентой тянутся жилые постройки, а за ними - промышленная и аграрная полосы. При этом каждую семью предполагалось наделить типовым домиком и автомобилем.</w:t>
      </w:r>
    </w:p>
    <w:p>
      <w:pPr>
        <w:pStyle w:val="Normal"/>
        <w:widowControl w:val="false"/>
        <w:autoSpaceDE w:val="false"/>
        <w:ind w:firstLine="709"/>
        <w:rPr/>
      </w:pPr>
      <w:r>
        <w:rPr/>
        <w:t>Зодчие 20-х гг. во многом были утопистами. Их романтические представления о новом обществе и новом искусстве оказались далеки от вкусов "простого советского человека", который в глубине души мечтал совсем не о всемирной коммуне, а скорее о красивой жизни - "как раньше жили господа". Поэтому "старорежимные" дворцы нравились ему куда больше, чем новейшие конструкции из стекла и бетона.</w:t>
      </w:r>
    </w:p>
    <w:p>
      <w:pPr>
        <w:pStyle w:val="Normal"/>
        <w:widowControl w:val="false"/>
        <w:autoSpaceDE w:val="false"/>
        <w:ind w:firstLine="709"/>
        <w:rPr/>
      </w:pPr>
      <w:r>
        <w:rPr/>
        <w:t>В начале 30-х гг. в развитии советской архитектуры произошёл резкий перелом. В 1932 г. все объединения были слиты в Союз архитекторов СССР, в 1933 г. учреждена Академия архитектуры СССР. Господствующим творческим принципом советского зодчества отныне стало использование наследия прошлого, главным образом строительного искусства античности и эпохи Возрождения. В интерпретации некоторых талантливых мастеров исторические формы получали глубоко своеобразное и подлинно художественное претворение, как, например, в жилом доме на Моховой улице в Москве (1934 г., архитектор Иван Владиславович Жолтовский). Но появилось и немало эклектичных построек, неприятно поражающих громадными размерами и тяжеловесностью или обилием аляповатых украшений.</w:t>
      </w:r>
    </w:p>
    <w:p>
      <w:pPr>
        <w:pStyle w:val="Normal"/>
        <w:widowControl w:val="false"/>
        <w:autoSpaceDE w:val="false"/>
        <w:ind w:firstLine="709"/>
        <w:rPr/>
      </w:pPr>
      <w:r>
        <w:rPr/>
        <w:t>Одновременно в стране велось массовое строительство. Разрабатывались типовые проекты жилых домов, школ, общественных учреждений. Развитие строительной индустрии было направлено прежде всего на удешевление и ускорение работ: с 1927 г. стали применяться шлакобетонные блоки, в 1940 г. построены первые панельные дома.</w:t>
      </w:r>
    </w:p>
    <w:p>
      <w:pPr>
        <w:pStyle w:val="Normal"/>
        <w:widowControl w:val="false"/>
        <w:autoSpaceDE w:val="false"/>
        <w:ind w:firstLine="709"/>
        <w:rPr/>
      </w:pPr>
      <w:r>
        <w:rPr/>
        <w:t>В 1935 г. начались широкомасштабные работы по реконструкции Москвы. Генеральный план развития столицы был разработан группой архитекторов под руководством Владимира Николаевича Семёнова (1874-1960). К 1941 г. был заново сформирован ансамбль московского центра, обновлена система транспортных артерий города, построены девять новых мостов через реки Москву и Яузу и гранитные набережные, три линии метрополитена (первая была введена в действие ещё в 1935 г), разбиты зелёные массивы Центрального парка культуры и отдыха имени М. Горького и Всесоюзной сельскохозяйственной вставки.</w:t>
      </w:r>
    </w:p>
    <w:p>
      <w:pPr>
        <w:pStyle w:val="Normal"/>
        <w:widowControl w:val="false"/>
        <w:autoSpaceDE w:val="false"/>
        <w:ind w:firstLine="709"/>
        <w:rPr/>
      </w:pPr>
      <w:r>
        <w:rPr/>
        <w:t>Главным украшением столицы, по замыслам высшего руководства страны, должен был стать Дворец Советов на берегу Москвы-реки - на месте взорванного в 1931 г. храма Христа Спасителя. В 1933 - 1939 гг. коллектив зодчих - Борис Михайлович Иофан, Владимир Георгиевич Гельфрейх, Владимир Алексеевич Щуко - разработал проект в виде сложной, но выразительной многоступенчатой композиции общей высотой четыреста пятнадцать метров. Комплекс Дворца, включавший помещения палат и Президиума Верховного Совета, задумывался как своеобразный пьедестал для гигантской статуи Ленина. Эпопея строительства Дворца Советов была прервана Великой Отечественной войной, замысел так и остался неосуществлённым.</w:t>
      </w:r>
    </w:p>
    <w:p>
      <w:pPr>
        <w:pStyle w:val="Normal"/>
        <w:widowControl w:val="false"/>
        <w:autoSpaceDE w:val="false"/>
        <w:ind w:firstLine="709"/>
        <w:rPr/>
      </w:pPr>
      <w:r>
        <w:rPr/>
        <w:t>В 1948-1953 гг. в столице возведена серия высотных зданий. Размещённые в узловых пунктах города, они преобразили его облик - хотя, в сущности, это было лишь "укрупнение" традиционного многобашенного силуэта старой Москвы. Несмотря на послевоенные трудности, строились "советские небоскрёбы" из самых дорогостоящих материалов (стальной каркас, гранитная отделка, позолота). Каждый такой дом по затратам оказывался равен нескольким обычным многоэтажным зданиям той же кубатуры.</w:t>
      </w:r>
    </w:p>
    <w:p>
      <w:pPr>
        <w:pStyle w:val="Normal"/>
        <w:widowControl w:val="false"/>
        <w:autoSpaceDE w:val="false"/>
        <w:ind w:firstLine="709"/>
        <w:rPr/>
      </w:pPr>
      <w:r>
        <w:rPr/>
        <w:t>Прямым следствием смены курса культурной политики в середине 50-х гг. было вышедшее в ноябре 1955 г. партийно-правительственное постановление, осуждавшее "архитектурные излишества" и "украшательство". Основным содержанием зодчества второй половины 50-х и 60-х гг. стало массовое жилищное строительство.</w:t>
      </w:r>
    </w:p>
    <w:p>
      <w:pPr>
        <w:pStyle w:val="Normal"/>
        <w:widowControl w:val="false"/>
        <w:autoSpaceDE w:val="false"/>
        <w:ind w:firstLine="709"/>
        <w:rPr/>
      </w:pPr>
      <w:r>
        <w:rPr/>
        <w:t>Новый тип жилища был сформирован в экспериментальной застройке московских окраин. Вместо традиционной строчной планировки внедрялся принцип озеленённого микрорайона с группами жилых зданий вокруг общественных и культурно-бытовых учреждений. Отделка пятиэтажных домов предельно скромна, метраж квартир сведён к минимуму. Это соответствовало сверхзадаче проектировщиков - сделать жильё действительно доступным рядовому потребителю.</w:t>
      </w:r>
    </w:p>
    <w:p>
      <w:pPr>
        <w:pStyle w:val="Normal"/>
        <w:widowControl w:val="false"/>
        <w:autoSpaceDE w:val="false"/>
        <w:ind w:firstLine="709"/>
        <w:rPr/>
      </w:pPr>
      <w:r>
        <w:rPr/>
        <w:t>В 1957 г. в стране была создана сеть домостроительных комбинатов, изготовляющих стандартные детали для сборки на строительной площадке, что способствовало ускорению работ. Однако недостаточная гибкость этого производства вела к унылой однотипности зданий.</w:t>
      </w:r>
    </w:p>
    <w:p>
      <w:pPr>
        <w:pStyle w:val="Normal"/>
        <w:widowControl w:val="false"/>
        <w:autoSpaceDE w:val="false"/>
        <w:ind w:firstLine="709"/>
        <w:rPr/>
      </w:pPr>
      <w:r>
        <w:rPr/>
        <w:t>В 60-х гг. зодчие нередко возвращались к архитектурным начинаниям довоенного времени. Так, в планировке московского кинотеатра "Россия" (1961 г., архитекторы Ю.Н. Шевердяев, Д.А. Солопов, Э.А. Таджикская) угадываются формы голосовского Клуба имени С.М. Зуева. В традициях "урбанизма" 20-х гг. построен так называемый Дом нового быта (ДНБ) в одном из кварталов Новых Черёмушек в Москве (1969 г., архитекторы Натан Абрамович Остерман и др.) - уникальный жилой комплекс с развитой общественной структурой, предназначавшийся для жильцов разных возрастов и профессий. Впоследствии он был передан под общежитие МГУ.</w:t>
      </w:r>
    </w:p>
    <w:p>
      <w:pPr>
        <w:pStyle w:val="Normal"/>
        <w:widowControl w:val="false"/>
        <w:autoSpaceDE w:val="false"/>
        <w:ind w:firstLine="709"/>
        <w:rPr/>
      </w:pPr>
      <w:r>
        <w:rPr/>
        <w:t>В противовес "украшательству" предшествующего периода в архитектуре официальных зданий 60 - 70-х гг. эталоном стали считать прямолинейность и аскетизм, а господствующей формой - бетонный параллелепипед со сплошными лентами окон. Образцы этого стиля - Кремлёвский Дворец съездов (ныне Государственный Кремлёвский дворец, 1959-1961 гг.) и ансамбль проспекта Калинина в Москве (архитекторы Михаил Васильевич Посохин, Ашот Ашотович Мндоянц и др.).</w:t>
      </w:r>
    </w:p>
    <w:p>
      <w:pPr>
        <w:pStyle w:val="Normal"/>
        <w:widowControl w:val="false"/>
        <w:autoSpaceDE w:val="false"/>
        <w:ind w:firstLine="709"/>
        <w:rPr/>
      </w:pPr>
      <w:r>
        <w:rPr/>
        <w:t>В 70-80-х гг. на окраинах больших городов появились жилищные комплексы оригинальной планировки, в которых обыгрываются местные особенности рельефа и природной среды. Расширение ассортимента домостроительных деталей обеспечило застройке большее разнообразие. В пластической разработке зданий на смену былой сухости всё чаще приходят свободная асимметрия и декоративная выразительность форм, напоминающие о постмодернистской архитектуре Запада.</w:t>
      </w:r>
    </w:p>
    <w:p>
      <w:pPr>
        <w:pStyle w:val="Normal"/>
        <w:widowControl w:val="false"/>
        <w:autoSpaceDE w:val="false"/>
        <w:ind w:firstLine="709"/>
        <w:rPr/>
      </w:pPr>
      <w:r>
        <w:rPr/>
        <w:t xml:space="preserve">В начале 90-х гг. в Москве начался строительный бум. В историческом центре города было построено несколько тысяч новых зданий. На смену однотипной и лаконичной по формам блочной архитектуре 70-80-х гг. пришло разнообразие форм, стилей и материалов. Стали применяться высокие технологии, появились дома со стеклянными стенами, несущими конструкциями и деталями из титана. Это направление в архитектуре называется хай-тек (англ. </w:t>
      </w:r>
      <w:r>
        <w:rPr>
          <w:lang w:val="en-US"/>
        </w:rPr>
        <w:t>high</w:t>
      </w:r>
      <w:r>
        <w:rPr/>
        <w:t xml:space="preserve"> </w:t>
      </w:r>
      <w:r>
        <w:rPr>
          <w:lang w:val="en-US"/>
        </w:rPr>
        <w:t>tech</w:t>
      </w:r>
      <w:r>
        <w:rPr/>
        <w:t xml:space="preserve">, сокращение от </w:t>
      </w:r>
      <w:r>
        <w:rPr>
          <w:lang w:val="en-US"/>
        </w:rPr>
        <w:t>high</w:t>
      </w:r>
      <w:r>
        <w:rPr/>
        <w:t xml:space="preserve"> </w:t>
      </w:r>
      <w:r>
        <w:rPr>
          <w:lang w:val="en-US"/>
        </w:rPr>
        <w:t>technology</w:t>
      </w:r>
      <w:r>
        <w:rPr/>
        <w:t xml:space="preserve"> - "высокая технология").</w:t>
      </w:r>
    </w:p>
    <w:p>
      <w:pPr>
        <w:pStyle w:val="Normal"/>
        <w:widowControl w:val="false"/>
        <w:autoSpaceDE w:val="false"/>
        <w:ind w:firstLine="709"/>
        <w:rPr/>
      </w:pPr>
      <w:r>
        <w:rPr/>
        <w:t>Однако особенно популярными стали исторические стили, которые отвечают традиционному характеру столичного ландшафта.</w:t>
      </w:r>
    </w:p>
    <w:p>
      <w:pPr>
        <w:pStyle w:val="Normal"/>
        <w:widowControl w:val="false"/>
        <w:autoSpaceDE w:val="false"/>
        <w:ind w:firstLine="709"/>
        <w:rPr/>
      </w:pPr>
      <w:r>
        <w:rPr/>
        <w:t>Мотивы старой московской архитектуры, например кремлёвских башен, заметны даже в постройках из стекла и железа, которые тоже увенчиваются башенками. Это направление получило название "московский стиль".</w:t>
      </w:r>
    </w:p>
    <w:p>
      <w:pPr>
        <w:pStyle w:val="Normal"/>
        <w:widowControl w:val="false"/>
        <w:autoSpaceDE w:val="false"/>
        <w:ind w:firstLine="709"/>
        <w:rPr/>
      </w:pPr>
      <w:r>
        <w:rPr/>
        <w:t xml:space="preserve">Программное сооружение московского стиля - восстановленный храм Христа Спасителя - возглавляет список крупнейших проектов города. В их числе также Гостиный двор (внутренний двор которого был целиком перекрыт стеклянной крышей), подземный торговый комплекс на Манежной площади, реконструкция зоопарка, Большого театра, Большой спортивной арены в Лужниках и другие. Но самый грандиозный московский проект - Международный деловой центр (Сити) с десятками небоскрёбов - будет осуществлён уже в </w:t>
      </w:r>
      <w:r>
        <w:rPr>
          <w:lang w:val="en-US"/>
        </w:rPr>
        <w:t>XXI</w:t>
      </w:r>
      <w:r>
        <w:rPr/>
        <w:t xml:space="preserve"> в.</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3:23:00Z</dcterms:created>
  <dc:creator>alla</dc:creator>
  <dc:description/>
  <cp:keywords/>
  <dc:language>en-US</dc:language>
  <cp:lastModifiedBy>SYSTEM</cp:lastModifiedBy>
  <dcterms:modified xsi:type="dcterms:W3CDTF">2011-09-20T13:23:00Z</dcterms:modified>
  <cp:revision>2</cp:revision>
  <dc:subject/>
  <dc:title>Глава III</dc:title>
</cp:coreProperties>
</file>