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ифилис. Симптомы сифилиса. Лечение сифили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филис относят к классическим заболеваниям, передающимся половым путем (венерическим болезням). Возбудитель – бледная трепонема (Treponema pallidum). Сифилис характеризуется медленным прогрессирующим течением. На поздних стадиях он может приводить к тяжелым поражениям нервной системы и внутренних орган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ажение сифилис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ьшинстве случаев заражение сифилисом происходит при половых контактах во влагалище, рот или прямую кишку. Наиболее заразны больные первичным сифилисом (с язвами на половых органах, во рту или в прямой кишке). Кроме того, возможна передача инфекции от больной матери плоду во время беременности, а также заражение при переливании кро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товое заражение встречается крайне редко. Большинство случаев, которые связывают с бытовым заражением, на самом деле являются недоказанными случаями полового заражения. Это обусловлено тем, что бледная трепонема (Treponema pallidum) быстро погибает вне организма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оятность заражения при однократном половом контакте без презерватива с больным сифилис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оятность заражения при однократном половом контакте с больным сифилисом составляет около 30%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кубационный период сифили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кубационный период сифилиса обычно составляет 3-4 нед (от 2 до 6 нед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мптомы сифили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птомы сифилиса очень разнообразны. Они меняются в зависимости от стадии заболевания. Выделяют три стадии сифилис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ичный сифилис возникает после окончания инкубационного периода. В месте проникновения возбудителя в организм (половые органы, слизистая рта или прямой кишки) возникает безболезненная язва с плотным основанием (твердый шанкр). Через 1-2 нед после возникновения язвы увеличиваются ближайшие лимфатические узлы (при локализации язвы во рту увеличиваются подчелюстные, при поражении половых органов – паховые). Язва (твердый шанкр) самостоятельно заживает в течение 3-6 нед. после возникнов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ичный сифилис начинается через 4-10 нед после появления язвы (2-4 мес. после заражения). Он характеризуется симметричной бледной сыпью по всему телу, включая ладони и подошвы. Возникновение сыпи нередко сопровождается головной болью, недомоганием, повышением температуры тела (как при гриппе). Увеличиваются лимфатические узлы по всему телу. Вторичный сифилис протекает в виде чередования обострений и ремиссий (бессимптомных периодов). При этом возможно выпадение волос на голове, а также появление разрастаний телесного цвета на половых органах и в области заднего прохода (широкие кондилом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чный сифилис возникает в отсутствие лечения через много лет после заражения. При этом поражается нервная система (включая головной и спинной мозг), кости и внутренние органы (включая сердце, печень и т. 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заражении во время беременности у ребенка возможен врожденный сифилис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ложнения сифили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зультатам научных исследований, в отсутствие лечения примерно у трети больных развивается третичный сифилис. Примерно четверть больных из-за него погиб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ожденный сифилис может приводить к тяжелым поражениям или смерти ребен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сифили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 основана на анализах крови на сифилис. Существует множество видов анализов крови на сифилис. Их делят на две группы – нетрепонемные (RPR, RW с кардиолипиновым антигеном) и трепонемные (РИФ, РИБТ, RW c трепонемным антигено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ассовых обследований (в больницах, поликлиниках) используют нетрепонемные анализы крови. В ряде случаев они могут быть ложноположительными, то есть быть положительными в отсутствие сифилиса. Поэтому положительный результат нетрепонемных анализов крови обязательно подтверждают трепонемными анализами кро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ценки эффективности лечения применяют нетрепонемные анализы крови в количественном исполнении (например, RW с кардиолипиновым антигеном). Трепонемные анализы крови остаются положительными после перенесенного сифилиса пожизненно. Поэтому для оценки эффективности лечения трепонемные анализы крови (такие как РИФ, РИБТ, РПГА) НЕ применяю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сифили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сифилиса должно быть комплексным и индивидуаль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у лечения сифилиса составляют антибио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яде случаев назначают лечение, дополняющее антибиотики (иммунотерапия, общеукрепляющие препараты, физиотерапия и т. д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 сифили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пособах, позволяющих снизить риск заражения, можно прочитать в разделе Как защитить себя от венерических болез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профилактическом лечении в течение нескольких суток после контакта см. раздел Профилактика после случайных связ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вые партне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вылечитесь, а Ваш половой партнер – нет, Вы легко можете заразиться повтор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важно сообщить своим половым партнерам о заболевании, даже если их ничего не беспокоит, и убедить их пройти обследование и лечение. Ведь бессимптомное течение не снижает риска развития осложн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Сифилис</dc:title>
</cp:coreProperties>
</file>