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ведение…………………………………………………………………………...3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Бухгалтерский учет в рамках общей налоговой системы…………………..5</w:t>
      </w:r>
    </w:p>
    <w:p>
      <w:pPr>
        <w:pStyle w:val="Normal"/>
        <w:tabs>
          <w:tab w:val="clear" w:pos="708"/>
          <w:tab w:val="left" w:pos="9228" w:leader="none"/>
        </w:tabs>
        <w:spacing w:lineRule="auto" w:line="360"/>
        <w:jc w:val="both"/>
        <w:rPr/>
      </w:pPr>
      <w:r>
        <w:rPr>
          <w:sz w:val="28"/>
          <w:szCs w:val="28"/>
        </w:rPr>
        <w:t>2. Бухгалтерский учет розничных продаж в режиме единого налога на вмененный доход ……………………………………………………………….14</w:t>
      </w:r>
    </w:p>
    <w:p>
      <w:pPr>
        <w:pStyle w:val="Normal"/>
        <w:tabs>
          <w:tab w:val="clear" w:pos="708"/>
          <w:tab w:val="left" w:pos="9228" w:leader="none"/>
        </w:tabs>
        <w:spacing w:lineRule="auto" w:line="360"/>
        <w:rPr/>
      </w:pPr>
      <w:r>
        <w:rPr>
          <w:sz w:val="28"/>
          <w:szCs w:val="28"/>
        </w:rPr>
        <w:t>2.1 Вмененный доход для организаций, имеющих торговые залы……….….15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2 Вмененный доход для организаций, не имеющих торговые залы……..16</w:t>
      </w:r>
    </w:p>
    <w:p>
      <w:pPr>
        <w:pStyle w:val="Normal"/>
        <w:tabs>
          <w:tab w:val="clear" w:pos="708"/>
          <w:tab w:val="left" w:pos="9228" w:leader="none"/>
        </w:tabs>
        <w:spacing w:lineRule="auto" w:line="360"/>
        <w:rPr/>
      </w:pPr>
      <w:r>
        <w:rPr>
          <w:sz w:val="28"/>
          <w:szCs w:val="28"/>
        </w:rPr>
        <w:t>3. Бухгалтерский учет в режиме упрощенной системы налогообложения….20</w:t>
      </w:r>
    </w:p>
    <w:p>
      <w:pPr>
        <w:pStyle w:val="Normal"/>
        <w:tabs>
          <w:tab w:val="clear" w:pos="708"/>
          <w:tab w:val="left" w:pos="9228" w:leader="none"/>
        </w:tabs>
        <w:spacing w:lineRule="auto" w:line="360"/>
        <w:rPr/>
      </w:pPr>
      <w:r>
        <w:rPr>
          <w:sz w:val="28"/>
          <w:szCs w:val="28"/>
        </w:rPr>
        <w:t>3.1 Налогообложение доходов по ставке 6%....................................................21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2 Налогообложение разницы доходов и расходов по ставке 15%............2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………………………………………………………………………31</w:t>
      </w:r>
    </w:p>
    <w:p>
      <w:pPr>
        <w:pStyle w:val="Normal"/>
        <w:tabs>
          <w:tab w:val="clear" w:pos="708"/>
          <w:tab w:val="left" w:pos="9228" w:leader="none"/>
        </w:tabs>
        <w:spacing w:lineRule="auto" w:line="360"/>
        <w:rPr/>
      </w:pPr>
      <w:r>
        <w:rPr>
          <w:sz w:val="28"/>
          <w:szCs w:val="28"/>
        </w:rPr>
        <w:t>Список использованной литературы………………………………………….33</w:t>
      </w:r>
      <w:r>
        <w:br w:type="page"/>
      </w:r>
    </w:p>
    <w:p>
      <w:pPr>
        <w:pStyle w:val="Normal"/>
        <w:tabs>
          <w:tab w:val="clear" w:pos="708"/>
          <w:tab w:val="left" w:pos="9228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алый бизнес — существенный составной элемент экономики, способствующий раскрытию хозяйственной сметки, творческого потенциала и оригинального мышления отдельного слоя политически активных граждан. В его сфере заметную роль играют предприятия розничной торговли, которые по численности работающих составляют 10—20%. Обеспечивая население продуктами и промышленными товарами повседневного спроса, они одновременно решают важную зада-занятости жителей. Поэтому данные фирмы вправе ожидать от государственной власти России достойной поддержки, в том числе в области бухгалтерского учета, налогообложения и финансов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нижение налогового бремени, уменьшение расходов на ведение учета и сокращение объема отчетности — направления, по которым должна реализовываться государственная политика поддержки малого предприним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йчас наметился некоторый положительный сдвиг в этом направлении, хотя по-прежнему остались важные проблемы взаимодействия коммерческих предприятий с налоговыми инспекциями, санитарно - эпидемиологическими станциями, милицией, пожарным инспекциями, лицензионной палатой, торговыми инспекциями, курсами повышения квалификации и другими многочисленными организациями, навязывающими бизнесу свои дорогостоящие услуг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Учредители, руководители и главные бухгалтеры малых предприятий розничной торговли свои надежды связывают с тем, что наряду с общей системой налогообложения появились иные налоговые режимы, в которых государственные органы декларирует финансовое облегчение процесса хозяйственной деятельности, упрощение ее регистрации и защиты в налоговых органах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егодня некрупные магазины розничной торговли могут функционировать в пяти режимах налогообложения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й налоговой системе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ьном налоговом режиме с единым налогом на вмененный доход, исчисляемый исходя из площади торгового зал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специальном налоговом режиме с единым налогом на вмененный доход, вычисляемым исходя из количества торговых мест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упрощенной системе налогообложения с единым налогом, рассчитываемым по ставке 6% от величины признанных доходов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упрощенной системе налогообложения с единым налогом, определяемым по ставке 15% от разницы между величиной признанных доходов и суммами признанных расход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Чтобы оценить предоставляемые законодательством возможности, руководители и главные бухгалтеры торговых фирм должны регулярно согласовывать параметры налогообложения с действующим механизмом ценообразования и контролировать состав затрат своей организации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6" w:leader="none"/>
        </w:tabs>
        <w:spacing w:lineRule="auto" w:line="360"/>
        <w:ind w:left="0" w:firstLine="709"/>
        <w:jc w:val="center"/>
        <w:rPr/>
      </w:pPr>
      <w:r>
        <w:rPr>
          <w:b/>
          <w:sz w:val="28"/>
          <w:szCs w:val="28"/>
        </w:rPr>
        <w:t>Бухгалтерский учет в рамках общей налоговой системы</w:t>
      </w:r>
    </w:p>
    <w:p>
      <w:pPr>
        <w:pStyle w:val="Normal"/>
        <w:shd w:fill="FFFFFF" w:val="clear"/>
        <w:tabs>
          <w:tab w:val="clear" w:pos="708"/>
          <w:tab w:val="left" w:pos="276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абота магазина или другой торговой точки в режиме общей налоговой системы не предполагает дополнительных льгот для малых организаций. Полное представление бухгалтерского учета хозяйственной деятельности в таких условиях важно по двум причинам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в качестве постановки и отработки тестовой задачи, с результатами которой сравниваются все остальные варианты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для поддержания профессионального уровня бухгалтера и гарантии его карьер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формировании системы проводок, отображающих деятельность магазина розничной торговли, за основу принимаются бухгалтерские принципы с обоснованными </w:t>
      </w:r>
      <w:r>
        <w:rPr>
          <w:iCs/>
          <w:sz w:val="28"/>
          <w:szCs w:val="28"/>
        </w:rPr>
        <w:t xml:space="preserve">коррективами по результатам </w:t>
      </w:r>
      <w:r>
        <w:rPr>
          <w:sz w:val="28"/>
          <w:szCs w:val="28"/>
        </w:rPr>
        <w:t>анализа материалов главы 25 НК РФ. При этом делаются некоторые экономически оправданные упрощающие предположения, обеспечивающие сопоставимость результатов с теми, которые получены для других налоговых режим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Главные различия бухгалтерского и налогового учета в торговых организациях, связанные с признанием отдельных расходов, касаются отражения курсовых валютных и суммо</w:t>
        <w:softHyphen/>
        <w:t>вых разниц, оформления операций с тарой, а также учета недостач и потерь ценностей с использованием норм естественной убы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последнем вопросе наглядно проявляется отсутствие государственной воли по развитию малого бизнеса. Согласно методическим рекомендациям по применению главы 25 НК РФ, утвержденным приказом МНС РФ от 20.12.2002 г. № БГ-3-02/729 (в редакции от 27.10.2003 г.), такие нормы могли бы быть основанием для отражения недостач и потерь от порчи ценностей в качестве материальных расходов предприятия, но они пока правительством не утвержден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бухгалтерского и налогового учета торговых операций в рамках общего режима налогообложения заключается в несовпадении бухгалтерской и налоговой трактовки прямых и косвенных расходов. В главе 25 НК РФ к косвенным расходам предприятий торговли относят транспортные расходы по доставке товаров покупателю, если они не включены в их продажную цену. </w:t>
      </w:r>
      <w:r>
        <w:rPr>
          <w:bCs/>
          <w:sz w:val="28"/>
          <w:szCs w:val="28"/>
        </w:rPr>
        <w:t>В бухгалтерском учете этот перечень шир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е большое отличие бухгалтерского и налогового учетов в торговых организациях состоит в формировании балансовой стоимости основных средств и отражении их последующей амортиз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ухгалтерский и налоговый учеты неправильно расставляют акценты в данной теме, предлагая методики и подходы, не подкрепленные научными исследованиями. В результате слишком большое внимание уделяется разновидностям исчисления сумм амортизации и учету разниц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е средства — мощный экономический мультипликатор, но их удельный вес в составе торговой наценки (см, табл. 7.1) обычно не превышает 4%. Поэтому анализ несколь</w:t>
        <w:softHyphen/>
        <w:t>ких вариантов использования амортизационных отчислений не имеет большой практической значимости, а вот срок технического использования и капитального ремонта основных средств неоспоримо важнее, так как за этим стоит безопасность для жизни и здоровья персонала организации, т.е. сохранность человеческого капитала, который в составе торговой наценки с учетом отчислений в социальные фонды может достигать величины 40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хнический капитал (основные средства) — собственность учредителей, а человеческий капитал предмет беспокойства каждой отдельной личности, — проблема государственного подхода к экономи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настоящее время операции с основными средствами в бухгалтерском и налоговом учетах отражаются раздельно. Разница в суммах амортизационных отчислений является временной, от нее исчисляется сумма налога на прибыль, которая в виде поправки вносится со знаком плюс или минус в сумму налога на прибыль, рассчитанного по данным бухгалтерского учета. Механизм учета, согласно упомянутому Положению ПБУ 18/02, может быть отражен следующим образо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в налоговом учете амортизационные отчисления ниже, а поэтому налоговая прибыль выше и налог на прибыль больше, то делаются такие проводки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 99 — К 68 — начислена сумма налога на прибыль в бухгалтерском учете текущего периода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 09 — К 68 — отражена разница в виде отложенного налогового актив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68 — К 51 — оплачена сумма налога на прибыль, увеличенная по данным налогового учета. В случае если в налоговом учете амортизационные отчисления выше, а поэтому налоговая прибыль меньше и налог на прибыль меньше, то оформляются такие записи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 99 — К 68 — начислена сумма налога на прибыль в бухгалтерском учете текущего период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68 — К 77 — отражена разница в виде отложенного налогового обязательства;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68— К 51 — оплачена сумма налога на прибыль, уменьшенная по данным налогового учет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чета 09 «Отложенные налоговые активы» и 77 «Отложенные налоговые обязательства» введены в План счетов бухгалтерского учета приказом Минфина РФ от 07.05.2003 г. № 38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динаковой балансовой стоимости основных средств разница в суммах амортизационных отчислений незначительна, поэтому в первом приближении проблема различия амортизационных отчислений в разных режимах налогообложения здесь не рассматриваетс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овое поле общей системы налогообложения для рассматриваемого магазина розничной торговли включает в себя совокупность следующих налогов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ДС — по комбинированной ставке 14% от продажной стоимости реализуемых товаров (без НДС), 18% — для приобретаемых работ и услуг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прибыль — по ставке 24% от налогооблагаемой базы, определенной по данным бухгалтерского учета с корректировкой, согласно сведениям главы 25 НК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доходы физических лиц — по ставке 13% (без учета вычетов) от начисленной оплаты труд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тчисления в социальные фонды с добавкой платежей на обязательное страхование от несчастных случаев и профессиональных заболеваний — по суммарной ставке 36,1% (35,6%+0,5%) или по суммарной ставке 26,5% (26%+0,5%) — см. п. 7.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алог на имущество предприятий — по ставке 2,2% от остаточной стоимости основных средств, которая, по статистике, составляет приближенную величину, равную 0,5 от покупной стоимости товаров без НДС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Земельный налог — по ставке 667,26 руб. за 1 кв. м. площади участка, который принадлежит магаз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рекламу — по ставке 5% от расходов на рекламу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овокупность проводок бухгалтерской модели, описывающей ежемесячную деятельность малого магазина розничной торговли, представлена журналом хозяйственных операций следующего вида (см. табл. 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хозяйственных операций магазина, работающего в режиме общей налоговой системы при ставке ЕСН 35,6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086"/>
        <w:gridCol w:w="1261"/>
        <w:gridCol w:w="1239"/>
        <w:gridCol w:w="5263"/>
      </w:tblGrid>
      <w:tr>
        <w:trPr>
          <w:trHeight w:val="48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респонденция счетов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5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хозяйственной операции</w:t>
            </w:r>
          </w:p>
        </w:tc>
      </w:tr>
      <w:tr>
        <w:trPr>
          <w:trHeight w:val="227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редит </w:t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060 2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о поставщикам товар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товары по учетной стоимости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2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иобретенным товара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2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 НДС по оплаченным товарам</w:t>
            </w:r>
          </w:p>
        </w:tc>
      </w:tr>
      <w:tr>
        <w:trPr>
          <w:trHeight w:val="253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07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о поставщикам материал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3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материалы по стоимости без НДС</w:t>
            </w:r>
          </w:p>
        </w:tc>
      </w:tr>
      <w:tr>
        <w:trPr>
          <w:trHeight w:val="22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иобретенным материала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а сумма НДС по оплаченным материала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3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отпущены для практического использова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76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по доставке товаров в магазин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9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транспортные расходы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6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транспортным расхода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6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 НДС по оплаченным транспортным расхода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/п персоналу магазин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1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 НДФЛ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 27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ы платежи в соц. фонд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 99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едена плата за аренду О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5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а в составе издержек арендная плата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49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арендной плат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49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 НДС по оплаченной аренде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9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амортизация собственных О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 63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реклам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4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плачены в составе издержек расходы на рекламу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реклам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2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 НДС по расходам на реклам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ключена в состав издержек сумма налога на реклам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31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содержание помещени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2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на содержание помещений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содержание помещени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 НДС по расходам на содержание помещений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18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охран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7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ключены в издержки расходы на охрану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охран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 НДС по расходам на охран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48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инкассаци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на инкассацию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инкассаци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 НДС по расходам на инкассацию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61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по ремонту О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3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по ремонту ОС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1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емонту О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1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 НДС по ремонту О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97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прочие расход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0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о 50% прочих расходов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0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о 50% прочих расходов без НДС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9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очим расхода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4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ачтено 50% НДС по оплаченным прочим расхода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*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47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о 50% НДС по оплаченным прочим расходам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эквивалентная доля земельного налог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6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эквивалентная доля налога на имущество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а себестоимость реализованных товар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4 04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ы на реализацию издержки обращения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6 4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НДС от реализации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86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выручка от реализации товар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86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а наличная денежная выручка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5 96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а прибыль от реализации товаров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23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налог на прибыль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86 0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переведена из кассы на расчетный счет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 939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налоги в бюджет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 27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ы платежи в социальные фонды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 9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о по чеку из банка в кассу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 900</w:t>
            </w:r>
          </w:p>
        </w:tc>
        <w:tc>
          <w:tcPr>
            <w:tcW w:w="5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лачена з/п персоналу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вездочкой в таблице 1 помечены проводки, скорректированные в соответствии с главой 25 НК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бщий анализ проводок в таблице 1 показывает, что она соответствует понятию ликвидного предприятия или независимой финансовой системы, т.е. отражает идеальную схему хозяйствования, когда все приобретаемые материалы, товары и услуги потребляются или реализуются без остатка. Такая схема напоминает типичную деятельность, получившую название «работа с колес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рговых организациях она похожа на продажу с передвижных точек. Правда, в реальной жизни такая схема не всегда работает идеально. Часть нереализованной продукции возвращается в магази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магазине розничной торговли практически невозможно организовать торговое дело так, чтобы в течение месяца продукция поставлялась безукоризненно и реализовывалась без остатка. Однако у данной упрощенной схемы есть заметное преимущество: она позволяет сопоставлять различные варианты хозяйственной деятельности по оборотно-сальдовой ведомости и балансу, который рассчитывается без учета начальных сальдо по всем бухгалтерским счетам. При этом легко выделяются все основные компоненты выручки магазина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 (микробаланс) модели хозяйственной деятельности, вычисленный по совокупности проводок таблицы 1, приведен в таблице 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ланс бухгалтерской модели магаз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840"/>
        <w:gridCol w:w="4425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Актив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ассив</w:t>
            </w:r>
          </w:p>
        </w:tc>
      </w:tr>
      <w:tr>
        <w:trPr>
          <w:trHeight w:val="665" w:hRule="atLeast"/>
        </w:trPr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 «Расчетные счета» 53 659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 «Амортизация 9 9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х средств»</w:t>
            </w:r>
          </w:p>
        </w:tc>
      </w:tr>
      <w:tr>
        <w:trPr>
          <w:trHeight w:val="970" w:hRule="atLeast"/>
        </w:trPr>
        <w:tc>
          <w:tcPr>
            <w:tcW w:w="43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 «Нераспределенная 13 971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быль (непокрыты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ыток)»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 «Прибыли и убытки» 57 730</w:t>
            </w:r>
          </w:p>
        </w:tc>
      </w:tr>
      <w:tr>
        <w:trPr>
          <w:trHeight w:val="335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Баланс 67 630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Баланс 67 63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вязи с появлением расходов, относимых непосредственно на счет 84 «Нераспределенная прибыль (непокрытый убыток)», в учете целесообразно перейти к реформации баланса, т.е. в журнал хозяйственных операций (таблица 1) добавить проводку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3) Д 99 — К 84 57730 — проведена реформация баланса (микробаланса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формированный баланс будет иметь следующий вид (см. таблицу 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аблица 3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еформированный баланс бухгалтерской модели магазин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840"/>
        <w:gridCol w:w="4425"/>
      </w:tblGrid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Актив</w:t>
            </w:r>
          </w:p>
        </w:tc>
        <w:tc>
          <w:tcPr>
            <w:tcW w:w="8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</w:rPr>
            </w:pPr>
            <w:r>
              <w:rPr>
                <w:iCs/>
              </w:rPr>
              <w:t>Пассив</w:t>
            </w:r>
          </w:p>
        </w:tc>
      </w:tr>
      <w:tr>
        <w:trPr>
          <w:trHeight w:val="535" w:hRule="atLeast"/>
        </w:trPr>
        <w:tc>
          <w:tcPr>
            <w:tcW w:w="430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 «Амортизация 9 90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основных средств»</w:t>
            </w:r>
          </w:p>
        </w:tc>
      </w:tr>
      <w:tr>
        <w:trPr>
          <w:trHeight w:val="970" w:hRule="atLeast"/>
        </w:trPr>
        <w:tc>
          <w:tcPr>
            <w:tcW w:w="430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 «Расчетные счета» 53 659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 «Нераспределенная 43 75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ибыль (непокрытый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убыток)»</w:t>
            </w:r>
          </w:p>
        </w:tc>
      </w:tr>
      <w:tr>
        <w:trPr>
          <w:trHeight w:val="348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Баланс 53 659</w:t>
            </w:r>
          </w:p>
        </w:tc>
        <w:tc>
          <w:tcPr>
            <w:tcW w:w="8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</w:rPr>
              <w:t>Баланс 53 659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а оборотно-сальдовой ведомости и баланса по журналу хозяйственных операций таблицы 3 без учета остатков на начало месяца дают следующие компоненты выручки (см. таблицу 4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аблица 4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оненты ежемесячной выручки магазина, работающего в режиме общей налоговой систем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01"/>
        <w:gridCol w:w="1992"/>
        <w:gridCol w:w="1583"/>
      </w:tblGrid>
      <w:tr>
        <w:trPr>
          <w:trHeight w:val="367" w:hRule="exac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компонент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ля, %</w:t>
            </w:r>
          </w:p>
        </w:tc>
      </w:tr>
      <w:tr>
        <w:trPr>
          <w:trHeight w:val="286" w:hRule="exac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ручка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368 0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91" w:hRule="exac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упная стоимость товаров без НДС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,0</w:t>
            </w:r>
          </w:p>
        </w:tc>
      </w:tr>
      <w:tr>
        <w:trPr>
          <w:trHeight w:val="280" w:hRule="exac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рные налоговые платежи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22 13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,2</w:t>
            </w:r>
          </w:p>
        </w:tc>
      </w:tr>
      <w:tr>
        <w:trPr>
          <w:trHeight w:val="285" w:hRule="exac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 900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>
          <w:trHeight w:val="288" w:hRule="exac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ругие расходы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2211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9</w:t>
            </w:r>
          </w:p>
        </w:tc>
      </w:tr>
      <w:tr>
        <w:trPr>
          <w:trHeight w:val="293" w:hRule="exact"/>
        </w:trPr>
        <w:tc>
          <w:tcPr>
            <w:tcW w:w="5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1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3 759</w:t>
            </w:r>
          </w:p>
        </w:tc>
        <w:tc>
          <w:tcPr>
            <w:tcW w:w="1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,2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аблице 4 обращает на себя внимание достаточно высокая доля налоговых платежей, низкая величина чистой прибыли (прибыли после уплаты налога) и пренебрежимо малая доля амортизационных отчислений.</w:t>
      </w:r>
      <w:r>
        <w:br w:type="page"/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Бухгалтерский учет розничных продаж в режиме единого налога на вмененный дох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налогообложения предприятий с единым налогом на вмененный доход для отдельных видов деятельности вводится специальным законом на каждой конкретной территории субъекта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обенности ее применения изложены в главе 26.3 НК РФ. Для организаций розничной торговли, имеющих торговые залы, главным условием перевода на данный налоговый режим является величина торгового зала, не превышающая 150 кв. м. Если у фирмы несколько торговых объектов, то ограничения по площади должны соблюдаться по каждому из них. В дополнение к главе 26.3 приказом МНС РФ от 10.12.2002 г. № БГ-3-22/707 утверждены соответствующие методические рекомендации. Изложенные в них правила применения системы налогообложения с единым налогом на вмененный доход для магазинов розничной торговли, имеющих торговые залы, вкратце состоят в следующем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несение в бюджет единого налога на вмененный доход заменяет уплату следующих налогов: НДС (исключая НДС, уплачиваемый в таможне при ввозе товаров), на прибыль и на имущество. На территории, где действует данный режим налогообложения, единый социальный налог заменяется платежами по обязательному пенсионному страхованию в соответствии с законом «Об обязательном пенсионном страховании в Российской Федерации» от 15.12.2001 г. № 167-ФЗ (в редакции от 23.12.2003 г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ону от 07.07.2003 г. № 117-ФЗ, это касается только вида деятельности, переведенного на режим уплаты налога на вмененный до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6"/>
        </w:rPr>
      </w:pPr>
      <w:r>
        <w:rPr>
          <w:sz w:val="28"/>
          <w:szCs w:val="28"/>
        </w:rPr>
        <w:t>Другие налоги и сборы начисляются согласно действующему законодательству. Кроме того, сохраняется порядок ведения кассовых операций</w:t>
      </w:r>
      <w:r>
        <w:rPr>
          <w:sz w:val="28"/>
          <w:szCs w:val="16"/>
        </w:rPr>
        <w:t>.</w:t>
      </w:r>
      <w:r>
        <w:br w:type="page"/>
      </w:r>
    </w:p>
    <w:p>
      <w:pPr>
        <w:pStyle w:val="Normal"/>
        <w:shd w:fill="FFFFFF" w:val="clear"/>
        <w:spacing w:lineRule="auto" w:line="360"/>
        <w:ind w:left="709" w:hanging="0"/>
        <w:jc w:val="center"/>
        <w:rPr/>
      </w:pPr>
      <w:r>
        <w:rPr>
          <w:b/>
          <w:iCs/>
          <w:sz w:val="28"/>
          <w:szCs w:val="28"/>
        </w:rPr>
        <w:t>Вмененный доход для организаций, имеющих торговые зал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мененный доход для предприятий розничной торговли, имеющих торговые залы, определяется по формуле: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Д = З * БД *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* К1 * К2 * К3 , где (1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ВД</w:t>
      </w:r>
      <w:r>
        <w:rPr>
          <w:sz w:val="28"/>
          <w:szCs w:val="28"/>
        </w:rPr>
        <w:t>— вмененный доход за текущий квартал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БД </w:t>
      </w:r>
      <w:r>
        <w:rPr>
          <w:sz w:val="28"/>
          <w:szCs w:val="28"/>
        </w:rPr>
        <w:t>— базовая доходность, равная 1200 руб. за 1 кв. м площади торгового зала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площадь торгового зала. Если она в течение квартала изменяется, то выражение 3 * </w:t>
      </w:r>
      <w:r>
        <w:rPr>
          <w:iCs/>
          <w:sz w:val="28"/>
          <w:szCs w:val="28"/>
        </w:rPr>
        <w:t>БД *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следует поменять на произведение </w:t>
      </w:r>
      <w:r>
        <w:rPr>
          <w:iCs/>
          <w:sz w:val="28"/>
          <w:szCs w:val="28"/>
        </w:rPr>
        <w:t>БД * (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1 +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 xml:space="preserve">2 +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3) 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К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— корректирующий коэффициент, отражающий специфику предпринимательской деятельности в конкретном муниципальном образовании. Определяется на основе утвержденной правительством кадастровой стоимости земли. Федеральным законом от 24.07.2002 г. № 104-ФЗ (в редакции от 07.07.2003 г.) на 2003—2004 гг. он установлен равным 1,0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2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корректирующий коэффициент, связанный с особенностью реализуемого ассортимента товаров, сезонностью и временем работы магазина, а также его местоположением в конкретном населенном пункте. Устанавливается местными органами власти в пределах от 0,01 до 1,0;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8"/>
        </w:rPr>
        <w:t xml:space="preserve">Кз </w:t>
      </w:r>
      <w:r>
        <w:rPr>
          <w:sz w:val="28"/>
          <w:szCs w:val="28"/>
        </w:rPr>
        <w:t>— коэффициент-дефлятор, соответствующий индексу изменения потребительских цен на товары. Устанавливается правительством. Приказом Минэкономразвития РФ от 11.11.2003 г. №337 на 2004 г. определен равным 1,133.</w:t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709" w:hanging="0"/>
        <w:jc w:val="center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>Вмененный доход для организаций, не имеющих торговые залы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озничная торговля осуществляется через магазины, палатки, ларьки и т.п., не имеющие торговых залов, то вмененный доход определяется по количеству рабочих мест, а базовая доходность исчисляется в размере 6000 руб. на одно рабочее место. В этом случае в формуле (1) площадь торгового зала заменяется средним количеством торговых мест — см. формулу (2).</w:t>
      </w:r>
    </w:p>
    <w:p>
      <w:pPr>
        <w:pStyle w:val="Normal"/>
        <w:shd w:fill="FFFFFF" w:val="clear"/>
        <w:tabs>
          <w:tab w:val="clear" w:pos="708"/>
          <w:tab w:val="left" w:pos="421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Д = З * БД *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* К1 * К2 * К3 , где</w:t>
        <w:tab/>
        <w:t xml:space="preserve"> (2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— средняя численность торговых мест. Если она в течение квартала изменяется, то выражение 3 * </w:t>
      </w:r>
      <w:r>
        <w:rPr>
          <w:iCs/>
          <w:sz w:val="28"/>
          <w:szCs w:val="28"/>
        </w:rPr>
        <w:t>БД *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N </w:t>
      </w:r>
      <w:r>
        <w:rPr>
          <w:sz w:val="28"/>
          <w:szCs w:val="28"/>
        </w:rPr>
        <w:t xml:space="preserve">следует поменять на произведение </w:t>
      </w:r>
      <w:r>
        <w:rPr>
          <w:iCs/>
          <w:sz w:val="28"/>
          <w:szCs w:val="28"/>
        </w:rPr>
        <w:t xml:space="preserve">БД </w:t>
      </w:r>
      <w:r>
        <w:rPr>
          <w:sz w:val="28"/>
          <w:szCs w:val="28"/>
        </w:rPr>
        <w:t xml:space="preserve">* 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1 </w:t>
      </w:r>
      <w:r>
        <w:rPr>
          <w:sz w:val="28"/>
          <w:szCs w:val="28"/>
        </w:rPr>
        <w:t xml:space="preserve">+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 xml:space="preserve">2 +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</w:rPr>
        <w:t>3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сматриваемого случая принимается количество торговых мест N=8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 единого налога на вмененный доход для обоих вариантов рассчитывается по ставке 15% от налогооблагаемой базы. При этом она уменьшается (но не более чем на 50%) на страховые взносы по обязательному пенсионному страхованию и на суммы выплаченных персоналу пособий по временной нетрудоспособност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жемесячный журнал хозяйственных операций для магазина, работающего по системе единого налога на вмененный доход с коэффициентом </w:t>
      </w:r>
      <w:r>
        <w:rPr>
          <w:iCs/>
          <w:sz w:val="28"/>
          <w:szCs w:val="28"/>
        </w:rPr>
        <w:t xml:space="preserve">К2, </w:t>
      </w:r>
      <w:r>
        <w:rPr>
          <w:sz w:val="28"/>
          <w:szCs w:val="28"/>
        </w:rPr>
        <w:t>принятым равным 1, выглядит следующим образом (см. Таблица 5). Вариант налогообложения для магазина, имеющего торговый зал, выделен полужирным курсивным шрифтом (см. проводки № 53 и 55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5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Журнал хозяйственных операций магазина, работающего в системе единого налога на </w:t>
      </w:r>
      <w:r>
        <w:rPr>
          <w:sz w:val="28"/>
          <w:szCs w:val="28"/>
        </w:rPr>
        <w:t>вмененный дох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87"/>
        <w:gridCol w:w="1028"/>
        <w:gridCol w:w="1365"/>
        <w:gridCol w:w="5601"/>
      </w:tblGrid>
      <w:tr>
        <w:trPr>
          <w:trHeight w:val="480" w:hRule="atLeast"/>
        </w:trPr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рреспонденц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ов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5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хозяйственной операции</w:t>
            </w:r>
          </w:p>
        </w:tc>
      </w:tr>
      <w:tr>
        <w:trPr>
          <w:trHeight w:val="200" w:hRule="atLeast"/>
        </w:trPr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редит </w:t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060 2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о поставщикам товаров</w:t>
            </w:r>
          </w:p>
        </w:tc>
      </w:tr>
      <w:tr>
        <w:trPr>
          <w:trHeight w:val="352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товары по учетной стоимости без НДС</w:t>
            </w:r>
          </w:p>
        </w:tc>
      </w:tr>
      <w:tr>
        <w:trPr>
          <w:trHeight w:val="27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2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иобретенным товарам</w:t>
            </w:r>
          </w:p>
        </w:tc>
      </w:tr>
      <w:tr>
        <w:trPr>
          <w:trHeight w:val="19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2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ым товарам включен в издержки</w:t>
            </w:r>
          </w:p>
        </w:tc>
      </w:tr>
      <w:tr>
        <w:trPr>
          <w:trHeight w:val="26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07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о поставщикам материалов</w:t>
            </w:r>
          </w:p>
        </w:tc>
      </w:tr>
      <w:tr>
        <w:trPr>
          <w:trHeight w:val="32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3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материалы по стоимости без НДС</w:t>
            </w:r>
          </w:p>
        </w:tc>
      </w:tr>
      <w:tr>
        <w:trPr>
          <w:trHeight w:val="277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74 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иобретенным материалам</w:t>
            </w:r>
          </w:p>
        </w:tc>
      </w:tr>
      <w:tr>
        <w:trPr>
          <w:trHeight w:val="19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ым материалам списан на издержки</w:t>
            </w:r>
          </w:p>
        </w:tc>
      </w:tr>
      <w:tr>
        <w:trPr>
          <w:trHeight w:val="25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3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отпущены для практического использования</w:t>
            </w:r>
          </w:p>
        </w:tc>
      </w:tr>
      <w:tr>
        <w:trPr>
          <w:trHeight w:val="27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76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по доставке товаров в магазин</w:t>
            </w:r>
          </w:p>
        </w:tc>
      </w:tr>
      <w:tr>
        <w:trPr>
          <w:trHeight w:val="34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9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транспортные расходы без НДС</w:t>
            </w:r>
          </w:p>
        </w:tc>
      </w:tr>
      <w:tr>
        <w:trPr>
          <w:trHeight w:val="28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6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транспортным расходам</w:t>
            </w:r>
          </w:p>
        </w:tc>
      </w:tr>
      <w:tr>
        <w:trPr>
          <w:trHeight w:val="3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6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НДС по оплаченным транспортным расходам</w:t>
            </w:r>
          </w:p>
        </w:tc>
      </w:tr>
      <w:tr>
        <w:trPr>
          <w:trHeight w:val="26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 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/п персоналу магазина</w:t>
            </w:r>
          </w:p>
        </w:tc>
      </w:tr>
      <w:tr>
        <w:trPr>
          <w:trHeight w:val="32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1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 НДФЛ</w:t>
            </w:r>
          </w:p>
        </w:tc>
      </w:tr>
      <w:tr>
        <w:trPr>
          <w:trHeight w:val="273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15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ы платежи в соц. фонды</w:t>
            </w:r>
          </w:p>
        </w:tc>
      </w:tr>
      <w:tr>
        <w:trPr>
          <w:trHeight w:val="33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 99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едена плата за аренду ОС</w:t>
            </w:r>
          </w:p>
        </w:tc>
      </w:tr>
      <w:tr>
        <w:trPr>
          <w:trHeight w:val="25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5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а в составе издержек арендная плата без НДС</w:t>
            </w:r>
          </w:p>
        </w:tc>
      </w:tr>
      <w:tr>
        <w:trPr>
          <w:trHeight w:val="33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49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арендной плате</w:t>
            </w:r>
          </w:p>
        </w:tc>
      </w:tr>
      <w:tr>
        <w:trPr>
          <w:trHeight w:val="266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49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ой аренде включен в издержки</w:t>
            </w:r>
          </w:p>
        </w:tc>
      </w:tr>
      <w:tr>
        <w:trPr>
          <w:trHeight w:val="199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9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амортизация собственных ОС</w:t>
            </w:r>
          </w:p>
        </w:tc>
      </w:tr>
      <w:tr>
        <w:trPr>
          <w:trHeight w:val="261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 63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рекламу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4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в составе издержек расходы на рекламу без НДС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рекламу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2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НДС по оплаченным расходам на рекламу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ключена в состав издержек сумма налога на рекламу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31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содержание помещений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2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на содержание помещений без НДС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содержание помещений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НДС по расходам на содержание помещений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18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охрану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7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ключены в издержки расходы на охрану без НДС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охрану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ДС по расходам на охрану включен в издержки 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48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инкассацию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на инкассацию без НДС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инкассацию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инкассацию включен в издержки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61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по ремонту ОС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3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по ремонту ОС без НДС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1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емонту ОС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1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емонту ОС включен в издержки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97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прочие расходы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08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прочие расходы без НДС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9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очим расходам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9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гашен НДС по оплаченным прочим расходам 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эквивалентная доля земельного налога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а себестоимость реализованных товаров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 986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ы на реализацию издержки обращения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68 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выручка от реализации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68 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а наличная денежная выручка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014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а прибыль от реализации товаров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 64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4 079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единый налог: базовая доходность 101 9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Базовая доходность 54 384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68 0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переведена из кассы на расчетный счет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 452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13883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налоги в бюджет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*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15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ы платежи в социальные фонды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 9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о по чеку из банка в кассу</w:t>
            </w:r>
          </w:p>
        </w:tc>
      </w:tr>
      <w:tr>
        <w:trPr>
          <w:trHeight w:val="14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 900</w:t>
            </w:r>
          </w:p>
        </w:tc>
        <w:tc>
          <w:tcPr>
            <w:tcW w:w="5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лачена з/п персоналу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Звездочкой в таблице 5 помечены проводки, скорректированные в соответствии с главой 26.3 Н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расчетов оборотно – сальдовой ведомости и баланса без учета входящих сальдо получены следующие компоненты выручки (см. таблицу 6). Как и в таблице 5, результаты расчетов для магазина, имеющего торговую площадь, выделены полужирным курсивным шрифт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аблица 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оненты ежемесячной выручки магазина, работающего в системе единого налога на вмененный доход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5"/>
        <w:gridCol w:w="2017"/>
        <w:gridCol w:w="1603"/>
      </w:tblGrid>
      <w:tr>
        <w:trPr>
          <w:trHeight w:val="298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компонент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ля, %</w:t>
            </w:r>
          </w:p>
        </w:tc>
      </w:tr>
      <w:tr>
        <w:trPr>
          <w:trHeight w:val="288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ручк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368 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93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упная стоимость товаров без НД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,0</w:t>
            </w:r>
          </w:p>
        </w:tc>
      </w:tr>
      <w:tr>
        <w:trPr>
          <w:trHeight w:val="578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рные налоговые платеж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5 654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7208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,6</w:t>
            </w:r>
          </w:p>
        </w:tc>
      </w:tr>
      <w:tr>
        <w:trPr>
          <w:trHeight w:val="404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 9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>
          <w:trHeight w:val="393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ругие расход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 0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7</w:t>
            </w:r>
          </w:p>
        </w:tc>
      </w:tr>
      <w:tr>
        <w:trPr>
          <w:trHeight w:val="631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2 366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5 935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8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,0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ение материалов таблиц 4 и 6 показывает, что режим единого налога на вмененный доход по суммарным налоговым платежам и величине чистой прибыли (т.е. прибыли после уплаты налога) предпочтительнее.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Бухгалтерский учет в режиме упрощенной системы налогообложения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 главой 26.2 НК РФ, на упрощенную систему налогообложения могут перейти предприятия розничной торговли, у которых одновременно соблюдаются три условия: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) доход от реализации товаров без НДС и налога с продаж (для деятельности в 2003 г.) за 9 месяцев, предшествующих переходу, не превысил 11 млн. руб.;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) совокупная остаточная стоимость внеоборотных активов (основных средств и нематериальных активов) не выше 100 млн. руб.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численность персонала не более 100 че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использовании упрощенной системы налогообложения взимается единый налог, который заменяет несколько налогов общего налогового режима: налог с продаж, НДС (исключая НДС на таможне при ввозе товаров), налог на прибыль и налог на имущество. Единый социальный налог заменяется платежами по обязательному страхованию персонала в соот</w:t>
        <w:softHyphen/>
        <w:t>ветствии с упомянутым законом «Об обязательном пенсионном страховании в Российской Федерации» от 15.12.2001 г. № 167-ФЗ (в редакции от 23.12.2003 г.). Другие налоги упла</w:t>
        <w:softHyphen/>
        <w:t>чиваются в общем порядк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ействуют два варианта налогообложения, предоставляе</w:t>
        <w:softHyphen/>
        <w:t>мые на выбор налогоплательщику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признанные доходы по ставке 6%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466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лог на разницу между признанными доходами и расходами по ставке 15%. (Состав расходов расшифровывается в ст. 346.16 НК РФ.)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 1 января 2005 г. первый вариант будет отменен (см. Федеральный закон от 24.07.2002 г. № 104-ФЗ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b/>
          <w:iCs/>
          <w:sz w:val="28"/>
          <w:szCs w:val="28"/>
        </w:rPr>
        <w:t xml:space="preserve">3.1 Налогообложение доходов </w:t>
      </w:r>
      <w:r>
        <w:rPr>
          <w:b/>
          <w:bCs/>
          <w:iCs/>
          <w:sz w:val="28"/>
          <w:szCs w:val="28"/>
        </w:rPr>
        <w:t xml:space="preserve">по </w:t>
      </w:r>
      <w:r>
        <w:rPr>
          <w:b/>
          <w:iCs/>
          <w:sz w:val="28"/>
          <w:szCs w:val="28"/>
        </w:rPr>
        <w:t>ставке 6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ерминология НК РФ не совпадает с таковой, употребляемой в повседневной экономической практике торговых организаций. Под доходами в сфере розничной торговли обычно понимаются суммы торговых наценок без НДС, и с ними сопоставляются издержки обращения при выявлении величины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главе 26.2 НК устанавливается, что главным доходом в розничной торговле служит выручка от продажи товаров, а в качестве одной из статей затрат предлагается признавать по</w:t>
        <w:softHyphen/>
        <w:t xml:space="preserve">купную стоимость товаров </w:t>
      </w:r>
      <w:r>
        <w:rPr>
          <w:bCs/>
          <w:sz w:val="28"/>
          <w:szCs w:val="28"/>
        </w:rPr>
        <w:t xml:space="preserve">с </w:t>
      </w:r>
      <w:r>
        <w:rPr>
          <w:sz w:val="28"/>
          <w:szCs w:val="28"/>
        </w:rPr>
        <w:t>НДС. Если исходить из данной логики, то можно определить, что при значениях торговой наценки нетто ниже 40% от покупной стоимости товаров без НДС вариант налога на доходы по ставке 6% гораздо менее выгоден, нежели вариант налога на разницу доходов и расходов по ставке 1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ухгалтерская схема (модель) работы магазина (вариант налогообложения доходов по ставке 6%) приведена ниже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таблице 7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iCs/>
          <w:sz w:val="28"/>
          <w:szCs w:val="28"/>
        </w:rPr>
        <w:t>Таблица 7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урнал хозяйственных операций магазина, работающего в упрощенной системе налогообложения до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771"/>
        <w:gridCol w:w="1963"/>
        <w:gridCol w:w="1663"/>
        <w:gridCol w:w="4486"/>
      </w:tblGrid>
      <w:tr>
        <w:trPr>
          <w:trHeight w:val="480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орреспонденция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счетов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4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хозяйственной операции</w:t>
            </w:r>
          </w:p>
        </w:tc>
      </w:tr>
      <w:tr>
        <w:trPr>
          <w:trHeight w:val="349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редит </w:t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060 2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о поставщикам товаров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товары по учетной стоимости без НДС</w:t>
            </w:r>
          </w:p>
        </w:tc>
      </w:tr>
      <w:tr>
        <w:trPr>
          <w:trHeight w:val="35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2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иобретенным товарам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2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ым товарам включен в издержки</w:t>
            </w:r>
          </w:p>
        </w:tc>
      </w:tr>
      <w:tr>
        <w:trPr>
          <w:trHeight w:val="28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07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о поставщикам материалов</w:t>
            </w:r>
          </w:p>
        </w:tc>
      </w:tr>
      <w:tr>
        <w:trPr>
          <w:trHeight w:val="34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3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материалы по стоимости без НДС</w:t>
            </w:r>
          </w:p>
        </w:tc>
      </w:tr>
      <w:tr>
        <w:trPr>
          <w:trHeight w:val="267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774 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иобретенным материалам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ым материалам списан на издержки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3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отпущены для практического использования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76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по доставке товаров в магазин</w:t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9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транспортные расходы без НДС</w:t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6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транспортным расходам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6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НДС по оплаченным транспортным расходам</w:t>
            </w:r>
          </w:p>
        </w:tc>
      </w:tr>
      <w:tr>
        <w:trPr>
          <w:trHeight w:val="35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/п персоналу магазина</w:t>
            </w:r>
          </w:p>
        </w:tc>
      </w:tr>
      <w:tr>
        <w:trPr>
          <w:trHeight w:val="26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1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 НДФЛ</w:t>
            </w:r>
          </w:p>
        </w:tc>
      </w:tr>
      <w:tr>
        <w:trPr>
          <w:trHeight w:val="18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15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ы платежи в соц. фонды</w:t>
            </w:r>
          </w:p>
        </w:tc>
      </w:tr>
      <w:tr>
        <w:trPr>
          <w:trHeight w:val="273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 99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едена плата за аренду ОС</w:t>
            </w:r>
          </w:p>
        </w:tc>
      </w:tr>
      <w:tr>
        <w:trPr>
          <w:trHeight w:val="48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5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а в составе издержек арендная плата без НДС</w:t>
            </w:r>
          </w:p>
        </w:tc>
      </w:tr>
      <w:tr>
        <w:trPr>
          <w:trHeight w:val="34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49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арендной плате</w:t>
            </w:r>
          </w:p>
        </w:tc>
      </w:tr>
      <w:tr>
        <w:trPr>
          <w:trHeight w:val="266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49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ой аренде включен в издержки</w:t>
            </w:r>
          </w:p>
        </w:tc>
      </w:tr>
      <w:tr>
        <w:trPr>
          <w:trHeight w:val="341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9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амортизация собственных ОС</w:t>
            </w:r>
          </w:p>
        </w:tc>
      </w:tr>
      <w:tr>
        <w:trPr>
          <w:trHeight w:val="275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 63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рекламу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4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в составе издержек расходы на рекламу без НДС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рекламу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2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НДС по оплаченным расходам на рекламу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ключена в состав издержек сумма налога на рекламу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31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содержание помещений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2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на содержание помещений без НДС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содержание помещений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НДС по расходам на содержание помещений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18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охрану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7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ключены в издержки расходы на охрану без НДС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охрану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НДС по расходам на охрану включен в издержки 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48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инкассацию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на инкассацию без НДС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инкассацию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инкассацию включен в издержки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6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по ремонту ОС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3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по ремонту ОС без НДС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емонту ОС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емонту ОС включен в издержки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97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прочие расходы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08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прочие расходы без НДС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9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очим расходам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9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огашен НДС по оплаченным прочим расходам 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эквивалентная доля земельного налога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а себестоимость реализованных товаров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7 986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ы на реализацию издержки обращения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68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выручка от реализации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68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а наличная денежная выручка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 01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а прибыль от реализации товаров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2 8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налог на прибыль (единый налог)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68 0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переведена из кассы на расчетный счет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 884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налоги в бюджет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*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15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ы платежи в социальные фонды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 9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о по чеку из банка в кассу</w:t>
            </w:r>
          </w:p>
        </w:tc>
      </w:tr>
      <w:tr>
        <w:trPr>
          <w:trHeight w:val="144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 900</w:t>
            </w:r>
          </w:p>
        </w:tc>
        <w:tc>
          <w:tcPr>
            <w:tcW w:w="4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лачена з/п персоналу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Звездочкой в таблице 7 выделены проводки, корректируемые по данным главы 26.2 НК РФ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4"/>
        </w:rPr>
        <w:t>2. Для сравнимости результатов с работой в других режимах налогообложения в учетной схеме сохранен механизм амортизации основных средств и не используется способ корректировки налога на прибыль за счет временных границ. Это возможно потому, что процентная доля сумм амортизационных отчислений в выручке не превышает 0,7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расчетов оборотно – сальдовой ведомости и баланса (без учета входящих сальдо) для данного варианта в виде компонент выручки от реализации товаров представлен в таблице 8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аблица 8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мпоненты ежемесячной выручки магазина, работающего в режиме упрощенной системы налогообложения по ставке 6% от доход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5"/>
        <w:gridCol w:w="2017"/>
        <w:gridCol w:w="1603"/>
      </w:tblGrid>
      <w:tr>
        <w:trPr>
          <w:trHeight w:val="343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Наименование компонент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Доля, %</w:t>
            </w:r>
          </w:p>
        </w:tc>
      </w:tr>
      <w:tr>
        <w:trPr>
          <w:trHeight w:val="357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Выручк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 368 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00</w:t>
            </w:r>
          </w:p>
        </w:tc>
      </w:tr>
      <w:tr>
        <w:trPr>
          <w:trHeight w:val="276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Покупная стоимость товаров без НД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930 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68,0</w:t>
            </w:r>
          </w:p>
        </w:tc>
      </w:tr>
      <w:tr>
        <w:trPr>
          <w:trHeight w:val="281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Суммарные налоговые платеж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250 086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8,3</w:t>
            </w:r>
          </w:p>
        </w:tc>
      </w:tr>
      <w:tr>
        <w:trPr>
          <w:trHeight w:val="284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9 9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0,7</w:t>
            </w:r>
          </w:p>
        </w:tc>
      </w:tr>
      <w:tr>
        <w:trPr>
          <w:trHeight w:val="298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Другие расход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60 0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1,7</w:t>
            </w:r>
          </w:p>
        </w:tc>
      </w:tr>
      <w:tr>
        <w:trPr>
          <w:trHeight w:val="273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7 934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hanging="40"/>
              <w:jc w:val="both"/>
              <w:rPr/>
            </w:pPr>
            <w:r>
              <w:rPr/>
              <w:t>1,3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материалов, представленных в таблице 8, с данными таблицы 4 показывает, что переход на упрощенную систему с налогом по ставке 6% от выручки существенно ухудшает финансовое положение магазина по сравнению с его работой в режиме общей налогов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Налогообложение разницы доходов и расходов по ставке 15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й вариант признает в качестве доходов предприятия розничной торговли выручку от реализации товаров, а в качестве расходов — целый спектр затрат, представленный в ст. 346.16, в том числе покупную стоимость товаров (с НДС) и отчисления по обязательному пенсионному страхованию. Но</w:t>
        <w:softHyphen/>
        <w:t>менклатура признаваемых расходов составляет закрытый список из 23 наименований. В этом списке имеется неопределенная позиция — материальные расходы, что не исключает появления разногласий между предприятиями и налоговыми инспекциями по вопросам отнесения различных издержек к этой категории затрат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 учетом данных ст. 346.16 НК РФ можно представить вариант хозяйственной деятельности исследуемого магазина, работающего в режиме упрощенной системы налогообложения со ставкой 15%, совокупностью следующих бухгалтерских проводок (см. таблицу 9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аблице 9 для сопоставления результатов с другими вариантами работы магазина расходы на приобретение основных средств распределены равномерно и сохранен порядок их включения в издержки обращения через эквивалентные амортизационные отчисления. Расходы, включение которых в издержки обращения магазина могут быть оспорены налоговой инспекцией (к ним относятся затраты на содержание помещения, на охрану, инкассацию и 50% прочих расходов), списаны за счет собственных средств, т.е. отнесены в дебет счета 84 «Нераспределенная прибыль (непокрытый убыток)». Они уменьшают чистую прибыль текущего периода, что отражено проводкой № 6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урнал хозяйственных операций магазина, работающего в упрощенной системе налогообложения разницы доходов и расходов по ставке 15%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320"/>
        <w:gridCol w:w="1560"/>
        <w:gridCol w:w="1560"/>
        <w:gridCol w:w="4425"/>
      </w:tblGrid>
      <w:tr>
        <w:trPr>
          <w:trHeight w:val="291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Корреспонденция счетов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4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одержание хозяйственной операции</w:t>
            </w:r>
          </w:p>
        </w:tc>
      </w:tr>
      <w:tr>
        <w:trPr>
          <w:trHeight w:val="239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Деб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Кредит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4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060 2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о поставщикам това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товары по учетной стоимости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2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иобретенным товар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0 2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ым товарам включен в издерж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07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о поставщикам материал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3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ы материалы по стоимости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иобретенным материал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ым материалам списан на издерж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3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Материалы отпущены для практического использова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76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по доставке товаров в магазин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транспортные расходы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6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транспортным расход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6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НДС по оплаченным транспортным расход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з/п персоналу магазин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1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держан НДФ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ы платежи в соц. фон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 9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ведена плата за аренду 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 5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а в составе издержек арендная плата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4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арендной плате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 49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оплаченной аренде включен в издерж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амортизация собственных 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 63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рекла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 4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в составе издержек расходы на рекламу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рекла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23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НДС по оплаченным расходам на рекла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ключена в состав издержек сумма налога на рекла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3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содержание помещ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8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 2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ы за счет собственных средств расходы на содержание помещений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содержание помещ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0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11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 за счет собственных средств НДС по расходам на содержание помещений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18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охран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2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7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ы за счет собственных средств расходы на охрану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охран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 за счет собственных средств НДС по расходам на реклам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 48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на инкассац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 8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на инкассацию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инкассацию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асходам на инкассацию включен в издерж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61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расходы по ремонту 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 3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чтены расходы по ремонту ОС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1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емонту О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2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31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ремонту ОС включен в издержки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8 97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прочие расхо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0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о за счет собственных средств 50% прочих расходов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5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 04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несено на внереализационные затраты 50% прочих расходов без НДС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 89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ДС по прочим расход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7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4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гашено за счет собственных средств 50% НДС по оплаченным прочим расход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8*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 44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о на внереализационные затраты 50% НДС по оплаченным прочим расходам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а эквивалентная доля земельного налог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а себестоимость реализованных това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15 82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ы на реализацию издержки обращения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86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тражена выручка от реализации това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86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иходована наличная денежная выручка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2 174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ределена прибыль от реализации товар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 487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писаны внереализационные расхо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6 902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Начислен налог на прибыль (единый налог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 386 0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ручка переведена из кассы на расчетный сч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6 706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Оплачены налоги в бюджет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 15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еречислены платежи в социальные фонды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лучено по чеку из банка в касс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 900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Выплачена з/п персоналу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 785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оведена реформация баланса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вездочкой в таблице 9 выделены проводки, корректируемые в соответствии со сведениями главы 26.2 НК РФ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ов оборотно – сальдовой ведомости и баланса по проводкам журнала хозяйственных операций таблицы 9 в виде составляющих выручки приведены в таблице 1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Таблица 10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Компоненты ежемесячной выручки магазина, работающего в упрощенной системы налогообложения разницы доходов и расходов по ставке 15%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75"/>
        <w:gridCol w:w="2017"/>
        <w:gridCol w:w="1603"/>
      </w:tblGrid>
      <w:tr>
        <w:trPr>
          <w:trHeight w:val="364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Наименование компонент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, руб.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ля, %</w:t>
            </w:r>
          </w:p>
        </w:tc>
      </w:tr>
      <w:tr>
        <w:trPr>
          <w:trHeight w:val="360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ыручка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 368 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</w:tr>
      <w:tr>
        <w:trPr>
          <w:trHeight w:val="356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упная стоимость товаров без НДС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30 0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8,0</w:t>
            </w:r>
          </w:p>
        </w:tc>
      </w:tr>
      <w:tr>
        <w:trPr>
          <w:trHeight w:val="366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Суммарные налоговые платежи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84 90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5</w:t>
            </w:r>
          </w:p>
        </w:tc>
      </w:tr>
      <w:tr>
        <w:trPr>
          <w:trHeight w:val="348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Амортизация основных средств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9 90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0,7</w:t>
            </w:r>
          </w:p>
        </w:tc>
      </w:tr>
      <w:tr>
        <w:trPr>
          <w:trHeight w:val="358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ругие расходы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 08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1,7</w:t>
            </w:r>
          </w:p>
        </w:tc>
      </w:tr>
      <w:tr>
        <w:trPr>
          <w:trHeight w:val="356" w:hRule="exact"/>
        </w:trPr>
        <w:tc>
          <w:tcPr>
            <w:tcW w:w="5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тая прибыль</w:t>
            </w:r>
          </w:p>
        </w:tc>
        <w:tc>
          <w:tcPr>
            <w:tcW w:w="2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3 112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6,1</w:t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равнение материалов таблиц 6 и 10 показывает, что хозяйственная деятельность магазина в рамках упрощенной системы налогообложения со ставкой 15% по суммарным налоговым платежам и чистой прибыли близка к работе в режиме налогообложения с единым налогом на вмененный доход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заключении необходимо отметить, что использование предприятиями розничной торговли разных видов налогообложения сопровождается различными размерами налоговых платежей и величинами чистой прибыли. Это позволяет в определенных пределах управлять данными параметрами, в первую очередь суммой чистой прибыли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ый простой способ — выявить наиболее существенные расходные компоненты в составе торговой наценки нетто и провести расчеты зависимости размера чистой прибыли от их величины, используя бухгалтерские схемы таблиц 1, 5, 7 и 9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аблиц видно, что малому предприятию розничной торговли следует перейти либо на систему налогообложения с единым налогом на вмененный доход, либо на упрощенную систему налогообложения в варианте, когда налогооблагаемой базой служит разница между доходами и расходами, а ставка равна 15%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ариант упрощенной системы налогообложения с налогом по ставке 6% от доходов, за который признается выручка (сумма товарооборота), следует считать самым неудачным. Переход на него гораздо менее выгоден, чем работа в режиме общей налоговой систем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имущества вариантов налогообложения с единым налогом на вмененный доход и работы по упрощенной системе со ставкой 15% от разницы между доходами и расходами по сравнению с деятельностью в режиме общей налоговой системой обеспечиваются за счет: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- уплаты только части НДС, приобретаемой с товарами, работами и услугами;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ения процентной доли отчислений в социальные фон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е преимущество в значительной степени может быть нивелировано ценовой политикой крупных магазинов розничной торговли, работающих в режиме общей налоговой системы налогообложения, за счет хорошей организации труда и снижения издержек обращения. Второе преимущество (меньшая доля отчислений в социальные фонды) – относительное, так как выгодно только учредителям торговых предприятий. Для наемных работников оно означает снижение их социальных гарантий, в том числе пенсионных накоплений. Поэтому при переходе на более благоприятные режимы налогообложения целесообразно увеличить среднюю заработную плату персоналу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Агафонова М.Н. Бухучет в оптовой и розничной торговле. 2-е изд., перераб. и доп. М.: Бератор, 2004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Бухгалтерская (финансовая) отчетность: Учеб. Пособие / Под ред. проф. В.Д. Новодворского.- М.: ИНФРА-М, 2003. – 464с. – (Серия «Высшее образование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Бухгалтерский финансовый учет: Учебник для вузов / Под ред. проф. Ю.А. Бабаева. – М.: Вузовский учебник, 2003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43. Бухгалтерский учет в торговле: Уч. пособие / Под ред. М.И. Баканова. М.: Финансы и статистика, 20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5. Гаськов А.Л., Нестеров А.А. Торговая организация: практическая бухгалтерия с учетом требований налоговых органов. М.: «АКДИ Экономика и жизнь», 199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6. Каланов А.Н. Налог на прибыль организаций: Комментарий к гл. 25 НК РФ. Разъяснения и рекомендации по применению. М.: ИД ФБК-ПРЕСС, 200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ожинов В.Я. Анализ управления малыми предприятиями в условиях различных вариантов налогообложения // Справочник руководителя малого предприятия. 2003. Пилотный номер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Кожинов В.Я. Бухглтерский и налоговый учет: управление прибылью. М.: Изд-во «Экзамен», 2005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Медведев М.Ю. Положения по бухгалтерскому учету (ПБУ): Постатейные комментарии. М.: ИД ФБК-ПРЕСС. 2002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0. Теория бухгалтерского учета: Уч. пособие / О.В. Васенко, В.И. Радачинский. – М.: Изд-во «Экзамен», 2006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1. Хоскинг А. Курс предпринимательства: Практическое пособие: Пер. с англ. М.: Международные отношения, 2003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/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0:28:00Z</dcterms:created>
  <dc:creator>LULASHKA</dc:creator>
  <dc:description/>
  <cp:keywords/>
  <dc:language>en-US</dc:language>
  <cp:lastModifiedBy>SYSTEM</cp:lastModifiedBy>
  <cp:lastPrinted>2008-04-07T03:24:00Z</cp:lastPrinted>
  <dcterms:modified xsi:type="dcterms:W3CDTF">2011-09-26T10:28:00Z</dcterms:modified>
  <cp:revision>2</cp:revision>
  <dc:subject/>
  <dc:title>Введение </dc:title>
</cp:coreProperties>
</file>