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/>
          <w:bCs/>
          <w:i/>
          <w:iCs/>
          <w:sz w:val="36"/>
          <w:szCs w:val="36"/>
        </w:rPr>
        <w:t>Формы изменчивости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/>
          <w:bCs/>
          <w:i/>
          <w:iCs/>
          <w:sz w:val="36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менчивость — это возникновение индивидуальных различий. На основе изменчивости организмов появляется генетическое разнообразие форм, которые в результате действия естественного отбора преобразуются в новые подвиды и виды. Различают изменчивость </w:t>
      </w:r>
      <w:r>
        <w:rPr>
          <w:i/>
          <w:iCs/>
          <w:sz w:val="28"/>
          <w:szCs w:val="28"/>
        </w:rPr>
        <w:t>модификационную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фенотипическую,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утационную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генотипическую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b/>
          <w:bCs/>
          <w:sz w:val="28"/>
          <w:szCs w:val="28"/>
        </w:rPr>
        <w:t xml:space="preserve"> Сравнительная характеристика форм изменчивости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Т.Л. Богданова. Биология. Задания и упражнения. Пособие для поступающих в ВУЗы. М.,1991).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1"/>
        <w:gridCol w:w="2310"/>
        <w:gridCol w:w="2157"/>
        <w:gridCol w:w="2941"/>
      </w:tblGrid>
      <w:tr>
        <w:trPr>
          <w:trHeight w:val="21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зменчив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яв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</w:t>
            </w:r>
          </w:p>
        </w:tc>
      </w:tr>
      <w:tr>
        <w:trPr>
          <w:trHeight w:val="178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следственная модификационная (фенотипическа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условий среды, в результате чего организм изменяется в пределах нормы реакции, заданной генотип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— приспособление к данным условиям среды, выживание, сохранение потом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очанная капуста в условиях жаркого климата не образует кочана. Породы лошадей и коров, завезенных в горы, становятся низкорослыми</w:t>
            </w:r>
          </w:p>
        </w:tc>
      </w:tr>
      <w:tr>
        <w:trPr>
          <w:trHeight w:val="22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ая (генотипическ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та-цион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и внутренних мутагенных факторов, в результате чего происходит изменение в генах и хромосом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естественного и искусственного отбора, так как мутации могут быть полезные, вредные и безразличные, доминантные и рецессивны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полиплоидных форм в популяции растений или у некоторых животных (насекомых, рыб) приводит к их репродуктивной изоляции и образованию новых видов, родов — микроэволюции</w:t>
            </w:r>
          </w:p>
        </w:tc>
      </w:tr>
      <w:tr>
        <w:trPr>
          <w:trHeight w:val="1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бина-тив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ет стихийно в рамках популяции при скрещивании, когда у потомков появляются новые комбинации ген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в популяции новых наследственных изменений, которые служат материалом для отбо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розовых цветков при скрещивании белоцветковой и красноцветковой примул. При скрещивании белого и серого кроликов может появиться черное потомство</w:t>
            </w:r>
          </w:p>
        </w:tc>
      </w:tr>
      <w:tr>
        <w:trPr>
          <w:trHeight w:val="1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оотноси-тельная (коррелятивна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ет в результате свойства генов влиять на формирование не одного, а двух и более призна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ство взаимосвязанных признаков, целостность организма как систе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оногие животные имеют длинную шею. У столовых сортов свеклы согласованно изменяется окраска корнеплода, черешков и жилок листа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Модификационная изменчиво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кационная изменчивость не вызывает изменений генотипа, она связана с реакцией данного, одного и того же генотипа на изменение внешней среды: в оптимальных условиях выявляется максимум возможностей, присущих данному генотипу. Так, продуктивность беспородных животных в условиях улучшенного содержания и ухода повышается (надои молока, нагул мяса). В этом случае все особи с одинаковым генотипом отвечают на внешние условия одинаково (Ч. Дарвин этот тип изменчивости назвал </w:t>
      </w:r>
      <w:r>
        <w:rPr>
          <w:i/>
          <w:iCs/>
          <w:sz w:val="28"/>
          <w:szCs w:val="28"/>
        </w:rPr>
        <w:t>определенной изменчивостью).</w:t>
      </w:r>
      <w:r>
        <w:rPr>
          <w:sz w:val="28"/>
          <w:szCs w:val="28"/>
        </w:rPr>
        <w:t xml:space="preserve"> Однако другой признак — жирность молока — слабо подвержен изменениям условий среды, а масть животного — еще более устойчивый признак. Модификационная изменчивость обычно колеблется в определенных пределах. Степень варьирования признака у организма, то есть пределы модификационной изменчивости, называется </w:t>
      </w:r>
      <w:r>
        <w:rPr>
          <w:i/>
          <w:iCs/>
          <w:sz w:val="28"/>
          <w:szCs w:val="28"/>
          <w:u w:val="single"/>
        </w:rPr>
        <w:t>нормой реакц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Широкая норма реакции свойственна таким признакам, как удои молока, размеры листьев, окраска у некоторых бабочек; узкая норма реакции — жирности молока, яйценоскости у кур, интенсивности окраски венчиков у цветков и другое. Фенотип формируется в результате взаимодействий генотипа и факторов среды. Фенотипические признаки не передаются от родителей потомкам, наследуется лишь норма реакции, то есть характер реагирования на изменение окружающих условий. У гетерозиготных организмов при изменении условий среды можно вызвать различные проявления данного признака.</w:t>
        <w:br/>
      </w:r>
      <w:r>
        <w:rPr>
          <w:b/>
          <w:bCs/>
          <w:i/>
          <w:iCs/>
          <w:sz w:val="28"/>
          <w:szCs w:val="28"/>
        </w:rPr>
        <w:t>Свойства модификац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наследуемость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групповой характер изменени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соотнесение изменений действию определенного фактора среды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бусловленность пределов изменчивости генотипом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Генотипическая изменчиво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отипическая изменчивость подразделяется на </w:t>
      </w:r>
      <w:r>
        <w:rPr>
          <w:i/>
          <w:iCs/>
          <w:sz w:val="28"/>
          <w:szCs w:val="28"/>
        </w:rPr>
        <w:t>мутационну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мбинативную. Мутациями</w:t>
      </w:r>
      <w:r>
        <w:rPr>
          <w:sz w:val="28"/>
          <w:szCs w:val="28"/>
        </w:rPr>
        <w:t xml:space="preserve"> называются скачкообразные и устойчивые изменения единиц наследственности — генов, влекущие за собой изменения наследственных признаков. Термин “мутация” был впервые введен де Фризом. Мутации обязательно вызывают изменения генотипа, которые наследуются потомством и не связаны со скрещиванием и рекомбинацией ген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 мутаций.</w:t>
      </w:r>
      <w:r>
        <w:rPr>
          <w:sz w:val="28"/>
          <w:szCs w:val="28"/>
        </w:rPr>
        <w:t xml:space="preserve"> Мутации можно объединять, в группы -классифицировать по характеру проявления, по месту или, по уровню их возникнов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тации по характеру </w:t>
      </w:r>
      <w:r>
        <w:rPr>
          <w:sz w:val="28"/>
          <w:szCs w:val="28"/>
        </w:rPr>
        <w:t xml:space="preserve">проявления бывают доминантными и рецессивными. Мутации нередко понижают жизнеспособность или плодовитость. Мутации, резко снижающие жизнеспособность, частично или полностью останавливающие развитие, называют </w:t>
      </w:r>
      <w:r>
        <w:rPr>
          <w:i/>
          <w:iCs/>
          <w:sz w:val="28"/>
          <w:szCs w:val="28"/>
        </w:rPr>
        <w:t>полулетальными</w:t>
      </w:r>
      <w:r>
        <w:rPr>
          <w:sz w:val="28"/>
          <w:szCs w:val="28"/>
        </w:rPr>
        <w:t xml:space="preserve"> а несовместимые с жизнью — </w:t>
      </w:r>
      <w:r>
        <w:rPr>
          <w:i/>
          <w:iCs/>
          <w:sz w:val="28"/>
          <w:szCs w:val="28"/>
        </w:rPr>
        <w:t>летальны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утации подразделяют по месту их возникновения</w:t>
      </w:r>
      <w:r>
        <w:rPr>
          <w:sz w:val="28"/>
          <w:szCs w:val="28"/>
        </w:rPr>
        <w:t xml:space="preserve">. Мутация, возникшая в половых клетках, не влияет на признаки данного организма, а проявляется только в следующем поколении. Такие мутации называют </w:t>
      </w:r>
      <w:r>
        <w:rPr>
          <w:i/>
          <w:iCs/>
          <w:sz w:val="28"/>
          <w:szCs w:val="28"/>
        </w:rPr>
        <w:t>генеративными.</w:t>
      </w:r>
      <w:r>
        <w:rPr>
          <w:sz w:val="28"/>
          <w:szCs w:val="28"/>
        </w:rPr>
        <w:t xml:space="preserve"> Если изменяются гены в соматических клетках, такие мутации проявляются у данного организма и не передаются потомству при половом размножении. Но при бесполом размножении, если организм развивается из клетки или группы клеток, имеющих изменившийся — мутировавший — ген, мутации могут передаваться потомству. Такие мутации называют </w:t>
      </w:r>
      <w:r>
        <w:rPr>
          <w:i/>
          <w:iCs/>
          <w:sz w:val="28"/>
          <w:szCs w:val="28"/>
        </w:rPr>
        <w:t>соматическими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Мутации классифицируют по уровню их возникновения</w:t>
      </w:r>
      <w:r>
        <w:rPr>
          <w:sz w:val="28"/>
          <w:szCs w:val="28"/>
        </w:rPr>
        <w:t xml:space="preserve">. Существуют хромосомные и генные мутации. К мутациям относится также </w:t>
      </w:r>
      <w:r>
        <w:rPr>
          <w:b/>
          <w:bCs/>
          <w:sz w:val="28"/>
          <w:szCs w:val="28"/>
        </w:rPr>
        <w:t>изменение кариотипа (</w:t>
      </w:r>
      <w:r>
        <w:rPr>
          <w:sz w:val="28"/>
          <w:szCs w:val="28"/>
        </w:rPr>
        <w:t xml:space="preserve">изменение числа хромосом). </w:t>
      </w:r>
      <w:r>
        <w:rPr>
          <w:i/>
          <w:iCs/>
          <w:sz w:val="28"/>
          <w:szCs w:val="28"/>
        </w:rPr>
        <w:t>Полиплоидия —</w:t>
      </w:r>
      <w:r>
        <w:rPr>
          <w:sz w:val="28"/>
          <w:szCs w:val="28"/>
        </w:rPr>
        <w:t xml:space="preserve"> увеличение числа хромосом, кратное гаплоидному набору. В соответствии с этим у растений различают триплоиды </w:t>
      </w:r>
      <w:r>
        <w:rPr>
          <w:i/>
          <w:iCs/>
          <w:sz w:val="28"/>
          <w:szCs w:val="28"/>
        </w:rPr>
        <w:t>(Зп),</w:t>
      </w:r>
      <w:r>
        <w:rPr>
          <w:sz w:val="28"/>
          <w:szCs w:val="28"/>
        </w:rPr>
        <w:t xml:space="preserve"> тетраплоиды </w:t>
      </w:r>
      <w:r>
        <w:rPr>
          <w:i/>
          <w:iCs/>
          <w:sz w:val="28"/>
          <w:szCs w:val="28"/>
        </w:rPr>
        <w:t>(4п)</w:t>
      </w:r>
      <w:r>
        <w:rPr>
          <w:sz w:val="28"/>
          <w:szCs w:val="28"/>
        </w:rPr>
        <w:t xml:space="preserve"> и т.д. В растениеводстве известно более 500 полиплоидов (сахарная свекла, виноград, гречиха, мята, редис, лук и др.). Все они выделяются большой вегетативной массой и имеют большую хозяйственную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многообразие полиплоидов наблюдается в цветоводстве: если одна исходная форма в гаплоидном наборе имела 9 хромосом, то культивируемые растения этого вида могут иметь 18, 36, 54 и до 198 хромосом. Полиплоиды получают в результате воздействия на растения температуры, ионизирующей радиации, химических веществ (колхицин), которые разрушают веретено деления клетки. У таких растений гаметы диплоидны, а при слиянии с гаплоидными половыми клетками партнера в зиготе возникает триплоидный набор хромосом </w:t>
      </w:r>
      <w:r>
        <w:rPr>
          <w:i/>
          <w:iCs/>
          <w:sz w:val="28"/>
          <w:szCs w:val="28"/>
        </w:rPr>
        <w:t>(2п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Зп).</w:t>
      </w:r>
      <w:r>
        <w:rPr>
          <w:sz w:val="28"/>
          <w:szCs w:val="28"/>
        </w:rPr>
        <w:t xml:space="preserve"> Такие триплоиды не образуют семян, они бесплодны, но высокоурожайны. Четные полиплоиды образуют семена. </w:t>
      </w:r>
      <w:r>
        <w:rPr>
          <w:i/>
          <w:iCs/>
          <w:sz w:val="28"/>
          <w:szCs w:val="28"/>
        </w:rPr>
        <w:t>Гетероплоидия</w:t>
      </w:r>
      <w:r>
        <w:rPr>
          <w:sz w:val="28"/>
          <w:szCs w:val="28"/>
        </w:rPr>
        <w:t xml:space="preserve"> - изменение числа хромосом, не кратное гаплоидному набору. При этом набор хромосом в клетке может быть увеличен на одну, две, три хромосомы </w:t>
      </w:r>
      <w:r>
        <w:rPr>
          <w:i/>
          <w:iCs/>
          <w:sz w:val="28"/>
          <w:szCs w:val="28"/>
        </w:rPr>
        <w:t>(2п +</w:t>
      </w:r>
      <w:r>
        <w:rPr>
          <w:sz w:val="28"/>
          <w:szCs w:val="28"/>
        </w:rPr>
        <w:t xml:space="preserve"> 1; </w:t>
      </w:r>
      <w:r>
        <w:rPr>
          <w:i/>
          <w:iCs/>
          <w:sz w:val="28"/>
          <w:szCs w:val="28"/>
        </w:rPr>
        <w:t>2п</w:t>
      </w:r>
      <w:r>
        <w:rPr>
          <w:sz w:val="28"/>
          <w:szCs w:val="28"/>
        </w:rPr>
        <w:t xml:space="preserve"> + 2; </w:t>
      </w:r>
      <w:r>
        <w:rPr>
          <w:i/>
          <w:iCs/>
          <w:sz w:val="28"/>
          <w:szCs w:val="28"/>
        </w:rPr>
        <w:t>2п</w:t>
      </w:r>
      <w:r>
        <w:rPr>
          <w:sz w:val="28"/>
          <w:szCs w:val="28"/>
        </w:rPr>
        <w:t xml:space="preserve"> + 3) или уменьшен на одну хромосому (2л-1). Например, у человека с</w:t>
      </w:r>
      <w:r>
        <w:rPr>
          <w:b/>
          <w:bCs/>
          <w:sz w:val="28"/>
          <w:szCs w:val="28"/>
        </w:rPr>
        <w:t xml:space="preserve"> снндромом</w:t>
      </w:r>
      <w:r>
        <w:rPr>
          <w:sz w:val="28"/>
          <w:szCs w:val="28"/>
        </w:rPr>
        <w:t xml:space="preserve"> Дауна оказывается одна лишняя хромосома по 21-й паре и кариотип такого человека составляет 4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ромосо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людей с синдромом Шерешевского —Тернера (2п-1) отсутствует одна Х-хромосома и в кариотипе остается 45 хромосом. Эти и другие подобные отклонения числовых отношений в кариотипе человека сопровождаются расстройством здоровья, нарушением психики и телосложения, снижением жизнеспособ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ромосомные мутации</w:t>
      </w:r>
      <w:r>
        <w:rPr>
          <w:sz w:val="28"/>
          <w:szCs w:val="28"/>
        </w:rPr>
        <w:t xml:space="preserve"> связаны с изменением структуры хромосом. Существуют следующие виды перестроек хромосом: отрыв различных участков хромосомы, удвоение отдельных фрагментов, поворот участка хромосомы на 180° или присоединение отдельного участка хромосомы к другой хромосоме. Подобное изменение влечет за собой нарушение функции генов в хромосоме и наследственных свойств организма, а иногда и его ги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нные мутации</w:t>
      </w:r>
      <w:r>
        <w:rPr>
          <w:sz w:val="28"/>
          <w:szCs w:val="28"/>
        </w:rPr>
        <w:t xml:space="preserve"> затрагивают структуру самого гена и влекут за собой изменение свойств организма (гемофилия, дальтонизм, альбинизм, окраска венчиков цветков и т.д.). Генные мутации возникают как в соматических, так и в половых клетках. Они могут быть доминантными и рецессивными. Первые проявляются как у гомозигот так и  у гетерозигот, вторые — только у гомозигот. У растений возникшие соматические генные мутации сохраняются при вегетативном размножении. Мутации в половых клетках наследуются при семенном размножении растений и при половом размножении животных. Одни мутации оказывают на организм положительное действие, другие безразличны, а третьи вредны, вызывая либо гибель организма, либо ослабление его жизнеспособности (например, серповидноклеточная анемия, гемофилия у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ведении новых сортов растений и штаммов микроорганизмов используют </w:t>
      </w:r>
      <w:r>
        <w:rPr>
          <w:i/>
          <w:iCs/>
          <w:sz w:val="28"/>
          <w:szCs w:val="28"/>
        </w:rPr>
        <w:t>индуцированные</w:t>
      </w:r>
      <w:r>
        <w:rPr>
          <w:sz w:val="28"/>
          <w:szCs w:val="28"/>
        </w:rPr>
        <w:t xml:space="preserve"> мутации, искусственно вызываемые теми или иными мутагенными факторами (рентгеновские или ультрафиолетовые лучи, химические вещества). Затем проводят отбор полученных мутантов, сохраняя наиболее продуктивные. В нашей стране этими методами получено много хозяйственно перспективных сортов растений: неполегающие пшеницы с крупным колосом, устойчивые к заболеваниям; высокоурожайные томаты; хлопчатник с крупными коробочками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ойства мутац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тации возникают внезапно, скачкообраз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тации наследственны, то есть стойко передаются из поколения в поко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тации ненаправленные - мутировать может любой локус, вызывая изменения как незначительных, так и жизненно важных при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ни и те же мутации могут возникать повто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своему проявлению мутации могут быть полезными и вредными, доминантными и рецесс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мутированию — одно из свойств гена. Каждая отдельная мутация вызывается какой-то причиной, но в большинстве случаев эти причины неизвестны. Мутации связаны с изменениями во внешней среде. Это убедительно доказывается тем, что путем воздействия внешними факторами удается резко повысить их число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Комбинативная изменчиво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тивная наследственная изменчивость возникает в результате обмена гомологичными участками гомологичных хромосом в процессе мейоза, а также как следствие независимого расхождения хромосом при мейозе и случайного их сочетания при скрещивании. Изменчивость может быть обусловлена не только мутациями, но и сочетаниями отдельных генов и хромосом, новая комбинация которых при размножении приводит к изменению определенных признаков и свойств организма. Такой тип изменчивости называют </w:t>
      </w:r>
      <w:r>
        <w:rPr>
          <w:i/>
          <w:iCs/>
          <w:sz w:val="28"/>
          <w:szCs w:val="28"/>
        </w:rPr>
        <w:t>комбинативной наследственной изменчивостью.</w:t>
      </w:r>
      <w:r>
        <w:rPr>
          <w:sz w:val="28"/>
          <w:szCs w:val="28"/>
        </w:rPr>
        <w:t xml:space="preserve"> Новые комбинации генов возникают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кроссинговере, во время профазы первого мейотического делени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 время независимого расхождения гомологичных хромосом в анафазе первого мейотического делени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 время независимого расхождения дочерних хромосом в анафазе второго мейотического деления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слиянии разных половых клеток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в зиготе рекомбинированных генов может привести к объединению признаков разных пород и сор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екции важное значение имеет </w:t>
      </w:r>
      <w:r>
        <w:rPr>
          <w:i/>
          <w:iCs/>
          <w:sz w:val="28"/>
          <w:szCs w:val="28"/>
        </w:rPr>
        <w:t>закон гомологических рядов</w:t>
      </w:r>
      <w:r>
        <w:rPr>
          <w:sz w:val="28"/>
          <w:szCs w:val="28"/>
        </w:rPr>
        <w:t xml:space="preserve"> наследственной изменчивости, сформулированный советским ученым Н. И. Вавиловым. Он гласи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нутри разных видов и родов, генетически близких</w:t>
      </w:r>
      <w:r>
        <w:rPr>
          <w:sz w:val="28"/>
          <w:szCs w:val="28"/>
        </w:rPr>
        <w:t xml:space="preserve"> (т. е. имеющих единое происхождение), </w:t>
      </w:r>
      <w:r>
        <w:rPr>
          <w:i/>
          <w:iCs/>
          <w:sz w:val="28"/>
          <w:szCs w:val="28"/>
        </w:rPr>
        <w:t>наблюдаются сходные ряды наследственной изменчивости.</w:t>
      </w:r>
      <w:r>
        <w:rPr>
          <w:sz w:val="28"/>
          <w:szCs w:val="28"/>
        </w:rPr>
        <w:t xml:space="preserve"> Такой характер изменчивости выявлен у многих злаков (рис, пшеница, овес, просо и др.), у которых сходно варьируют окраска и консистенция зерна, холодостойкость и иные качества. Зная характер наследственных изменений у одних сортов, можно предвидеть сходные изменения у родственных видов и, воздействуя на них мутагенами, вызывать у них подобные полезные изменения, что значительно облегчает получение хозяйственно ценных форм. Известны многие примеры гомологической изменчивости и у человека; например, альбинизм (дефект синтеза клетками красящего вещества) обнаружен у европейцев, негров и индейцев; среди млекопитающих — у грызунов, хищных, приматов; малорослые темнокожие люди - пигмеи  встречаются в тропических лесах экваториальной Африки, на Филиппинских островах и в джунглях полуострова Малакки; некоторые наследственные дефекты и уродства, присущие человеку, отмечены и у животных. Таких животных используют в качестве модели для изучения аналогичных дефектов у человека. Например, катаракта глаза бывает у мыши, крысы, собаки, лошади; гемофилия - у мыши и кошки, диабет - у крысы; врожденная глухота - у морской свинки, мыши, собаки; заячья губа - у мыши, собаки, свиньи и т. д. Эти наследственные дефекты — убедительное подтверждение закона гомологических рядов наследственной изменчивости Н. И. Вавило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/>
      </w:pPr>
      <w:r>
        <w:rPr/>
        <w:br/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</w:rPr>
        <w:t>Сравнительная характеристика форм изменчивости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Т.Л. Богданова. Биология. Задания и упражнения. Пособие для поступающих в ВУЗы. М.,1991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392"/>
        <w:gridCol w:w="323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одификационная изменчив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тационная изменчивост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 измен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енотип в пределах нормы реак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отип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бирающий факто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зменение условий окружающей</w:t>
              <w:br/>
              <w:t>сред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зменение условий окружающей сред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следование при</w:t>
              <w:br/>
              <w:t>знаков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наследуютс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следуютс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верженность изменениям хромосо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подвергаютс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вергаются при хромосомной мутаци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верженность изменениям молекул ДН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подвергаютс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вергаются в случае</w:t>
              <w:br/>
              <w:t>генной мутаци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начение для особ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вышает или</w:t>
              <w:br/>
              <w:t>понижает жизнеспособность. продуктивность, адаптацию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лезные изменения</w:t>
              <w:br/>
              <w:t>приводят к победе в борьбе за существование,</w:t>
              <w:br/>
              <w:t>вредные — к гибел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начение для ви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пособствует</w:t>
              <w:br/>
              <w:t>выживанию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водит к образованию новых популяций, видов и т. д. в результате дивергенци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ль в эволюц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способление</w:t>
              <w:br/>
              <w:t>организмов к условиям сред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атериал для естественного отбор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рма изменчив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пределенная</w:t>
              <w:br/>
              <w:t>(группова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определенная (индивидуальная), комбинативна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чиненность закономер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атистическая</w:t>
              <w:br/>
              <w:t>закономерность</w:t>
              <w:br/>
              <w:t>вариационных ряд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кон гомологических</w:t>
              <w:br/>
              <w:t>рядов наследственной изменчивости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м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чивость</w:t>
      </w:r>
      <w:r>
        <w:rPr>
          <w:sz w:val="28"/>
          <w:szCs w:val="28"/>
        </w:rPr>
        <w:t xml:space="preserve"> (биологическая), разнообразие признаков и свойств у особей и групп особей любой степени родства.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присуща всем живым организмам, поэтому в природе отсутствуют особи, идентичные по всем признакам и свойствам. Термин «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» употребляется также для обозначения способности живых организмов отвечать морфофизиологическими изменениями на внешние воздействия и для характеристики преобразований форм живых организмов в процессе их эволю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 можно классифицировать в зависимости от причин, природы и характера изменений, а также целей и методов исследова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ают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: наследственную (генотипическую) и ненаследственную (паратипическую); индивидуальную и групповую; прерывистую (дискретную) и непрерывную; качественную и количественную; независим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разных признаков и коррелятивную (соотносительную); направленную (определенную, по Ч.Дарвину) и ненаправленную (неопределенную, по Ч.Дарвину); адаптивную (приспособительную) и неадаптивную. При решении общих проблем биологии и особенно эволюции наиболее существенно подразделение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, с одной стороны, на наследственную и ненаследственную, а с другой - на индивидуальную и групповую. Все категории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могут встречаться в наследственной и ненаследственной, групповой и индивидуаль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bookmarkStart w:id="0" w:name="part_3509"/>
      <w:bookmarkEnd w:id="0"/>
      <w:r>
        <w:rPr>
          <w:sz w:val="28"/>
          <w:szCs w:val="28"/>
        </w:rPr>
        <w:t>Наследствен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обусловлена возникновением разных типов мутаций и их комбинаций в последующих скрещиваниях. В каждой достаточно длительно (в ряде поколений) существующей совокупности особей спонтанно и ненаправленно возникают различные мутации, которые в дальнейшем комбинируются более или менее случайно с разными уже имеющимися в совокупности наследственными свойствами.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, обусловленную возникновением мутаций, называют </w:t>
      </w:r>
      <w:r>
        <w:rPr>
          <w:i/>
          <w:iCs/>
          <w:sz w:val="28"/>
          <w:szCs w:val="28"/>
        </w:rPr>
        <w:t>мутационной</w:t>
      </w:r>
      <w:r>
        <w:rPr>
          <w:sz w:val="28"/>
          <w:szCs w:val="28"/>
        </w:rPr>
        <w:t xml:space="preserve">, а обусловленную дальнейшим перекомбинированием генов в результате скрещивания — </w:t>
      </w:r>
      <w:r>
        <w:rPr>
          <w:i/>
          <w:iCs/>
          <w:sz w:val="28"/>
          <w:szCs w:val="28"/>
        </w:rPr>
        <w:t>комбинационной</w:t>
      </w:r>
      <w:r>
        <w:rPr>
          <w:sz w:val="28"/>
          <w:szCs w:val="28"/>
        </w:rPr>
        <w:t>. На наследстве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и основано все разнообразие индивидуальных различий, которые включают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к резкие качественные различия, не связанные друг с другом переходными формами, так и чисто количественные различия, образующие непрерывные ряды, в которых близкие члены ряда могут отличаться друг от друга сколь угодно мало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изменения отдельных признаков и свойств (независим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), так и взаимосвязанные изменения ряда признаков (коррелятив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)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изменения, имеющие приспособительное значение (адаптив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), так и изменения «безразличные» или даже снижающие жизнеспособность их носителей (неадаптив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типы наследственных изменений составляют материал эволюционного процесса. В индивидуальном развитии организма проявление наследственных признаков и свойств всегда определяется не только основными, ответственными за данные признаки и свойства генами, но и их взаимодействием со многими другими генами, составляющими генотип особи, а также условиями внешней среды, в которой протекает развитие организ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понятие</w:t>
      </w:r>
      <w:bookmarkStart w:id="1" w:name="part_3510"/>
      <w:bookmarkEnd w:id="1"/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наследственной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и</w:t>
      </w:r>
      <w:r>
        <w:rPr>
          <w:sz w:val="28"/>
          <w:szCs w:val="28"/>
        </w:rPr>
        <w:t xml:space="preserve"> входят те изменения признаков и свойств, которые у особей или определенных групп особей вызываются воздействием внешних факторов (питание, температура, свет, влажность и т.д.). Такие ненаследственные признаки (модификации) в их конкретном проявлении у каждой особи не передаются по наследству, они развиваются у особей последующих поколений лишь при наличии условий, в которых они возникли. Так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 называется также </w:t>
      </w:r>
      <w:r>
        <w:rPr>
          <w:i/>
          <w:iCs/>
          <w:sz w:val="28"/>
          <w:szCs w:val="28"/>
        </w:rPr>
        <w:t>модификационной</w:t>
      </w:r>
      <w:r>
        <w:rPr>
          <w:sz w:val="28"/>
          <w:szCs w:val="28"/>
        </w:rPr>
        <w:t>. Например, окраска многих насекомых при низкой температуре темнеет, при высокой — светлеет; однако их потомство будет окрашено независимо от окраски родителей в соответствии с температурой, при которой оно само развивалось. Существует еще одна форма ненаследстве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и - так называемые </w:t>
      </w:r>
      <w:r>
        <w:rPr>
          <w:i/>
          <w:iCs/>
          <w:sz w:val="28"/>
          <w:szCs w:val="28"/>
        </w:rPr>
        <w:t>длительные модификации</w:t>
      </w:r>
      <w:r>
        <w:rPr>
          <w:sz w:val="28"/>
          <w:szCs w:val="28"/>
        </w:rPr>
        <w:t>, часто встречающиеся у одноклеточных организмов, но изредка наблюдаемые и у многоклеточных. Они возникают под влиянием внешних воздействий (например, температурных или химических) и выражаются в качественных или количественных отклонениях от исходной формы, обычно постепенно затухающих при последующем размножении. Они основаны, по-видимому, на изменениях относительно стабильных цитоплазматических структу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ежду ненаследственной и наследстве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ями существует тесная связь. Ненаследственных (в буквальном смысле) признаков и свойств нет, так как ненаследственные изменения являются отражением наследственно обусловленной способности организмов отвечать определенными изменениями признаков и свойств на воздействия факторов внешней среды. При этом пределы ненаследственных изменений определяются нормой реакции генотипа на условия сре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следственную и ненаследственн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изучают как внутри отдельных совокупностей живых организмов, когда исследуют различия признаков отдельных особей (</w:t>
      </w:r>
      <w:r>
        <w:rPr>
          <w:i/>
          <w:iCs/>
          <w:sz w:val="28"/>
          <w:szCs w:val="28"/>
        </w:rPr>
        <w:t>индивидуальная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>), так и при сравнении между собой различных совокупностей особей (</w:t>
      </w:r>
      <w:r>
        <w:rPr>
          <w:i/>
          <w:iCs/>
          <w:sz w:val="28"/>
          <w:szCs w:val="28"/>
        </w:rPr>
        <w:t>групповая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>); в основе любых межгрупповых различий также лежит индивидуаль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. Даже в пределах близкородственных групп нет абсолютно идентичных особей, которые не различались бы по степени выраженности каких-либо наследственных или ненаследственных признаков и свойств. Ввиду сложности организации живых систем, даже у генотипически идентичных (например, однояйцевые близнецы) и развивающихся в практически одинаковых условиях особей всегда можно обнаружить хотя бы незначительные морфофизиологические различия, связанные с неизбежными флуктуациями условий среды и процессов индивидуального развития. Группов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 включает различия между совокупностями любых рангов — от различий между небольшими группами особей в пределах популяции до различий между царствами живой природы (животные — растения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ности, вся систематика организмов построена на сравнительном анализе группов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. Для изучения пусковых механизмов эволюционного процесса особое значение имеют различные формы внутривидовой группов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. Большинство видов распадается на подвиды или географические расы. В случае полной изоляции географических форм они могут резко различаться по одному или нескольким признакам. Популяции, населяющие обширные территории и не разделенные резкими изолирующими барьерами, могут (благодаря перемешиванию и скрещиванию) постепенно переходить друг в друга, образуя количественные градиенты по тем или иным признакам (</w:t>
      </w:r>
      <w:r>
        <w:rPr>
          <w:i/>
          <w:iCs/>
          <w:sz w:val="28"/>
          <w:szCs w:val="28"/>
        </w:rPr>
        <w:t>клинальная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>). Географическая, в том числе и клинальная,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 в природных условиях — результат действия изоляции, естественного отбора и других факторов эволюции, приводящих к разделению исходной группы особей в ходе исторического формирования вида на две или несколько групп, различающихся по численным соотношениям генотип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различия между группами особей в пределах вида не связаны с различиями их генотипического состава, а обусловливаются модификацио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 (различными реакциями сходных генотипов на разные внешние условия). Так называемая </w:t>
      </w:r>
      <w:r>
        <w:rPr>
          <w:i/>
          <w:iCs/>
          <w:sz w:val="28"/>
          <w:szCs w:val="28"/>
        </w:rPr>
        <w:t>сезонная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 xml:space="preserve"> обусловлена влиянием на развитие соответствующих поколений разных погодных условий (например, у некоторых насекомых и травянистых растений, дающих два поколения в год, весенние и осенние популяции различаются рядом признаков). Иногда сезонные формы могут быть результатом отбора разных генотипов (например, рано- и поздноцветущие формы трав на сенокосных лугах: в течение многих поколений устранялись особи, цветущие летом, во время сенокоса). Большой интерес представляет </w:t>
      </w:r>
      <w:r>
        <w:rPr>
          <w:i/>
          <w:iCs/>
          <w:sz w:val="28"/>
          <w:szCs w:val="28"/>
        </w:rPr>
        <w:t>экологическая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 xml:space="preserve"> — различия между группами особей одного вида, растущими или живущими в разных местах (возвышенности и низменности, заболоченные и сухие участки и т.д.). Часто такие формы называются </w:t>
      </w:r>
      <w:r>
        <w:rPr>
          <w:i/>
          <w:iCs/>
          <w:sz w:val="28"/>
          <w:szCs w:val="28"/>
        </w:rPr>
        <w:t>экотипами</w:t>
      </w:r>
      <w:r>
        <w:rPr>
          <w:sz w:val="28"/>
          <w:szCs w:val="28"/>
        </w:rPr>
        <w:t xml:space="preserve">. Возникновение экотипов также может быть результатом как модификационных изменений, так и отбора генотипов, лучше приспособленных к местным условия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ью обусловлены различные формы внутрипопуляционного полиморфизма. В некоторых популяциях наблюдается сосуществование двух или более ясно различимых форм (например, у двухточечной божьей коровки почти во всех популяциях встречаются черная форма с красными пятнами и красная форма с черными пятнами). В основе этого явления могут лежать разные эволюционные механизмы: неодинаковая приспособленность сосуществующих форм к условиям различных сезонов года, повышенная жизнеспособность гетерозигот, в потомстве которых постоянно выщепляются обе гомозиготные формы или другие, еще недостаточно изученные механизм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и групповая, и индивидуальна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включают изменения как наследственной, так и ненаследственной прир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езависим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 xml:space="preserve">нчивости признаков противопоставляют </w:t>
      </w:r>
      <w:r>
        <w:rPr>
          <w:i/>
          <w:iCs/>
          <w:sz w:val="28"/>
          <w:szCs w:val="28"/>
        </w:rPr>
        <w:t>коррелятивную изм</w:t>
      </w:r>
      <w:r>
        <w:rPr>
          <w:rStyle w:val="Accented"/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</w:rPr>
        <w:t>нчивость</w:t>
      </w:r>
      <w:r>
        <w:rPr>
          <w:sz w:val="28"/>
          <w:szCs w:val="28"/>
        </w:rPr>
        <w:t xml:space="preserve"> — взаимосвязанное изменение различных признаков и свойств: связь между ростом и весом особей (положительная корреляция) или темпом клеточного деления и величиной клеток (отрицательная корреляция). Корреляции могут быть обусловлены чисто генетическими причинами (плейотропия) или взаимозависимостями процессов становления определенных признаков и свойств в индивидуальном развитии особей (онтогенетические корреляции), а также сходными реакциями разных признаков и свойств на одни и те же внешние воздействия (физиологические корреляции). Наконец, корреляции могут отражать историю происхождения популяций из смеси двух или более форм, каждая из которых привносит не отдельные признаки, а комплексы взаимосвязанных признаков и свойств (исторические корреляции). Изучение коррелятив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имеет важное значение в палеонтологии (например, при реконструкции вымерших форм по отдельным ископаемым остаткам), в антропологии (например, при восстановлении черт лица на основе изучения черепа), в селекции и медици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сновные методы изучения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ь — сравнительно-описательный и биометрический. Совокупность этих методов позволяет исследовать как паратипическую, так и генотипическую компоненты общей фенотипическ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. Так, первую можно изучать, сравнивая генотипически идентичные клоны и чистые линии, развивающиеся в разных условиях. Сложнее выделить чисто генотипическ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из общей фенотипической. Это возможно сделать на основе биометрического анализа. В медицинской генетике для тех же целей используется определение процента конкордантности (совпадения) тех или иных признаков у одно- и разнояйцевых близнец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следственность и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живых организмов иногда противопоставляют как «консервативное» и «прогрессивное» начала. В действительности же они теснейшим образом связаны. Отсутствие полной стабильности генотипа обусловливает мутационную и (в ходе дальнейших скрещиваний и расщеплений) комбинационн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, то есть в целом — генотипическ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. Паратипическая (ненаследственная)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— результат лишь относительной стабильности генотипа при определении им в онтогенезе нормы реакции при развитии признаков и свойств особей. Из этого следует возможность экспериментальных воздействий как на наследственную, так и на ненаследственн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. Первую можно усилить воздействием мутагенных факторов (излучения, температура, химические вещества). Размах и направление комбинационной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можно контролировать с помощью искусственного отбора. На ненаследственную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ь можно воздействовать, изменяя условия среды (питание, свет, влажность и т.д.), в которых протекает развитие организ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Четкое представление о категориях и формах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необходимо при построении эволюционных схем и теорий, так как явления наследственности и из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нчивости лежат в основе эволюционного процесса, а также в практической селекции растений и животных, при изучении ряда проблем медицинской географии и популяционной антропологи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1:00Z</dcterms:created>
  <dc:creator>Владелец</dc:creator>
  <dc:description/>
  <cp:keywords/>
  <dc:language>en-US</dc:language>
  <cp:lastModifiedBy>SYSTEM</cp:lastModifiedBy>
  <dcterms:modified xsi:type="dcterms:W3CDTF">2011-09-27T20:21:00Z</dcterms:modified>
  <cp:revision>2</cp:revision>
  <dc:subject/>
  <dc:title>Формы изменчивости</dc:title>
</cp:coreProperties>
</file>