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веро-Казахстанский университет М.К. Козыбаев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о-географический факуль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общей биологии</w:t>
      </w:r>
    </w:p>
    <w:p>
      <w:pPr>
        <w:pStyle w:val="TextBody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С на тему:</w:t>
      </w:r>
    </w:p>
    <w:p>
      <w:pPr>
        <w:pStyle w:val="TextBody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жавчинные грибы</w:t>
      </w:r>
    </w:p>
    <w:p>
      <w:pPr>
        <w:pStyle w:val="TextBody"/>
        <w:spacing w:lineRule="auto" w:line="360" w:before="0" w:after="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ла: Аникиенко</w:t>
      </w:r>
    </w:p>
    <w:p>
      <w:pPr>
        <w:pStyle w:val="TextBody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а</w:t>
      </w:r>
    </w:p>
    <w:p>
      <w:pPr>
        <w:pStyle w:val="TextBody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курс Б(е)-06</w:t>
      </w:r>
    </w:p>
    <w:p>
      <w:pPr>
        <w:pStyle w:val="TextBody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а: Калкаманова А.Б.,</w:t>
      </w:r>
    </w:p>
    <w:p>
      <w:pPr>
        <w:pStyle w:val="TextBody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тель</w:t>
      </w:r>
    </w:p>
    <w:p>
      <w:pPr>
        <w:pStyle w:val="TextBody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опавловск</w:t>
      </w:r>
    </w:p>
    <w:p>
      <w:pPr>
        <w:pStyle w:val="TextBody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8 г.</w:t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rFonts w:ascii="Times New Roman" w:hAnsi="Times New Roman" w:cs="Times New Roman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держание</w:t>
      </w:r>
    </w:p>
    <w:p>
      <w:pPr>
        <w:pStyle w:val="Heading1"/>
        <w:tabs>
          <w:tab w:val="clear" w:pos="708"/>
          <w:tab w:val="left" w:pos="397" w:leader="none"/>
        </w:tabs>
        <w:spacing w:lineRule="auto" w:line="360"/>
        <w:jc w:val="both"/>
        <w:rPr>
          <w:rFonts w:ascii="Times New Roman" w:hAnsi="Times New Roman" w:cs="Times New Roman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0"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397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едение</w:t>
      </w:r>
    </w:p>
    <w:p>
      <w:pPr>
        <w:pStyle w:val="Heading1"/>
        <w:tabs>
          <w:tab w:val="clear" w:pos="708"/>
          <w:tab w:val="left" w:pos="397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 Ржавчинные грибы</w:t>
      </w:r>
    </w:p>
    <w:p>
      <w:pPr>
        <w:pStyle w:val="Heading1"/>
        <w:tabs>
          <w:tab w:val="clear" w:pos="708"/>
          <w:tab w:val="left" w:pos="397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 Общая характеристика Ржавчинных грибов</w:t>
      </w:r>
    </w:p>
    <w:p>
      <w:pPr>
        <w:pStyle w:val="Heading1"/>
        <w:tabs>
          <w:tab w:val="clear" w:pos="708"/>
          <w:tab w:val="left" w:pos="397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 Цикл развития ржавчинных грибов</w:t>
      </w:r>
    </w:p>
    <w:p>
      <w:pPr>
        <w:pStyle w:val="Heading1"/>
        <w:tabs>
          <w:tab w:val="clear" w:pos="708"/>
          <w:tab w:val="left" w:pos="397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 Специализация ржавчинных грибов</w:t>
      </w:r>
    </w:p>
    <w:p>
      <w:pPr>
        <w:pStyle w:val="Heading1"/>
        <w:tabs>
          <w:tab w:val="clear" w:pos="708"/>
          <w:tab w:val="left" w:pos="397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4. Вредоносность ржавчинных грибов</w:t>
      </w:r>
    </w:p>
    <w:p>
      <w:pPr>
        <w:pStyle w:val="Heading1"/>
        <w:tabs>
          <w:tab w:val="clear" w:pos="708"/>
          <w:tab w:val="left" w:pos="397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 Виды ржавчинных грибов</w:t>
      </w:r>
    </w:p>
    <w:p>
      <w:pPr>
        <w:pStyle w:val="Heading1"/>
        <w:tabs>
          <w:tab w:val="clear" w:pos="708"/>
          <w:tab w:val="left" w:pos="397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1 Виды ржавчины на пшенице</w:t>
      </w:r>
    </w:p>
    <w:p>
      <w:pPr>
        <w:pStyle w:val="Heading1"/>
        <w:tabs>
          <w:tab w:val="clear" w:pos="708"/>
          <w:tab w:val="left" w:pos="397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2 Виды ржавчины на ржи</w:t>
      </w:r>
    </w:p>
    <w:p>
      <w:pPr>
        <w:pStyle w:val="Heading1"/>
        <w:tabs>
          <w:tab w:val="clear" w:pos="708"/>
          <w:tab w:val="left" w:pos="397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3 Виды ржавчины на ячмене</w:t>
      </w:r>
    </w:p>
    <w:p>
      <w:pPr>
        <w:pStyle w:val="Heading1"/>
        <w:tabs>
          <w:tab w:val="clear" w:pos="708"/>
          <w:tab w:val="left" w:pos="397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4 Виды ржавчины на овсе</w:t>
      </w:r>
    </w:p>
    <w:p>
      <w:pPr>
        <w:pStyle w:val="Heading1"/>
        <w:tabs>
          <w:tab w:val="clear" w:pos="708"/>
          <w:tab w:val="left" w:pos="397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исок литературы</w:t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rFonts w:ascii="Times New Roman" w:hAnsi="Times New Roman" w:cs="Times New Roman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Введение</w:t>
      </w:r>
    </w:p>
    <w:p>
      <w:pPr>
        <w:pStyle w:val="Heading1"/>
        <w:spacing w:lineRule="auto" w:line="360"/>
        <w:ind w:firstLine="709"/>
        <w:jc w:val="center"/>
        <w:rPr>
          <w:rFonts w:ascii="Times New Roman" w:hAnsi="Times New Roman" w:cs="Times New Roman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0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ственные головне ржавчинные грибы, они называются так потому, что заражённые ими растения покрываются пятнами или полосами ржавого цвета. Этот налёт — скопление таких же толстостенных, как и у головни, спор. Ржавчинный гриб, или стеблевая ржавчина злаков и других сельскохозяйственных растений, был хорошо известен человеку уже с древних времён. Остались свидетельства об опустошительных нашествиях этой болезни на хлебные посевы в Древнем Египте и в античных государствах. Да и сейчас гриб способен доставлять много неприятности. Главный способ борьбы со ржавчиной — выведение устойчивых к ней сортов растени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грибы-паразиты, в том числе головня и ржавчина, обладают интересной особенностью: как правило, конкретные виды этих грибов поражают определённые виды растений. Поэтому названия грибам часто дают по их жертвам; головня пшеницы, головня ржи, ржавчина сосны, ржавчина кукурузы. А вот стеблевая ржавчина злаков поселяется на хлебных культурах и при массовом развитии способна погубить весь урожай. Однажды было замечено, что сильнее всего от ржавчины страдают посевы, рядом с которыми густо растут кусты барбариса. Это растение нередко используют как живую изгородь. Оказалось, прежде чем заразить злаковые ржавчина должна пройти цикл развития в тканях барбариса.</w:t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1 Ржавчинные грибы</w:t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kern w:val="0"/>
          <w:sz w:val="28"/>
          <w:szCs w:val="28"/>
          <w:lang w:val="en-US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1.1 Общая характеристика Ржавчинных грибов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/>
          <w:i/>
          <w:iCs/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жавчина хлебных злаков вызывается грибами из класса Базидиомицеты (Basidiomycetes), порядка Ржавчинные (Uredinales). Ржавчинные грибы, поражающие хлебные злаки, относятся к роду Puccinia. Ржавчинные грибы - облигатные паразиты покрытосеменных, голосеменных и папоротникообразных, возбудители ржавчины растений. Мицелий эндофитный, межклетный, с внедряющимися в полость клеток гаусториями, через которые гриб поглощает питательные вещества. В клетках мицелия и особенно в спорах большинства ржавчинных грибов содержится большое количество масла в виде капель, окрашенных липохромом в оранжевый или ржавый цвет (отсюда назв.- "ржавчинные грибы"). У большинства ржавчинных грибов мицелий сосредоточен в месте проникновения инфекции: обычно после образования спороношений гриб вызывает гибель ткани растения-хозяина, после чего отмирает и сам. Некоторым ржавчинным грибам свойствен диффузный мицелий, который пронизывает ткань всего растения; он часто бывает многолетним и нередко вызывает значит, изменения в анатомическом строении поражённых органов (опухоли, "ведьмины метлы"). Цикл развития ржавчинных грибов характеризуется чередованием гаплоидной и диплоидной стадий. Ржавчинные грибы имеют сложный цикл развития, включающий 3 стадии (весеннюю, летнюю и зимнюю), 5 различных форм спороношения (спермации, эциоспоры, урединиоспоры, телиоспоры, базидиоспоры). Пикнии и эцидии относятся к гаплоидной стадии развития, остальные - к диплоидной. Исключение составляет возбудитель желтой ржавины пшеницы (Рис-cinia striiformis), у которого 0 (спермогониальная) и I (эцидиальная) стадии неизвестны. Однако среди полноцикловых видов имеются такие, для которых весенние стадии (0 и I) часто не имеют значения, так как развитие гриба, сохранение инфекции и возобновление ее протекают в II стадии (уредостадии). К числу таких видов относятся возбудители бурой ржавчины пшеницы (Р. recondita f. tritici), бурой ржавчины. Все виды ржавчины на зерновых культурах обладают явлением плеоморфизма, т. е. способностью развивать в онтогенезе несколько стадий спороношения, и гетереции (разнохозяйнос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тип поражения—образование пустул на пораженных тканях. Летние пустулы (подушечки), состоящие из одноклеточных урединиоспор гриба, желтого, оранжево-желтого или бурого цвета, образуются на злаках в течение всего вегетационного периода, развиваясь в нескольких поколениях. Они служат для размножения гриба и массового заражения растений. Зимние пустулы темно-коричневого или черного цвета, закладываются в тканях поражаемых органов (стебля, листа, листового влагалища) к концу лета и состоят из телиоспор, которые служат для сохранения гриба. Прорастая весной или осенью, они дают четырехклеточную базидию с базидио-спорами. Базидиоспоры заражают промежуточного хозяина, на котором образуются спермогонии со спермациями с верхней стороны листа и эции с эциоспорами— с нижней. Через эциоспоры происходит первичное заражение злаков весной (или осенью у некоторых видов ржавчин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 виды имеют в цикле развития все формы спороношений, другие (неполные) - лишь некоторые. Неполные виды ржавчинных грибов произошли, по-видимому, от полных в результате укорочения цикла развития в экологических условиях, в которых растение быстро заканчивает вегетацию. Поэтому первые ржавчинные грибы преобладают в высокогорных и арктических районах, а в умеренных широтах - на эфемерах. Ржавчинные грибы, у которых все формы спороношений развиваются на одном растении, называют однохозяйственными (например, Puccinia helianthi - возбудитель ржавчины подсолнечника). Грибы, развивающиеся в гаплоидной стадии на одном виде растений, а в диплоидной стадии - на другом, называют разнохозяйственными (напр., P. graminis f. sp. tritici - возбудитель линейной ржавчины пшеницы вначале развивается на барбарисе). Ржавчинные грибы - узкоспециализированные паразиты. Некоторые имеют большое число специализированных форм, физиологических рас и т. д., развивающихся лишь на растениях определённых родов, видов и даже сортов. Так, у возбудителя бурой ржавчины пшеницы - P. recondita f. sp. tritici - известно 228 физиологических рас. Два семейства ржавчинных грибов- Melampsoraceae и Pucciniaceae - содержат 126 родов, объединяющих свыше 5 тыс. видов ржавчинных грибов, распространённых по всему земному шару. Р</w:t>
      </w:r>
      <w:r>
        <w:rPr>
          <w:vanish/>
          <w:color w:val="000000"/>
          <w:sz w:val="28"/>
          <w:szCs w:val="28"/>
        </w:rPr>
        <w:t>РРРррюью</w:t>
      </w:r>
      <w:r>
        <w:rPr>
          <w:color w:val="000000"/>
          <w:sz w:val="28"/>
          <w:szCs w:val="28"/>
        </w:rPr>
        <w:t>жавчинные грибы вызывают ржавчину у многих культурных, а также у ряда хозяйственно важных дикорастущих растений (виды Melampsora - на хвойных и на льне, Cronartium - на хвойных, Puccinia - на зерновых и бобовых культурах и подсолнечнике, Uromyces - на бобовых, Gymnosporangium - на груше, Phragmidium - на розах и малине, Не-mileia - на кофейном дереве)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1.2 Цикл развития ржавчинных гриб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пример разнохозяйственного ржавчинника с полным циклом развития обычно описывают один вид пукцинии (Pиcciпia gra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iпis), вызывающий линейную ржавчину злаков. Весной развитие гриба начинается на листьях барбариса, где обнаруживаются небольшие гипертрофированные оранжевые участки ткани, пронизанные межклетным мицелием с гаусториями. Мицелий - этот состоит из одноядерных клеток с гаплоидными ядрами; оранжевый цвет зависит от окрашенных капель масла в его клетках. На пятнах образуются два погруженных в ткань спороношения гриба: на верхней стороне листа.- пикниды, или спермагонии, на нижней стороне – эцидии. Пикниды имеют кувшинообразную форму ; в полость от стенок врастают короткие конидиеносцы, отчленяющие мелкиеодноядерные конидии, называемые пикноспорами или спермациями. Наружу из пикниды высовывается пучок гиф и выделяется пахучая сахаристая жидкость, в которую погружены пикноспоры; вызвать новую инфекцию пиктоспоры не могут. Эцидий закладывается в глубине листа в виде клубка гиф из одноядерных клеток. Затем в базальной части его образуется компактная площадочка двухъядерныx цилиндрических, так называемых базальных клеток, кoтoрые отчленяют базипетальные цепочки двухъядерных, материнских клеток спор, каждая из последних делится на верхнюю эцидиоспору с оранжевым содержимым - и нижнюю, маленькую, позднее разрушающуюся промежуточную клетку. Периферические базальные клетки образуют подобным же образом оболочку эцидия – перидий, -окружающую его с боков; наружные эцидиоспоры превращаются в клетки, образующие крышку перидия, смыкаются с его боковыми стенками. Эцидии отчасти выдаются над нижней поверхностью листа; перидий эцидия на морфологической вершине его, или крыше, разрывается, и лопасти его в виде зубчиков отворачиваются наружу, так что эцидий получает вид вазочки, наполненной эцидиоспорами. Последние разъединяются вследствие разрушения промежуточных клеток, выпадаютJ вниз из эцидия и разносятся воздушными течениями. Они не могут заражать вновь барбарис, а заражают листовые влагалища и стебли злаков. Там они развивают межклеточный мицелий, состоящий из клеток с дикарионами. Через 5-7 дней на нем под эпидермисом растения-хозяина образуется новое спороношение гриба - собрание овальных одноклеточных двухъядерных уредоспор, сидящих каждая на ножке. Эпидермис растения-хозяина раскрывается, и обнажаются уредоспоры, собранные в заметные невооруженным глазом ржавые полоски, несколько похожие на ржавчину на железе. Окраска зависит от оранжевых капель масла в клетках уредоспор. Разносимые воздушными течениями, уредоспоры прорастают и вызывают новое заражение злаков; такие заражения повторяются 5-6 раз в лето, тк что от первичноно заражения злака одной эцидиоспорой потенциально к концу лета может образоваться 10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</w:rPr>
        <w:t xml:space="preserve"> - 10</w:t>
      </w:r>
      <w:r>
        <w:rPr>
          <w:color w:val="000000"/>
          <w:sz w:val="28"/>
          <w:szCs w:val="28"/>
          <w:vertAlign w:val="superscript"/>
        </w:rPr>
        <w:t>18</w:t>
      </w:r>
      <w:r>
        <w:rPr>
          <w:color w:val="000000"/>
          <w:sz w:val="28"/>
          <w:szCs w:val="28"/>
        </w:rPr>
        <w:t xml:space="preserve"> уредоспор. К концу лета нa том же мицелии, который давал уредоспоры, образуется новое спороношение – телейтоспоры : они также сидят на ножках и состоят каждая из двухдвухъядерных клеток с толстой темно-бурой оболочкой. На злаках скопления телейтоспор заметны в виде черных продолговатых полосок на влагалищах листьев и на стеблях. Телейтоспоры прорастают только следующей весной, после перезимовки. Перед этим ядра дикарионов сливаются; получившиеся диплоидные ядра делятся редукционно, и из каждой телейтоспоры вырастает четырехлеточная фрагмо6азидия% на каждой клетке фрагмобазидии образуется по одной гаплоидной одноядерной базидиоспоре. Базидиоспоры, разносимые воздушными течениями, заражают листья барбариса, образуя в них гаплоидный мицелий, и цикл развития повтор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сь цикл развития Pиcciпia gra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iпis и смена ею растений-хозяев были впервые выяснены работами немецкого миколога А. Д е - Б ари в 1864-1865 гг. В течение долгого времени была неясна роль пикноспор, и только В 1927 г. канадский миколог и фитопатолог Крэги выяснил их значение. Его опыты обнаружили, что ржавчинники гетероталличны и что на гаплоидном мицелии (+ или -), развивающемся из заражения одной базидиоспоорй, не могут образоваться эцидиоспоры, содержащие по 2 ядра (дикарионы). Для образования их необходимо наличие еще ржавчинника противоположного полового знака. В природе это осуществляется или при срастании мицелиев противоположных знаков, получившихся на одном листе барбариса вследствие заражения несколькими (хотя бы двумя) разнозначными базидиоспорами, или при переносе насекомыми пикноспор одного знака в пикниды мицелия противоположного знака. Лучшему улавливанию этих пиктоспор способствуют особые длинные извилистые гифы, высовывающиеся из пикнид: к ним прилипают пикноспоры, переносимые насекомыми. Содержимое пикноспоры переходит в эти гифы и далее по ним в мицелий. Ядра пикноспор, очевидно, размножаются делением и через некоторое время образуют с ядрами мицелия, куда они попали, дикарионы, после чего становится возможно образование двухъядерных эцидиооспор. Цитологические подробности этой дикарионтизации еще недостаточно выясн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полном цикле развития ржавчинного гриба имеются: 1) гаплоидная фаза, начинающаяся с базидиоспор и представленная далее гаплоидным мицелием с пикнидами и зачатками эцидиев (только зачатками, но без эцидиоспор); 2) дикарионтическая фаза, начинающаяся незадолго до образования эцидиоспор, длительно продолжающаяся затем через большую часть цикла развития с повторным образованием дикарионтического мицелия с уредоспорами и заканчивающаяся в телейтоспорах перед слиянием их ядер; 3) диплоидная фаза в виде телейтоспор с диплоидными ядрами до редукционного деления их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en-US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1.3 Специализация ржавчинных гриб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хлебных злаках паразитирует в основном пять видов ржавчины. Огдельные из них способны заражать несколько видов злаковых растений, однако это говорит не об отсутствии специализации, а о существовании в пределах вида многих специализированных форм, способных заражать только определенные виды растений. Например, Р. graminis f. tritici способна заражать растения из рода Triticum; P. graminis f. avenae — растения из рода Avena; Р. graminis f. secalis — рожь, ячмень, пыр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зация ржавчинных грибов не ограничивается наличием форм. В состав форм входят расы и биотипы, способные поражать отдельные сорта или группы сор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овый состав в природе непостоянен, он все время изменяется и пополняется. Пути формирования рас различны. Изменчивость у некоторых ржавчинных грибов может обусловливаться гибридизацией, которая протекает на промежуточных хозяевах в 0 стадии. Перекомбинации ядерного содержимого возникают в результате скрещивания между собой различных биотипов, рас и специализированных форм внутри видов. Кроме того, расы образуются путем мутаций и гетеро-кариоза.</w:t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1.4 Вредоносность ржавчинных гриб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жавчина резко снижает урожайность, зимостойкость, засухоустойчивость. Поражая вегетативные органы, ржавчина снижает налив зерна, оно становится щуплым, легковесным. Почти ежегодно от ржавчины теряется 15...25% урожая. В годы эпифитотий урожаи снижаются с 25...30 до 5...6 ц/га. При сильной степени поражения зерно бывает настолько щуплое, что попадает в отход. В отдельные годы в некоторых районах Северного Кавказа урожай озимой пшеницы составлял 2...4 ц/га, в Амурской области в годы эпифитотии стеблевой ржавчины урожай пшеницы вообще не убирали, в 1957 г. в отдельных районах Эстонии урожай пшеницы составлял 4...5 ц/га. Ржавчина, как и головня, распространена повсеместно и всюду сопутствует питающему раст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размера потерь от ржавчины связано с большими трудностями, так как болезнь действует косвенно на урожай зерна. Вредоносность зависит от степени пора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ая вредоносность ржавчины объясняется тем, что болезнь носит массовый характер. После первичного проявления происходит сначала постепенное, а затем быстрое ее нарастание за счет последующих поколений II стадии и сохраняющейся на протяжении всей вегетации восприимчивости растений. Таким образом, период возможного заражения со стороны растений почти ничем не ограниче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вредоносности сводится к тому, что нарушение целостности тканей влечет за собой целый ряд нежелательных последствий. На пораженном растении эпидермис разрывается во многих местах. Например, при поражении растений возбудителем стеблевой ржавчины в среднем на каждом стебле может быть до 1,5 тыс. разрывов эпидермиса и до 100 разрывов на листе. В результате это приводит к ослаблению ассимиляции углекислоты, а следовательно, и к нарушению нормальных процессов образования и оттока углеводов, к уменьшению роста и задержке фаз развития; снижается зимостойкость в связи с усиленным потреблением растворимых углеводов; уменьшается засухоустойчивость, так как корневая система развивается слабо и уменьшается подача воды; через разрывы эпидермиса происходит быстрое испарение влаги; поражение способствует полеганию.</w:t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2 Виды ржавчинных грибов</w:t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kern w:val="0"/>
          <w:sz w:val="28"/>
          <w:szCs w:val="28"/>
          <w:lang w:val="en-US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2.1 Виды ржавчины на пшениц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нейная, или стеблевая, ржавчина. Возбудитель</w:t>
      </w:r>
      <w:r>
        <w:rPr>
          <w:color w:val="000000"/>
          <w:sz w:val="28"/>
          <w:szCs w:val="28"/>
          <w:lang w:val="en-US"/>
        </w:rPr>
        <w:t xml:space="preserve"> - Puccima gramims Pers. f. tritici Eriks. et Henn. </w:t>
      </w:r>
      <w:r>
        <w:rPr>
          <w:color w:val="000000"/>
          <w:sz w:val="28"/>
          <w:szCs w:val="28"/>
        </w:rPr>
        <w:t>Поражает стебли, листовые влагалища, а иногда ости и стержень колоса. На них сначала образуются желтые (ржавые) продолговатые летние пустулы-урединии, сопровождающиеся разрывом эпидермиса. Урединиоспоры в них на ножке, эллипсоидные, одноклеточные, 20— 42 Х 14—22 мкм, с желтой шиповатой оболочкой. Затем к концу лета развиваются черные порошащие продолговатые телиопустулы с телиоспорами. Телиоспоры двухклеточные, продолговатые, с перетяжкой, на длинной ножке, 35—60 Х 12—22 м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нняя (эциальная) стадия развивается на барбарисе (Berbens L.) или на магонии (Mahoma Watt) в виде темно-коричневых точечных спермогониев с верхней и светло-желтых пустул (эциев) с нижней стороны листа. Эциоспоры округло-тупомногогранные, 14—22Х X 12—18 мкм, с желтым содержим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ая листовая ржавчина. Возбудитель—Puccima triticina Eriks. Поражает листья и листовые влагалища, на которых образуются бурые округлые подушечки, разбросанные в беспорядке Это урединии с урединиоспорами. Урединиоспоры округлые, светло-бурые, одноклеточные, 19—20 мкм в диаметре, с шипи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нее на стареющих листьях, чаще всего с нижней стороны, можно найти и телиопустулы в виде черных блестящих подушечек, прикрытых кожицей (эпидермисом) листа. Телиоспоры в них двуклеточные, бурые, булавовидной формы, на ножке, 30—42 х 14—20 м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циостадия этого вида ржавчины развивается на травянистых растениях из семейства Лютиковые, василистнике—Thahctrum L. (в Европейской части России) и лещице — Leptopyrum fumanoides Reichb. (в Восточной Сибир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Европейской части России этот вид ржавчины часто развивается без промежуточного растения-хозяина, перезимовывая в летней стадии на посевах озимых куль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Желтая ржавчина. Возбудитель - Puccinia striiformis West. </w:t>
      </w: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</w:rPr>
        <w:t>сии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. glumarum Eriks. et Henn). </w:t>
      </w:r>
      <w:r>
        <w:rPr>
          <w:color w:val="000000"/>
          <w:sz w:val="28"/>
          <w:szCs w:val="28"/>
        </w:rPr>
        <w:t>Поражает все надземные части растений (листовые влагалища, листья, колосковые чешуи, ости, зерна). На них образуются желтые полосы с мелкими светло-желтыми лимонного оттенка пустулами летнего спороношения гриба, расположенными вытянутыми линиями в виде строчки. В течение лета гриб дает несколько поколений урединиоспор. Последние округлые, шиповатые, ярко-желтой окраски, 17—30 х 15—26 мкм Телиопустулы образуются чаще всего на нижней стороне листа под эпидермисом Телиоспоры двухклеточные, булавовидные, бурые, на короткой ножке, 30—40 Х 16—24 мкм. Зимует гриб на посевах озимых в урединиостадии. Промежуточный хозяин не обнаружен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2.2 Виды ржавчины на рж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нейная, или стеблевая, ржавчина. Возбудитель</w:t>
      </w:r>
      <w:r>
        <w:rPr>
          <w:color w:val="000000"/>
          <w:sz w:val="28"/>
          <w:szCs w:val="28"/>
          <w:lang w:val="en-US"/>
        </w:rPr>
        <w:t xml:space="preserve"> — Puccinia graminis f. secalis Eriks. et Henn. </w:t>
      </w:r>
      <w:r>
        <w:rPr>
          <w:color w:val="000000"/>
          <w:sz w:val="28"/>
          <w:szCs w:val="28"/>
        </w:rPr>
        <w:t>Внешние признаки проявления болезни, строение урединио- и телио-спор, как и у пшеничной фо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ая листовая ржавчина. Возбудитель — Puccinia dispersa Eriks. et Henn. Промежуточные хозяева — кривоцвет (Lycopsis arvensis L.), воловик (Anchusa officinalis L.) и другие виды семейства Бурачниковые. По внешнему характеру проявления этот вид ржавчины полностью сходен с бурой листовой ржавчиной на пшенице, хотя телиопустулы образуются раньше и чаще, чем у бурой листовой ржавчины пшеницы. Большинство телиоспор прорастает осенью и заражает промежуточных хозяев. Но обычно этот вид ржавчины, как и бурая листовая ржавчина пшеницы, может развиваться без промежуточного хозяина, перезимовывая в летней стадии на посевах озимых культ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тая ржавчина. Возбудитель—Puccinia striiformis West.. Особенности проявления и развития этой болезни такие же, как и на пшенице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2.3 Виды ржавчины на ячмен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нейная (стеблевая) ржавчина. Возбудитель</w:t>
      </w:r>
      <w:r>
        <w:rPr>
          <w:color w:val="000000"/>
          <w:sz w:val="28"/>
          <w:szCs w:val="28"/>
          <w:lang w:val="en-US"/>
        </w:rPr>
        <w:t xml:space="preserve"> — Puccinia graminis Pers. f. secalis Eriks. et Henn. </w:t>
      </w:r>
      <w:r>
        <w:rPr>
          <w:color w:val="000000"/>
          <w:sz w:val="28"/>
          <w:szCs w:val="28"/>
        </w:rPr>
        <w:t>Проявляется на ячмене так же, как и на пшенице и р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Желтая ржавчина. Возбудитель—Puccinia striiformis West. </w:t>
      </w: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</w:rPr>
        <w:t>син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. glumarum Eriks. et Henn.). </w:t>
      </w:r>
      <w:r>
        <w:rPr>
          <w:color w:val="000000"/>
          <w:sz w:val="28"/>
          <w:szCs w:val="28"/>
        </w:rPr>
        <w:t>Внешний тип расположения урединий и телиопустул такой же, как и при поражении этим видом ржавчины пшеницы и рж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ликовая ржавчина. Возбудитель—Puccinia hordei Otth. (син. Р. anomala Rostr.). Проявляется в виде мелких округлых желтых подушечек, разбросанных по листу в беспорядке. Это урединий с урединиоспорами. Урединиоспоры светло-желтые с бурой шиповатой оболочкой, 19—22 мкм в диаметре. Телиопустулы черные, образуются чаще всего на нижней стороне листьев и на листовых влагалищах, сверху они прикрыты эпидермисом, не порошат. Телиоспоры в них бурые, двухклеточные или одноклеточные, на короткой бесцветной ножке. У одноклеточных спор верхняя часть скошена. Размер телиоспор 25—30 Х 16—18 м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ежуточный хозяин карликовой ржавчины — птицемлечник (Ornithogalum L.) из семейства Лилейные.</w:t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2.4 Виды ржавчины на овс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нейная (стеблевая) ржавчина. Возбудитель</w:t>
      </w:r>
      <w:r>
        <w:rPr>
          <w:color w:val="000000"/>
          <w:sz w:val="28"/>
          <w:szCs w:val="28"/>
          <w:lang w:val="en-US"/>
        </w:rPr>
        <w:t xml:space="preserve">— Puccinia graminis Pers. f. avenae Eriks. et Henn. </w:t>
      </w:r>
      <w:r>
        <w:rPr>
          <w:color w:val="000000"/>
          <w:sz w:val="28"/>
          <w:szCs w:val="28"/>
        </w:rPr>
        <w:t>Проявляется так же, как и на других зла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нчатая ржавчина. Возбудитель — Puccinia согоnifera Kleb. f. avenae Eriks. et Henn. Поражает листовые влагалища, на которых развивается сначала летняя стадия гриба в виде желтых порошащих подушечек, состоящих из довольно крупных (20—30 мкм в диаметре) округлых с шиповатой оболочкой урединиоспор. Затем вокруг летних пустул (кольцом) развивается зимняя стадия в виде черных блестящих подушечек, состоящих из продолговатых двухклеточных телиоспор с коричневатой оболочкой и выростами в виде коронки на вершине верхней клетки. Телиоспоры на короткой бесцветной ножке, сверху прикрыты эпидермисом листа, размером 35—60 х 12—25 м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нняя стадия развивается на крушине слабительной (Rhamnus cathartica L.) и др. На листьях и ягодах крушины образуются спермогонии в виде черных точек (узелков) и эциальное спороношение в виде ярко-оранжевых пустул. Каждая пустула состоит из группы эциев (ячеек) с эциоспорами гриба.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rFonts w:ascii="Times New Roman" w:hAnsi="Times New Roman" w:cs="Times New Roman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писок литературы</w:t>
      </w:r>
    </w:p>
    <w:p>
      <w:pPr>
        <w:pStyle w:val="Heading1"/>
        <w:spacing w:lineRule="auto" w:line="360"/>
        <w:ind w:firstLine="709"/>
        <w:jc w:val="center"/>
        <w:rPr>
          <w:rFonts w:ascii="Times New Roman" w:hAnsi="Times New Roman" w:cs="Times New Roman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жавчинные грибы http://bse.chemport.ru/rzhavchinnye_griby.shtm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жавчинные грибы http://mirslovarei.com/content_bes/Rzhavchinnye-Griby-52684.htm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няные и ржавчинные грибы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suslova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aro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efer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biol</w:t>
      </w:r>
      <w:r>
        <w:rPr>
          <w:color w:val="000000"/>
          <w:sz w:val="28"/>
          <w:szCs w:val="28"/>
        </w:rPr>
        <w:t>/4.</w:t>
      </w:r>
      <w:r>
        <w:rPr>
          <w:color w:val="000000"/>
          <w:sz w:val="28"/>
          <w:szCs w:val="28"/>
          <w:lang w:val="en-US"/>
        </w:rPr>
        <w:t>ht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шель В. А., Обзор ржавчинных грибов СССР, М.- Л., 193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ь растений в шести томах. Под редакцией А.А. Федорова. М.: Просвещение, 1976. т 2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топатология. Под редакцией М.В. Горленко. Ленинград, 1980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овлев Г.П. Ботаника для учителя. М.: Просвещение, 1997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рницкий Н.А. Ботаника (систематика растений). М., «Просвещение», 1975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ascii="Verdana" w:hAnsi="Verdana" w:cs="Verdana"/>
      <w:color w:val="000000"/>
      <w:u w:val="non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cial">
    <w:name w:val="special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03:00Z</dcterms:created>
  <dc:creator>user</dc:creator>
  <dc:description/>
  <cp:keywords/>
  <dc:language>en-US</dc:language>
  <cp:lastModifiedBy>Mage</cp:lastModifiedBy>
  <cp:lastPrinted>2008-03-02T20:54:00Z</cp:lastPrinted>
  <dcterms:modified xsi:type="dcterms:W3CDTF">2011-09-28T14:03:00Z</dcterms:modified>
  <cp:revision>2</cp:revision>
  <dc:subject/>
  <dc:title>РЖАВЧИННЫЕ ГРИБЫ </dc:title>
</cp:coreProperties>
</file>