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нцепции современного естествозна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уцев Александр Артемьевич, Ермолаев Борис Валерьевич, Кутателадзе Ираклий Отарович, Слуцкий Михаил Семенович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Предмет естествознания и проблемы моделирова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попытаться, хотя бы в самом общем виде, представить себе историю мысленного овладения миром, то в ней обнаруживаются, "переплетаются" три линии, три направления, образующие единство цивилизационного процесса - действие (Д)- знание (З)- понимание (П). Они не только взаимодействуют - они дополняют, взаимно инициируют друг друг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, в предельно сжатой и упрощенной форме можно определить суть именно человеческого существования - овладение миром в процессе деятельностного, познавательного, осмысленного существования в н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ваивая природу, человек обобщает, сохраняет в знании прежний опыт, осмысливает достигнутое, прорывается в новые сферы неведомого, реализуя на новом уровне бесконечной спирали свои возможности созидания, творения нового, преобразуемого трудом, разумом и творческим осмыслением природы. В общем, действие опосредованно знанием, знание - пониманием, а оно в свою очередь открывает новые возможности эффективных действий. Принципиальным, для понимания предложенной схемы, отражающей единство прошлого, настоящего и будущего, - является также возникающее и постоянно преодолеваемое противоречие между конкретным единичным действием и его "сохранением" в абстрактной (обобщенной) форме. Непосредственное действие универсализируется, проходит как бы умственное препарирование и становится обобщенным, более ценным для новых действий. В свою очередь, процедура осмысления, умственной "реконструкции" реальности включается в жизненные процесс существования человека, активной его жизнедеятельности. Происходит взаимодополнение реального, практического, непосредственно материального существования и необходимого "соединения" с духовным, идеальным, обобщенным, создаваемым мыслью миром. В отличие от господствовавших многие десятилетия примитивизмов, мы фиксируем не только отражение сознанием реальности, но и включение мыслительной деятельности субъекта в реальное существование окружающего мира. В этом, не забегая вперед, глубинный смысл учения о ноосфере. Человек, при помощи мысли не только овладевает природой, но и преобразует, "очеловечивает" ее, создает вторую природу - культуру, цивилизацию, науку, тот сложный мир в котором мы живем, действуем, мыслим. Однако, слишком простое объяснение таит в себе опасность неверных выводов. Пока ясна, исторически и логически, взаимосвязь действия и мысли - условие и предпосылка образования цивилизации. Но реально, такое объяснение предполагает еще одну составляющую, - социальность. Мыслящие люди всегда сосуществуют, действуют в системе общественных связей и отношений. Реальный человек реализуется в своей социальной сущности. Очень кратко напомним, что вертикальное положение тела, передвижение на нижних конечностях и овладение речью (напомним, слово - материальная оболочка мысли), а также эффективная трудовая деятельность, т. е. собственно человеческие качества приобретаются и реализуются в совместном существовании, в реальных формах общественной жизни. Поэтому, в науке рассматривают биосоциальную сущность человека, как мыслящего, говорящего, общающегося, действующего, вместе с другими: индивидуальность возникает как продукт социаль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так, отличные от животных потребности, предполагают совместные, осознанные действия людей, мысленное "освоение" природы, мысленная "проработка" вариантов и способов решения предстоящих задач. Другими словами, действия человека предполагают свободу выбора, многовариабельность решений, их постоянная критическая оценка и сравнительный анализ. Умственная деятельность - абсолютное условие именно человеческого бытия. Важная ее особенность - многовариабельный мир, абстрактная форма, открывающая возможность новых повторений в изменяющихся условиях. Таким образом, единичное действие, осмысленное и обобщенное, становится основой нового применения в качестве прикладного знания. Последнее благодаря теоретико-познавательной, мыслительной деятельности, превращается в науку, в систему познанных общих правил, принципов и законов. Не претендуя на строгость, можно заметить, что из мыслей и слов вырастают идеи, теории, системы мыслительных процедур, формируется наука. Затем вступают в действие принципы дифференциации знаний. Чтобы быть эффективной, наука становится специальной. В свою очередь, дифференциация неизбежно порождает интегративные процессы, взаимодействие которых определяет универсальную особенность саморазвития человечества, его познавательной активности. В самом общем виде, можно выделить три направления (три крупных "блока") развития науки. Учения о природе, об обществе, о человеке и его мышлении. Реализуется также, как совокупное знание о мире и его осмыслении, философская составляющая умственного прогресса, объединяющая онтологические, гносеологические, методологические и, наконец, аксеологические (ценностные) аспекты познания. В рамках обсуждения концепций современного естествознания философский аспект (прежде всего, как теоретико-методологический) будет постоянно необходимым и действующим. В порядке примера, именно философия "тащит" на себе тяжелейший "груз" объяснения неизбежных противоречий, в частности, между действием и мыслью, вырастающем в качественное несовпадение практики и теории, впрочем, как их же неизбежное взаимодействие. Практика склоняет нас к конкретному, единичному, фактическому и однозначному, а мысль "поднимает" понимание мира к абстрактности, обобщению, универсальности и всеобщности. Уместно также подчеркнуть, именно в этом ключе объяснение общепланетарного характера деятельности человечества. Действие и мысль, повторим в качестве вывода, - две стороны именно человеческого существования, единые, взаимополагаемые и постоянно взаимодействующие, образующие реальную историю планеты Земли. Этот же принцип определяет общие тенденции развития науки, как соединения прикладного (с середины XV века также и экспериментального) знания, дополненного развитием теоретической мысли. В свою очередь, складывающаяся теория и прогрессирующая наука в целом, ведут к новым прорывам в промышленном производстве, строительстве, экономической жиз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лее, очевидно, - новый уровень науки, вызывающий масштабные практические преобразования, включая неизбежные изменения в области социальных отнош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вращаясь к науке, напомним, что ее прогрессу способствовало формирование теоретического естествознания, осознание его общенаучного характе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урс "Концепции современного естествознания" аккумулирует историю науки, теоретические, общеначальные и философские аспекты прогресса естественных наук, объяснение и оценку их роли в решении современных технических и, в определенной мере, социальных проблем. Заметим, например, что серьезные социальные перемены и возможности образования социально-ориентированных (справедливых) обществ, в значительной (точнее - в решающей) степени определяются уровнем современного производства, реализацией возможностей научно-технического прогресса, порожденного, в том числе, успехами естественных нау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местно также подчеркнуть, что авторы исходят из понимания общечеловеческого характера, единства науки, как выражения единства мира, в самом широком и универсальном его понимании. Оно (это единство) скрепляется логической обусловленностью и органической взаимосвязью абстрактного и конкретного, материального и духовного, внутреннего и внешнего, единичного и всеобщего, теоретического и прикладно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урс "Концепции современного естествознания" - продукт совместных усилий специалистов, обеспечивших анализ творческих возможностей мыслящего человечества. Стержневым, для дальнейшего прогресса науки, бесспорно, является учение В. И. Вернадского о ноосфере, которому в нашем пособии уделено достойное место и значительное внима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ово "наука" в русском языке имеет очень широкое значение. Наукой является физика, наукой является литературоведение, наукой является учение о сварке (недаром есть институты сварки), наукой является искусство плетения лаптей (оборот "он постиг науку плетения" по-русски вполне допустим, а института по последней науке нет только потому, что это сейчас не актуально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английском языке дело обстоит иначе и слово science имеет существенно более узкое значение, означая то, что в русском языке называется естественными науками, т.е. науками о природе. В этом смысле и будем употреблять слово "наука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нимательно рассмотрим какую-нибудь естественную науку, скажем физику. Что изучает физика? Ответ кажется тривиальным. Наука физика изучает природу. Или точнее, некоторые аспекты природы (в отличие, например, от химии). Ну, а что изучают физики? Казалось бы, какая разница? Но тут есть тонкое различие. Физики вовсе не изучают природу непосредственно, они не занимаются явлениями природы, как таковыми. Физик-экспериментатор, ставя эксперимент, смотрит на движение каких-то стрелок, изучает фотографии треков каких-то частиц, и тому подобное. Физик-теоретик что-то пишет на бумаге, делает какие-то вычисления, приходит к каким-то выводам о результатах тех или иных экспериментов. Вот непосредственно чем занимаются физ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у, а какое имеет отношение к природе их деятельность? Очень простое. Прежде чем ставить эксперимент или производить какие-то вычисления, человек создает в своем уме некую модель тех явлений, которые он хочет изучить, исследовать. Анализируя модель, физик делает вывод, каким должен быть результат эксперимента. Он ожидает, что если собрать такой-то прибор, то стрелки будут показывать то-то и то-то. Он собирает такой прибор, ставит эксперимент и убеждается, что стрелки ведут себя нужным образом. Он с удовлетворением говорит, что его модель достаточно точно отражает исследуемое явление. Аналогично, теоретик, имея запас некоторых законов природы, - или придумывая новый закон, - делает из него выводы и смотрит, согласуются ли эти выводы с тем, что получает экспериментатор. Так работают физ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основное в деятельности естествоиспытателей - это исследование окружающего мира, через его моделирование. Здесь слово "модель" употребляется в максимально широком смысле (любое словесное описание - это уже модель). Модели должны быть не слишком просты - иначе можно не уловить существенных черт явления - но и не слишком сложны - иначе модель нельзя будет исследова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течением времени ученые научились придумывать удовлетворяющие их модели и на этой основе исследовать окружающий ми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никает вопрос, почему этот метод приводит к успеху? Почему мы познаем мир посредством моделей? Это очень тонкий, чисто философский вопрос. Так М.М.Постников сформулировал "первый основной вопрос философии природы". Удивительно, что до сих пор никто его не поднима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ыть может, ответ можно получить, рассмотрев сначала иной - возможно даже более интересный вопрос - возможно ли изучение природы без моделей, на основании каких-то совершенно других принципов? А если да, то насколько эффективны такие методы познания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можны, конечно, подходы в рамках религиозного или мистического опыта, но это полностью выходит за пределы нашей те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бы то ни было, будем считать экспериментально установленным тот факт, что природу мы познаем с помощью моде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торой экспериментальный факт состоит в том, что, рассматривая модели в разных науках, мы вдруг обнаруживаем группы чрезвычайно сходных моделей и результаты, полученные в одной модели, могут быть применены в другой. Например, изменение численности хищника в системе "хищник-жертва" очень похоже на изменение силы тока в колебательном контуре. Каждый может привести массу таких пример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ходя из этого, М.М.Постников сформулировал "второй основной вопрос философии природы": В чем причина такой схожести моделей? В отличие от первого, на него многие пытались давать ответы, но все эти ответы представляли собой чисто словесную шелуху. Например, одно из широко распространенных объяснений состоит в том, что этот параллелизм обусловливается материальным единством природы. Но, конечно, настоящего объяснения до сих пор нет и, по-видимому, сейчас это одна из важнейших проблем философ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хожесть моделей можно по-иному выразить, сказав, что модели каждого класса имеют общую схему, т.е. что схожие модели - это модели, которые основываются на одной и той же схеме. Введя, таким образом, понятие схемы, мы приходим к задаче абстрактного изучения схем как таковых, безотносительно к их конкретному воплощен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тематикой называется наука, изучающая все возможные - хотя бы мысленно - схемы, их взаимосвязи, методы их конструирования, иерархии схем (схемы схем) и т.д. и т.п. Таким образом, математика не есть наука о моделях окружающего мира, а есть наука о схемах этих моделей. Математики детально изучают имеющиеся схемы моделей и обобщают опыт их примен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, многочисленность разнообразных схем моделей, накопленных в математике, не позволяет практику (скажем, инженеру) их все знать. Поэтому задача математиков - помочь практике в создании моделей по еще не получившим широкой известности схемам. С этой целью в математике изучаются не только схемы реальных моделей, но и схемы схем, схемы схем схем и т.д. до бесконечности. На практике это выражается в приобретении опыта конструирования схем на примерах решения головоломных, чисто математических задач. В результате очень часто при ответе на какой-нибудь вопрос из практики математик, как фокусник из рукава, вытаскивает нужную схему и вместе с ней решение практической задач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конец, в математике нужно постоянно придумывать принципиально новые схемы моделей. Иногда - при редкой удаче - это удается сделать, так сказать, "из головы". Но, как правило, эти схемы приходится с большим трудом извлекать из реальных моделей. Каждый раз это - крупный успех, знаменующий скачок в развитии математики, открывающий новое поле работы. Поэтому для развития математики необходимо постоянное обращение к практи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следнее время широко распространилось мнение, что внедрение в практику компьютеров резко изменило принципы взаимоотношений математики и других наук. На самом деле это мнение основано на недоразумении. Компьютеризация никак на эти принципы не повлияла. Она лишь сделала безнадежно устаревшими многие излюбленные схемы моделей и позволила разработать другие, более эффективные. В истории математики так происходило уже много раз, и появление компьютеров лишь направило этот процесс по новому пу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едует сказать, что та или иная конкретная наука вполне может существовать и даже процветать и без разработанных в математике моделей. Примером являются биология (в которую математические модели только начали проникать) и эстетика (где математика еще не используется). Тот факт, что разработанные в математике схемы моделей - так уж сложилось исторически - ориентированы в первую очередь только на "точные" науки естествознания, является основным дефектом современной математики. Одной из ее первоочередных задач должно быть осмысление "гуманитарных" моделей и создание их общей теории. Эта теория, по-видимому, будет совсем не похожа на привычные математические схемы и, во всяком случае, не будет иметь вид формального исчисления. Основные идеи этой будущей теории не должны заимствоваться из уже имеющихся в математике принципов, а должны возникать из конкретного анализа моделей гуманитарных нау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вестное противопоставление "физиков" и "лириков" отражает существование двух дополнительных равноправных способов освоения фактов реального мира - рационалистического, выражающегося в системе наук, и эмоционального, выражающегося в системе искусств. Попытки исследования моделей искусства делаются ныне в рамках кибернетики (это так называемые "кибернетические теории искусства"), но их общим дефектом является стремление к дурно понятой "математизации". На самом же деле и здесь общие принципы должны не привноситься извне, а возникать на базе анализа конкретного материала той или иной области человеческой деятельности. В отношении многих математических понятий утверждение, что они являются схемами каких-то моделей, возражений не вызывает. Например, общеизвестно, что уравнение второго порядка с постоянными коэффициентами - это схема всех моделей колебательного движения, в какой бы конкретной ситуации они не возника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, дискуссию вызывает вопрос, как в эту концепцию входит понятие числа. Это действительно трудный вопрос, потому что возникновение понятия числа столь древнее явление, что едва ли остались следы, как люди пришли к этому понятию, т.е. в результате абстрагирования каких моделей оно возникло... Но оказывается, что это не совсем так - следы остались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имер, они обнаруживаются в японском языке. В этом языке существуют специальные группы числительных, скажем, для круглых предметов, совсем другие числительные для длинных предметов, совсем другие числительные для живых предметов и так далее. С точки зрения, европейской грамматики это оформляется, сейчас, правда, не как различные числительные, а как одни и те же числительные, к которым прибавляются различные суффиксы. Но это вопрос лишь описания этого языкового явления. Можно сделать вывод, что система японских числительных представляет собой некоторый рудимент хода мыслей, в котором люди пришли к абстрактному понятию числа и, где-то на самом первоначальном уровне еще питекантропов, для арбузов была одна система числительных, для дынь - другая, для палок - третья, для людей - четвертая. Конечно, это система далеко не уходила - раз, два, три и все, но, во всяком случае, для каждого набора предметов были собственные слова для их счета. Потом постепенно было замечено, что, можно использовать одни и те же слова для всех предметов круглой формы, но для предметов продолговатой формы остались другие слова. Только на очень высокой ступени развития пришли к той мысли, что вообще конкретная суть предметов роли не играет и счет можно производить в совершенно абстрактной форм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моделями здесь были процедуры счета конкретных вещей, причем для каждого конкретного вида предметов использовались свои слова. А потом было замечено, что эти процедуры очень схожи, и было выработано понятие числа, как схемы любого конкретного счет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nrc.edu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27:00Z</dcterms:created>
  <dc:creator>USER</dc:creator>
  <dc:description/>
  <cp:keywords/>
  <dc:language>en-US</dc:language>
  <cp:lastModifiedBy>Mage</cp:lastModifiedBy>
  <dcterms:modified xsi:type="dcterms:W3CDTF">2011-10-11T10:27:00Z</dcterms:modified>
  <cp:revision>2</cp:revision>
  <dc:subject/>
  <dc:title>Концепции современного естествознания</dc:title>
</cp:coreProperties>
</file>