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  <w:u w:val="double"/>
        </w:rPr>
      </w:pPr>
      <w:r>
        <w:rPr>
          <w:shadow/>
          <w:sz w:val="28"/>
          <w:szCs w:val="28"/>
          <w:u w:val="double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оятность того, что студент сдаст первый экзамен равна 0,7; второй – 0,95; третий – 0,45. Вычислить вероятность того, что студент сдас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</w:t>
        <w:tab/>
        <w:t>один экзамен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</w:t>
        <w:tab/>
        <w:t>ни одного экзамен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</w:t>
        <w:tab/>
        <w:t>хотя бы два экзамена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Введем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А – «студент сдаст только один экзамен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«студент сдаст 1-ый экзаме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«студент сдаст 2-ой экзаме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«студент сдаст 3-ий экзаме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ем задач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(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=0,7</w:t>
        <w:tab/>
        <w:tab/>
        <w:t>Р(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=0,95</w:t>
        <w:tab/>
        <w:tab/>
        <w:t>Р(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)=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ротивоположные события, т.е. события «студент не сда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ый экзамен» </w:t>
      </w:r>
      <w:r>
        <w:rPr>
          <w:sz w:val="28"/>
          <w:szCs w:val="28"/>
        </w:rPr>
        <w:drawing>
          <wp:inline distT="0" distB="0" distL="0" distR="0">
            <wp:extent cx="6381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ют вероятности, соответствен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144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954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954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ытие А можно представить в виде: </w:t>
      </w:r>
      <w:r>
        <w:rPr>
          <w:sz w:val="28"/>
          <w:szCs w:val="28"/>
        </w:rPr>
        <w:drawing>
          <wp:inline distT="0" distB="0" distL="0" distR="0">
            <wp:extent cx="204851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лагаемые представляют собой несовместные события, поэтому по теореме сложения вероятностей несовместных событий имее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9082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обытия </w:t>
      </w:r>
      <w:r>
        <w:rPr>
          <w:sz w:val="28"/>
          <w:szCs w:val="28"/>
        </w:rPr>
        <w:drawing>
          <wp:inline distT="0" distB="0" distL="0" distR="0">
            <wp:extent cx="222758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е, то, применяя теорему умножения вероятностей независимых событий, имее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ероятность того, что студент сдаст только один экзамен, равна </w:t>
      </w:r>
      <w:r>
        <w:rPr>
          <w:sz w:val="28"/>
          <w:szCs w:val="28"/>
        </w:rPr>
        <w:drawing>
          <wp:inline distT="0" distB="0" distL="0" distR="0">
            <wp:extent cx="9906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Введем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В – «студент не сдаст ни одного экзамен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890" cy="76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ероятность того, что студент не сдаст ни одного экзамена, равна </w:t>
      </w:r>
      <w:r>
        <w:rPr>
          <w:sz w:val="28"/>
          <w:szCs w:val="28"/>
        </w:rPr>
        <w:drawing>
          <wp:inline distT="0" distB="0" distL="0" distR="0">
            <wp:extent cx="1038225" cy="199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>Введем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ытие С – «студент сдаст хотя бы два экзамена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 результате данного испытания могут появиться три события: </w:t>
      </w:r>
      <w:r>
        <w:rPr>
          <w:sz w:val="28"/>
          <w:szCs w:val="28"/>
        </w:rPr>
        <w:drawing>
          <wp:inline distT="0" distB="0" distL="0" distR="0">
            <wp:extent cx="6381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явление хотя бы двух из них означает наступление либо двух, либо трех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меняя теорему появления независимых событий,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942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ероятность того, что студент сдаст хотя бы два экзамена, равна </w:t>
      </w:r>
      <w:r>
        <w:rPr>
          <w:sz w:val="28"/>
          <w:szCs w:val="28"/>
        </w:rPr>
        <w:drawing>
          <wp:inline distT="0" distB="0" distL="0" distR="0">
            <wp:extent cx="84709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hadow/>
          <w:sz w:val="28"/>
          <w:szCs w:val="28"/>
          <w:u w:val="double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38225" cy="199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4709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фабрике производятся швейные изделия. Вероятность появления брака равна 0,10. Была введена упрощенная сиситема контроля изделий, состоящая из двух независимых проверок. В результат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ой проверки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=1, 2) изделие удовлетворяющее стандарту, отбраковывается с вероятностью, </w:t>
      </w:r>
      <w:r>
        <w:rPr>
          <w:i/>
          <w:sz w:val="28"/>
          <w:szCs w:val="28"/>
        </w:rPr>
        <w:drawing>
          <wp:inline distT="0" distB="0" distL="0" distR="0">
            <wp:extent cx="19939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а бракованное изделие принимается с вероятностью </w:t>
      </w:r>
      <w:r>
        <w:rPr>
          <w:i/>
          <w:sz w:val="28"/>
          <w:szCs w:val="28"/>
        </w:rPr>
        <w:drawing>
          <wp:inline distT="0" distB="0" distL="0" distR="0">
            <wp:extent cx="19939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 Изделие принимается, если оно прошло обе проверки. Найти вероятности событи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</w:t>
        <w:tab/>
        <w:t>бракованное изделие будет принято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</w:t>
        <w:tab/>
        <w:t>изделие, удовлетворяющее стандарту, будет отбраковано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</w:t>
        <w:tab/>
        <w:t xml:space="preserve"> случайно взятое на проверку швейное изделие будет отбраковано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</w:t>
        <w:tab/>
        <w:t>отбракованное изделие удовлетворяет стандарту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</w:t>
        <w:tab/>
        <w:t>из 5 изделий, взятых на проверку, 1 изделие будет удовлетворять стандарт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6191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  <w:drawing>
          <wp:inline distT="0" distB="0" distL="0" distR="0">
            <wp:extent cx="63754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  <w:drawing>
          <wp:inline distT="0" distB="0" distL="0" distR="0">
            <wp:extent cx="69469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</w:rPr>
        <w:drawing>
          <wp:inline distT="0" distB="0" distL="0" distR="0">
            <wp:extent cx="71374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событие, состоящее в том, что изделие удовлетворяет стандарту, </w:t>
      </w:r>
      <w:r>
        <w:rPr>
          <w:sz w:val="28"/>
          <w:szCs w:val="28"/>
        </w:rPr>
        <w:drawing>
          <wp:inline distT="0" distB="0" distL="0" distR="0">
            <wp:extent cx="152400" cy="199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делие не удовлетворяет стандарту, </w:t>
      </w:r>
      <w:r>
        <w:rPr>
          <w:sz w:val="28"/>
          <w:szCs w:val="28"/>
        </w:rPr>
        <w:drawing>
          <wp:inline distT="0" distB="0" distL="0" distR="0">
            <wp:extent cx="1905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делие принимается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ой проверке;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делие бракуется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ой прове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определим вероятность того, что бракованное изделие будет принято. Так как заранее известно, что изделие с браком, то вероятность события </w:t>
      </w:r>
      <w:r>
        <w:rPr>
          <w:sz w:val="28"/>
          <w:szCs w:val="28"/>
        </w:rPr>
        <w:drawing>
          <wp:inline distT="0" distB="0" distL="0" distR="0">
            <wp:extent cx="152400" cy="199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учитывается. Чтобы это изделие было принято, должно произойти событие </w:t>
      </w:r>
      <w:r>
        <w:rPr>
          <w:sz w:val="28"/>
          <w:szCs w:val="28"/>
        </w:rPr>
        <w:drawing>
          <wp:inline distT="0" distB="0" distL="0" distR="0">
            <wp:extent cx="42862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бракованное изделие принимается полсе обеих проверок. Вероятность этого события равн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найдем вероятность того, что изделие, удовлетворяющее стандарту, будет отбраковано. Здесь известно по условию, что оно уже удовлетворяет стандарту. Значит соответствующее событие будет равно сумме двух событий: 1 – изделие отбраковано при первой проверке </w:t>
      </w:r>
      <w:r>
        <w:rPr>
          <w:sz w:val="28"/>
          <w:szCs w:val="28"/>
        </w:rPr>
        <w:drawing>
          <wp:inline distT="0" distB="0" distL="0" distR="0">
            <wp:extent cx="19939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2 – изделие было принято при первой проверке, но отбраковано при второй: </w:t>
      </w: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яит вероятность будет равн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048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усть С – событие, состоящее в том, что случайно взятое изделие на проверку будет отбраковано. Изначально нам не известно, какое изделие идет на прове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две гипоте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 проверку идет изхделие, удовлетворяющее стандар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а проверку идет бракованное издел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(Н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=1-р=1-0,10=0,9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(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=р=0,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искомого события найдем по формуле полной вероятности. Если событие может произойти лишь при условии наступления какого-либо из несовместных событий-гипотез, образующих полную группу (т.е. какое-то одно из них обязательно наступает), то его вероятность равна сумме произведений вероятностей этих гипотез на условные вероятности искомого события при условии, что соответствующие гипотезы произошли. Таким образом, при двух гипотезах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(С)=Р(Н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Р(С/Н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+Р(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Р(С/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(С/Н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=р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0,05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(С/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=1-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-0,000006=0,9999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(С)=0,90*0,0592+0,1*0,999994=0,05328+0,0999994=0,15327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Отбракованное изделие удовлетворяет стандарту. Следовательно произошла гипотеза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ри условии что наступило событи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Вероятность этого события найдем по формуле Байеса, которая служит для переоценки вероятностей гипотез после того, как стало известно, что основное событие произошло. Таким образ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1825" cy="428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</w:t>
        <w:tab/>
        <w:t xml:space="preserve">Найдем вероятность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ого, что одно случайно взятое на проверку изделие удовлетворяет стандарту. Это событие противоположно событию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Значит,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1-Р(С)=1-0,1532794=0,84672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вероятности тог, что из 5 изделий, взятых на проверку, только одно будет удовлетворять стандарту, воспользуемся формулой Бернулли. </w:t>
      </w:r>
      <w:r>
        <w:rPr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528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hadow/>
          <w:sz w:val="28"/>
          <w:szCs w:val="28"/>
          <w:u w:val="double"/>
        </w:rPr>
        <w:t>Ответ:</w:t>
      </w:r>
      <w:r>
        <w:rPr>
          <w:sz w:val="28"/>
          <w:szCs w:val="28"/>
        </w:rPr>
        <w:tab/>
        <w:t>а)</w:t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б)</w:t>
        <w:tab/>
      </w:r>
      <w:r>
        <w:rPr>
          <w:sz w:val="28"/>
          <w:szCs w:val="28"/>
        </w:rPr>
        <w:drawing>
          <wp:inline distT="0" distB="0" distL="0" distR="0">
            <wp:extent cx="789940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в)</w:t>
        <w:tab/>
      </w:r>
      <w:r>
        <w:rPr>
          <w:i/>
          <w:sz w:val="28"/>
          <w:szCs w:val="28"/>
        </w:rPr>
        <w:t>Р(С)=0,153279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г)</w:t>
        <w:tab/>
      </w:r>
      <w:r>
        <w:rPr/>
        <w:drawing>
          <wp:inline distT="0" distB="0" distL="0" distR="0">
            <wp:extent cx="118999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>д)</w:t>
        <w:tab/>
      </w:r>
      <w:r>
        <w:rPr/>
        <w:drawing>
          <wp:inline distT="0" distB="0" distL="0" distR="0">
            <wp:extent cx="10382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оятность появления события в каждом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112 независимых испытаний постоянна и  равна р=0,1. Найти вероятность того, что событие наступит не мене 10 и не более 14 раз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сть того, что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12 испытаний, событие А - появится о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 д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, вычис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660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вероятность появления события, равна </w:t>
      </w:r>
      <w:r>
        <w:rPr>
          <w:i/>
          <w:sz w:val="28"/>
          <w:szCs w:val="28"/>
        </w:rPr>
        <w:t>р=0,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1-0,1=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слови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8851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</w:t>
      </w:r>
      <w:r>
        <w:rPr>
          <w:sz w:val="28"/>
          <w:szCs w:val="28"/>
        </w:rPr>
        <w:drawing>
          <wp:inline distT="0" distB="0" distL="0" distR="0">
            <wp:extent cx="4220210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ероятность наступления событии от 10 до 14 раз, равна </w:t>
      </w:r>
      <w:r>
        <w:rPr>
          <w:sz w:val="28"/>
          <w:szCs w:val="28"/>
        </w:rPr>
        <w:drawing>
          <wp:inline distT="0" distB="0" distL="0" distR="0">
            <wp:extent cx="134302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i w:val="false"/>
          <w:i w:val="false"/>
        </w:rPr>
      </w:pPr>
      <w:r>
        <w:rPr>
          <w:u w:val="single"/>
        </w:rPr>
        <w:t>Ответ:</w:t>
      </w:r>
      <w:r>
        <w:rPr/>
        <w:tab/>
        <w:t xml:space="preserve">вероятность наступления событии от 10 до 14 раз, равна </w:t>
      </w:r>
      <w:r>
        <w:rPr/>
        <w:drawing>
          <wp:inline distT="0" distB="0" distL="0" distR="0">
            <wp:extent cx="134302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ние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В Х задана функцией распределен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. Найт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</w:t>
        <w:tab/>
        <w:t>плотность распределения вероятностей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</w:t>
        <w:tab/>
        <w:t>математическое ожидание и дисперсию СВ  Х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)</w:t>
        <w:tab/>
        <w:t xml:space="preserve">построить графики функци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2122805" cy="713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) Плотность распределения вероятности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99005" cy="713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числим числовые характеристики случайной величины 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тематическое ожидание М(Х) =</w:t>
      </w:r>
      <w:r>
        <w:rPr>
          <w:i/>
          <w:sz w:val="28"/>
          <w:szCs w:val="28"/>
        </w:rPr>
        <w:drawing>
          <wp:inline distT="0" distB="0" distL="0" distR="0">
            <wp:extent cx="3457575" cy="485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сперсия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</w:rPr>
        <w:drawing>
          <wp:inline distT="0" distB="0" distL="0" distR="0">
            <wp:extent cx="4237990" cy="4851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реднее квадратическое отклон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(Х)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6149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) Построим графики функци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  <w:drawing>
          <wp:inline distT="0" distB="0" distL="0" distR="0">
            <wp:extent cx="123825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  <w:drawing>
          <wp:inline distT="0" distB="0" distL="0" distR="0">
            <wp:extent cx="12382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5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43275" cy="21418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4943" r="17623" b="25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0715" cy="214439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11011" t="-9105" r="-9" b="25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equalWidth="false" w:sep="false">
            <w:col w:w="4039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Ответ: 1)</w:t>
      </w:r>
      <w:r>
        <w:rPr>
          <w:i/>
          <w:sz w:val="28"/>
          <w:szCs w:val="28"/>
        </w:rPr>
        <w:drawing>
          <wp:inline distT="0" distB="0" distL="0" distR="0">
            <wp:extent cx="1714500" cy="71374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М(Х)=1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</w:rPr>
        <w:drawing>
          <wp:inline distT="0" distB="0" distL="0" distR="0">
            <wp:extent cx="142875" cy="3810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342900" cy="19939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42900" cy="4286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али, выпускаемые цехом, по размерам распределяются по нормальному закону с параметрами: математическое ожидание а=8 см, дисперсия </w:t>
      </w:r>
      <w:r>
        <w:rPr>
          <w:i/>
          <w:sz w:val="28"/>
          <w:szCs w:val="28"/>
        </w:rPr>
        <w:drawing>
          <wp:inline distT="0" distB="0" distL="0" distR="0">
            <wp:extent cx="800100" cy="21907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оятность того, что диаметр наудачу взятой детали имеет размеры от </w:t>
      </w:r>
      <w:r>
        <w:rPr>
          <w:i/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до </w:t>
      </w:r>
      <w:r>
        <w:rPr>
          <w:i/>
          <w:sz w:val="28"/>
          <w:szCs w:val="28"/>
        </w:rPr>
        <w:drawing>
          <wp:inline distT="0" distB="0" distL="0" distR="0">
            <wp:extent cx="495300" cy="19939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 каких границах следует ожидать размер диаметра, чтобы вероятность невыхода за эти границы была равна р=0,9934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ешени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вероятности того, что диаметр наудачу взятой детали имеет размеры от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495300" cy="19939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оспользуемся формулой, по которой найдем вероятность попадания нормальной СВ Х в интервал </w:t>
      </w:r>
      <w:r>
        <w:rPr>
          <w:sz w:val="28"/>
          <w:szCs w:val="28"/>
        </w:rPr>
        <w:drawing>
          <wp:inline distT="0" distB="0" distL="0" distR="0">
            <wp:extent cx="390525" cy="2190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3805" cy="4286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(х) - функция Лапласа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вероятность равна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4286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значений функции Лапласа находим: </w:t>
      </w:r>
      <w:r>
        <w:rPr>
          <w:sz w:val="28"/>
          <w:szCs w:val="28"/>
        </w:rPr>
        <w:drawing>
          <wp:inline distT="0" distB="0" distL="0" distR="0">
            <wp:extent cx="1094740" cy="21907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190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</w:t>
      </w:r>
      <w:r>
        <w:rPr>
          <w:sz w:val="28"/>
          <w:szCs w:val="28"/>
        </w:rPr>
        <w:drawing>
          <wp:inline distT="0" distB="0" distL="0" distR="0">
            <wp:extent cx="2580640" cy="19939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мотрим событие </w:t>
      </w:r>
      <w:r>
        <w:rPr>
          <w:sz w:val="28"/>
          <w:szCs w:val="28"/>
        </w:rPr>
        <w:drawing>
          <wp:inline distT="0" distB="0" distL="0" distR="0">
            <wp:extent cx="637540" cy="2571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71475" cy="18097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удем считать, что вероятность этого события равна </w:t>
      </w:r>
      <w:r>
        <w:rPr>
          <w:i/>
          <w:sz w:val="28"/>
          <w:szCs w:val="28"/>
        </w:rPr>
        <w:t>р=0,9934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690" cy="4286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известно, что </w:t>
      </w:r>
      <w:r>
        <w:rPr>
          <w:i/>
          <w:sz w:val="28"/>
          <w:szCs w:val="28"/>
        </w:rPr>
        <w:t>а=8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04900" cy="4286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638300" cy="42862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по таблице значений функции Лапласа находим, что </w:t>
      </w:r>
      <w:r>
        <w:rPr>
          <w:sz w:val="28"/>
          <w:szCs w:val="28"/>
        </w:rPr>
        <w:drawing>
          <wp:inline distT="0" distB="0" distL="0" distR="0">
            <wp:extent cx="599440" cy="3905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2065655" cy="1905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неравенства </w:t>
      </w:r>
      <w:r>
        <w:rPr>
          <w:sz w:val="28"/>
          <w:szCs w:val="28"/>
        </w:rPr>
        <w:drawing>
          <wp:inline distT="0" distB="0" distL="0" distR="0">
            <wp:extent cx="980440" cy="2571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647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с вероятностью </w:t>
      </w:r>
      <w:r>
        <w:rPr>
          <w:i/>
          <w:sz w:val="28"/>
          <w:szCs w:val="28"/>
        </w:rPr>
        <w:t>0,9934</w:t>
      </w:r>
      <w:r>
        <w:rPr>
          <w:sz w:val="28"/>
          <w:szCs w:val="28"/>
        </w:rPr>
        <w:t xml:space="preserve"> следует ожидать, что контролируемый размер детали будет заключен в границах от </w:t>
      </w:r>
      <w:r>
        <w:rPr>
          <w:i/>
          <w:sz w:val="28"/>
          <w:szCs w:val="28"/>
        </w:rPr>
        <w:t>7,7824</w:t>
      </w:r>
      <w:r>
        <w:rPr>
          <w:sz w:val="28"/>
          <w:szCs w:val="28"/>
        </w:rPr>
        <w:t xml:space="preserve"> см до </w:t>
      </w:r>
      <w:r>
        <w:rPr>
          <w:i/>
          <w:sz w:val="28"/>
          <w:szCs w:val="28"/>
        </w:rPr>
        <w:t>8,2176</w:t>
      </w:r>
      <w:r>
        <w:rPr>
          <w:sz w:val="28"/>
          <w:szCs w:val="28"/>
        </w:rPr>
        <w:t xml:space="preserve"> см.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hadow/>
          <w:sz w:val="28"/>
          <w:szCs w:val="28"/>
          <w:u w:val="double"/>
        </w:rPr>
      </w:pPr>
      <w:r>
        <w:rPr>
          <w:b/>
          <w:shadow/>
          <w:sz w:val="28"/>
          <w:szCs w:val="28"/>
          <w:u w:val="double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статистических наблюдений некоторой совокупности относительно количественного признака Х были  получены данные, записанные в виде статистического ряда.</w:t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уе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дискретный или интервальный ряд распределения частот и относительных частот СВ Х и построить полигон или гистограмму част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ти эмпирическую функцию распределения случайной величины и построить ее графи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ычислить числовые характеристики данного эмпирического распределения: среднее значение, дисперсию и среднее квадратическое отклон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винуть гипотезу о виде распределения рассматриваемой СВ Х. Обосновать выбор вида распределения. Написать аналитическое выражение функции плотности для выбранного распределения, найти теоретические частоты и теоретическую интегральную функцию распредел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в уровень значимости 0,05 или 0,01, по критерию согласия Пирсона проверить гипотезу о виде распреде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подтвердившегося нормального распределения найти вероятность попадания признака в интервал </w:t>
      </w:r>
      <w:r>
        <w:rPr>
          <w:i/>
          <w:sz w:val="28"/>
          <w:szCs w:val="28"/>
        </w:rPr>
        <w:drawing>
          <wp:inline distT="0" distB="0" distL="0" distR="0">
            <wp:extent cx="800100" cy="21907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hadow/>
          <w:sz w:val="28"/>
          <w:szCs w:val="28"/>
          <w:u w:val="double"/>
        </w:rPr>
      </w:pPr>
      <w:r>
        <w:rPr>
          <w:b/>
          <w:shadow/>
          <w:sz w:val="28"/>
          <w:szCs w:val="28"/>
          <w:u w:val="doub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  <w:tab/>
        <w:t>Для построения интервального ряда расположим различные значения признака в порядке возрастания значений. И посчитаем частоту каждого из значений. Получаем таблицу 2.</w:t>
      </w:r>
    </w:p>
    <w:tbl>
      <w:tblPr>
        <w:tblW w:w="3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19"/>
        <w:gridCol w:w="655"/>
        <w:gridCol w:w="600"/>
        <w:gridCol w:w="523"/>
        <w:gridCol w:w="600"/>
      </w:tblGrid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86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идим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11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31. Разобьем множество значений выборки на интерв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длину интервала: </w:t>
      </w:r>
      <w:r>
        <w:rPr>
          <w:sz w:val="28"/>
          <w:szCs w:val="28"/>
        </w:rPr>
        <w:drawing>
          <wp:inline distT="0" distB="0" distL="0" distR="0">
            <wp:extent cx="2599690" cy="4286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каждого интервала будет равна: </w:t>
      </w:r>
      <w:r>
        <w:rPr>
          <w:sz w:val="28"/>
          <w:szCs w:val="28"/>
        </w:rPr>
        <w:drawing>
          <wp:inline distT="0" distB="0" distL="0" distR="0">
            <wp:extent cx="1799590" cy="40894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олучаем вариационный ряд:</w:t>
      </w:r>
    </w:p>
    <w:tbl>
      <w:tblPr>
        <w:tblW w:w="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2867"/>
        <w:gridCol w:w="1260"/>
      </w:tblGrid>
      <w:tr>
        <w:trPr>
          <w:trHeight w:val="76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тервал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редина интервала, x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тота, m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05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</w:t>
        <w:tab/>
        <w:t>Строим гистограмму и полигон частостей случай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ля построения полигона частот на оси абсцисс откладываем варианты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середины данных интервалов), а на оси ординат - соответствующие им частоты; соединив точк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 получим искомый полигон част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5448300" cy="451485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Для построения гистограммы частот, на оси абсцисс откладываем заданные интервалы дли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. Проведем над этими интервалами отрезки, параллельные оси абсцисс и находящиеся на расстояниях, равных соответствующим часто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81660</wp:posOffset>
                </wp:positionH>
                <wp:positionV relativeFrom="paragraph">
                  <wp:posOffset>158115</wp:posOffset>
                </wp:positionV>
                <wp:extent cx="6390640" cy="2795905"/>
                <wp:effectExtent l="0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720" cy="2795760"/>
                          <a:chOff x="0" y="0"/>
                          <a:chExt cx="6390720" cy="2795760"/>
                        </a:xfrm>
                      </wpg:grpSpPr>
                      <wps:wsp>
                        <wps:cNvSpPr/>
                        <wps:spPr>
                          <a:xfrm>
                            <a:off x="613440" y="0"/>
                            <a:ext cx="5040" cy="27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2960"/>
                            <a:ext cx="6390720" cy="2400840"/>
                          </a:xfrm>
                        </wpg:grpSpPr>
                        <wps:wsp>
                          <wps:cNvSpPr/>
                          <wps:spPr>
                            <a:xfrm>
                              <a:off x="590040" y="772200"/>
                              <a:ext cx="18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815840"/>
                              <a:ext cx="2409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120" y="2001600"/>
                              <a:ext cx="59436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48" w:leader="none"/>
                                    <w:tab w:val="left" w:pos="1429" w:leader="none"/>
                                    <w:tab w:val="left" w:pos="2160" w:leader="none"/>
                                    <w:tab w:val="left" w:pos="2880" w:leader="none"/>
                                    <w:tab w:val="left" w:pos="3600" w:leader="none"/>
                                    <w:tab w:val="left" w:pos="4320" w:leader="none"/>
                                    <w:tab w:val="left" w:pos="5040" w:leader="none"/>
                                    <w:tab w:val="left" w:pos="5760" w:leader="none"/>
                                    <w:tab w:val="left" w:pos="64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7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3280" y="2025000"/>
                              <a:ext cx="49770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05516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63756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1693440"/>
                              <a:ext cx="6051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1605960"/>
                              <a:ext cx="6202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240" y="657720"/>
                              <a:ext cx="5994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3800" y="1553040"/>
                              <a:ext cx="469440" cy="479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399960"/>
                              <a:ext cx="457200" cy="1634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400680"/>
                              <a:ext cx="139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114840"/>
                              <a:ext cx="457200" cy="1918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781560"/>
                              <a:ext cx="457200" cy="1259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815840"/>
                              <a:ext cx="457200" cy="224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1420920"/>
                              <a:ext cx="62028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304560"/>
                              <a:ext cx="5994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94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9400" y="155304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114840"/>
                              <a:ext cx="18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12.45pt;width:503.2pt;height:220.1pt" coordorigin="916,249" coordsize="10064,4402">
                <v:line id="shape_0" from="1882,249" to="1889,465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916;top:411;width:10064;height:3781">
                  <v:line id="shape_0" from="1845,1627" to="4769,16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30,3271" to="5624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20;top:3563;width:9359;height:62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748" w:leader="none"/>
                              <w:tab w:val="left" w:pos="1429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3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7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67,3600" to="9404,3610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88,2073" to="1964,2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8,1415" to="1964,1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74;top:3078;width:952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;top:2940;width:976;height:6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6;top:1447;width:943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591;top:2857;width:738;height:75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0;top:1041;width:719;height:2573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1860,1042" to="4049,10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050;top:592;width:719;height:302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70;top:1642;width:719;height:1982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90;top:3271;width:719;height:353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stroked="f" o:allowincell="f" style="position:absolute;left:957;top:2649;width:976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1;top:891;width:943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;top:411;width:943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60,2857" to="3284,28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45,592" to="4769,5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</w:t>
        <w:tab/>
        <w:t>Найдем эмпирическую функцию распределения СВ и построим ее граф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эмпирической функции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воспользуемся округлением, то есть снова возьмем середины интерв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ях аргумента, лежащих левее середины первого интервала, то есть при </w:t>
      </w:r>
      <w:r>
        <w:rPr>
          <w:sz w:val="28"/>
          <w:szCs w:val="28"/>
        </w:rPr>
        <w:drawing>
          <wp:inline distT="0" distB="0" distL="0" distR="0">
            <wp:extent cx="1133475" cy="2286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заключенных в интервале </w:t>
      </w:r>
      <w:r>
        <w:rPr>
          <w:sz w:val="28"/>
          <w:szCs w:val="28"/>
        </w:rPr>
        <w:drawing>
          <wp:inline distT="0" distB="0" distL="0" distR="0">
            <wp:extent cx="751840" cy="1809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95400" cy="40894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заключенных в интервале </w:t>
      </w:r>
      <w:r>
        <w:rPr>
          <w:sz w:val="28"/>
          <w:szCs w:val="28"/>
        </w:rPr>
        <w:drawing>
          <wp:inline distT="0" distB="0" distL="0" distR="0">
            <wp:extent cx="751840" cy="1809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67610" cy="4286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заключенных в интервале </w:t>
      </w:r>
      <w:r>
        <w:rPr>
          <w:sz w:val="28"/>
          <w:szCs w:val="28"/>
        </w:rPr>
        <w:drawing>
          <wp:inline distT="0" distB="0" distL="0" distR="0">
            <wp:extent cx="751840" cy="1809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43225" cy="4286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заключенных в интервале </w:t>
      </w:r>
      <w:r>
        <w:rPr>
          <w:sz w:val="28"/>
          <w:szCs w:val="28"/>
        </w:rPr>
        <w:drawing>
          <wp:inline distT="0" distB="0" distL="0" distR="0">
            <wp:extent cx="762000" cy="1809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429000" cy="4286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заключенных в интервале </w:t>
      </w:r>
      <w:r>
        <w:rPr>
          <w:sz w:val="28"/>
          <w:szCs w:val="28"/>
        </w:rPr>
        <w:drawing>
          <wp:inline distT="0" distB="0" distL="0" distR="0">
            <wp:extent cx="447040" cy="1809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19500" cy="4286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значения и график эмпирической функции распределе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9480" cy="131381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1475</wp:posOffset>
                </wp:positionH>
                <wp:positionV relativeFrom="paragraph">
                  <wp:posOffset>57150</wp:posOffset>
                </wp:positionV>
                <wp:extent cx="5781675" cy="352933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529440"/>
                          <a:chOff x="0" y="0"/>
                          <a:chExt cx="5781600" cy="3529440"/>
                        </a:xfrm>
                      </wpg:grpSpPr>
                      <wps:wsp>
                        <wps:cNvSpPr/>
                        <wps:spPr>
                          <a:xfrm flipH="1">
                            <a:off x="1047240" y="2800440"/>
                            <a:ext cx="4464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2978280"/>
                            <a:ext cx="5893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0" y="1486080"/>
                            <a:ext cx="435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97000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2971800"/>
                            <a:ext cx="537228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420" w:leader="none"/>
                                  <w:tab w:val="left" w:pos="3960" w:leader="none"/>
                                  <w:tab w:val="left" w:pos="4680" w:leader="none"/>
                                  <w:tab w:val="left" w:pos="5400" w:leader="none"/>
                                  <w:tab w:val="left" w:pos="5580" w:leader="none"/>
                                  <w:tab w:val="left" w:pos="66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160"/>
                            <a:ext cx="6300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0040" y="2800440"/>
                            <a:ext cx="848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495440"/>
                            <a:ext cx="15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914400"/>
                            <a:ext cx="21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076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0" y="2076480"/>
                            <a:ext cx="435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5200" y="914400"/>
                            <a:ext cx="435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0720" y="504720"/>
                            <a:ext cx="20955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4.5pt;width:455.25pt;height:277.9pt" coordorigin="585,90" coordsize="9105,5558">
                <v:line id="shape_0" from="2234,4500" to="2936,45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382,4780" to="2309,478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624,2430" to="4309,243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547,4767" to="9466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7,90" to="1577,530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30;top:4770;width:8459;height:8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420" w:leader="none"/>
                            <w:tab w:val="left" w:pos="3960" w:leader="none"/>
                            <w:tab w:val="left" w:pos="4680" w:leader="none"/>
                            <w:tab w:val="left" w:pos="5400" w:leader="none"/>
                            <w:tab w:val="left" w:pos="5580" w:leader="none"/>
                            <w:tab w:val="left" w:pos="66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207;width:991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6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36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8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4,4500" to="2849,450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82,2445" to="3749,24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32,1530" to="4859,15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10,3360" to="3209,33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38,3360" to="3623,33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10,1530" to="4995,153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980,885" to="8279,885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599305" cy="275336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ычислим основные числовые характеристики данного эмпирического распредел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прощения расчетов составим таблицу: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1598"/>
        <w:gridCol w:w="1581"/>
        <w:gridCol w:w="1061"/>
        <w:gridCol w:w="1581"/>
      </w:tblGrid>
      <w:tr>
        <w:trPr>
          <w:trHeight w:val="585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рвал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ина интервала, x</w:t>
            </w:r>
            <w:r>
              <w:rPr>
                <w:b/>
                <w:i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тота, m</w:t>
            </w:r>
            <w:r>
              <w:rPr>
                <w:b/>
                <w:i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x</w:t>
            </w:r>
            <w:r>
              <w:rPr>
                <w:b/>
                <w:i/>
                <w:iCs/>
                <w:sz w:val="20"/>
                <w:szCs w:val="20"/>
                <w:vertAlign w:val="subscript"/>
              </w:rPr>
              <w:t>i</w:t>
            </w:r>
            <w:r>
              <w:rPr>
                <w:b/>
                <w:i/>
                <w:iCs/>
                <w:sz w:val="20"/>
                <w:szCs w:val="20"/>
              </w:rPr>
              <w:t>m</w:t>
            </w:r>
            <w:r>
              <w:rPr>
                <w:b/>
                <w:i/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x</w:t>
            </w:r>
            <w:r>
              <w:rPr>
                <w:b/>
                <w:i/>
                <w:iCs/>
                <w:sz w:val="20"/>
                <w:szCs w:val="20"/>
                <w:vertAlign w:val="subscript"/>
              </w:rPr>
              <w:t>i</w:t>
            </w:r>
            <w:r>
              <w:rPr>
                <w:b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iCs/>
                <w:sz w:val="20"/>
                <w:szCs w:val="20"/>
              </w:rPr>
              <w:t>m</w:t>
            </w:r>
            <w:r>
              <w:rPr>
                <w:b/>
                <w:i/>
                <w:iCs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0"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очная средняя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866900" cy="46609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очная диспер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4123055" cy="46609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очное среднее квадратическое откло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04975" cy="2667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чечные оценки параметров нормального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чной оценкой математического ожидания является выборочная средняя: </w:t>
        <w:tab/>
        <w:tab/>
      </w:r>
      <w:r>
        <w:rPr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чечной несмещенной оценкой дисперсии является несмещенная выборочная диспер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286000" cy="390525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тогда</w:t>
        <w:tab/>
      </w:r>
      <w:r>
        <w:rPr>
          <w:sz w:val="28"/>
          <w:szCs w:val="28"/>
        </w:rPr>
        <w:drawing>
          <wp:inline distT="0" distB="0" distL="0" distR="0">
            <wp:extent cx="1551305" cy="2667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ипотетическая функция плотности соответствующего нормального распределения имеет вид:  </w:t>
      </w:r>
      <w:r>
        <w:rPr>
          <w:sz w:val="28"/>
          <w:szCs w:val="28"/>
        </w:rPr>
        <w:drawing>
          <wp:inline distT="0" distB="0" distL="0" distR="0">
            <wp:extent cx="3095625" cy="50482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я распределения имеет вид: </w:t>
      </w:r>
      <w:r>
        <w:rPr>
          <w:sz w:val="28"/>
          <w:szCs w:val="28"/>
        </w:rPr>
        <w:drawing>
          <wp:inline distT="0" distB="0" distL="0" distR="0">
            <wp:extent cx="2019300" cy="50482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 xml:space="preserve">Проверим гипотезу о том, что данные получены из нормально распределенной генеральной совокупности с уровнем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расчетную таблицу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514"/>
        <w:gridCol w:w="1039"/>
        <w:gridCol w:w="780"/>
        <w:gridCol w:w="629"/>
        <w:gridCol w:w="628"/>
        <w:gridCol w:w="852"/>
        <w:gridCol w:w="754"/>
        <w:gridCol w:w="694"/>
        <w:gridCol w:w="678"/>
        <w:gridCol w:w="645"/>
        <w:gridCol w:w="1090"/>
        <w:gridCol w:w="962"/>
      </w:tblGrid>
      <w:tr>
        <w:trPr>
          <w:trHeight w:val="975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ва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едина</w:t>
            </w:r>
          </w:p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вала,</w:t>
            </w:r>
          </w:p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ота,</w:t>
            </w:r>
          </w:p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419100" cy="457200"/>
                  <wp:effectExtent l="0" t="0" r="0" b="0"/>
                  <wp:docPr id="10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419100" cy="476250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570865" cy="457200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2" t="-71" r="-5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504825" cy="419100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4" t="-71" r="-5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'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  <w:r>
              <w:rPr>
                <w:b/>
                <w:sz w:val="18"/>
                <w:szCs w:val="18"/>
              </w:rPr>
              <w:t>=np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  <w:r>
              <w:rPr>
                <w:b/>
                <w:sz w:val="18"/>
                <w:szCs w:val="18"/>
              </w:rPr>
              <w:t>-n'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  <w:r>
              <w:rPr>
                <w:b/>
                <w:sz w:val="18"/>
                <w:szCs w:val="18"/>
              </w:rPr>
              <w:t>-n'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9"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  <w:r>
              <w:rPr>
                <w:b/>
                <w:sz w:val="18"/>
                <w:szCs w:val="18"/>
              </w:rPr>
              <w:t>-n'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/n'</w:t>
            </w:r>
            <w:r>
              <w:rPr>
                <w:b/>
                <w:sz w:val="18"/>
                <w:szCs w:val="18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89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5943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4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6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480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6366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7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7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07756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6464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13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7282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3691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28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7432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59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098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48460" cy="50419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 </w:t>
      </w:r>
      <w:r>
        <w:rPr>
          <w:sz w:val="28"/>
          <w:szCs w:val="28"/>
        </w:rPr>
        <w:drawing>
          <wp:inline distT="0" distB="0" distL="0" distR="0">
            <wp:extent cx="1094740" cy="23812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критических точек распределения </w:t>
      </w:r>
      <w:r>
        <w:rPr>
          <w:sz w:val="28"/>
          <w:szCs w:val="28"/>
        </w:rPr>
        <w:drawing>
          <wp:inline distT="0" distB="0" distL="0" distR="0">
            <wp:extent cx="219075" cy="25717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уровню значимости </w:t>
      </w:r>
      <w:r>
        <w:rPr>
          <w:sz w:val="28"/>
          <w:szCs w:val="28"/>
        </w:rPr>
        <w:drawing>
          <wp:inline distT="0" distB="0" distL="0" distR="0">
            <wp:extent cx="561975" cy="1905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у степеней свободы </w:t>
      </w:r>
      <w:r>
        <w:rPr>
          <w:sz w:val="28"/>
          <w:szCs w:val="28"/>
        </w:rPr>
        <w:drawing>
          <wp:inline distT="0" distB="0" distL="0" distR="0">
            <wp:extent cx="1295400" cy="18097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критическую точку правосторонней критической области </w:t>
      </w:r>
      <w:r>
        <w:rPr>
          <w:sz w:val="28"/>
          <w:szCs w:val="28"/>
        </w:rPr>
        <w:drawing>
          <wp:inline distT="0" distB="0" distL="0" distR="0">
            <wp:extent cx="1295400" cy="2571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808990" cy="25717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ипотезу о нормальном распределении генеральной совокупности приним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для отыскания вероятности попадания признака Х в интервал</w:t>
        <w:br/>
      </w:r>
      <w:r>
        <w:rPr>
          <w:i/>
          <w:sz w:val="28"/>
          <w:szCs w:val="28"/>
        </w:rPr>
        <w:t>(20,37-5;20,37+3)=(15,37;23,37)</w:t>
      </w:r>
      <w:r>
        <w:rPr>
          <w:sz w:val="28"/>
          <w:szCs w:val="28"/>
        </w:rPr>
        <w:t xml:space="preserve"> воспользуемся формулой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03805" cy="42862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Ф(х) - функция Лапл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9015" cy="65659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hadow/>
          <w:sz w:val="28"/>
          <w:szCs w:val="28"/>
          <w:u w:val="double"/>
        </w:rPr>
      </w:pPr>
      <w:r>
        <w:rPr>
          <w:b/>
          <w:shadow/>
          <w:sz w:val="28"/>
          <w:szCs w:val="28"/>
          <w:u w:val="double"/>
        </w:rPr>
        <w:t>Задание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Приводятся результаты наблюдений (х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4"/>
          <w:sz w:val="28"/>
          <w:szCs w:val="28"/>
        </w:rPr>
        <w:t>;</w:t>
      </w:r>
      <w:r>
        <w:rPr>
          <w:i/>
          <w:color w:val="000000"/>
          <w:spacing w:val="-4"/>
          <w:sz w:val="28"/>
          <w:szCs w:val="28"/>
          <w:lang w:val="en-US"/>
        </w:rPr>
        <w:t>y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4"/>
          <w:sz w:val="28"/>
          <w:szCs w:val="28"/>
        </w:rPr>
        <w:t>) над двумерной СВ (Х,У). Используя эти экспериментальные данные, необходим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/>
          <w:color w:val="000000"/>
          <w:spacing w:val="2"/>
          <w:sz w:val="28"/>
          <w:szCs w:val="28"/>
        </w:rPr>
        <w:t xml:space="preserve">определить числовые характеристики выборки </w:t>
      </w:r>
      <w:r>
        <w:rPr>
          <w:i/>
          <w:color w:val="000000"/>
          <w:spacing w:val="2"/>
          <w:sz w:val="28"/>
          <w:szCs w:val="28"/>
        </w:rPr>
        <w:drawing>
          <wp:inline distT="0" distB="0" distL="0" distR="0">
            <wp:extent cx="694690" cy="2667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условные средние значения величин Х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корреля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аметры эмпирической линейной функции  регресс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на Х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н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и построить их граф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При уровне значимости </w:t>
      </w:r>
      <w:r>
        <w:rPr>
          <w:rFonts w:cs="Arial" w:ascii="Arial" w:hAnsi="Arial"/>
          <w:i/>
          <w:sz w:val="28"/>
          <w:szCs w:val="28"/>
        </w:rPr>
        <w:t>α</w:t>
      </w:r>
      <w:r>
        <w:rPr>
          <w:i/>
          <w:sz w:val="28"/>
          <w:szCs w:val="28"/>
        </w:rPr>
        <w:t>=0,05  проверить адекватность линейной регрессии исходным дан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63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написать выборочные уравнения прямых линий регрессии </w:t>
      </w:r>
      <w:r>
        <w:rPr>
          <w:i/>
          <w:iCs/>
          <w:color w:val="000000"/>
          <w:spacing w:val="-4"/>
          <w:sz w:val="28"/>
          <w:szCs w:val="28"/>
        </w:rPr>
        <w:t xml:space="preserve">у </w:t>
      </w:r>
      <w:r>
        <w:rPr>
          <w:i/>
          <w:color w:val="000000"/>
          <w:spacing w:val="-4"/>
          <w:sz w:val="28"/>
          <w:szCs w:val="28"/>
        </w:rPr>
        <w:t xml:space="preserve">на </w:t>
      </w:r>
      <w:r>
        <w:rPr>
          <w:i/>
          <w:iCs/>
          <w:color w:val="000000"/>
          <w:spacing w:val="-4"/>
          <w:sz w:val="28"/>
          <w:szCs w:val="28"/>
        </w:rPr>
        <w:t xml:space="preserve">х </w:t>
      </w:r>
      <w:r>
        <w:rPr>
          <w:i/>
          <w:color w:val="000000"/>
          <w:spacing w:val="-4"/>
          <w:sz w:val="28"/>
          <w:szCs w:val="28"/>
        </w:rPr>
        <w:t xml:space="preserve">и </w:t>
      </w:r>
      <w:r>
        <w:rPr>
          <w:i/>
          <w:iCs/>
          <w:color w:val="000000"/>
          <w:spacing w:val="-4"/>
          <w:sz w:val="28"/>
          <w:szCs w:val="28"/>
        </w:rPr>
        <w:t xml:space="preserve">х на </w:t>
      </w:r>
      <w:r>
        <w:rPr>
          <w:i/>
          <w:iCs/>
          <w:color w:val="000000"/>
          <w:spacing w:val="21"/>
          <w:sz w:val="28"/>
          <w:szCs w:val="28"/>
        </w:rPr>
        <w:t>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63" w:leader="none"/>
        </w:tabs>
        <w:autoSpaceDE w:val="false"/>
        <w:spacing w:lineRule="auto" w:line="360"/>
        <w:ind w:left="0" w:firstLine="709"/>
        <w:jc w:val="both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вычислить коэффициент корреляции и проверить гипотезу о значимости коэффициента линейной корреляции при  α=0,01;</w:t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40"/>
        <w:gridCol w:w="980"/>
        <w:gridCol w:w="940"/>
        <w:gridCol w:w="880"/>
        <w:gridCol w:w="960"/>
        <w:gridCol w:w="960"/>
        <w:gridCol w:w="960"/>
      </w:tblGrid>
      <w:tr>
        <w:trPr>
          <w:trHeight w:val="408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</w:t>
            </w:r>
            <w:r>
              <w:rPr>
                <w:b/>
                <w:i/>
                <w:sz w:val="20"/>
                <w:szCs w:val="20"/>
                <w:vertAlign w:val="subscript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93" w:firstLine="70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hadow/>
          <w:sz w:val="28"/>
          <w:szCs w:val="28"/>
          <w:u w:val="double"/>
          <w:lang w:val="en-US"/>
        </w:rPr>
      </w:pPr>
      <w:r>
        <w:rPr>
          <w:b/>
          <w:shadow/>
          <w:sz w:val="28"/>
          <w:szCs w:val="28"/>
          <w:u w:val="double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hadow/>
          <w:sz w:val="28"/>
          <w:szCs w:val="28"/>
          <w:u w:val="double"/>
        </w:rPr>
      </w:pPr>
      <w:r>
        <w:rPr>
          <w:b/>
          <w:shadow/>
          <w:sz w:val="28"/>
          <w:szCs w:val="28"/>
          <w:u w:val="doub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сех вычислений, составим таблицу: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357"/>
        <w:gridCol w:w="550"/>
        <w:gridCol w:w="357"/>
        <w:gridCol w:w="550"/>
        <w:gridCol w:w="357"/>
        <w:gridCol w:w="550"/>
        <w:gridCol w:w="357"/>
        <w:gridCol w:w="350"/>
        <w:gridCol w:w="557"/>
        <w:gridCol w:w="343"/>
        <w:gridCol w:w="564"/>
        <w:gridCol w:w="907"/>
        <w:gridCol w:w="1174"/>
        <w:gridCol w:w="1174"/>
        <w:gridCol w:w="724"/>
      </w:tblGrid>
      <w:tr>
        <w:trPr>
          <w:trHeight w:val="584" w:hRule="atLeast"/>
        </w:trPr>
        <w:tc>
          <w:tcPr>
            <w:tcW w:w="9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bscript"/>
              </w:rPr>
              <w:t>х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x</w:t>
            </w:r>
          </w:p>
        </w:tc>
        <w:tc>
          <w:tcPr>
            <w:tcW w:w="7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bscript"/>
              </w:rPr>
              <w:t>х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x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90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90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9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1</w:t>
            </w:r>
          </w:p>
        </w:tc>
      </w:tr>
      <w:tr>
        <w:trPr>
          <w:trHeight w:val="255" w:hRule="atLeast"/>
        </w:trPr>
        <w:tc>
          <w:tcPr>
            <w:tcW w:w="90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9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6</w:t>
            </w:r>
          </w:p>
        </w:tc>
      </w:tr>
      <w:tr>
        <w:trPr>
          <w:trHeight w:val="255" w:hRule="atLeast"/>
        </w:trPr>
        <w:tc>
          <w:tcPr>
            <w:tcW w:w="90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3</w:t>
            </w:r>
          </w:p>
        </w:tc>
      </w:tr>
      <w:tr>
        <w:trPr>
          <w:trHeight w:val="255" w:hRule="atLeast"/>
        </w:trPr>
        <w:tc>
          <w:tcPr>
            <w:tcW w:w="907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  <w:tc>
          <w:tcPr>
            <w:tcW w:w="72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8</w:t>
            </w:r>
          </w:p>
        </w:tc>
      </w:tr>
      <w:tr>
        <w:trPr>
          <w:trHeight w:val="315" w:hRule="atLeast"/>
        </w:trPr>
        <w:tc>
          <w:tcPr>
            <w:tcW w:w="9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7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0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35</w:t>
            </w:r>
          </w:p>
        </w:tc>
        <w:tc>
          <w:tcPr>
            <w:tcW w:w="72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925</w:t>
            </w:r>
          </w:p>
        </w:tc>
      </w:tr>
      <w:tr>
        <w:trPr>
          <w:trHeight w:val="315" w:hRule="atLeast"/>
        </w:trPr>
        <w:tc>
          <w:tcPr>
            <w:tcW w:w="9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bscript"/>
              </w:rPr>
              <w:t>y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y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0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38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bscript"/>
              </w:rPr>
              <w:t>y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y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8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0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93</w:t>
            </w:r>
          </w:p>
        </w:tc>
        <w:tc>
          <w:tcPr>
            <w:tcW w:w="90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7</w:t>
            </w:r>
          </w:p>
        </w:tc>
        <w:tc>
          <w:tcPr>
            <w:tcW w:w="90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5</w:t>
            </w:r>
          </w:p>
        </w:tc>
        <w:tc>
          <w:tcPr>
            <w:tcW w:w="11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1818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7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bscript"/>
              </w:rPr>
              <w:t>i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bscript"/>
              </w:rPr>
              <w:t>j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 m</w:t>
            </w:r>
            <w:r>
              <w:rPr>
                <w:rFonts w:cs="Arial CYR" w:ascii="Arial CYR" w:hAnsi="Arial CYR"/>
                <w:b/>
                <w:sz w:val="20"/>
                <w:szCs w:val="20"/>
                <w:vertAlign w:val="subscript"/>
                <w:lang w:val="en-US"/>
              </w:rPr>
              <w:t>xy</w:t>
            </w:r>
          </w:p>
        </w:tc>
        <w:tc>
          <w:tcPr>
            <w:tcW w:w="45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7" w:type="dxa"/>
            <w:gridSpan w:val="2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45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6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45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25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5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6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8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4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5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5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8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5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2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5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079</w:t>
            </w:r>
          </w:p>
        </w:tc>
        <w:tc>
          <w:tcPr>
            <w:tcW w:w="45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</w:t>
        <w:tab/>
        <w:t>Найдем средние, дисперсии, исправленные дисперсии, среднеквадратические откло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йдем выборочные сред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3815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866900" cy="46672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йдем выборочные диспе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6630" cy="47561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239010" cy="47561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0410" cy="32385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340" cy="32385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очные среднеквадратические откло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8690" cy="32385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8690" cy="3429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)</w:t>
        <w:tab/>
        <w:t xml:space="preserve">Найдем условные средние значения величин Х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361690" cy="499872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Оформим полученные данные в таблице:</w:t>
      </w:r>
    </w:p>
    <w:tbl>
      <w:tblPr>
        <w:tblW w:w="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39"/>
        <w:gridCol w:w="1005"/>
        <w:gridCol w:w="915"/>
        <w:gridCol w:w="1149"/>
        <w:gridCol w:w="488"/>
        <w:gridCol w:w="4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drawing>
                <wp:inline distT="0" distB="0" distL="0" distR="0">
                  <wp:extent cx="333375" cy="342900"/>
                  <wp:effectExtent l="0" t="0" r="0" b="0"/>
                  <wp:docPr id="13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09" t="-105" r="-10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8.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6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3.5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6" w:firstLine="709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9"/>
        <w:gridCol w:w="850"/>
        <w:gridCol w:w="832"/>
        <w:gridCol w:w="1011"/>
        <w:gridCol w:w="814"/>
        <w:gridCol w:w="101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х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drawing>
                <wp:inline distT="0" distB="0" distL="0" distR="0">
                  <wp:extent cx="304800" cy="371475"/>
                  <wp:effectExtent l="0" t="0" r="0" b="0"/>
                  <wp:docPr id="13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8" t="-98" r="-1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9.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5.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2.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0.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1" w:firstLine="709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10.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)</w:t>
        <w:tab/>
        <w:t>Найдем коэффициент корре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 корреляци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2055" cy="46609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4)</w:t>
        <w:tab/>
        <w:t xml:space="preserve">Проверим значимость коэффициента корреляции на уровне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=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статистику </w:t>
      </w:r>
      <w:r>
        <w:rPr>
          <w:sz w:val="28"/>
          <w:szCs w:val="28"/>
        </w:rPr>
        <w:drawing>
          <wp:inline distT="0" distB="0" distL="0" distR="0">
            <wp:extent cx="3048000" cy="4953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атистическим таблицам найдем квантиль распределения Стьюдента с </w:t>
        <w:br/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2=88 </w:t>
      </w:r>
      <w:r>
        <w:rPr>
          <w:sz w:val="28"/>
          <w:szCs w:val="28"/>
        </w:rPr>
        <w:t xml:space="preserve">степенями свободы и заданной надежностью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=0,0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799465" cy="27622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628775" cy="27622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значение коэффициента корреляции считаем значимым с заданным уровнем надеж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8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троим корреляционные поля и по характеру расположения точек на нем сделать вывод о типе линии регрессионной зависимости между величинами Х и </w:t>
      </w:r>
      <w:r>
        <w:rPr>
          <w:i/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тим точки </w:t>
      </w:r>
      <w:r>
        <w:rPr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8940" cy="257175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декартовых системах координат, для этого воспользуемся таблицами, полученными в пункте 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корреляционное пол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16805" cy="303720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орреляционное поле Х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35905" cy="300799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я по корреляционным полям, в нашем случае имеется линейная регрессионная завис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7)</w:t>
        <w:tab/>
        <w:t xml:space="preserve">Параметры эмпирической линейной функции  регресс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на Х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н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и построить их граф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Найдем коэффициенты линейной регресс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9080" cy="4857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267075" cy="2667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 уравнение регресс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Х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7622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2266315" cy="25717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8565" cy="25717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1781175" cy="25717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коэффициенты линейной регрессии Х на 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524760" cy="47625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217545" cy="27622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 уравнение регресс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Х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5875" cy="28575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2142490" cy="28511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25717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1580515" cy="2571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прямые регресс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39995" cy="256286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Х на 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35905" cy="300799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8)</w:t>
        <w:tab/>
        <w:t xml:space="preserve">При уровне значимости </w:t>
      </w:r>
      <w:r>
        <w:rPr>
          <w:rFonts w:cs="Arial" w:ascii="Arial" w:hAnsi="Arial"/>
          <w:i/>
          <w:sz w:val="28"/>
          <w:szCs w:val="28"/>
        </w:rPr>
        <w:t>α</w:t>
      </w:r>
      <w:r>
        <w:rPr>
          <w:i/>
          <w:sz w:val="28"/>
          <w:szCs w:val="28"/>
        </w:rPr>
        <w:t>=0,05  проверить адекватность линейной регрессии исходным дан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вспомогательную таблицу.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050"/>
        <w:gridCol w:w="1050"/>
        <w:gridCol w:w="1050"/>
        <w:gridCol w:w="939"/>
        <w:gridCol w:w="939"/>
        <w:gridCol w:w="939"/>
      </w:tblGrid>
      <w:tr>
        <w:trPr>
          <w:trHeight w:val="255" w:hRule="atLeast"/>
        </w:trPr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 теоретическое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8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8,83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,5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3,54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y – </w:t>
            </w:r>
            <w:r>
              <w:rPr>
                <w:rFonts w:cs="Arial CYR" w:ascii="Arial CYR" w:hAnsi="Arial CYR"/>
                <w:sz w:val="20"/>
                <w:szCs w:val="20"/>
              </w:rPr>
              <w:t>эмпирические (на прямой)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35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18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01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84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67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1490" cy="238125"/>
                  <wp:effectExtent l="0" t="0" r="0" b="0"/>
                  <wp:docPr id="15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465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12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99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56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7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для уравнения регресс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Y</w:t>
      </w:r>
      <w:r>
        <w:rPr/>
        <w:t>.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051"/>
        <w:gridCol w:w="1051"/>
        <w:gridCol w:w="1051"/>
        <w:gridCol w:w="939"/>
        <w:gridCol w:w="939"/>
        <w:gridCol w:w="939"/>
      </w:tblGrid>
      <w:tr>
        <w:trPr>
          <w:trHeight w:val="255" w:hRule="atLeast"/>
        </w:trPr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 теоретическое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5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9,93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,15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,16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,14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,14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 CYR" w:ascii="Arial CYR" w:hAnsi="Arial CYR"/>
                <w:sz w:val="20"/>
                <w:szCs w:val="20"/>
              </w:rPr>
              <w:t>эмпирические (на прямой)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104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304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504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704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904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104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43075" cy="238125"/>
                  <wp:effectExtent l="0" t="0" r="0" b="0"/>
                  <wp:docPr id="15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896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04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04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04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9496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62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оказывает, что значения теоретических и эмпирических данных очень близки. Значит все значения коррект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Белько И.В., Кузьмич К.К. Высшая математика для экономистов: Экспресс-курс. - М.: Новое знание, 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мурман В.Е. Руководство к решению задач по теории вероятностей и математической статистике. - М.: Высшая школа, 198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мурман В.Е. Теория вероятностей и математическая статистика. - М.: Высшая школа, 198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усак А.А. Бричикова Е.А. Теория вероятностей. Справочное пособие к решению задач. / Изд. 2-е, - Мн.: «Тетрасистем», 200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903"/>
        </w:tabs>
        <w:ind w:left="90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задание"/>
    <w:basedOn w:val="Normal"/>
    <w:qFormat/>
    <w:pPr>
      <w:spacing w:lineRule="auto" w:line="300"/>
      <w:jc w:val="both"/>
    </w:pPr>
    <w:rPr>
      <w:rFonts w:ascii="Palatino Linotype" w:hAnsi="Palatino Linotype" w:cs="Palatino Linotype"/>
      <w:i/>
      <w:shadow/>
      <w:sz w:val="28"/>
      <w:szCs w:val="28"/>
      <w:u w:val="doub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9.wmf"/><Relationship Id="rId17" Type="http://schemas.openxmlformats.org/officeDocument/2006/relationships/image" Target="media/image11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2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49.wmf"/><Relationship Id="rId55" Type="http://schemas.openxmlformats.org/officeDocument/2006/relationships/footer" Target="footer1.xml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6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6:00Z</dcterms:created>
  <dc:creator>Galina Petrovna Tatarevich</dc:creator>
  <dc:description/>
  <cp:keywords/>
  <dc:language>en-US</dc:language>
  <cp:lastModifiedBy>Mage</cp:lastModifiedBy>
  <cp:lastPrinted>2006-05-14T08:49:00Z</cp:lastPrinted>
  <dcterms:modified xsi:type="dcterms:W3CDTF">2011-10-03T20:56:00Z</dcterms:modified>
  <cp:revision>2</cp:revision>
  <dc:subject/>
  <dc:title>Рабочий обслуживает три станка, работающих независимо друг от друга</dc:title>
</cp:coreProperties>
</file>