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урсовая работа</w:t>
      </w:r>
    </w:p>
    <w:p>
      <w:pPr>
        <w:pStyle w:val="Normal"/>
        <w:spacing w:lineRule="auto" w:line="360" w:before="0" w:after="0"/>
        <w:jc w:val="center"/>
        <w:rPr/>
      </w:pPr>
      <w:r>
        <w:rPr>
          <w:rFonts w:cs="Times New Roman" w:ascii="Times New Roman" w:hAnsi="Times New Roman"/>
          <w:b/>
          <w:color w:val="000000"/>
          <w:sz w:val="28"/>
          <w:szCs w:val="28"/>
          <w:lang w:eastAsia="ru-RU"/>
        </w:rPr>
        <w:t>по теме:</w:t>
      </w:r>
    </w:p>
    <w:p>
      <w:pPr>
        <w:pStyle w:val="Normal"/>
        <w:spacing w:lineRule="auto" w:line="360" w:before="0" w:after="0"/>
        <w:jc w:val="center"/>
        <w:rPr/>
      </w:pPr>
      <w:r>
        <w:rPr>
          <w:rFonts w:cs="Times New Roman" w:ascii="Times New Roman" w:hAnsi="Times New Roman"/>
          <w:b/>
          <w:color w:val="000000"/>
          <w:sz w:val="28"/>
          <w:szCs w:val="28"/>
          <w:lang w:eastAsia="ru-RU"/>
        </w:rPr>
        <w:t>Отношение Франции к расширению Европейского союза на Юго-восток</w:t>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Франция и Евросоюз</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История развития Евросоюза</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Франция и Евросоюз</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зиции государств-членов Европейского Союза в отношении расширения ЕС на Восток</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Отношение Франции к расширению ЕС в Юго-восточном направлении</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1 Франция и Македон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 Франция и Хорват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3 Франция и Турция</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ение Европейского союза открыто для любой европейской демократической страны со свободным рынком, имеющей желание и возможности для приведение законодательства в соответствие с правом ЕС. С момента основания Евросоюза как Европейского объединения угля и стали в 1952 году прошедшие расширения увеличили число стран-участников с шести до двадцати семи. Условия вступления включены в Копенгагенские критерии, согласованы в 1992 году и закреплены в Маастрихтском договоре (статья 49). Является ли страна европейской определяется политической оценкой, проводимой институтами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ий момент три страны имеют статус кандидата: Хорватия (подала заявку в 2003 году), Македония (в 2004) и Турция (в 1987), при этом Македония ещё не начала переговоров по присоединению. Остальные государства Западных Балкан подписали Соглашение о стабилизации и ассоциации, которое уже вступило в силу для Албании, Хорватии и Македонии и которое обычно предшествует подаче заявления на членство. Черногория, Албания и Сербия также подали заявление в декабре 2008, апреле 2009 и декабре 2009 соответственно, но Европейская комиссия ещё не вынесла по ним ре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ее время на повестке дня Евросоюза — принятие Турции, Западных Балкан и Исландии. Турция имеет долгую историю евроинтеграции, и переговоры по вступлению могут занять ещё много лет. Страны Западных Балкан Евросоюз поручился принять после произошедших в них гражданских войн, и в данный момент одна страна уже вступила в ЕС, две являются кандидатами, три подали заявление, остальные заключили договоры ассоциации, предшествующие вступлению. Исландия недавно подала заявление на вступление, и, если сложные переговоры по рыболовству будут преодолены, ожидается быстрое принятие страны благодаря участию страны в договоре о Европейской экономической зон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й работе проанализируем именно три основные страны-кандидата (Хорватия, Македония и Турция). Рассмотрим историю развития Европейского Союза, развитие Франции как одного из главных членов ЕС и влияние ЕС на ее экономи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торой главе дадим общую картину отношения ведущих игроков на Европейской сцене к расширению ЕС в юго-восточном направл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 третей главе охарактеризуем отношение к странам-кандидатам Франции - одного из главных игроков, как на мировой арене, так и в Европейском Союзе и отметим их шансы на вступление в Европейский Союз.</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 Франция и Евросоюз</w:t>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1 История развития Евросоюз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же после первой мировой войны европейская идея присутствовала в политических дискуссиях, но не привела к конкретным шагам. Затем, после разрушений, которые принесла вторая мировая война, европейские лидеры пришли к убеждению, что сотрудничество и общие усилия являются лучшим способом обеспечения мира, стабильности и процветания в Европе. Процесс начался 9 мая 1950 года речью Роберта Шумана, Министра иностранных дел Франции, предложившего объединить угольную и сталелитейную промышленность Франции и Федеративной Республики Герма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концепция была реализована в 1951 году Парижском Договором, установившим Европейское сообщество угля и стали с шестью странами-членами: Бельгия, Франция, Германия, Италия, Люксембург и Нидерланды. Успех Договора воодушевил эти шесть стран расширить процесс на другие сфер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57 году Римский Договор установил Европейское экономическое сообщество и Европейское сообщество по атомной энергии. Они, соответственно, были нацелены на создание таможенного союза и ломку внутренних торговых барьеров внутри Сообщества, а также развитие ядерной энергии в мирных целя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1967 году произошло слияние исполнительных органов трех Сообществ, в результате чего была создана базовая структура, признаваемая сегодня, с такими основными институтами, как Европейская Комиссия, Совет, Парламент и Су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ющим краеугольным камнем в процессе европейской интеграции стал Маастрихтский Договор 1992 года, который определил три столпа Европейского Союза: первый - это Европейское Сообщество, два новых - это межправительственное сотрудничество в международной политике и в области безопасности, а также в правосудии и внутренних делах. Кроме того, Маастрихтский Договор определил рамки для единой валюты и большей политической интег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ьнейшие шаги обсуждались на Межправительственной конференции, которая началась в 1996 году в Турине и завершилась подписанием Амстердамского договора в июне 1997 года. Задачей следующего века будет расширение Европейского Союза и включение новых стран-членов - особенно из Центральной и Восточной Европы. На сегодняшний день членами ЕС являются.</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jc w:val="center"/>
        <w:rPr/>
      </w:pPr>
      <w:r>
        <w:rPr/>
        <w:t>Страны Евросоюза</w:t>
      </w:r>
    </w:p>
    <w:tbl>
      <w:tblPr>
        <w:tblW w:w="3805" w:type="dxa"/>
        <w:jc w:val="center"/>
        <w:tblInd w:w="0" w:type="dxa"/>
        <w:tblLayout w:type="fixed"/>
        <w:tblCellMar>
          <w:top w:w="0" w:type="dxa"/>
          <w:left w:w="108" w:type="dxa"/>
          <w:bottom w:w="0" w:type="dxa"/>
          <w:right w:w="108" w:type="dxa"/>
        </w:tblCellMar>
      </w:tblPr>
      <w:tblGrid>
        <w:gridCol w:w="675"/>
        <w:gridCol w:w="1843"/>
        <w:gridCol w:w="1287"/>
      </w:tblGrid>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ран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олица</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0" w:name="RANGE!A2"/>
            <w:bookmarkEnd w:id="0"/>
            <w:r>
              <w:rPr>
                <w:rFonts w:cs="Times New Roman" w:ascii="Times New Roman" w:hAnsi="Times New Roman"/>
                <w:color w:val="000000"/>
                <w:sz w:val="20"/>
                <w:szCs w:val="28"/>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встр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ена</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1" w:name="RANGE!A3"/>
            <w:bookmarkEnd w:id="1"/>
            <w:r>
              <w:rPr>
                <w:rFonts w:cs="Times New Roman" w:ascii="Times New Roman" w:hAnsi="Times New Roman"/>
                <w:color w:val="000000"/>
                <w:sz w:val="20"/>
                <w:szCs w:val="28"/>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ельг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рюссель</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олгар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офия</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енгр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удапешт</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2" w:name="RANGE!A6"/>
            <w:bookmarkEnd w:id="2"/>
            <w:r>
              <w:rPr>
                <w:rFonts w:cs="Times New Roman" w:ascii="Times New Roman" w:hAnsi="Times New Roman"/>
                <w:color w:val="000000"/>
                <w:sz w:val="20"/>
                <w:szCs w:val="28"/>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еликобрит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ондон</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3" w:name="RANGE!A7"/>
            <w:bookmarkEnd w:id="3"/>
            <w:r>
              <w:rPr>
                <w:rFonts w:cs="Times New Roman" w:ascii="Times New Roman" w:hAnsi="Times New Roman"/>
                <w:color w:val="000000"/>
                <w:sz w:val="20"/>
                <w:szCs w:val="28"/>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ерм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ерлин</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Грец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фины</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4" w:name="RANGE!A9"/>
            <w:bookmarkEnd w:id="4"/>
            <w:r>
              <w:rPr>
                <w:rFonts w:cs="Times New Roman" w:ascii="Times New Roman" w:hAnsi="Times New Roman"/>
                <w:color w:val="000000"/>
                <w:sz w:val="20"/>
                <w:szCs w:val="28"/>
                <w:lang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опенгаген</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5" w:name="RANGE!A10"/>
            <w:bookmarkEnd w:id="5"/>
            <w:r>
              <w:rPr>
                <w:rFonts w:cs="Times New Roman" w:ascii="Times New Roman" w:hAnsi="Times New Roman"/>
                <w:color w:val="000000"/>
                <w:sz w:val="20"/>
                <w:szCs w:val="28"/>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рланд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Дублин</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спа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дрид</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ал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им</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Кипр</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икосия</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атв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Рига </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итв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ильнюс</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6" w:name="RANGE!A16"/>
            <w:bookmarkEnd w:id="6"/>
            <w:r>
              <w:rPr>
                <w:rFonts w:cs="Times New Roman" w:ascii="Times New Roman" w:hAnsi="Times New Roman"/>
                <w:color w:val="000000"/>
                <w:sz w:val="20"/>
                <w:szCs w:val="28"/>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юксембург</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юксембург</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Мальт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алетта</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7" w:name="RANGE!A18"/>
            <w:bookmarkEnd w:id="7"/>
            <w:r>
              <w:rPr>
                <w:rFonts w:cs="Times New Roman" w:ascii="Times New Roman" w:hAnsi="Times New Roman"/>
                <w:color w:val="000000"/>
                <w:sz w:val="20"/>
                <w:szCs w:val="28"/>
                <w:lang w:eastAsia="ru-RU"/>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идерланды</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мстердам</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8" w:name="RANGE!A19"/>
            <w:bookmarkEnd w:id="8"/>
            <w:r>
              <w:rPr>
                <w:rFonts w:cs="Times New Roman" w:ascii="Times New Roman" w:hAnsi="Times New Roman"/>
                <w:color w:val="000000"/>
                <w:sz w:val="20"/>
                <w:szCs w:val="28"/>
                <w:lang w:eastAsia="ru-RU"/>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ртугал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иссабон</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ольша</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Варшава</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умы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ухарест</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ловак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Братислава</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лов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Любляна</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9" w:name="RANGE!A24"/>
            <w:bookmarkEnd w:id="9"/>
            <w:r>
              <w:rPr>
                <w:rFonts w:cs="Times New Roman" w:ascii="Times New Roman" w:hAnsi="Times New Roman"/>
                <w:color w:val="000000"/>
                <w:sz w:val="20"/>
                <w:szCs w:val="28"/>
                <w:lang w:eastAsia="ru-RU"/>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инлянд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Хельсинки</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Франц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ариж</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Чех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Прага</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bookmarkStart w:id="10" w:name="RANGE!A27"/>
            <w:bookmarkEnd w:id="10"/>
            <w:r>
              <w:rPr>
                <w:rFonts w:cs="Times New Roman" w:ascii="Times New Roman" w:hAnsi="Times New Roman"/>
                <w:color w:val="000000"/>
                <w:sz w:val="20"/>
                <w:szCs w:val="28"/>
                <w:lang w:eastAsia="ru-RU"/>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Швец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Стокгольм</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Эсто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аллин</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ы власти и политика Европейского союз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ий Союз построен на единственной в своем роде системе институ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ны-члены ЕС передают полномочия в решении некоторых вопросов независимым институтам, которые представляют интересы Европейского Союза в целом, его государств-членов и граждан. По традиции Европейская Комиссия защищает интересы Союза в целом, в то время как каждое национальное правительство представлено в Совете Министров, а члены Европейского Парламента напрямую избираются гражданами ЕС. Таким образом, демократия и верховенство закона являются краеугольными камнями этой 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ий Союз основан на верховенстве закона и демократии. Союз не является новым государством взамен существующих, его нельзя сравнить и с другими международными организациями. Страны-члены ЕС делегируют суверенитет общим институтам, представляющим интересы Союза как единого целого в вопросах, представляющих общий интерес. Все решения и процедуры вытекают из основных договоров, ратифицированных странами-член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целями Союза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европейского граждан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свободы, безопасности и закон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действие экономическому и социальному прогресс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тверждение роли Европы в мир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уководство ЕС осуществляют пять институтов, каждый из которых играет свою конкретную рол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вропейский парламент (избираемый народами стран-член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вропейский Совет (состоящий из правительств стран-член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вропейская Комиссия (движущая сила и исполнительный орга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уд (соблюдение зако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алата аудиторов (надлежащее и законное управление бюджетом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пять органов составляют часть институциональ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вропейский Экономический и Социальный Комитет (выражает мнения организованного гражданского общества по экономическим и социальным вопрос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митет регионов (выражает мнения региональных и местных властей по региональной политике, окружающей среде и образован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вропейский омбудсмен (занимается жалобами граждан относительно плохого управления какого-либо института или органа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вропейский инвестиционный банк (содействует целям ЕС путем финансирования государственных и частных долгосрочных инвести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Европейский центральный банк (отвечает за денежную политику и валютные опе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институты власти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Европейский совет (European Council)</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им Советом называется саммит глав государств и правительств стран-членов ЕС их заместителей - министров иностранных дел. Членом Европейского Совета является также председатель Еврокомиссии. В основе создания Европейского Совета лежала идея французского президента Шарля де Голля о проведении неформальных саммитов лидеров государств Европейского Союза, что призвано было препятствовать снижению роли национальных государств в рамках интеграционного образования. Неформальные саммиты проводились с 1961 г., в 1974 г. на саммите в Париже данная практика была формализована по предложению Валери Жискар д`Эстена, занимавшего в то время пост президента Фран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т определяет основные стратегические направления развития ЕС. Выработка генеральной линии политической интеграции - основная миссия Европейского совета. Наряду с Советом Министров Европейский Совет наделён политической функцией, заключающейся в изменении основополагающих договоров европейской интеграциии. Его заседания проходят не менее чем дважды в год - либо в Брюсселе, либо в председательствующем государстве под председательством представителя государства-члена, возглавляющего в данное время Совет Европейского Союза. Заседания длятся два дн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я совета обязательны для поддержавших их государ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ий Совет следует отличать от Совета ЕС и от Совета Европы Европейский совет - формально не входит в структуру институтов Европейского союза. В его рамках осуществляется так называемое "церемониальное" руководство, когда присутствие политиков самого высокого уровня придаёт принятому решению одновременно и значимость и высокую легитив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Европейская комисс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ая Комиссия — основная движущая сила Европейского союза. Еврокомиссия состоит из 27 членов, по одному от каждого государства-члена. При исполнении своих полномочий они независимы, действуют только в интересах ЕС, не вправе заниматься какой-либо другой деятельностью. Государства-члены не вправе влиять на членов Еврокоми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комиссия формируется каждые 5 лет следующим образом. Совет ЕС на уровне глав государств и/или правительств, предлагает кандидатуру председателя Еврокомиссии, которая утверждается Европарламентом. Далее, Совет ЕС совместно с кандидатом в председатели Комиссии формируют предполагаемый состав Еврокомиссии с учетом пожеланий государств-членов. Состав «кабинета» должен быть одобрен Европарламентом и окончательно утвержден Советом ЕС. Каждый член Комиссии отвечает за определенную сферу политики ЕС и возглавляет соответствующее подразделение (так называемый Генеральный Директора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иссия играет главную роль в обеспечении повседневной деятельности ЕС, направленной на выполнение основополагающих Договоров. Она выступает с законодательными инициативами, а после утверждения контролирует их претворение в жизнь. В случае нарушения законодательства ЕС Комиссия имеет право прибегнуть к санкциям, в том числе обратиться в Европейский суд. Комиссия обладает значительными автономными правами в различных областях политики, в том числе аграрной, торговой, конкурентной, транспортной, региональной и т. д. Комиссия имеет исполнительный аппарат, а также управляет бюджетом и различными фондами и программами Европейского союза (такими, как программа Таси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рабочими языками Комиссии являются английский, французский и немецкий. Штаб-квартира Европейской Комиссии находится в Брюссел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овет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ет ЕС, или Совет Министров ЕС, - данный орган наделен рядом функций как исполнительной, так и законодательной власти, а потому нередко рассматривается как ключевой институт в процессе принятия решений на уровне Европейского Союза. Совет был создан в 1952 г. и призван был уравновесить Европейскую Комиссию. Однако, компетенции этих органов чётко поделены. Если Европейская Комиссия играет в большей мере административную роль, то Совет Министров ЕС осуществляет политическое лидерство. Совет играет ключевую роль в тех областях европейской интеграции, где принятие решений происходит на межправительственном уровне. В терминологии храмовой структуры Маастрихтского договора можно сказать, что Совет наиболее компетентен в тех вопросах, которые могут быть отнесены ко второй и третьей опорам европейской интеграции (совместная внешняя политика и политика в области безопасности и сотрудничество по внутренним вопросам). В то же время Совет ЕС входит в корпус институтов законодательной власти Европейского Союза. Некоторые исследователи (С. Хикс) рассматривают Совет Министров как верхнюю палату в политической системе Европейского Союза. Фактически любой правовой акт Евросоюза должен получить одобрение Совета, однако ряд правовых актов, а также бюджет Европейского Союза подлежат совместному решению Совета и Европейского Парламен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ет входят министры иностранных дел государств-членов Европейского Союза. Однако получила развитие практика созыва Совета в составе иных, отраслевых министров: экономики и финансов, юстиции и внутренних дел, сельского хозяйства и т.д. Решения Совета имеют одинаковую силу вне зависимости от конкретного состава, принявшего решение. Президентство в Совете министров осуществляется государствами-членами ЕС в алфавитном порядке. Ротация происходит раз в шесть месяце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ые периоды существования Европейского cообщества большинство решений Совета требовали единогласного решения. Постепенно все большее применение приобретает способ принятия решений квалифицированным большинством голосов. При этом каждому государству принадлежит определенное число голосов в зависимости от его населения и экономического потенциал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эгидой Совета действуют многочисленные рабочие группы по конкретным вопросам. Их задача - готовить решения Совета и контролировать Еврокомиссию в случае, если ей делегированы определенные полномочия Сове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иная с Парижского договора, существует тенденция селективного делегирования полномочий от национальных государств (напрямую или через Совет Министров) к Еврокомиссии. Подписание новых «пакетных» соглашений добавляли новые компетенции Евросоюзу, что влекло за собой делегирования больших исполнительских полномочий Еврокомиссии. Однако, Еврокомиссия не свободна в осуществлении политики, в определённых сферах национальные правительства имеют инструменты контроля над её деятельностью. Другая тенденция – усиление роли Европарламента. Следует заметить, что несмотря на проделанную Европарламентом эволюцию от сугубо консультативного органа до института получившего право совместного решения и даже одобрения, полномочия Европарламента по-прежнему сильно ограничены. Поэтому баланс сил в системе институтов ЕС по-прежнему в пользу Совета Министр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легирование полномочий от Европейского Совета носит крайне селективный характер и не ставит под угрозу значимость Совета Министр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Европейский парламен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ий Парламент является собранием из 786 депутатов, напрямую избираемых гражданами стран-членов ЕС сроком на пять лет. Председатель Европарламента избирается на два с половиной года. Члены Европейского парламента объединяются не по национальному признаку, а в соответствии с политической ориентаци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роль Европарламента - утверждение бюджета ЕС. Кроме того, практически любое решение Совета ЕС требует либо одобрения Парламента, либо по крайней мере запроса его мнения. Парламент контролирует работу Комиссии и обладает правом ее роспуска (которым, впрочем, он никогда не пользовал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обрение Парламента требуется и при принятии в Союз новых членов, а также при заключении соглашений об ассоциированном членстве и торговых договоренностей с третьими стран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дние выборы в Европарламент проводились в 2004 году. Европарламент проводит пленарные заседания в Страсбурге и Брюссел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Европейский су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ий суд (официальное название - Суд Европейских сообществ) проводит свои заседания в Люксембурге и является судебным органом ЕС высшей инстан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 регулирует разногласия между государствами-членами; между государствами-членами и самим Европейским союзом; между институтами ЕС; между ЕС и физическими либо юридическими лицами, включая сотрудников его органов (для этой функции недавно был создан Трибунал гражданской службы). Суд дает заключения по международным соглашениям; он также выносит предварительные (преюдициальные) постановления по запросам национальных судов о толковании учредительных договоров и нормативно-правовых актов ЕС. Решения Суда ЕС обязательны для исполнения на территории ЕС. По общему правилу юрисдикция Суда ЕС распространяется на сферы компетенции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Маастрихтским договором Суду предоставлено право налагать штрафы на государства-члены, не выполняющие его постанов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 состоит из 27 судей (по одному от каждого из государств-членов) и восьми генеральных адвокатов. Они назначаются на шестилетний срок, который может быть продлен. Каждые три года обновляется половина состава суд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 сыграл огромную роль в становлении и развитии права ЕС. Многие, даже основополагающие принципы правопорядка Союза основаны не на международных договорах, а на прецедентных решениях Суд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 ЕС следует отличать от Европейского суда по правам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Палата аудитор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алата аудиторов (The Court of Auditors) создана в 1975 для аудиторской проверки бюджета ЕС и его учреждений. Состав. Палата состоит из представителей государств-членов (по одному от каждого государства-члена). Они назначаются Советом единогласным решением на шестилетний срок и полностью независимы в исполнении своих обязанност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Европейский Центробан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ий центробанк был образован в 1998 г. из банков 11 стран ЕС, входящих в Еврозону (Германия, Испания, Франция, Ирландия, Италия, Австрия, Португалия, Финляндия, Бельгия, Нидерланды, Люксембург). Греция, которая ввела евро с 1 января 2001 года, стала двенадцатой страной зоны евр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Экономический и социальный комите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Economic and Social Committee) – консультативный орган ЕС. Образован в соответствии с Римским договор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ав. Состоит из 222 членов, называемых советниками (по 24 представителя от Франции, Германии, Италии и Великобритании, 21 – от Испании, по 12 – от Бельгии, Греции, Нидерландов, Португалии, Швеции и Австрии, по 9 – от Дании, Ирландии и Финляндии, 6 – от Люксембург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и. Консультирует Совет и Комиссию по вопросам социально-экономической политики ЕС. Представляет различные сферы экономики и социальные группы (работодателей, лиц наемного труда и свободных профессий, занятых в промышленности, сельском хозяйстве, сфере обслуживания, а также представителей общественны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лены Комитета назначаются Советом единогласным решением сроком на 4 года. Комитет выбирает из числа своих членов Председателя сроком на 2 года. После приема в ЕС новых государств численность Комитета не будет превышать 350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 проведения заседаний. Комитет собирается 1 раз в месяц в Брюссел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омитет регионов (Committee of the Regions). </w:t>
        <w:br/>
        <w:t>Комитет регионов является консультативным органом, обеспечивающим представительство региональных и местных администраций в работе ЕС. Комитет учрежден в соответствии с Маастрихтским договором и действует с марта 1994.</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тоит из 222 членов, представляющих региональные и местные органы, но полностью независимых в выполнении своих обязанностей. Количество членов от каждой страны такое же, как и в Экономическом и социальном комитете. Кандидатуры утверждаются Советом единогласным решением по предложениям государств-членов сроком на 4 года. Комитет выбирает из числа своих членов Председателя и других должностных лиц сроком на 2 года. После приема в ЕС новых государств-членов численность Комитета не будет превышать 350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и. Консультирует Совет и Комиссию и дает заключения по всем вопросам, затрагивающим интересы регион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Место проведения сессий. Пленарные сессии проходят в Брюсселе 5 раз в го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Институт Европейского омбудсман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ститут Европейского омбудсмана занимается жалобами граждан относительно плохого управления какого-либо института или органа ЕС. Решения этого органа не носят обязательной силы, но имеют значительное общественное и политическое влия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15 специализированных агентств и органов Европейский мониторинг центр по борьбе с расизмом и ксенофобией, Европол, Евроюс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Экономика Европейского союза является второй по величине в мире после экономики США. Евросоюз постоянно расширяется, также не исключено, что расширение ЕС будет иметь место и в дальнейшем.</w:t>
        <w:br/>
        <w:t>Идея создания единой валюты на Европейском континенте появилась давно. Вместе с тем, Европейский союз начал формироваться только в 1947 году, после второй Мировой войны, когда с особой остротой возник вопрос восстановления международной валютной системы. В это время между странами Западной Европы были достигнуты договоренности о создании Европейского платежного союза. Такой союз был создан в 1950 год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иод с 1957 по 1974 годы Европейский платежный союз был преобразован в Европейское сообщество, которое первоначально включало только 6 стран - ФРГ, Францию, Италию, Бельгию, Нидерланды и Люксембург. До 1986 года к Европейскому сообществу присоединились Великобритания, Ирландия, Дания, Греция, Португалия и Испания, а затем Австрия, Швеция и Финлянд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апреле 1975 года была введена европейская расчетная единица – ЕРЕ (European unit of account - EUA), курс которой зависел уже не от доллара, а от рыночной стоимости составляющих ее европейских валют. Эта единица использовалась в межгосударственных расчетах и бюджете ЕЭС, в операциях Европейского инвестиционного банка. В 1977 году идея валютного союза была вновь реанимирована канцлером ФРГ Г. Шмидтом и президентом Франции В. Жискар д’Эстеном и поддержана тогдашним председателем Комиссии ЕС Р. Дженкинсом. На сессии Европейского совета 5-6 декабря 1978 года в Брюсселе было принято решение о создании Европейской валютной системы. В итоге 13 марта 1979г. появилась европейская валютная единица – «экю» (European currency unit - ECU) и основанная на ней Европейская валютная система (ЕВС). Важной особенностью ЕВС было то, что она включала в свой состав все страны ЕЭ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последствии, определение целей и путей создания Экономического и валютного союза в Западной Европе было закреплено в тексте Маастрихтского договора, который положил начало истории Европейского союза. Этот исторический договор был одобрен главами государств и правительств ЕС на сессии Европейского совета 10-11 декабря 1991 года и подписан 7 февраля 1992 года в городе Маастрихт (Нидерланды).</w:t>
        <w:br/>
        <w:t>В марте 1998 года Комиссия ЕС представила доклад о результатах выполнения странами Европейского союза критериев конвергенции Маастрихтского договора и на его основе рекомендовала к вступлению в валютный союз одиннадцать стран (все страны ЕС, кроме Великобритании, Дании, Швеции и Греции). В мае 1998 года была произведена необратимая фиксация обменных курсов валют стран-участниц, утверждены руководители Европейского центрального банка и определены участники валютного союза, в состав которого с 1 января 1999 года вошли одиннадцать государств Европейского союза: Германия, Франция, Бельгия, Нидерланды, Люксембург, Австрия, Ирландия, Италия, Испания, Португалия, Финлянд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1 января 1999 года Евро вошел в практику безналичных банковских расчетов, а с 1 января 2002 года в течение срока, который каждая страна определила самостоятельно, в обращение были введены банкноты семи номиналов - 5, 10, 30, 50, 100, 200 и 500 евро, и монеты восьми номиналов - 1 и 2 евро, а также 1, 2, 5, 10, 20 и 50 евроцентов, замещающие прежние банкноты и монеты в национальных денежных единицах. В последствии евро стал единственным законным платёжным средством в соответствующих стран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дние 5 лет доказали жизнеспособность европейской валютной интеграции и Европейского союза. Дальнейшие перспективы развития европейской валютной интеграции связанными с двумя аспектами: экономическими перспективами основных стран Европейского валютного союза и быстротой решения экономических проблем; присоединением к Европейскому валютному союзу государств Центральной и Восточной Европы, сценарием их экономического развития и успешностью решения проблемы отставания этих стран в экономическом плане от государств Западной Европы, которые определяют общий деловой климат в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уже сегодня можно сказать, что многие идеи, заложенные при первоначальной разработке процесса европейской валютной интеграции были воплощены в жизнь, а Европейский союз показал себя экономически мощным субъектом мирового сообщества, способным объединять вокруг себя отдельно взятые страны и определять направление развития миров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2 Франция и Евросоюз</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звестно, Франция с 1957 г. является членом общего рынка, т.е. Европейского экономического сообщества, которое в 1996 г. согласно Маастрикхтским соглашениям было преобразовано в Европейский союз, объединивший 18 европейских стран. Поэтому Франция длительное время должна была проявлять заботу о твердости своей денежной единицы — франка и денежного обращения не только по соображениям внутреннего экономического развития, но также и в связи с тем, что она являлась активным членом европейской интег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ьшие трудности со своей валютой Франция пережила в конце 60-х — начале 70-х гг., когда обострился мировой валютно-финансовый кризис. Для Франции это выразилось в снижении темпов роста, дефиците платежного баланса, бегстве краткосрочных капиталов, сокращении золотовалютных резервов, обесценении фран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августе 1969 г. Франция вынуждена была девальвировать франк на 11,11% и принять дефляционные стабилизационные меры с целью повышения конкурентоспособности французской промышленности. С августа 1971 г. по январь 1974 г. был создан двойной валютный рынок: по текущим операциям внешней торговли курс франка поддерживался на заниженном уровне, что стимулировало экспорт Франции в США, Японию, Европу; по финансовым операциям курс свободно колебался в зависимости от спроса и предложения. Мировой энергетическо-сырьевой кризис в начале 70-х гг. обострил валютно-финансовое и экономическое положение Франции. Так, ее расходы за импорт нефти в 1974 г. увеличились с 15 до 45 млрд фр., т.е. в 3 раза, что привело к увеличению дефицита как торгового, так и платежного баланса. Это вызвало стремление избавиться от франков, и спекулянты вели игру на понижение курса. Одновременно участие в ЕЭС заставляло Францию войти в систему согласованного колебания курса валют в рамках «общего рынка» по отношению к доллару и базовым европейским валютам вначале через валютный «туннель», а затем через европейскую валютную «змею». В итоге в 1973—1975 гг. Франция была вынуждена активно использовать валютные резервы для поддержания фиксированного курса валютами ФРГ, Бельгии, Голландии и Дании. Потери валютных резервов составили несколько миллиардов долларов. В целях сохранения резервов и смягчения энергетического кризиса Франция дважды (с января 1974 г. по июль 1975 г. и с 15 марта 1976 г. по июнь 1976 г.) вынуждена была отказаться от участия в европейской валютной «змее» и принять «плавающий» курс франка, что означало скрытую девальвацию и поощрение экспорта. Принятие новых экономических программ в конце 70-г гг. («планов Барра») по стабилизации экономики и валютно-финансового положения Франции, ослабление валютного кризиса путем принятия Ямайского соглашения позволило укрепить позиции франка по отношению к доллару и другим валютам. Кроме того, определенные экономические успехи стран «общего рынка», включая Францию, в конце 70-х — начале 80-х гг. позволили Европейскому сообществу на базе его валютного союза создать новую международную единицу ЭКЮ, которая наравне с франком и другими валютами с конца 70-х гг. стала выполнять роль международного платежного средства в мировой торговле, кредитных операциях и на рынке капиталов (особенно на рынке евровалю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действие ЕС на экономику Фран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оцесс европейского строительства глубоко повлиял на экономику Франции. Он потребовал от предприятий дополнительных усилий по поддержанию конкурентоспособности не только для того, чтобы противостоять новым конкурентам, но и чтобы использовать благоприятные возможности обширного рынка. Претворение в жизнь принципа свободного передвижения людей, товаров, услуг и капиталов, получившего развитие в 1993 г. в рамках единого рынка, открыло для французских предприятий пространство с 376 млн. потребителей и положительно отразилось на всех отраслях национальн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ая сельскохозяйственная политика стала для Франции важнейшим стимулом к модернизации. Она основана на свободном обращении продукции, финансовой солидарности и преференциях в рамках Сообщества. Эта политика внесла свой вклад в увеличение доходов фермеров, рост инвестиций и быстрый прирост сельскохозяйствен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ий фонд ориентации и гарантии сельского хозяйства оказывает значительную помощь в обустройстве сельских районов, модернизации хозяйств и мелиорации земель. Он также оказывает помощь сельскохозяйственному производству в горных местностях и других неблагоприятных в природном отношении района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ласти промышленности свободное передвижение товаров и капиталов стало важнейшим стимулом для предприятий. В результате выросли инвестиции, резко усилилась концентрация капитала и рост числа филиалов за рубеж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чти 40 % филиалов французских предприятий расположены в странах Европейского Союза, прежде всего в Германии, Соединенном Королевстве и Испа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 способствовал реструктурированию традиционных отраслей промышленности посредством предоставления различных видов помощи и ограничения импор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фера обслуживания также выиграла от общеевропейского процесса. Сообщество внесло свой вклад в модернизацию транспортной сети, участвуя в финансировании таких крупных строек, как например, Пюиморенский туннель между Францией и Испани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а передвижения содействовала развитию туризма во Франции, более 80 % туристов являются европейц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вропейское сотрудничество способствовало также валютной стабилизации и ограничению курсовых колебаний, придало динамизм банковской и страховой сфер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пехи и проблемы французск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ие десятилетия во Франции заметно улучшились большинство экономических показателей. Это позволило ей в свое время выйти на уровень, отвечающий критериям, установленным Маастрихским договором, и вступить в 1999 году в Валютный союз вместе с десятью другими партнерами. В первую очередь ускорился экономический рост. Подъем был в основном обеспечен благоприятной для Франции ситуацией на внешних рынках, особенно на рынках промышленно развитых стран, на которые приходится свыше 80% французского внешнеторгового оборо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анция достигла больших успехов в стабилизации цен. Прекрасные достижения в области внешней торговли являются хорошим показателем развития национальн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безработица по-прежнему представляет серьезную экономическую и социальную проблему, как и в большинстве европейских стран. В большей степени с проблемой безработицы во Франции сталкиваются эмигранты и молодежь. В последние годы наблюдается некоторое снижение уровня безработицы в связи с экономическим ростом и принятием мер в сфере занятости. В мае 2006 года процент безработицы снизился на 1,8 %, официально зарегистрировано 2,499 млн. безработных (9,1 % активного населения). Но Франция в этой области преуспела меньше, чем ее основные партн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Еще одной крупной экономической проблемой страны является дефицит государственного бюджета. Например, к апрелю 2008 года, расходы увеличились и достигли суммы 108,08 миллиардов евро; доходы уменьшились до 77,520 миллиардов евро. По данным министерства финансов, дефицит составил 42,350 миллиардов евро в апреле 2009 год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 Позиции государств — членов Европейского Союза в отношении расширения ЕС на Восток</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 расширения ЕС неразделимо связан с вопросом углубления данной организации. До 1990-х гг. Европейский союз в своей практике следовал принципу: "Сначала углубление, затем расширение". В начале 1990-х гг. после подписания Маастрихтского договора ЕС вышел на качественно новый этап интеграции, который совпал с коренными изменениями в ЦВЕ, требовавшими незамедлительного реагирования. Вопрос очередности и соотношения процессов углубления и расширения приобрел жаркую дискуссию внутри ЕС. Немецкий исследователь Вольфганг Весселс (Wolfgang Wessels) различает в своих исследованиях четыре "школы" внутри ЕС, каждая из которых или придерживается одной из двух опций — "расширение" или "углубление" или высказывается за их одновременную реализацию. Эти четыре "школы" соответствуют реальным позициям важнейших членов ЕС — Великобритании, Германии и Фран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вая школа, согласно Весселсу, считает приоритетным расширение Европейского союза. Такая позиция основывается на следующих аргументах. Во-первых, после изменений, произошедших в Центральной и Восточной Европе, должен быть использован шанс для преодоления разделения континента на два лагеря, так называемого состояния "Европы после Ялты". Подсчеты потерь-приобретений, указывающие на финансовую и институционально-политическую цену, которую, без сомнений, придется заплатить за быстрый прием стран ЦВЕ, являются проявлением западноевропейского эгоизма. Принадлежность к Западной Европе после 1945 г. является не заслугой членов ЕС, а только исторической случайность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торых, быстрый прием в ЕС будет содействовать стабилизации экономических и политических трансформационных процессов в ЦВЕ. ЕС обладает значительной организационной силой и способностью воздействовать на внутриполитическое развитие данных стран. Это должно обеспечить невозможность возврата к ксенофобии, авторитаризму, политическому и экономическому отставанию. В-третьих, отвергается возможность продолжения процесса углубления до расширения вследствие того, что дальнейшее углубление, с одной стороны, усилит "непрозрачность" функционирования и процедур ЕС для стран-кандидатов, а с другой стороны, увеличит фактический объем требований для последующего вступления, так как будет постоянно возрастать объем общесоюзного законодательства ЕС, который нужно будет имплементировать странам-кандидат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й позиции придерживается Великобритания. Однако в ставится под сомнение "настоящее чувство ответственности" за единение Европы, которое пытаются продемонстрировать британцы. Так, быстрое расширение ЕС сделает намного труднее или даже недоступным в краткосрочной перспективе достижение политической цели интеграции в виде наднационального федерального Европейского союз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ликобритания не является сторонницей федералистской концепции интеграции, и это в значительной степени определяет европейский интеграционный процесс. Британское руководство придерживается модели "функциональной" Европы, согласно которой "проведение общих политик приемлемо только тогда, когда это приносит реальную общую польз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выделить следующие особенности европейской политики Великобритании. Прежде всего, вступление в ЕС в 1973 г. представляло для Лондона "нежелательную необходимость": "для Великобритании членство в ЕС означало признание потери своей особой роли, основанной на международном значении, торговых отношениях с империей, а также на политических особых отношениях с Соединенными Штатами Америки". Решение присоединиться к ЕС было продиктовано стремлением Лондона "препятствовать созданию доминирующего центра силы на континенте с целью предотвратить собственную политическую маргинализац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ой причиной британского скепсиса по отношению к федерализму является то, что британцы идентифицируют себя с "нацией государств". Потеря власти национальным парламентом затрагивает суть конституционно-политического самосознания британцев. Британский парламент является центральным символом британской национальной идентичности. Согласно все более распространяющимся опасениям в кругу политической элиты Великобритании, в "централизованном" Европейском союзе будет полностью доминировать сильнейшее государство — и этим государством является не Великобритания, а Германия1.</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дучи не заинтересованным в дальнейшем углублении ЕС, британское руководство с начала 1990-х гг. высказывается за постепенное расширение ЕС. Очевидно, что просто номинальный рост количества членов ЕС усложнит нахождение консенсуса по спорным вопросам в Совете министров, если сферы применения принципа принятия решений большинством голосов не будут расширены. В действительности такое предположение имело (в случае со странами — кандидатами ЕАСТ) и имеет (в отношении стран — кандидатов ЦВЕ) определенные основания. Так, государства ЦВЕ, которые недавно вышли из-под опеки Советского Союза, не будут стремиться подчиниться снова "диктатуре" решающего органа вне свое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еликобритания попытается использовать предстоящее расширение для реализации своих интересов в европейской политике по формуле "расширение вместо углубления". С помощью такой линии британская европейская политика при определенных внешних обстоятельствах, к которым в первую очередь относятся возможные кризисные обострения экономической и политической ситуации в Центральной и Восточной Европе, требующие увеличения потребности в реагировании со стороны ЕС, сможет играть активную роль в ЕС и вынудит уйти в оборону сторонников более сильной внутренней консолидации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овременно необходимо констатировать некоторое изменение позиции Великобритании после прихода к власти лейбористов во главе с Тони Блэром. Правительством лейбористов была поставлена цель сделать Великобританию центром Европы. Таким образом, Европейский союз перестал восприниматься Великобританией как угроза. При этом расширение ЕС на Восток должно было служить средством достижения безопасности и политической стабильности в Европе, а также возможностью увеличения торговл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школа" объединяет сторонников приоритетности углубления интеграции в рамках ЕС, которыми являются, прежде всего, представители институтов ЕС и отдельных крупных государств — членов ЕС (Франции и Испа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ители данной "школы" утверждают, что интересам как членов ЕС, так и стран-кандидатов в большей степени отвечало бы не расширение Европейского союза, а превращение его в структуру сильную, политически и экономически, в рамках существующих границ. Европейский союз не сможет выполнить возложенные на него надежды "стабилизирующего якоря", если в него вступят страны, уровень экономического и политического развития которых в целом ниже, чем у стран — членов ЕС, что не будет способствовать "качественному прыжку" углубления ЕС. Страны ЦВЕ извлекут больше пользы, если Европейский союз будет их поддерживать в рамках уже испытанных инструментов (ФАРЕ, Европейские соглашения). Только таким образом можно предотвратить то, что экономическая неоднородность членов ЕС приведет к тому, что Европа больше не сможет конкурировать с США и Японией на международном рынке. Такой позиции придерживалась Франц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федерация не предусматривала наличия единственной ведущей общеевропейской организации, а должна была формироваться поэтапно: "Западноевропейское сообщество (ЕС) должно было иметь только собственную идентичность, параллельно должна была быть создана конфедерация с участием стран ЦВЕ". Предполагалось "объединение данных двух образований, однако только минимум через десятилетний период, который потребуется для подготовки экономик стран ЦВЕ к конкуренции на едином европейском рынке". Этот план продемонстрировал сдержанность Франции в отношении быстрого приема стран ЦВЕ в ЕС. Такая позиция, хотя и в более мягкой форме, до сих пор находит отражение в европейской политике Фран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Франции, вышедшей из Второй мировой войны в качестве страны-победительницы, важным мотивом для участия в европейской интеграции был и остается вышестоящий интерес: не допустить гегемонии Германии в Европе и одновременно с помощью экономической поддержки со стороны ЕС вернуть исторически принадлежащую Франции роль мировой державы. С помощью подписания Маастрихтского договора 7 февраля 1992 г. Франция добилась более тесного "привязывания" Германии к Европейскому союзу. В то же время усилилось давление на Францию в вопросе расширения ЕС на Восток. В Париже опасаются, что Германия извлечет пользу от расширения и сможет еще сильнее упрочить свое положение в ЕС, причем за счет Франции. Сама Франция не имеет далеко идущих интересов в ЦВЕ, так как ни одна из стран-кандидатов не граничит с Францией и не имеет с ней тесных экономических и культурных связ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очевидной является нежелательная для Франции тенденция, которая наблюдается с момента расширения ЕС за счет стран ЕАСТ и которая противоречит французским интересам в европейской политике: смещение экономического и, вследствие этого, политического центра притяжения на северо-восток. Неоспоримая роль лидера в такого рода измененном ЕС в географическом измерении и балансе сил будет принадлежать Германии. Париж же, который рассматривается как традиционный партнер "южного блока", географически будет оттеснен на "периферию" и потеряет значительную часть своего влия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то, что для Франции расширение ЕС ни с точки зрения сдерживания Германии, ни с точки зрения стремления Франции к гегемонии в Европе не было желаемым, французское правительство начиная с 1994 г. не могло дальше противостоять приему стран ЦВЕ в ЕС в среднесрочной перспективе. Как это ни парадоксально, причины для изменения позиции были такими же: обязательное стремление удержания, контроля над Германи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анция избрала двойную стратегию минимизации ущерба. В первую очередь, в формировании стратегии ЕС в отношении третьих стран Франция стремилась реализовать свои интересы. Так, необходимо отметить предпринятую Парижем попытку немного ослабить давление расширения на Восток, оказываемое на ЕС, с помощью разработки концепции и принятия мер для достижения стабилизирующих эффектов в ЦВЕ и тем самым уменьшить потребность в действиях со стороны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олнительно к этому французская дипломатия усилила свои старания по расширению и интенсификации средиземноморской политики ЕС. Очевидным является тот факт, что Франция в силу своего географического положения заинтересована в беспрепятственных и выгодных торговых отношениях, а также в политической и экономической стабильности в южных и восточных средиземноморских государствах. В то же время можно предположить, что Франция через усиление сотрудничества со средиземноморскими странами хотела бы увеличить свою роль гегемона на юге. Смещение на северо-восток, которого опасается Париж, получило бы, таким образом, юго-восточный противоположный полюс. Франция составляла бы вместе со странами Магриба основу для политической и экономической стабильности всего ЕС и смогла бы продолжать играть ведущую роль в Европ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внутриполитическом уровне ЕС Франция стремится сохранить такую систему взаимосвязей, которая могла бы быть контролируема ею и после расширения на Восто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 не менее, данная стратегия неоднозначно воспринимается французской политической элитой. Как и британцы, французы считают себя "нацией государств", а не "нацией культур". Углубление интеграции в рамках ЕС неизбежно расширит сферы применения принципа наднациональности. В связи с этим проблема будущего устройства Европы и одновременно сохранения суверенитета, национальной идентичности является важнейшей составляющей политических дискуссий во Фран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ители третьей "школы", согласно Весселсу, считают углубление ЕС тем процессом, который впоследствии обеспечит качество расширения, которое не допустит "размывания" успехов интеграции. Отличие данной "школы" от "школы", провозглашающей "углубление перед расширением", состоит прежде всего в том, что углубление интеграции в рамках ЕС должно осуществляться постоянно, ориентируясь при этом в значительной степени на расширение. Таким образом, углубление не представляет собой самоцель, а является средством для проведения расшир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ение ЕС является желаемым событием, которое должно произойти в краткосрочной перспективе. Однако подчеркивается недостаточная гибкость и неэффективность институциональной структуры ЕС и процесса принятия решений, что не позволит ЕС справиться с немедленным приемом новых членов без снижения функциональной способности, обеспечивающей разрешение возникающих пробл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дилемма между расширением и необходимостью углубления может быть решена посредством разработки такой стратегии углубления, целью которой было бы будущее расширение. Одновременно данная стратегия должна быть транспарентна для стран-кандидатов, чтобы те смогли готовиться к вступлению, и дополнена отдельной стратегией расшир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ной сторонницей данной "школы" является Германия, которая подобным образом старается разрешить возникшую двойную дилемму немецкой внешней политики после объединения Германии в 1990 г. Первая дилемма — привнесенная извне — состоит в том, что, с одной стороны, соседи объединенной Германии выражают опасения по поводу того, что она будет стремиться к гегемонии внутри ЕС или выйдет из Европейского союза и изберет снова "немецкий особый путь", а, с другой стороны, сам Берлин после объединения стремится к активизации своей внешнеполитической рол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дилемма — внутренняя — состоит в том, что Германия, хотя и отрицает "национальный путь в одиночку", однако хочет вести внешнюю политику, ориентирующуюся на свои интересы и ценности. Немецкая позиция по вопросу углубления и/или расширения ЕС является результатом сложного переплетения национального самоопределения и позиций других государств, готовности учитывать ожидания других европейских государств, соответствовать возросшей ответственности за общеевропейское развитие — и одновременно стремлением использовать для реализации собственных интересов расширенное в связи с объединением Германии игровое пространств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ширение ЕС на Восток находится в сфере интересов Германии. ФРГ не только поддерживает очень тесные экономические отношения со странами ЦВЕ, что связано с давней традицией культурного, политического и социального сотрудничества с государствами на ее восточной границе, но и может оказаться главным "носителем страданий", если Восточная Европа окажется в ситуации политической нестабильности и продолжительного экономического кризиса с ожидаемыми последствиями (потоки миграции на Запад и т. 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Германии характерно также чувство исторической ответственности перед странами ЦВЕ в их интеграции в общеевропейские процессы. Германия, как государство-правопреемник "третьего рейха", несет в себе специфическое чувство ви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прямой поддержки расширения ЕС на Восток Германия использовала также косвенный инструмент, чтобы ускорить прием стран ЦВЕ в ЕС. Приветствуя расширение ЕС за счет стран ЕАСТ, ФРГ старалась усилить внутри ЕС лагерь тех государств, которые были бы тоже позитивно настроены в отношении расширения ЕС на Восток. Три государства, вступившие в ЕС 1 января 1995 г. (Австрия, Швеция и Финляндия), в силу их географического положения были, как и Германия, заинтересованы в политической стабильности и экономическом процветании в ЦВЕ. Кроме того, Австрия, Швеция и Финляндия внесли значительный вклад в финансовую консолидацию ЕС, что способствовало снижению опасений в отношении финансовых последствий для ЕС расширения за счет стран ЦВ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ласти внешней политики Германия также во многом зависит от ЕС, поскольку не сможет без поддержки партнеров по ЕС достигнуть поставленной перед собой амбициозной цели стабилизации в ЦВЕ. Подобную задачу уже только по финансовым соображениям нельзя реализовать в одиноч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касается отношения к расширению остальных стран — членов ЕС, то позиции Великобритании придерживается Дания. Страны Бенилюкса, Италия, а также Финляндия, Швеция и Австрия в основном разделяют позицию Германии. Так называемые "страны сплочения", к которым относятся Ирландия, Греция, Испания и Португалия, в большей степени склоняются к точке зрения Франции. Однако аргументация такой позиции у данных стран несколько отличается от аргументации Франции и объясняется нежеланием терять получаемую ими финансовую поддержку со стороны ЕС в пользу новых членов из стран ЦВ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можно констатировать, что степень положительного или отрицательного отношения к расширению на Восток среди стран — членов ЕС определяется совокупностью следующих факторов: экономическое положение и уровень финансирования из общего бюджета ЕС соответствующего члена ЕС; наличие общей границы и традиционных связей (исторических, экономических, культурных) со странами ЦВЕ; видение будущего Европы, конечной цели интеграционного процесса в рамках ЕС — так называемой политической завершенности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существует также мнение, что расширение ЕС на Восток — это скорее выбор политических партий, а не народов, как стран — членов ЕС, так и стран-кандидатов. Действительно, если сравнить результаты социологических опросов по каждой стране — члену ЕС, то можно констатировать, что позиция страны не всегда совпадает с позицией ее граждан. Так, по результатам опроса, проведенного в октябре 2008 г., т. е. уже после подписания ЕС договоров о вступлении с десятью странами-кандидатами, в целом только 61% граждан "старых" членов ЕС поддерживают расширение. При этом наиболее низкая поддержка отмечается в странах — основных сторонниках расширения: Великобритания — 56%, Германия — 56%. Самый низкий показатель у Франции — всего 47% .</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1"/>
        <w:keepNext w:val="false"/>
        <w:keepLines w:val="false"/>
        <w:spacing w:lineRule="auto" w:line="360" w:before="0" w:after="0"/>
        <w:jc w:val="center"/>
        <w:rPr>
          <w:rFonts w:ascii="Times New Roman" w:hAnsi="Times New Roman" w:cs="Times New Roman"/>
          <w:bCs w:val="false"/>
          <w:color w:val="000000"/>
          <w:lang w:eastAsia="ru-RU"/>
        </w:rPr>
      </w:pPr>
      <w:r>
        <w:rPr>
          <w:rFonts w:cs="Times New Roman" w:ascii="Times New Roman" w:hAnsi="Times New Roman"/>
          <w:bCs w:val="false"/>
          <w:color w:val="000000"/>
          <w:lang w:eastAsia="ru-RU"/>
        </w:rPr>
        <w:t>3 Отношение Франции к расширению ЕС в Юго-восточном направлени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претендентами на вступление в ЕС являются Македония, Хорватия и Турц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жидается, что Хорватия сможет присоединиться к ЕС уже в 2010 году, Македонии рекомендовали начать переговоры о вступлении, в то время как вопрос о членстве Турции в ЕС вновь отложен. В целом, все страны подвергаются критике за засилье коррупции, несамостоятельность судов и ряд других недочетов, из чего делается вывод, что некоторым странам придется ждать долгие годы, чтобы присоединиться к европейскому бло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ЕС в настоящий момент входят 27 стран. Последнее расширение произошло 1 января 2007 года: членами ЕС стали Болгария и Румы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едо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Македонии начать рекомендовано вести переговоры о вступлении в ЕС. Страна добилась многообещающего успеха. Македония получила статус страны-кандидата в декабре 2005 г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 мнению Брюсселя в стране произошло улучшение политического диалога: «правящая коалиция стабильна, политический климат здоровый, а парламент, избранный в 2009 году, работает более эффективно. Из нерешенных проблем отмечается спор с Грецией по поводу названия стра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ват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ношении Хорватии еврокомиссар подтвердил, что переговоры о вступлении завершатся в 2010 год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Хорватия выполнит все поставленные перед ней условия вовремя, переговорный процесс о вступлении может быть завершен в следующем году», — говорится в сообщении Еврокоми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ватия урегулировала пограничные споры со Словенией. Речь идет об одном из участков границы в Адриатическим море, а также о границе по реке Драгонья. Из-за разных позиций стран по этому вопросу переговоры Хорватии о вступлении в ЕС были заморожены на го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информации из дипломатических источников, однако, Хорватия может на деле стать 28−м полноправным членом ЕС не раньше 2012 года после вступления в силу Лиссабонского соглашения. Переговоры Брюсселя с Хорватией начались в октябре 2005 года. Страна удовлетворяет 28 критериям из 35.</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рц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ношении Турции в Брюсселе считают, что страна должна провести еще больше политических и экономических реформ, улучшить ситуацию с национальными меньшинствами, соблюдением прав женщин и профсоюзных объединений. Кроме этого немаловажную роль в возможном присоединении Турции к ЕС играет улучшение взаимоотношений с Кипром. Переговоры с Турцией стартовали в октябре 2005 года. Пока что выполнены 11 из 33 условий, необходимых для присоединения страны к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тив присоединения Турции к ЕС выступает Франц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pPr>
      <w:r>
        <w:rPr>
          <w:rFonts w:cs="Times New Roman" w:ascii="Times New Roman" w:hAnsi="Times New Roman"/>
          <w:b/>
          <w:color w:val="000000"/>
          <w:sz w:val="28"/>
          <w:szCs w:val="28"/>
          <w:lang w:eastAsia="ru-RU"/>
        </w:rPr>
        <w:t>3.1 Франция и Македони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ношение Франции к расширению ЕС мы дали выше. На данный момент вступлению в ЕС Македонии мешает конфликт с Афинами, настаивающими на переименовании балканского государства, а также общая незрелость местной демократии. Это официальная версия. Неофициально же Главы Европейского Союза начинают сомневаться в целесообразности дальнейшего еврорасширения вообще: Европа и так полна разногласи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авы стран Евросоюза перенесли дату начала переговоров по вступлению Македонии в ЕС. Причем на неопределенное время. Хотя принятое ранее в Люксембурге решение и подтверждает, что у Македонии сохраняется шанс стать полноправным членом евросемьи, однако лишь в отдаленной и туманной перспектив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оптимистичным прогнозам, звучавшим ранее, переговорный процесс должен был стартовать еще до конца текущего года. Однако свое веское против сказала Греция, сначала поставив крест на натовских амбициях Македонии, а затем и на интеграции балканской республики в объединенную Европ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ть претензий Афин проста: Македония не может носить свое название, закрепленное, к слову, в конституции страны. Все это на руку Франции, считающий процесс интеграции ЕС неразумным с точки зрения экономической и политической стабильности и дальнейшего развития. По мнению Франции, присоединение стран Балканского полуострова грозит размыванием экономической стабильности. К тому же в Македонии до сих пор не установилась твердая демократическая власть. Франция не заинтересована иметь таких союзников с экономической позиции, страна не является соседствующей с Македонией, активных культурных и торговых отношений они не имеют. С другой стороны, Франции для укрепления своего влияния и занятия доминирующего положения в Европе необходимы союзники. И как не во вновь вступающих странах их иска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официальной версии, именно греко-македонский спор стал одной из главных причин того, что дипломаты так и не смогли сформулировать республике её европерспектив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менее весомой причиной, заставившей ЕС притормозить переговоры, стали парламентские выборы в Македонии: республиканское голосование умудрилось наделать шуму по всей Европе и прославиться как одно из самых грязных в истории стра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давлением США и ЕС президент Македонии все-таки принял решение провести повторные выборы в самых оскандалившихся регионах, но поправить свой имидж до «дозревшего до демократии» государства Македонии не удалос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нь переголосования наблюдатели вновь зафиксировали нарушения, а полиция была вынуждена арестовать 13 человек за попытки фальсифик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же время после провала референдума по Лисабонскому договору в Ирландии нежелание Европы пополнить свои ряды новым членом может быть связано не столько с декларируемыми претензиями к Македонии, сколько с системными проблемами в самом ЕС. В Брюсселе уже слышны разговоры о том, что дальнейшее расширение окончательно погубит евросемью, в которой и без новых членов хватает противореч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частности, в качестве одного из вариантов разрешения кризиса предлагается сужение Евросоюза до блока из нескольких избранных стран, таких как Германия, Франция и Италия. А если уж и расширять имеющийся, то за счет разве что Хорватии, Швейцарии и Норвегии, хотя Берн и Осло в евросемью вообще-то не стремя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2 Франция и Хорвати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спублика Хорватия получила статус независимого государства 22 мая 1992 года, став полноправным членом Организации Объединенных Наций. Оформление ее независимости происходило в условиях гражданской войны (1991-2005 гг.), результатом которой стало массовое изгнание с территории республики большинства сербского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2001 года Хорватия взяла курс на вхождение в состав Североатлантического альянса и Европейского союза. Правда, внутри страны сформировалась сильная оппозиция вхождению Хорватии в какой-либо международный союз. Многие политические и общественные деятели считали, что, присоединившись к Европейскому союзу, НАТО или любой другой организации, страна рискует потерять только недавно приобретенную независимость. Результаты выборов и социологических опросов после 2007 года показали высокий уровень так называемого «евроскептицизма» в обществе. И по сей день третье место на выборах в хорватский парламент (Сабор) стабильно занимают партии, выдвигающие националистические лозунги, призывающие хорватов не поддерживать процесс европейской интегр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оронники самой крупной и влиятельной партии - ХДС (Хорватское Демократическое Содружество) - разделились на сторонников националистической линии, и умеренное крыло во главе, стремившимся превратить ХДС в демократическую партию. Победила демократическая фракция и взяла курс на сближение и тесное сотрудничество с Европ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внешним факторам, препятствующим вхождению Хорватии в Евросоюз и НАТО, можно отнести внутреннюю нестабильность самих этих организаций. Расхождения по бывшей Югославии, Афганистану и Ираку внутри Североатлантического альянса, а также трудности с принятием европейской Конституции приостановили процесс приёма в эти организации новых член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саммите ЕС в ноябре 2006 года были названы страны, которые ещё могут быть приняты в ЕС. Среди балканских государств - Хорватия, Македония, Черногория, Босния, Албания и Сербия. Однако перспективы их присоединения не просматриваются ранее 2010 года. Нельзя не учесть, что в конце 2008 года представители Франции отметили: разговор о конкретных датах «является пустым обещанием, поскольку ЕС не надеется оживить Лиссабонский договор, по которому к 27-ми существующим членам Союза можно было присоединить новых член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отяжении девяти лет власти Хорватии приводили законодательство страны в соответствие с требованиями ЕС, приняв более 30 поправок экономического и политического характера. Изначально принятие страны в ЕС планировалось на 2009 год. Однако сроки были передвинуты на неопределенное время. Европа предъявляет Загребу ряд условий – эффективное судопроизводство, борьба с коррупцией и организованной преступностью, а также сотрудничество с Международным трибуналом по бывшей Югославии, возвращение сербских беженце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желание Европейского союза торопиться с приёмом Хорватии в число своих членов связано с волной громких убийств, прокатившихся по этой стране. Уже произошла целая серия нападений на журналистов и общественных деятелей, приписываемых некой действующей в Хорватии мафиозной группировке. Корни этих преступлений кроются в нарушении международного эмбарго начала 1990-х годов на ввоз оружия на территорию бывшей Югославии, а также международных санк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тметить и особенности сотрудничества Хорватии с Гаагским трибуналом. Доля осужденных военных преступников хорватской национальности невелика, чуть больше 20% от общего числа обвиняемых. Большая часть дел передана на рассмотрение национального суда в Хорватию. Ожидать суровых наказаний на территории страны не приходится, поскольку официальная идеология не признает за хорватами вины в военных преступлениях, считая их «защитниками страны от великосербской агрессии, бойцами за восстановление территориальной целост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желание Хорватии войти в состав Европейского союза велико. В связи с этим считается, что хорватские спецслужбы способствовали задержанию генерала А. Готовины, так как его выдача международному трибуналу была одним из условий вступления страны в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март 2005 года Евросоюз планировал определить дату начала переговоров с Хорватией о вступлении в эту организацию. Однако в последний момент Брюссель посчитал, что, поскольку Загреб не выполнил одно из главных условий - не экономических, а политических! - недостаточно сотрудничает с Международным трибуналом в Гааге (прежде всего это касалось судьбы скрывающегося от гаагских прокуроров хорватского генерала Анте Готовины), надо определение даты переговоров отложить на неопределенный сро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вызвало в Хорватии всплеск крайне негативных для ЕС эмоций: если до этого большинство населения поддерживало вступление, то после получения этого известия число сторонников данного шага резко упало. Произошло это по нескольким причин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 является важнейшим мотивом в проведении реформ в странах региона. Кроме того ЕС несет сейчас ответственность за судьбу двух миротворческих операций - в Боснии и Герцеговине и Косово. Крах этих операций привел бы не только к утрате ЕС собственной репутации, но и повлек бы за собой новую дестабилизацию с трудно предсказуемыми последствиями в этом по-прежнему неспокойном регионе Европ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ватия и ее соратниками движет вполне конкретный расчет - опереться на Германию, в особенности после прихода к власти партии христианских демократов и ее руководителя, которого все прочат в новые бундесканцлеры, Ангелы Меркель. Хорватия исходит из того, что их с Германией (А.Меркель) связывает и личная дружба, и идеологическая близость: их партии идеологически относятся к правому центру и принадлежат к Европейской народной партии. В хорватском ХДС надеются на более активную позицию Германия в отношении поддержки вступления Хорватии в ЕС. Чтобы прорвать блокаду со стороны Великобритании и скандинавских стран, нынешнее правительство Хорватии намеревается заключить союз с Германией как с крупнейшим европейским государством. В то же время аналитики предостерегали от излишних надежд на новое руководство Германии. Данная позиция естественно не устраивает Францию. Для Французского правительства Хорватия является еще одним сторонником Германии, которая и так занимает доминирующее положение в Европейском союз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 о вступлении Хорватии в ЕС в 2112 г. вместе с остальными постюгославскими государствами означает для страны не только потерю лет. Это будет означать, что в ЕС по-прежнему рассматривают постюгославское пространство как единое целое, как группу государств, которых можно в той или иной форме объединить вновь. Это не устраивает Хорватию и как самостоятельную страну, и как потенциального претендента на скорое вступление в Европейский Союз. Однако такая позиция, возможно бы, устроила Францию. Если Франция не сможет увидеть своего сторонника в лице Хорватии, то в лице других стран поддержка может быть найдена, а это Франции будет крайне необходимо, с целью расширения своего влияния на юго-восток Европ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3 Франция и Турци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рция активно стремится в ЕС. Переговоры по этому вопросу проводятся регулярно. Последние переговоры начаты по двум новым направлениям, а именно - по сближению общих стандартов и корректировке законодательства. Расхождения поделены на 35 глав, сейчас речь идет лишь о 18. На все 35, согласно прогнозу экспертов, потребуется не меньше 10 ле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этим глава турецкого МИДа Али Бабаджан посетовал, что европейская бюрократия работает слишком медленно, а «отдельные государства» создают «искусственные преграды» на пути Анкары в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отдельными государствами», судя по всему, подразумеваются  Франция. Так, Елисейский дворец не устает подчеркивать, что, хотя переговоры о подготовке к приему Турции в ЕС продолжаются, «это не дает никаких гарантий вступ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кара стремилась изменить позицию Парижа, отрицательно настроенного по отношению к ее вступлению в ЕС. Однако несмотря на затраченные неимоверные усилия и финансовые вложения (порядка 23 млн. евро) сегодня большинство как европейских, так и азиатских СМИ подчеркивают слабость произведенного эффекта от мероприятий, оценивают прошедший «сезон» как положительный, но не приведший к потеплению двусторонни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сезона» прошло порядка 400 мероприятий, многие простые французы смогли ознакомиться с турецким искусством, послушать турецкую музыку, отведать турецкую кухню, встретиться с турецкими деятелями культуры. Все в рамках «сезона» было очень турецки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анция явно и однозначно дала понять, как она относится к подобного рода мероприятиям исламской страны на ее территории. Она также недвусмысленно намекнула, что попытки убедить Париж в необходимости немедленно принять находящуюся преимущественно в Азии мусульманскую страну в ЕС не достигли желаемого результа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т уже с середины ХХ века Турция борется за вступление в европейский клуб. Данная цель стала, можно сказать, основой, маяком турецкой внешней политики. В последнее время и турецкие политики, и граждане страны все больше убеждаются в тщетности своих попыток, в том, что определенные члены ЕС не желают принимать в свой состав мусульманскую страну. Особенно ярым противником вступления Турции в ЕС в качестве полноправного члена стала Франц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адная Европа столкнулась со сложностями после вступления стран Восточной Европы в ЕС, поэтому многие западноевропейские страны в последнее время стали проявлять все больше негатива в отношении расширения Евросоюз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ранцузы всегда стараются быть политкорректны, избегать резких высказываний, сглаживать углы в рамках ЕС. Однако в отношении Турции они практически перестали использовать замысловатые слова, стали выражать свои мысли прямо и конкретно. Так, президент Франции Николя Саркози часто утверждал, что Турция не принадлежит к Европе, предложил не давать Анкаре пустых обещаний, подчеркнул, что Турецкая Республика «может стать ассоциированным членом, а не полноправным участник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знание геноцида армян официально не является обязательным условием для вступления Турции в ЕС, однако некоторые считают, что Турции придется сделать это на пути к членству в ЕС. 12 октября 2006 года парламент Франции принял законопроект, в соответствии с которым отрицание геноцида армян стало уголовным преступлением, аналогично отрицанию холокос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документы и высказывания первых лиц, ученых и простых граждан Франции, пусть и завуалировано, а порой просто и открыто, показывают, что Франция выступает против вступления Турции в ЕС, прежде всего, из-за того что Турецкая Республика – мусульманская страна с культурой, категорически отличающейся от европейск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дело не в том, что Париж плохо знает Анкару и нужно срочно провести разъяснительную работу посредствам мероприятий, подобных «сезону Турции во Франции». Франция имеет свою жесткую и продуманную позицию, прекрасно понимает, какую угрозу может представлять Турецкая Республика после вступления в ЕС. Именно поэтому все высшее руководство однозначно дает понять – нельзя позволить Турции вступить в ЕС, единственный путь – частичная интеграция и дальнейшее углубление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рецкие власти стараются аккуратно реагировать на заявления своих французских коллег. Премьер-министр Турции и его окружение великолепно понимают, что вступление Турции в ЕС во многом зависит от позиции Франции, с ней необходимо постоянно находить точки соприкосновения, а не конфликтовать. Именно в спокойном и постепенном, но твердом продвижении своих интересов и заключается позиция руководства Турции. Лишь некоторые случайно оброненные слова представителей турецких высших кругов выдают раздраженность и усталость руководителей страны от постоянной необходимости искать компромисс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лание Турции вступить в ЕС вполне объяснимо. Ответ на этот вопрос кроется в проводимой правящей Партией справедливости и развития явно не афишируемой политике – в медленном насаждении принципов ислама у себя в стране и в желании экспортировать их за рубеж. Турки преимущественно даже и не планируют становиться полностью европейцами, принимать европейские нормы как данность. Они вполне спокойно могут и хотят насаждать свои часто идущие вразрез с европейскими ценности, более того – они хотят получать экономические и политические дивиденды от Евросоюза, а не играть роль плацдарма, поля для игры в Азии. Именно поэтому ЕС в последнее время все более холодно смотрит в сторону Анкары, а Турция бьется о закрытую дверь, хоть и постепенно подбирается к тому, чтобы ее откры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водя итог, необходимо сказать, что в последнее время руководство Франции занимает все более жесткую позицию в отношении вступления Турецкой Республики в ЕС. И ни «сезон Турции во Франции», ни встречи Эрдогана и Саркози за закрытыми дверьми, по крайней мере сейчас, к потеплению в турецко-французких отношений не приведу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жду тем, ЕС приостановил переговоры по 8 главам, после того, как Турция закрыла доступ к своим портам и аэропортам кипрским кораблям и самолетам. Франция, со своей стороны, заморозила переговоры по 5 главам, выразив мнение, что их успешное завершение привело бы к незамедлительному приему Турции в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новый госсекретарь по европейским делам Франции - убежденный сторонник сближения с Вашингтоном. А как известно, в Вашингтоне активно поддерживают кандидатуру Турции на членство в ЕС - по очень простой причине: Турция - это южный фланг НАТО. Не исключено, что такое соображение, в конце концов, убедит большого поборника североатлантического Альянса, каким является Николя Саркози, несколько смягчить свои пози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на евроамбициях Анкары можно ставить крест. Франция и Германия являются локомотивами в ЕС, их мнение наиболее весомо, и любую обратную инициативу республики без труда заблокирую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прочем, вряд ли обратных инициатив будет много. Турецкий вопрос – больная тема в Европе. Сторонников вступления Турции в ЕС среди стран – членов Евросоюза крайне мало. Но отказать туркам в категоричной форме многие не решались ввиду пресловутой политкорректности и союзнически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меньше своих правительств единства Анкары и Брюсселя хотят простые европейцы, о чем живо свидетельствуют результаты проводящихся на эту тему соцопрос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итиковать идею евроинтеграции турок на континенте стали с самых первых дней ее оглашения. С Европейским экономическим сообществом (предшественником ЕС) Анкара подписала протокол о возможном членстве в организации еще в 1963 году. Что до права потенциального вступления Турции в ЕС, законодательно его закрепили только в 2000 году. В 2004-м Еврокомиссия дала рекомендацию начать переговоры по присоединении Турции к Союзу, и континент взорвался митинг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тем, что вступление Турции в Евросоюз повлечет за собой обоюдную экономическую пользу, практически никто не спорит. Анкара заметно расширит внутренний рынок ЕС и предоставит рабочую силу европейским компаниям, страдающим от стремительного старения коренного населения: в отличие от, например, эмигрантов из Алжира у турок нет проблем с квалификацией, образованием и пониманием светских традиций Европ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ма расширения Европейского Союза, его внутренние реформы, новая архитектура Европы, взаимоотношения «старых» и «новых» членов ЕС, являются одними из самых популярных тем не только многочисленных заседаний политиков, конференций аналитиков, но и предметом спора для практиков, политиков и ученых. Процесс формирования новой политической и экономической архитектуры проходит на достаточно пестром фоне, основными элементами которого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лобализация мировой экономики, которая резко увеличила мобильность основных факторов производства, усилила конкуренцию между странами за инвестиции, новые производства и рынки сбы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овый контекст международной системы безопасности после 11 сентября 2001 г., конфликтов в Афганистане, Ближнем Востоке, между Индией и Пакистаном и т.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евизия понятия «суверенитет» в контексте глобализации и функционирования многочисленных международных политических и экономически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тенсификация реформ в рамках самого ЕС и неопределенность того, куда, собственно, будут вступать новые член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борьба внутри Европы по фундаментальному вопросу «Чем быть ЕС, федерацией или конфедерацией, т.е. чем-то вроде более четко оформленного и расширенного таможенного союза с рядом тарифных и нетарифных огранич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тенсификация сопротивления относительно бедных стран ЕС и нетто-доноров ЕС (в первую очередь, Франции) попыткам пересмотра и реформ существующей финансово-бюджетной политики, т.е. уменьшения объема денег, получаемых из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растание демографического и структурного кризиса во многих странах ЕС (прежде всего, в Германии, Франции, Италии) и отсутствие четко выраженной политической воли и консенсуса среди элит решать внутренние экономические проблемы за счет внутренних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 определенность будущего евро, а также способность существующих в рамках ЕС механизмов регуляции дефицита бюджета, внешнего долга и других обязательных параметров единой экономической полит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тсутствие единой концепции новой архитектуры принятия решений в рамках расширенного 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тущее идеологическое и торговое противостояние США и ЕС, несмотря на членство основных стран в ВТО, «Большой восьмерке», ОЭСР и т.д.;</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способность ВТО, которая объединяет уже 140 стран, создать реальную мировую зону свободной торговли, очевидный кризис системы принятия решений в рамках данной организации и отсутствие эффективной системы исполнения решений суда ВТО по торговым спора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деологический и научный кризис основных международных политических организаций мира – ООН, МВФ, Всемирного банка, попытки создать для себя новую миссию и цель в виде обеспечения устойчивого разви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интенсификация попыток как стран-членов ЕС, так и аппликантов переложить решение внутренних проблем, в первую очередь, структурных (рынок с/х производства, добывающая, в первую очередь, угольная и тяжелая промышленность) и рынка труда на Брюссель и наднациональные органы. Это связано с требованиями как увеличения финансирования трансформации существующих программ ЕС, так и вовлечения в них на равных новых член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ожно отметить нарастающее противоречие и неспособность Европейского Союза эффективно работать. Мы отметили абсолютно различные позиции ведущих стран ЕС в отношении расширения ЕС. В частности, если Германию устраивает процесс расширения ЕС, то Франция выступает категорически против такого расширения. Франция справедливо полагает, что пуская в ЕС более слабых членов, она становится донором для их существования, что вполне обоснова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роцесс расширения Европейского Союза на юго-восток сейчас находится в статичном положении, так как главы Европейского Союза, на данный момент, не способны самостоятельно определить дальнейшие тенденции развития Европ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2"/>
        </w:numPr>
        <w:tabs>
          <w:tab w:val="clear" w:pos="708"/>
          <w:tab w:val="left" w:pos="364"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перспективы" Доклад ОЭСР, 01/2006.</w:t>
      </w:r>
    </w:p>
    <w:p>
      <w:pPr>
        <w:pStyle w:val="Normal"/>
        <w:numPr>
          <w:ilvl w:val="0"/>
          <w:numId w:val="2"/>
        </w:numPr>
        <w:tabs>
          <w:tab w:val="clear" w:pos="708"/>
          <w:tab w:val="left" w:pos="364"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рко Ю. «Россия и Европейский союз определяются в выборе стратегическогопартнера» ЕВРО, © "Хроникер", 04/2006.</w:t>
      </w:r>
    </w:p>
    <w:p>
      <w:pPr>
        <w:pStyle w:val="Normal"/>
        <w:numPr>
          <w:ilvl w:val="0"/>
          <w:numId w:val="2"/>
        </w:numPr>
        <w:tabs>
          <w:tab w:val="clear" w:pos="708"/>
          <w:tab w:val="left" w:pos="364"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елягин М. «Заряд ЕВРОоптимизма» Эксперт, Москва, 28/02/2007.</w:t>
      </w:r>
    </w:p>
    <w:p>
      <w:pPr>
        <w:pStyle w:val="Normal"/>
        <w:numPr>
          <w:ilvl w:val="0"/>
          <w:numId w:val="2"/>
        </w:numPr>
        <w:tabs>
          <w:tab w:val="clear" w:pos="708"/>
          <w:tab w:val="left" w:pos="364"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лаха В. «Кризис вынуждает Россию и ЕС менять ориентиры программы технического содействия», 02/2008.</w:t>
      </w:r>
    </w:p>
    <w:p>
      <w:pPr>
        <w:pStyle w:val="Normal"/>
        <w:numPr>
          <w:ilvl w:val="0"/>
          <w:numId w:val="2"/>
        </w:numPr>
        <w:tabs>
          <w:tab w:val="clear" w:pos="708"/>
          <w:tab w:val="left" w:pos="364"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уджеро Р., «Глобальной экономике нужна глобальная стабильность» доклад в Институте международных банкиров (Нью-Йорк) 11/01/2008.</w:t>
      </w:r>
    </w:p>
    <w:p>
      <w:pPr>
        <w:pStyle w:val="Normal"/>
        <w:numPr>
          <w:ilvl w:val="0"/>
          <w:numId w:val="2"/>
        </w:numPr>
        <w:tabs>
          <w:tab w:val="clear" w:pos="708"/>
          <w:tab w:val="left" w:pos="364"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рос Дж. «Кризис мирового капитализма. Открытое общество в опасности» М.:Инфра-М,2007.</w:t>
      </w:r>
    </w:p>
    <w:p>
      <w:pPr>
        <w:pStyle w:val="Normal"/>
        <w:numPr>
          <w:ilvl w:val="0"/>
          <w:numId w:val="2"/>
        </w:numPr>
        <w:tabs>
          <w:tab w:val="clear" w:pos="708"/>
          <w:tab w:val="left" w:pos="364"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оземцев В., Кузнецова Е. Возвращение Европы. Объединенная Европа на пути к лидерству. # МЭ и МО - 2006 - №4</w:t>
      </w:r>
    </w:p>
    <w:p>
      <w:pPr>
        <w:pStyle w:val="Normal"/>
        <w:numPr>
          <w:ilvl w:val="0"/>
          <w:numId w:val="2"/>
        </w:numPr>
        <w:tabs>
          <w:tab w:val="clear" w:pos="708"/>
          <w:tab w:val="left" w:pos="364"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лони Джон. Старые и новые теории валютных союзов # Глобализация и Россия: проблемы и перспективы. Сбор. материал Международной конференции.</w:t>
      </w:r>
    </w:p>
    <w:p>
      <w:pPr>
        <w:pStyle w:val="Normal"/>
        <w:numPr>
          <w:ilvl w:val="0"/>
          <w:numId w:val="2"/>
        </w:numPr>
        <w:tabs>
          <w:tab w:val="clear" w:pos="708"/>
          <w:tab w:val="left" w:pos="372"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Я. Иохин « Экономическая теория», Москва, ЮРИСТЪ , 2004</w:t>
      </w:r>
    </w:p>
    <w:p>
      <w:pPr>
        <w:pStyle w:val="Normal"/>
        <w:numPr>
          <w:ilvl w:val="0"/>
          <w:numId w:val="2"/>
        </w:numPr>
        <w:tabs>
          <w:tab w:val="clear" w:pos="708"/>
          <w:tab w:val="left" w:pos="360" w:leader="none"/>
        </w:tabs>
        <w:suppressAutoHyphens w:val="true"/>
        <w:autoSpaceDE w:val="false"/>
        <w:spacing w:lineRule="auto" w:line="360" w:before="0" w:after="0"/>
        <w:jc w:val="both"/>
        <w:rPr/>
      </w:pPr>
      <w:r>
        <w:rPr>
          <w:rFonts w:cs="Times New Roman" w:ascii="Times New Roman" w:hAnsi="Times New Roman"/>
          <w:color w:val="000000"/>
          <w:sz w:val="28"/>
          <w:szCs w:val="28"/>
        </w:rPr>
        <w:t>"ЕU securities settlement systems - Issues related to Stage Three of EMU", ЕСI, February 2007</w:t>
      </w:r>
    </w:p>
    <w:p>
      <w:pPr>
        <w:pStyle w:val="Normal"/>
        <w:numPr>
          <w:ilvl w:val="0"/>
          <w:numId w:val="2"/>
        </w:numPr>
        <w:tabs>
          <w:tab w:val="clear" w:pos="708"/>
          <w:tab w:val="left" w:pos="360"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rticle 109f of the Treaty establishing the European Community: Economic and monetary policy (Title VI).</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4"/>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00C1"/>
      <w:u w:val="none"/>
    </w:rPr>
  </w:style>
  <w:style w:type="character" w:styleId="Style11">
    <w:name w:val="Текст выноски Знак"/>
    <w:qFormat/>
    <w:rPr>
      <w:rFonts w:ascii="Tahoma" w:hAnsi="Tahoma" w:cs="Tahoma"/>
      <w:sz w:val="16"/>
      <w:szCs w:val="16"/>
    </w:rPr>
  </w:style>
  <w:style w:type="character" w:styleId="HTML">
    <w:name w:val="Цитата HTML"/>
    <w:qFormat/>
    <w:rPr>
      <w:rFonts w:cs="Times New Roman"/>
      <w:i/>
      <w:iC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ditsection">
    <w:name w:val="editsection"/>
    <w:qFormat/>
    <w:rPr>
      <w:rFonts w:cs="Times New Roman"/>
    </w:rPr>
  </w:style>
  <w:style w:type="character" w:styleId="VisitedInternetLink">
    <w:name w:val="FollowedHyperlink"/>
    <w:rPr>
      <w:rFonts w:cs="Times New Roman"/>
      <w:color w:val="800080"/>
      <w:u w:val="single"/>
    </w:rPr>
  </w:style>
  <w:style w:type="character" w:styleId="Friconcurrent">
    <w:name w:val="fr-icon-current"/>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Sortarrow">
    <w:name w:val="sortarrow"/>
    <w:qFormat/>
    <w:rPr>
      <w:rFonts w:cs="Times New Roman"/>
    </w:rPr>
  </w:style>
  <w:style w:type="character" w:styleId="Flagicon">
    <w:name w:val="flagicon"/>
    <w:qFormat/>
    <w:rPr>
      <w:rFonts w:cs="Times New Roman"/>
    </w:rPr>
  </w:style>
  <w:style w:type="character" w:styleId="Sortkey">
    <w:name w:val="sortkey"/>
    <w:qFormat/>
    <w:rPr>
      <w:rFonts w:cs="Times New Roman"/>
    </w:rPr>
  </w:style>
  <w:style w:type="character" w:styleId="Sorttext">
    <w:name w:val="sorttext"/>
    <w:qFormat/>
    <w:rPr>
      <w:rFonts w:cs="Times New Roman"/>
    </w:rPr>
  </w:style>
  <w:style w:type="character" w:styleId="Style12">
    <w:name w:val="Нижний колонтитул Знак"/>
    <w:qFormat/>
    <w:rPr>
      <w:sz w:val="22"/>
      <w:szCs w:val="22"/>
    </w:rPr>
  </w:style>
  <w:style w:type="character" w:styleId="PageNumber">
    <w:name w:val="Page Number"/>
    <w:rPr>
      <w:rFonts w:cs="Times New Roman"/>
    </w:rPr>
  </w:style>
  <w:style w:type="character" w:styleId="Style13">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ate2">
    <w:name w:val="date2"/>
    <w:basedOn w:val="Normal"/>
    <w:qFormat/>
    <w:pPr>
      <w:spacing w:lineRule="auto" w:line="240" w:before="280" w:after="280"/>
    </w:pPr>
    <w:rPr>
      <w:rFonts w:ascii="Times New Roman" w:hAnsi="Times New Roman" w:cs="Times New Roman"/>
      <w:sz w:val="24"/>
      <w:szCs w:val="24"/>
    </w:rPr>
  </w:style>
  <w:style w:type="paragraph" w:styleId="Small">
    <w:name w:val="smal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0:00Z</dcterms:created>
  <dc:creator>Admin</dc:creator>
  <dc:description/>
  <cp:keywords/>
  <dc:language>en-US</dc:language>
  <cp:lastModifiedBy>Mage</cp:lastModifiedBy>
  <dcterms:modified xsi:type="dcterms:W3CDTF">2011-10-03T22:40:00Z</dcterms:modified>
  <cp:revision>2</cp:revision>
  <dc:subject/>
  <dc:title/>
</cp:coreProperties>
</file>