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rPr/>
      </w:pPr>
      <w:r>
        <w:rPr/>
        <w:t>План</w:t>
      </w:r>
    </w:p>
    <w:p>
      <w:pPr>
        <w:pStyle w:val="Style20"/>
        <w:keepNext w:val="true"/>
        <w:widowControl w:val="false"/>
        <w:rPr/>
      </w:pPr>
      <w:r>
        <w:rPr/>
      </w:r>
    </w:p>
    <w:p>
      <w:pPr>
        <w:pStyle w:val="Style20"/>
        <w:keepNext w:val="true"/>
        <w:widowControl w:val="false"/>
        <w:tabs>
          <w:tab w:val="clear" w:pos="709"/>
          <w:tab w:val="left" w:pos="9214" w:leader="dot"/>
        </w:tabs>
        <w:ind w:hanging="0"/>
        <w:jc w:val="left"/>
        <w:rPr/>
      </w:pPr>
      <w:r>
        <w:rPr/>
        <w:t>Введение</w:t>
      </w:r>
    </w:p>
    <w:p>
      <w:pPr>
        <w:pStyle w:val="Style20"/>
        <w:keepNext w:val="true"/>
        <w:widowControl w:val="false"/>
        <w:tabs>
          <w:tab w:val="clear" w:pos="709"/>
          <w:tab w:val="left" w:pos="9214" w:leader="dot"/>
        </w:tabs>
        <w:ind w:hanging="0"/>
        <w:jc w:val="left"/>
        <w:rPr/>
      </w:pPr>
      <w:r>
        <w:rPr/>
        <w:t>1. Определение экономической сущности лизинговых операций</w:t>
      </w:r>
    </w:p>
    <w:p>
      <w:pPr>
        <w:pStyle w:val="Style20"/>
        <w:keepNext w:val="true"/>
        <w:widowControl w:val="false"/>
        <w:tabs>
          <w:tab w:val="clear" w:pos="709"/>
          <w:tab w:val="left" w:pos="9214" w:leader="dot"/>
        </w:tabs>
        <w:ind w:hanging="0"/>
        <w:jc w:val="left"/>
        <w:rPr/>
      </w:pPr>
      <w:r>
        <w:rPr/>
        <w:t>1.1 Понятие и историческое развитие лизинга</w:t>
      </w:r>
    </w:p>
    <w:p>
      <w:pPr>
        <w:pStyle w:val="Style20"/>
        <w:keepNext w:val="true"/>
        <w:widowControl w:val="false"/>
        <w:tabs>
          <w:tab w:val="clear" w:pos="709"/>
          <w:tab w:val="left" w:pos="9214" w:leader="dot"/>
        </w:tabs>
        <w:ind w:hanging="0"/>
        <w:jc w:val="left"/>
        <w:rPr/>
      </w:pPr>
      <w:r>
        <w:rPr/>
        <w:t>1.2 Преимущества и недостатки лизинговых операций</w:t>
      </w:r>
    </w:p>
    <w:p>
      <w:pPr>
        <w:pStyle w:val="Style20"/>
        <w:keepNext w:val="true"/>
        <w:widowControl w:val="false"/>
        <w:tabs>
          <w:tab w:val="clear" w:pos="709"/>
          <w:tab w:val="left" w:pos="9072" w:leader="dot"/>
        </w:tabs>
        <w:ind w:hanging="0"/>
        <w:jc w:val="left"/>
        <w:rPr/>
      </w:pPr>
      <w:r>
        <w:rPr/>
        <w:t>2. Виды и формы лизинга. Учет лизинговых операций4</w:t>
      </w:r>
    </w:p>
    <w:p>
      <w:pPr>
        <w:pStyle w:val="Style20"/>
        <w:keepNext w:val="true"/>
        <w:widowControl w:val="false"/>
        <w:tabs>
          <w:tab w:val="clear" w:pos="709"/>
          <w:tab w:val="left" w:pos="9072" w:leader="dot"/>
        </w:tabs>
        <w:ind w:hanging="0"/>
        <w:jc w:val="left"/>
        <w:rPr/>
      </w:pPr>
      <w:r>
        <w:rPr/>
        <w:t>3. Развитие лизинга в Республике Беларусь</w:t>
      </w:r>
    </w:p>
    <w:p>
      <w:pPr>
        <w:pStyle w:val="Style20"/>
        <w:keepNext w:val="true"/>
        <w:widowControl w:val="false"/>
        <w:tabs>
          <w:tab w:val="clear" w:pos="709"/>
          <w:tab w:val="left" w:pos="9072" w:leader="dot"/>
        </w:tabs>
        <w:ind w:hanging="0"/>
        <w:jc w:val="left"/>
        <w:rPr/>
      </w:pPr>
      <w:r>
        <w:rPr/>
        <w:t>Заключение</w:t>
      </w:r>
    </w:p>
    <w:p>
      <w:pPr>
        <w:pStyle w:val="Style20"/>
        <w:keepNext w:val="true"/>
        <w:widowControl w:val="false"/>
        <w:tabs>
          <w:tab w:val="clear" w:pos="709"/>
          <w:tab w:val="left" w:pos="9072" w:leader="dot"/>
        </w:tabs>
        <w:ind w:hanging="0"/>
        <w:jc w:val="left"/>
        <w:rPr/>
      </w:pPr>
      <w:r>
        <w:rPr/>
        <w:t>Список используемой литературы</w:t>
      </w:r>
    </w:p>
    <w:p>
      <w:pPr>
        <w:pStyle w:val="Style20"/>
        <w:keepNext w:val="true"/>
        <w:widowControl w:val="false"/>
        <w:tabs>
          <w:tab w:val="clear" w:pos="709"/>
          <w:tab w:val="left" w:pos="9072" w:leader="dot"/>
        </w:tabs>
        <w:ind w:hanging="0"/>
        <w:jc w:val="left"/>
        <w:rPr/>
      </w:pPr>
      <w:r>
        <w:rPr/>
        <w:t>Приложения</w:t>
      </w:r>
    </w:p>
    <w:p>
      <w:pPr>
        <w:pStyle w:val="Style20"/>
        <w:keepNext w:val="true"/>
        <w:widowControl w:val="false"/>
        <w:rPr/>
      </w:pPr>
      <w:r>
        <w:rPr/>
      </w:r>
      <w:r>
        <w:br w:type="page"/>
      </w:r>
    </w:p>
    <w:p>
      <w:pPr>
        <w:pStyle w:val="Style20"/>
        <w:keepNext w:val="true"/>
        <w:widowControl w:val="false"/>
        <w:rPr/>
      </w:pPr>
      <w:r>
        <w:rPr/>
        <w:t>Введение</w:t>
      </w:r>
    </w:p>
    <w:p>
      <w:pPr>
        <w:pStyle w:val="Style20"/>
        <w:keepNext w:val="true"/>
        <w:widowControl w:val="false"/>
        <w:rPr/>
      </w:pPr>
      <w:r>
        <w:rPr/>
      </w:r>
    </w:p>
    <w:p>
      <w:pPr>
        <w:pStyle w:val="Style20"/>
        <w:keepNext w:val="true"/>
        <w:widowControl w:val="false"/>
        <w:rPr/>
      </w:pPr>
      <w:r>
        <w:rPr/>
        <w:t>Изменения экономических условий хозяйствования вызывают необходимость внедрения новых методов обновления материально-технической базы и модификации основных фондов различных отраслей деятельности. Одним из таких методов является лизинг.</w:t>
      </w:r>
    </w:p>
    <w:p>
      <w:pPr>
        <w:pStyle w:val="Style20"/>
        <w:keepNext w:val="true"/>
        <w:widowControl w:val="false"/>
        <w:rPr/>
      </w:pPr>
      <w:r>
        <w:rPr/>
        <w:t>Актуальность развития лизинга в Республике Беларусь обусловлена значительной физической изношенностью производственных основных фондов, наличием морально устаревшего оборудования, низкой эффективностью его использования и др.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Style20"/>
        <w:keepNext w:val="true"/>
        <w:widowControl w:val="false"/>
        <w:rPr/>
      </w:pPr>
      <w:r>
        <w:rPr/>
        <w:t>В настоящее время многие предприятия Республики Беларусь испытывают недостаток оборотных средств. Они не могут обновлять свои основные фонды, внедрять достижения научно-технического прогресса, а, следовательно, не могут производить конкурентоспособную продукцию и осваивать зарубежные рынки сбыта. В этих условиях предприятия вынуждены брать кредиты, однако в ряде случаев банки, не имея гарантий возврата денежных средств, не предоставляют кредиты таким предприятиям. Предприятию для обновления своих основных средств выгодно брать оборудование в лизинг. Именно лизинг устраняет противоречия между предприятием, у которого нет средств на модернизацию основных фондов, и банком, который неохотно предоставит этому предприятию кредит.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Style20"/>
        <w:keepNext w:val="true"/>
        <w:widowControl w:val="false"/>
        <w:rPr/>
      </w:pPr>
      <w:r>
        <w:rPr/>
        <w:t>Многолетний опыт использования лизингового механизма в предпринимательской деятельности многих стран мира позволяет сделать вывод о его эффективности. С помощью лизинга реально могут быть привлечены инвестиции, необходимые для модернизации основных фондов в различных отраслях экономики Республики Беларусь.</w:t>
      </w:r>
    </w:p>
    <w:p>
      <w:pPr>
        <w:pStyle w:val="Style20"/>
        <w:keepNext w:val="true"/>
        <w:widowControl w:val="false"/>
        <w:rPr/>
      </w:pPr>
      <w:r>
        <w:rPr/>
      </w:r>
      <w:r>
        <w:br w:type="page"/>
      </w:r>
    </w:p>
    <w:p>
      <w:pPr>
        <w:pStyle w:val="Style20"/>
        <w:keepNext w:val="true"/>
        <w:widowControl w:val="false"/>
        <w:rPr/>
      </w:pPr>
      <w:r>
        <w:rPr/>
        <w:t>1. Сущность лизинга и предпосылки развития лизинговых операций</w:t>
      </w:r>
    </w:p>
    <w:p>
      <w:pPr>
        <w:pStyle w:val="Style20"/>
        <w:keepNext w:val="true"/>
        <w:widowControl w:val="false"/>
        <w:rPr/>
      </w:pPr>
      <w:r>
        <w:rPr/>
      </w:r>
    </w:p>
    <w:p>
      <w:pPr>
        <w:pStyle w:val="Style20"/>
        <w:keepNext w:val="true"/>
        <w:widowControl w:val="false"/>
        <w:rPr/>
      </w:pPr>
      <w:r>
        <w:rPr/>
        <w:t>1.1 Понятие и историческое развитие лизинга</w:t>
      </w:r>
    </w:p>
    <w:p>
      <w:pPr>
        <w:pStyle w:val="Style20"/>
        <w:keepNext w:val="true"/>
        <w:widowControl w:val="false"/>
        <w:rPr/>
      </w:pPr>
      <w:r>
        <w:rPr/>
      </w:r>
    </w:p>
    <w:p>
      <w:pPr>
        <w:pStyle w:val="Style20"/>
        <w:keepNext w:val="true"/>
        <w:widowControl w:val="false"/>
        <w:rPr/>
      </w:pPr>
      <w:r>
        <w:rPr/>
        <w:t>Лизинг - это вид предпринимательск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 природных объектов, а также объектов, запрещенных к свободному обращению на рынке.</w:t>
      </w:r>
    </w:p>
    <w:p>
      <w:pPr>
        <w:pStyle w:val="Style20"/>
        <w:keepNext w:val="true"/>
        <w:widowControl w:val="false"/>
        <w:rPr/>
      </w:pPr>
      <w:r>
        <w:rPr/>
        <w:t>Вопрос возникновения лизинговых отношений оценивается с различных позиций, при этом существует на два основных подхода. Представители первого подхода полагают, что лизинг является "древнейшей формой финансирования", которая была распространена у шумеров и других народов, населявших Месопотамию пять тысячелетий назад, а также что лизинг уже существовал около двух тысячелетий до нашей эры в Вавилоне [1, с. 14]. Аналогичной позиции придерживается английский ученый Т.Кларк, который обнаружил несколько положений о лизинге в законах Хаммурапи, принятых около 1760 г. до н. э. и в Институциях Юстиниана. Примерно в 2000 г. до н.э. в Южном Двуречье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 Широко применяла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Style20"/>
        <w:keepNext w:val="true"/>
        <w:widowControl w:val="false"/>
        <w:rPr/>
      </w:pPr>
      <w:r>
        <w:rPr/>
        <w:t>Во многих работах отечественных и зарубежных авторов, посвященных проблемам лизинговой деятельности, можно встретить цитату или ссылку на цитату из "Риторики" Аристотеля, датированную 350 г. до н. э., о том, что "состояние человека много чаще находится в пользовании, нежели в собственности" и что "богатство составляет не владение имуществом, основанное на праве собственности, а его использование". Считается, что эта мысль как нельзя лучше определяет основную идею лизинга - чтобы получить прибыль, совсем не обязательно иметь оборудование или иное имущество в собственности, достаточно лишь иметь право его использовать и извлекать доход [2, с. 12].</w:t>
      </w:r>
    </w:p>
    <w:p>
      <w:pPr>
        <w:pStyle w:val="Style20"/>
        <w:keepNext w:val="true"/>
        <w:widowControl w:val="false"/>
        <w:rPr/>
      </w:pPr>
      <w:r>
        <w:rPr/>
        <w:t>Другая группа авторов полагает, что лизинг представляет собой явление молодое, поскольку появление его относится к новому и новейшему периоду истории хозяйственных взаимоотношений. Это мнение основывается на том, что слово "лизинг" (leasing) вошло в употребление в последней четверти ХIХ в., когда в 1877 г. американская телефонная компания "Белл" приняла решение сдавать свои телефонные аппараты во временное владение и пользование за плату, что позволило не только расширить сбыт выпускаемой новой техники, но и защитить свои права на интеллектуальную собственность в конкурентной борьбе [3, с. 11].</w:t>
      </w:r>
    </w:p>
    <w:p>
      <w:pPr>
        <w:pStyle w:val="Style20"/>
        <w:keepNext w:val="true"/>
        <w:widowControl w:val="false"/>
        <w:rPr/>
      </w:pPr>
      <w:r>
        <w:rPr/>
        <w:t>Признание лизинга древней формой отношений в том виде, как это представлено в приведенных высказываниях учеными, не убедительно. Несомненно, арендные отношения зародились достаточно давно, но это не означает, что в них речь шла о лизинговых отношениях, тем более о лизинге в современном его понимании. Нельзя также согласиться и с тем, что в работе "Риторика" Аристотеля отражена основная идея лизинга. Это цитата отражает суть лизинговых отношений лишь отчасти, скорее, она вскрывает суть любых отношений, связанных с использованием имущества, не принадлежащего пользователю на праве собственности.</w:t>
      </w:r>
    </w:p>
    <w:p>
      <w:pPr>
        <w:pStyle w:val="Style20"/>
        <w:keepNext w:val="true"/>
        <w:widowControl w:val="false"/>
        <w:rPr/>
      </w:pPr>
      <w:r>
        <w:rPr/>
        <w:t>Лизинг в современном его понимании стал развиваться лишь в начале ХIХ в. в Англии и США в области железнодорожного транспорта и каменноугольной промышленности. Собственники каменноугольных копей вначале покупали вагоны для перевозки угля, но вскоре они поняли, что это невыгодно. Выработка угля увеличивалась, открывались новые шахты, требовалось все большее количество вагонов для перевозки угля. В такой ситуации стали появляться компании, которые занимались только покупкой и сдачей в аренду вагонов для перевозки угля. При составлении договоров впоследствии в них стали включать право на покупку пользователем имущества по окончании срока договора. Одной из причин появления такого условия было то, что пользователи гораздо аккуратнее и бережнее обращались с вагонами, учитывая перспективу их последующего приобретения в собственность. Первая в мире лизинговая компания-«Бирмингем Вагон компани» была зарегистрирована 20 марта 1855г. в Великобритании. Сначала она специализировалась на сдаче в лизинг железнодорожных вагонов для перевозки угля и других минеральных ресурсов, а затем – машин и оборудования.</w:t>
      </w:r>
    </w:p>
    <w:p>
      <w:pPr>
        <w:pStyle w:val="Style20"/>
        <w:keepNext w:val="true"/>
        <w:widowControl w:val="false"/>
        <w:rPr/>
      </w:pPr>
      <w:r>
        <w:rPr/>
        <w:t>В начале ХХ в. многие грузоотправители не желали осуществлять долгосрочное использование вагонов, требуя взамен предоставления их в краткосрочное использование. В результате, лизинговые компании стали заключать контракты на более короткий срок действия. По окончании контракта вагоны должны были возвращаться арендодателю, который сохранял за собой право собственника. Такие арендные договоры положили начало операционного (оперативного) лизинга.</w:t>
      </w:r>
    </w:p>
    <w:p>
      <w:pPr>
        <w:pStyle w:val="Style20"/>
        <w:keepNext w:val="true"/>
        <w:widowControl w:val="false"/>
        <w:rPr/>
      </w:pPr>
      <w:r>
        <w:rPr/>
        <w:t>Настоящая "революция" в развитии лизинговых отношений произошла в США и Англии в начале 50-х гг. прошлого столетия. В лизинг стали массово сдаваться средства производства: технологическое оборудование, машины, механизмы, суда, самолеты и т.д. Непосредственные производители оборудования, осознав преимущества лизинга по сравнению с прямыми продажами, стали создавать дочерние лизинговые предприятия. После 1963 г. в лизинговом бизнесе США стали активно участвовать банки. Таким образом, в США к концу 60-х гг. сложилось три вида лизинговых компаний (независимые, дочерние фирмы производителей и банки). Вскоре лизинг в США превратился в один из основных инструментов экономической деятельности.</w:t>
      </w:r>
    </w:p>
    <w:p>
      <w:pPr>
        <w:pStyle w:val="Style20"/>
        <w:keepNext w:val="true"/>
        <w:widowControl w:val="false"/>
        <w:rPr/>
      </w:pPr>
      <w:r>
        <w:rPr/>
        <w:t>В Европе лизинг стали рассматривать как кредитную операцию, позволяющую приобрести имущество с помощью третьих лиц, взяв его у них в аренду с возможностью выкупа по окончании контракта лизинга [4, с. 177].</w:t>
      </w:r>
    </w:p>
    <w:p>
      <w:pPr>
        <w:pStyle w:val="Style20"/>
        <w:keepNext w:val="true"/>
        <w:widowControl w:val="false"/>
        <w:rPr/>
      </w:pPr>
      <w:r>
        <w:rPr/>
        <w:t>В Германии лизинговая компания «Дойче лизинг ГмбХ» была создана в 1962г. в Дюссельдорфе, первая французская лизинговая компания «Сепа-Фит» начала действовать в 1957 г., в Италии первая лизинговая компания была создана в 1963 г., а в Японии - в 1969 г. при государственной поддержке лизинговых операций. В СССР лизинг стал известен во время второй мировой войны, когда в 1941 - 1945 гг. осуществлялись поставки американской техники.</w:t>
      </w:r>
    </w:p>
    <w:p>
      <w:pPr>
        <w:pStyle w:val="Style20"/>
        <w:keepNext w:val="true"/>
        <w:widowControl w:val="false"/>
        <w:rPr/>
      </w:pPr>
      <w:r>
        <w:rPr/>
        <w:t>Лишь в 70-х гг. ХХ в. лизинг нашел законодательное закрепление во многих европейских странах. Это и послужило толчком к распространению лизинговых операций в европейской экономике. В дальнейшем под руководством Международного института по унификации частного права (УНИДРУА) была разработана и в 1988 г. принята в Оттаве Конвенция о международном финансовом лизинге [5]. Целью этого документа было создание единообразия в регулировании лизинговых операций, придание стабильности расширяющемуся мировому рынку лизинговых услуг.</w:t>
      </w:r>
    </w:p>
    <w:p>
      <w:pPr>
        <w:pStyle w:val="Style20"/>
        <w:keepNext w:val="true"/>
        <w:widowControl w:val="false"/>
        <w:rPr/>
      </w:pPr>
      <w:r>
        <w:rPr/>
        <w:t>Несмотря на то, что Оттавская конвенция о международном финансовом лизинге разрабатывалась с участием представителей СССР, первые шаги в развитии лизинговых отношений на постсоветском пространстве сделаны лишь в связи с переводом экономики на рыночные рельсы.</w:t>
      </w:r>
    </w:p>
    <w:p>
      <w:pPr>
        <w:pStyle w:val="Style20"/>
        <w:keepNext w:val="true"/>
        <w:widowControl w:val="false"/>
        <w:rPr/>
      </w:pPr>
      <w:r>
        <w:rPr/>
        <w:t>В большинстве промышленно развитых стран лизинг стал неотъемлемой частью экономической структуры. В 70-х годах темпы прироста объема лизинговых операций в денежном выражении находились на уровне 20%, в 80-х - на уровне 15%, что превышает темпы экономического развития большинства стран.</w:t>
      </w:r>
    </w:p>
    <w:p>
      <w:pPr>
        <w:pStyle w:val="Style20"/>
        <w:keepNext w:val="true"/>
        <w:widowControl w:val="false"/>
        <w:rPr/>
      </w:pPr>
      <w:r>
        <w:rPr/>
        <w:t>За период с 1988 по 1993 год объем лизинговых операций в Италии увеличился в три раза, в ФРГ - 2,7, в Японии - 2,5, в Великобритании и США - примерно в 2,4 раза. К 1993 году доля лизинга машин и оборудования в объеме капиталовложений составила в США - 33%, Австралии - 25%, Великобритании - 18%, ФРГ - 10%.</w:t>
      </w:r>
    </w:p>
    <w:p>
      <w:pPr>
        <w:pStyle w:val="Style20"/>
        <w:keepNext w:val="true"/>
        <w:widowControl w:val="false"/>
        <w:rPr/>
      </w:pPr>
      <w:r>
        <w:rPr/>
        <w:t>В 1992 году мировой объем лизинговых инвестиций в машины и оборудование оценивался в 280 млрд. долларов США, из которых на сами США приходилось долее трети мировых сделок по лизингу в сопоставимых ценах, на Японию - 17,1%, Великобританию и ФРГ - около 4%. В то же время, страны Западной Европы только с конца 70-х годов начинают интенсивно наращивать свою деятельность в этой области. Темпы прироста лизинговых инвестиций в них в настоящее время превышают рост подобных инвестиций в США и Японии.</w:t>
      </w:r>
    </w:p>
    <w:p>
      <w:pPr>
        <w:pStyle w:val="Style20"/>
        <w:keepNext w:val="true"/>
        <w:widowControl w:val="false"/>
        <w:rPr/>
      </w:pPr>
      <w:r>
        <w:rPr/>
        <w:t>О насыщенности лизингового рынка в современных условиях свидетельствует рост сопутствующих лизингу услуг, постепенное снижение арендных ставок и приближение их к ставкам банковским, практика лизинга все более крупных объектов, частичное переключение лизинговых компаний на другие виды услуг, увеличение объемов международной деятельности лизинговых фирм. Лизинг остается одним из эффективных и привлекательных направлений вложения капитала: темпа роста лизинговых сделок в 80-х годах превышали в промышленно-развитых странах темпы экономического развития этих стран.Тенденция развития современного лизинга - реализация через него продукции наиболее современных научно-технических отраслей. В 70-х годах лизингу подвергались, главным образом, крупные, дорогостоящие машины и машинные комплексы: суда, самолеты, строительные горнодобывающие машины. Из товаров, ранее доминировавших в лизинге, в 80-х годах сохранили свои позиции лишь машины и оборудование для обрабатывающей промышленности и транспорт. Эти группы товаров по-прежнему хорошо арендуются, но и здесь произошел сдвиг в сторону новейшей наиболее сложной техники. В структуре лизинга промышленно развитых стран промышленное оборудование составляет 15-30%, строительные и транспортные машины - 20-23%. Лидерство в 80-е годы захватила вычислительная техника, оборудование для информационных сетей, множительная конторская техника. Ее доля в лизинговом обороте экономически развитых стран выросла с 10 до 30-40%. Обнаруживается общая тенденция к росту в лизинговых сделках товаров сервисной группы.</w:t>
      </w:r>
    </w:p>
    <w:p>
      <w:pPr>
        <w:pStyle w:val="Style20"/>
        <w:keepNext w:val="true"/>
        <w:widowControl w:val="false"/>
        <w:rPr/>
      </w:pPr>
      <w:r>
        <w:rPr/>
      </w:r>
    </w:p>
    <w:p>
      <w:pPr>
        <w:pStyle w:val="Style20"/>
        <w:keepNext w:val="true"/>
        <w:widowControl w:val="false"/>
        <w:rPr/>
      </w:pPr>
      <w:r>
        <w:rPr/>
        <w:t>1.2 Преимущества и недостатки лизинговых операций</w:t>
      </w:r>
    </w:p>
    <w:p>
      <w:pPr>
        <w:pStyle w:val="Style20"/>
        <w:keepNext w:val="true"/>
        <w:widowControl w:val="false"/>
        <w:rPr/>
      </w:pPr>
      <w:r>
        <w:rPr/>
      </w:r>
    </w:p>
    <w:p>
      <w:pPr>
        <w:pStyle w:val="Style20"/>
        <w:keepNext w:val="true"/>
        <w:widowControl w:val="false"/>
        <w:rPr/>
      </w:pPr>
      <w:r>
        <w:rPr/>
        <w:t>Лизинг нашел широкое применение именно потому, что он приносит выгоды всем участникам договорных отношений. В чем суть привлекательности лизинговых сделок?</w:t>
      </w:r>
    </w:p>
    <w:p>
      <w:pPr>
        <w:pStyle w:val="Style20"/>
        <w:keepNext w:val="true"/>
        <w:widowControl w:val="false"/>
        <w:rPr/>
      </w:pPr>
      <w:r>
        <w:rPr/>
        <w:t>Лизинговые операции, как правило, сопровождаются специальным сервисом. Он включает: регистрацию оборудования, страхование, получение экспортных лицензий (квот), оформление финансовых документов, предоставление налоговых, валютных и финансовых льгот. Например, могут быть выделены государственные субсидии из фондов финансирования экспорта. Сопутствующие услуги лизинговой компании могут также распространяться на транспортно-экспедиторское обслуживание, монтаж (установку) оборудования, пуск объекта, достижение проектной мощности, осуществление текущего и регламентных видов ремонта, подготовку необходимых кадров для грамотной эксплуатации нового оборудования и другие виды услуг. Кроме того, налоговый режим страны лизингодателя может предоставлять право на ускоренное амортизационное списание имущества, полученного в лизинг. Налоговые льготы проистекают также из того факта, что налогообложение права собственности и права владения различно.</w:t>
      </w:r>
    </w:p>
    <w:p>
      <w:pPr>
        <w:pStyle w:val="Style20"/>
        <w:keepNext w:val="true"/>
        <w:widowControl w:val="false"/>
        <w:rPr/>
      </w:pPr>
      <w:r>
        <w:rPr/>
        <w:t>Анализ зарубежной практики осуществления лизинговых операций показывает, что экономическое их значение очень тесно связано с выгодами, которые предоставляет лизинг. В наиболее общем виде преимущества лизинга можно сгруппировать следующим образом.</w:t>
      </w:r>
    </w:p>
    <w:p>
      <w:pPr>
        <w:pStyle w:val="Style20"/>
        <w:keepNext w:val="true"/>
        <w:widowControl w:val="false"/>
        <w:rPr/>
      </w:pPr>
      <w:r>
        <w:rPr/>
        <w:t>1. Финансовые: одновременное решение вопросов и приобретения, например, оборудования, и финансирования этой операции; остается благоприятным для предпринимателя соотношение между собственной и заемной частями в функционирующем капитале; лизинг позволяет оперативно реагировать на рыночные изменения с учетом возможности аренды дополнительного оборудования и новых технологий, что повышает эффективность использования производительного капитала, т.к. вкладываемые средства относятся к областям, приносящим наибольшие доходы; лизинговые платежи не зависят от индекса цен и поэтому в отличие от аренды не изменяются; стороны лизингового соглашения согласовывают лизинговые платежи - объем выплат, их порядок и процедуру, а наличие льгот позволяет лизингодателю учесть финансовые интересы лизингополучателя, например, в виде уменьшения размера лизинговых платежей.</w:t>
      </w:r>
    </w:p>
    <w:p>
      <w:pPr>
        <w:pStyle w:val="Style20"/>
        <w:keepNext w:val="true"/>
        <w:widowControl w:val="false"/>
        <w:rPr/>
      </w:pPr>
      <w:r>
        <w:rPr/>
        <w:t>2. Инвестиционные: предприятию проще или легче получить имущество в лизинг, нежели ссуду на его покупку, т.к. объект лизинга выступает в качестве залога; лизинг не требует значительной доли собственных средств, как при предоставлении кредита банком. Банковский кредит обычно выдается на 75-80% стоимости приобретаемого имущества; лизинг же обеспечивает 100% стоимости сделки и значительно ускоряет оборот; инвестирование в форме имущества в отличие от денежного кредитования снижает риск невозврата средств, т.к. за лизингодателем сохраняются права собственности; возможность сэкономить финансовые средства и направить их на решение иных инвестиционных задач предприятия; действующие налоговые и правовые нормы делают лизинг более выгодным, чем кредит; получение льгот, предоставляемых лизинговыми компаниями в виде, например, скидок на цены прейскуранта.</w:t>
      </w:r>
    </w:p>
    <w:p>
      <w:pPr>
        <w:pStyle w:val="Style20"/>
        <w:keepNext w:val="true"/>
        <w:widowControl w:val="false"/>
        <w:rPr/>
      </w:pPr>
      <w:r>
        <w:rPr/>
        <w:t>3. Организационно-эксплутационные: немедленная эксплуатация наряду с освобождением от единовременной оплаты полной стоимости оборудования, машин и механизмов; эксплуатация объекта лизинга дает прибыль, необходимую для оплаты лизинговых платежей, а остаток остается арендатору; сокращение потерь, связанных с моральным старением средств производства.</w:t>
      </w:r>
    </w:p>
    <w:p>
      <w:pPr>
        <w:pStyle w:val="Style20"/>
        <w:keepNext w:val="true"/>
        <w:widowControl w:val="false"/>
        <w:rPr/>
      </w:pPr>
      <w:r>
        <w:rPr/>
        <w:t>4. Сервисные: арендатор объекта лизинга получает возможность воспользоваться значительными по своему объему сопутствующими сервисными услугами - страхованием, транспортировкой, установкой с гарантией готовности к эксплуатации, профилактикой.5. Учетно-бухгалтерские: расходы по лизингу рассматриваются как текущие затраты со всеми вытекающими последствиями их калькулирования, при этом лизинговые платежи включаются в себестоимость произведенной продукции лизингополучателя, что снижает налогооблагаемую прибыль; объект лизинга учитывается в балансе лизинговой компании (на этот счет имеются четкие указания в гражданском и налоговом законодательстве многих западных стран) и не учитывается в балансе пользователя.</w:t>
      </w:r>
    </w:p>
    <w:p>
      <w:pPr>
        <w:pStyle w:val="Style20"/>
        <w:keepNext w:val="true"/>
        <w:widowControl w:val="false"/>
        <w:rPr/>
      </w:pPr>
      <w:r>
        <w:rPr/>
        <w:t>Кроме того, важны и такие преимущества:</w:t>
      </w:r>
    </w:p>
    <w:p>
      <w:pPr>
        <w:pStyle w:val="Style20"/>
        <w:keepNext w:val="true"/>
        <w:widowControl w:val="false"/>
        <w:rPr/>
      </w:pPr>
      <w:r>
        <w:rPr/>
        <w:t>производитель материальных ресурсов - активов, предназначенных для лизинга, значительно расширяет возможности гарантированного сбыта своей продукции;</w:t>
      </w:r>
    </w:p>
    <w:p>
      <w:pPr>
        <w:pStyle w:val="Style20"/>
        <w:keepNext w:val="true"/>
        <w:widowControl w:val="false"/>
        <w:rPr/>
      </w:pPr>
      <w:r>
        <w:rPr/>
        <w:t>лизингополучатель, используя лизинг, повышает конкурентоспособность, экономит средства, получает скидку на налог.</w:t>
      </w:r>
    </w:p>
    <w:p>
      <w:pPr>
        <w:pStyle w:val="Style20"/>
        <w:keepNext w:val="true"/>
        <w:widowControl w:val="false"/>
        <w:rPr/>
      </w:pPr>
      <w:r>
        <w:rPr/>
        <w:t>Преимущества лизинга наиболее полно раскрываются, если провести сравнительный анализ эффективности лизинговых операций и других форм финансирования инвестиций. В этом случае обнаруживается, что:</w:t>
      </w:r>
    </w:p>
    <w:p>
      <w:pPr>
        <w:pStyle w:val="Style20"/>
        <w:keepNext w:val="true"/>
        <w:widowControl w:val="false"/>
        <w:rPr/>
      </w:pPr>
      <w:r>
        <w:rPr/>
        <w:t>выживаемость лизинговой компании обусловлена ценовой конкурентоспособностью и качеством услуг, которые она предоставляет, т.е. цена оборудования будет значительно ниже;</w:t>
      </w:r>
    </w:p>
    <w:p>
      <w:pPr>
        <w:pStyle w:val="Style20"/>
        <w:keepNext w:val="true"/>
        <w:widowControl w:val="false"/>
        <w:rPr/>
      </w:pPr>
      <w:r>
        <w:rPr/>
        <w:t>размер арендной ставки определяется величиной процента, начисляемого арендодателем на сумму основного долга арендатора;</w:t>
      </w:r>
    </w:p>
    <w:p>
      <w:pPr>
        <w:pStyle w:val="Style20"/>
        <w:keepNext w:val="true"/>
        <w:widowControl w:val="false"/>
        <w:rPr/>
      </w:pPr>
      <w:r>
        <w:rPr/>
        <w:t>после истечения срока аренды в соответствии с соглашением о лизинге лизингодатель получает возможность коммерческой реализации объекта лизинга;</w:t>
      </w:r>
    </w:p>
    <w:p>
      <w:pPr>
        <w:pStyle w:val="Style20"/>
        <w:keepNext w:val="true"/>
        <w:widowControl w:val="false"/>
        <w:rPr/>
      </w:pPr>
      <w:r>
        <w:rPr/>
        <w:t>быстрое изменение соотношения курсов национальных валют увеличивает риск лизингодателя.</w:t>
      </w:r>
    </w:p>
    <w:p>
      <w:pPr>
        <w:pStyle w:val="Style20"/>
        <w:keepNext w:val="true"/>
        <w:widowControl w:val="false"/>
        <w:rPr/>
      </w:pPr>
      <w:r>
        <w:rPr/>
        <w:t>В том случае, если сильны инфляционные процессы, то лизингодатель прибегает к использованию страховых фондов по системе страхования экспортных кредитов.</w:t>
      </w:r>
    </w:p>
    <w:p>
      <w:pPr>
        <w:pStyle w:val="Style20"/>
        <w:keepNext w:val="true"/>
        <w:widowControl w:val="false"/>
        <w:rPr/>
      </w:pPr>
      <w:r>
        <w:rPr/>
        <w:t>Участие в лизинговых операциях предоставляет всем их сторонам четкие юридические, налоговые и бухгалтерские права, а также накладывает определенные обязательства. Таким образом, лизинг - эффективное средство сбыта продукции машиностроения и решения инвестиционных проблем, что представляется очень важным с позиции лизингодателя. Для лизингополучателя активная работа на рынке лизинговых услуг обусловливает оперативное обновление основного капитала, без крупных разовых инвестиций. Кроме того, участие в лизинговых операциях дает возможность представителям мелкого и среднего бизнеса, испытывающим определенное затруднение в наличных финансовых ресурсах, производительно использовать необходимое им новое и новейшее оборудование, не приобретая его в собственность и не прибегая к разорительным кредитам.</w:t>
      </w:r>
    </w:p>
    <w:p>
      <w:pPr>
        <w:pStyle w:val="Style20"/>
        <w:keepNext w:val="true"/>
        <w:widowControl w:val="false"/>
        <w:rPr/>
      </w:pPr>
      <w:r>
        <w:rPr/>
        <w:t>Нельзя, однако, не отметить и ряд недостатков, присущих лизингу. К их числу следует отнести:</w:t>
      </w:r>
    </w:p>
    <w:p>
      <w:pPr>
        <w:pStyle w:val="Style20"/>
        <w:keepNext w:val="true"/>
        <w:widowControl w:val="false"/>
        <w:rPr/>
      </w:pPr>
      <w:r>
        <w:rPr/>
        <w:t>операции, связанные с лизингом, отличаются значительной сложностью как по разработке приемлемой схемы, выявлению условий сделки, так и по документальному ее оформлению;</w:t>
      </w:r>
    </w:p>
    <w:p>
      <w:pPr>
        <w:pStyle w:val="Style20"/>
        <w:keepNext w:val="true"/>
        <w:widowControl w:val="false"/>
        <w:rPr/>
      </w:pPr>
      <w:r>
        <w:rPr/>
        <w:t>лизингодатель должен обладать значительным первоначальным капиталом или иметь стабильный источник денежных средств;</w:t>
      </w:r>
    </w:p>
    <w:p>
      <w:pPr>
        <w:pStyle w:val="Style20"/>
        <w:keepNext w:val="true"/>
        <w:widowControl w:val="false"/>
        <w:rPr/>
      </w:pPr>
      <w:r>
        <w:rPr/>
        <w:t>лизингополучатель проигрывает на повышении остаточной стоимости лизингового имущества, в частности из-за инфляции;</w:t>
      </w:r>
    </w:p>
    <w:p>
      <w:pPr>
        <w:pStyle w:val="Style20"/>
        <w:keepNext w:val="true"/>
        <w:widowControl w:val="false"/>
        <w:rPr/>
      </w:pPr>
      <w:r>
        <w:rPr/>
        <w:t>стоимость лизинга выше, чем цена покупки, ссуды (банковского кредита), поскольку риски износа (морального старения) объекта лизинга ложатся на лизингодателя, который закладывает их в стоимость лизинга.</w:t>
      </w:r>
      <w:r>
        <w:br w:type="page"/>
      </w:r>
    </w:p>
    <w:p>
      <w:pPr>
        <w:pStyle w:val="Style20"/>
        <w:keepNext w:val="true"/>
        <w:widowControl w:val="false"/>
        <w:rPr/>
      </w:pPr>
      <w:r>
        <w:rPr/>
        <w:t>2. Виды и формы лизинга. Учет лизинговых операций</w:t>
      </w:r>
    </w:p>
    <w:p>
      <w:pPr>
        <w:pStyle w:val="Style20"/>
        <w:keepNext w:val="true"/>
        <w:widowControl w:val="false"/>
        <w:rPr/>
      </w:pPr>
      <w:r>
        <w:rPr/>
      </w:r>
    </w:p>
    <w:p>
      <w:pPr>
        <w:pStyle w:val="Style20"/>
        <w:keepNext w:val="true"/>
        <w:widowControl w:val="false"/>
        <w:rPr/>
      </w:pPr>
      <w:r>
        <w:rPr/>
        <w:t>Применительно к тем случаям, когда в виде объекта аренды выступают машины, оборудование, приборы и контролирующие устройства, различают в зависимости от срока следующие формы аренды: рентинг - краткосрочная аренда (от нескольких дней до полгода), чертер (до года); хайринг - среднесрочная аренда (от года до 3 лет); лизинг - долгосрочная аренда (до 20 лет). Например, фермеру, выращиваемому зерновые, нужны различные сельскохозяйственные машины:</w:t>
      </w:r>
    </w:p>
    <w:p>
      <w:pPr>
        <w:pStyle w:val="Style20"/>
        <w:keepNext w:val="true"/>
        <w:widowControl w:val="false"/>
        <w:rPr/>
      </w:pPr>
      <w:r>
        <w:rPr/>
        <w:t>-сеялка требуется на два-три дня, и он может взять ее по рентингу;</w:t>
      </w:r>
    </w:p>
    <w:p>
      <w:pPr>
        <w:pStyle w:val="Style20"/>
        <w:keepNext w:val="true"/>
        <w:widowControl w:val="false"/>
        <w:rPr/>
      </w:pPr>
      <w:r>
        <w:rPr/>
        <w:t>-борона ему необходима на период проведения сезонных работ. Фермер может ее получить по чертеру (хайрингу);</w:t>
      </w:r>
    </w:p>
    <w:p>
      <w:pPr>
        <w:pStyle w:val="Style20"/>
        <w:keepNext w:val="true"/>
        <w:widowControl w:val="false"/>
        <w:rPr/>
      </w:pPr>
      <w:r>
        <w:rPr/>
        <w:t>-трактор или грузовой автомобиль необходимы в течение длительного срока пользования, и поэтому он их возьмет по лизингу.</w:t>
      </w:r>
    </w:p>
    <w:p>
      <w:pPr>
        <w:pStyle w:val="Style20"/>
        <w:keepNext w:val="true"/>
        <w:widowControl w:val="false"/>
        <w:rPr/>
      </w:pPr>
      <w:r>
        <w:rPr/>
        <w:t>Различают около 30 видов (разновидностей, форм, типов) лизинга в зависимости от одновременного действия многих и в месте с тем разно направленно проявляющихся факторов. Виды лизинга систематизируются в качестве своеобразных, как правило, парных разновидностей. Так, выделяют:</w:t>
      </w:r>
    </w:p>
    <w:p>
      <w:pPr>
        <w:pStyle w:val="Style20"/>
        <w:keepNext w:val="true"/>
        <w:widowControl w:val="false"/>
        <w:rPr/>
      </w:pPr>
      <w:r>
        <w:rPr/>
        <w:t>по способу использования - производственный и потребительский - в зависимости от финансирования либо производственных капиталовложений, либо потребительских товаров длительного пользования;</w:t>
      </w:r>
    </w:p>
    <w:p>
      <w:pPr>
        <w:pStyle w:val="Style20"/>
        <w:keepNext w:val="true"/>
        <w:widowControl w:val="false"/>
        <w:rPr/>
      </w:pPr>
      <w:r>
        <w:rPr/>
        <w:t>по предмету - движимый и недвижимый, т.е. в первом случае речь идет об оборудовании, машинах, механизмах, а во втором, - о заводских зданиях, складских помещениях и других сооружениях исключительно производственного характера;</w:t>
      </w:r>
    </w:p>
    <w:p>
      <w:pPr>
        <w:pStyle w:val="Style20"/>
        <w:keepNext w:val="true"/>
        <w:widowControl w:val="false"/>
        <w:rPr/>
      </w:pPr>
      <w:r>
        <w:rPr/>
        <w:t>по методу использования - индивидуальный и лизинг-бланко, в зависимости от экономической цели использования предмета лизинга. Если предприятие удовлетворяет только собственную потребность в реконструкции основного капитала (основных фондов), то в этом случае речь идет об индивидуальном применении объекта лизинга. Лизинг-бланко означает, что предприятие заботится о техническом перевооружении как собственных производств, так и тех предприятий или фирм, которые с ней состоят в отношениях кооперации или являются ее субпоставщиками. Для того, чтобы иметь качественные комплектующие, необходимо обеспечить соответствие технических условий производства и технологического уровня выпуска этих изделий требованиям компании, которая осуществляет сборку конечного продукта и его реализацию;</w:t>
      </w:r>
    </w:p>
    <w:p>
      <w:pPr>
        <w:pStyle w:val="Style20"/>
        <w:keepNext w:val="true"/>
        <w:widowControl w:val="false"/>
        <w:rPr/>
      </w:pPr>
      <w:r>
        <w:rPr/>
        <w:t>по характеру взаимодействия между лизингодателем и лизингополучателем - чистый лизинг (передается только предмет лизинга) и широкий - предоставляются также разнообразные сопутствующие услуги, перечень которых может быть достаточно значительным; кроме того, выделяют «мокрый» лизинг, согласно которому лизингополучатель может получить техническое обслуживание объекта лизинга, его ремонт, страхование и иные услуги - подготовку квалифицированного персонала, маркетинг, рекламу готовой продукции, поставку сырья и т.д.;</w:t>
      </w:r>
    </w:p>
    <w:p>
      <w:pPr>
        <w:pStyle w:val="Style20"/>
        <w:keepNext w:val="true"/>
        <w:widowControl w:val="false"/>
        <w:rPr/>
      </w:pPr>
      <w:r>
        <w:rPr/>
        <w:t>по сфере предоставления объекта лизинга - внутренний, если предмет лизинга предоставляется отечественному лизингополучателю, и внешний - в том случае, если предмет лизинга передается зарубежному лизингополучателю. В случае международного лизинга выделяют: экспортный лизинг в виде сделки, при которой лизинговая компания покупает объект лизинга у национальной компании, и предоставляет его зарубежному лизингополучателю; импортный лизинг - лизингодатель покупает предмет лизинга у иностранной фирмы и предоставляет его отечественному лизингополучателю; сублизинг - операция, в которой участвуют основной лизингодатель, зарегистрированный в одной стране, посредник другой страны, который сдает объект лизинга лизингополучателю. Нередко лизинговые компании открывают филиалы в оффшорных центрах.</w:t>
      </w:r>
    </w:p>
    <w:p>
      <w:pPr>
        <w:pStyle w:val="Style20"/>
        <w:keepNext w:val="true"/>
        <w:widowControl w:val="false"/>
        <w:rPr/>
      </w:pPr>
      <w:r>
        <w:rPr/>
        <w:t>На рынке лизинговых услуг наибольшей популярностью и известностью пользуются виды лизинга, связанные с характером предоставления объекта лизинга. Здесь выделяется финансовый лизинг. В этом случае лизинговая компания берет на себя лишь финансовую часть сделки, а риск использования предмета лизинга ложится на пользователя.</w:t>
      </w:r>
    </w:p>
    <w:p>
      <w:pPr>
        <w:pStyle w:val="Style20"/>
        <w:keepNext w:val="true"/>
        <w:widowControl w:val="false"/>
        <w:rPr/>
      </w:pPr>
      <w:r>
        <w:rPr/>
        <w:t>Схема реализации сделки финансового лизинга</w:t>
      </w:r>
    </w:p>
    <w:p>
      <w:pPr>
        <w:pStyle w:val="Style20"/>
        <w:keepNext w:val="true"/>
        <w:widowControl w:val="false"/>
        <w:rPr/>
      </w:pPr>
      <w:r>
        <w:rPr/>
        <w:t>Подача потенциальным лизингополучателем заявления на проведение лизинга</w:t>
      </w:r>
    </w:p>
    <w:p>
      <w:pPr>
        <w:pStyle w:val="Style20"/>
        <w:keepNext w:val="true"/>
        <w:widowControl w:val="false"/>
        <w:rPr/>
      </w:pPr>
      <w:r>
        <w:rPr/>
        <w:t>Заключение договора залога и/или поручительства</w:t>
      </w:r>
    </w:p>
    <w:p>
      <w:pPr>
        <w:pStyle w:val="Style20"/>
        <w:keepNext w:val="true"/>
        <w:widowControl w:val="false"/>
        <w:rPr/>
      </w:pPr>
      <w:r>
        <w:rPr/>
        <w:t>Заключение договора финансового лизинга</w:t>
      </w:r>
    </w:p>
    <w:p>
      <w:pPr>
        <w:pStyle w:val="Style20"/>
        <w:keepNext w:val="true"/>
        <w:widowControl w:val="false"/>
        <w:rPr/>
      </w:pPr>
      <w:r>
        <w:rPr/>
        <w:t>Заключение кредитного договора и получение финансирования</w:t>
      </w:r>
    </w:p>
    <w:p>
      <w:pPr>
        <w:pStyle w:val="Style20"/>
        <w:keepNext w:val="true"/>
        <w:widowControl w:val="false"/>
        <w:rPr/>
      </w:pPr>
      <w:r>
        <w:rPr/>
        <w:t>Подписание и оплата договора купли-продажи</w:t>
      </w:r>
    </w:p>
    <w:p>
      <w:pPr>
        <w:pStyle w:val="Style20"/>
        <w:keepNext w:val="true"/>
        <w:widowControl w:val="false"/>
        <w:rPr/>
      </w:pPr>
      <w:r>
        <w:rPr/>
        <w:t>Поставка и приемка имущества совместно лизингодателем и лизингополучателем</w:t>
      </w:r>
    </w:p>
    <w:p>
      <w:pPr>
        <w:pStyle w:val="Style20"/>
        <w:keepNext w:val="true"/>
        <w:widowControl w:val="false"/>
        <w:rPr/>
      </w:pPr>
      <w:r>
        <w:rPr/>
        <w:t>Страхование предмета лизинга</w:t>
      </w:r>
    </w:p>
    <w:p>
      <w:pPr>
        <w:pStyle w:val="Style20"/>
        <w:keepNext w:val="true"/>
        <w:widowControl w:val="false"/>
        <w:rPr/>
      </w:pPr>
      <w:r>
        <w:rPr/>
        <w:t>Лизингополучатель обязательно страхует залог в пользу Залогодержателя в указанной им страховой компании</w:t>
      </w:r>
    </w:p>
    <w:p>
      <w:pPr>
        <w:pStyle w:val="Style20"/>
        <w:keepNext w:val="true"/>
        <w:widowControl w:val="false"/>
        <w:rPr/>
      </w:pPr>
      <w:r>
        <w:rPr/>
        <w:t>Лизинговые платежи</w:t>
      </w:r>
    </w:p>
    <w:p>
      <w:pPr>
        <w:pStyle w:val="Style20"/>
        <w:keepNext w:val="true"/>
        <w:widowControl w:val="false"/>
        <w:rPr/>
      </w:pPr>
      <w:r>
        <w:rPr/>
        <w:t>Возврат кредита и уплата процентов</w:t>
      </w:r>
    </w:p>
    <w:p>
      <w:pPr>
        <w:pStyle w:val="Style20"/>
        <w:keepNext w:val="true"/>
        <w:widowControl w:val="false"/>
        <w:rPr/>
      </w:pPr>
      <w:r>
        <w:rPr/>
        <w:t>Выкуп предмета лизинга лизингополучателем по остаточной (либо выкупной) стоимости</w:t>
      </w:r>
    </w:p>
    <w:p>
      <w:pPr>
        <w:pStyle w:val="Style20"/>
        <w:keepNext w:val="true"/>
        <w:widowControl w:val="false"/>
        <w:rPr/>
      </w:pPr>
      <w:r>
        <w:rPr/>
        <w:t>Закрытие договора лизинга, передача предмета лизинга в собственность лизингополучателю .</w:t>
      </w:r>
    </w:p>
    <w:p>
      <w:pPr>
        <w:pStyle w:val="Style20"/>
        <w:keepNext w:val="true"/>
        <w:widowControl w:val="false"/>
        <w:rPr/>
      </w:pPr>
      <w:r>
        <w:rPr/>
        <w:t>Операции возвратного лизинга позволяют предприятиям временно высвобождать связанный капитал за счет продажи имущества и одновременно продолжать фактически пользоваться им на правах аренды.</w:t>
      </w:r>
    </w:p>
    <w:p>
      <w:pPr>
        <w:pStyle w:val="Style20"/>
        <w:keepNext w:val="true"/>
        <w:widowControl w:val="false"/>
        <w:rPr/>
      </w:pPr>
      <w:r>
        <w:rPr/>
        <w:t>Схема реализации сделки возвратного лизинга:</w:t>
      </w:r>
    </w:p>
    <w:p>
      <w:pPr>
        <w:pStyle w:val="Style20"/>
        <w:keepNext w:val="true"/>
        <w:widowControl w:val="false"/>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Подача лизинговой заявки и заключение договора возвратного лизинга;</w:t>
      </w:r>
    </w:p>
    <w:p>
      <w:pPr>
        <w:pStyle w:val="Style20"/>
        <w:keepNext w:val="true"/>
        <w:widowControl w:val="false"/>
        <w:numPr>
          <w:ilvl w:val="0"/>
          <w:numId w:val="2"/>
        </w:numPr>
        <w:ind w:left="0" w:firstLine="709"/>
        <w:rPr/>
      </w:pPr>
      <w:r>
        <w:rPr/>
        <w:t>Заключение кредитного договора;</w:t>
      </w:r>
    </w:p>
    <w:p>
      <w:pPr>
        <w:pStyle w:val="Style20"/>
        <w:keepNext w:val="true"/>
        <w:widowControl w:val="false"/>
        <w:numPr>
          <w:ilvl w:val="0"/>
          <w:numId w:val="2"/>
        </w:numPr>
        <w:ind w:left="0" w:firstLine="709"/>
        <w:rPr/>
      </w:pPr>
      <w:r>
        <w:rPr/>
        <w:t>Получение кредита;</w:t>
      </w:r>
    </w:p>
    <w:p>
      <w:pPr>
        <w:pStyle w:val="Style20"/>
        <w:keepNext w:val="true"/>
        <w:widowControl w:val="false"/>
        <w:numPr>
          <w:ilvl w:val="0"/>
          <w:numId w:val="2"/>
        </w:numPr>
        <w:ind w:left="0" w:firstLine="709"/>
        <w:rPr/>
      </w:pPr>
      <w:r>
        <w:rPr/>
        <w:t>Заключение договора купли-продажи и оплата имущества;</w:t>
      </w:r>
    </w:p>
    <w:p>
      <w:pPr>
        <w:pStyle w:val="Style20"/>
        <w:keepNext w:val="true"/>
        <w:widowControl w:val="false"/>
        <w:numPr>
          <w:ilvl w:val="0"/>
          <w:numId w:val="2"/>
        </w:numPr>
        <w:ind w:left="0" w:firstLine="709"/>
        <w:rPr/>
      </w:pPr>
      <w:r>
        <w:rPr/>
        <w:t>Лизинговые платежи;</w:t>
      </w:r>
    </w:p>
    <w:p>
      <w:pPr>
        <w:pStyle w:val="Style20"/>
        <w:keepNext w:val="true"/>
        <w:widowControl w:val="false"/>
        <w:numPr>
          <w:ilvl w:val="0"/>
          <w:numId w:val="2"/>
        </w:numPr>
        <w:ind w:left="0" w:firstLine="709"/>
        <w:rPr/>
      </w:pPr>
      <w:r>
        <w:rPr/>
        <w:t>Возврат кредита.</w:t>
      </w:r>
    </w:p>
    <w:p>
      <w:pPr>
        <w:pStyle w:val="Style20"/>
        <w:keepNext w:val="true"/>
        <w:widowControl w:val="false"/>
        <w:rPr/>
      </w:pPr>
      <w:r>
        <w:rPr/>
        <w:t>Наряду с названными выше и охарактеризованными видами лизинга применяются и иные его виды, такие, как: торговый лизинг, предпринимательский лизинг, коммунальный лизинг.</w:t>
      </w:r>
    </w:p>
    <w:p>
      <w:pPr>
        <w:pStyle w:val="Style20"/>
        <w:keepNext w:val="true"/>
        <w:widowControl w:val="false"/>
        <w:rPr/>
      </w:pPr>
      <w:r>
        <w:rPr/>
        <w:t>В Германии и Австрии, а также в некоторых других странах Запада применяется «Gross-leasing», или полносервисный лизинг, и «Teil-service-leasing», или частичносервисный лизинг. Регламентация названных видов лизинга находится в зависимости от того, сколь полно берет на себя лизинговая компания осуществление сервисных услуг: иногда это широкий перечень, а чаще список ее услуг не является достаточно полным.</w:t>
      </w:r>
    </w:p>
    <w:p>
      <w:pPr>
        <w:pStyle w:val="Style20"/>
        <w:keepNext w:val="true"/>
        <w:widowControl w:val="false"/>
        <w:rPr/>
      </w:pPr>
      <w:r>
        <w:rPr/>
        <w:t>Отражение в бухгалтерском учете операций по договору лизинга.</w:t>
      </w:r>
    </w:p>
    <w:p>
      <w:pPr>
        <w:pStyle w:val="Style20"/>
        <w:keepNext w:val="true"/>
        <w:widowControl w:val="false"/>
        <w:rPr/>
      </w:pPr>
      <w:r>
        <w:rPr/>
        <w:t>Бухгалтерский учет у лизингодателя.</w:t>
      </w:r>
    </w:p>
    <w:p>
      <w:pPr>
        <w:pStyle w:val="Style20"/>
        <w:keepNext w:val="true"/>
        <w:widowControl w:val="false"/>
        <w:rPr/>
      </w:pPr>
      <w:r>
        <w:rPr/>
        <w:t>1) учитывающего лизинговое имущество на своем балансе</w:t>
      </w:r>
    </w:p>
    <w:p>
      <w:pPr>
        <w:pStyle w:val="Style20"/>
        <w:keepNext w:val="true"/>
        <w:widowControl w:val="false"/>
        <w:rPr/>
      </w:pPr>
      <w:r>
        <w:rPr/>
        <w:t>Затраты, связанные с приобретением лизингового имущества за счет собственных или заемных средств, отражаются записями по дебету счета 08 «Капитальные вложения», субсчет «Приобретение отдельных объектов основных средств». На дату передачи лизингополучателю имущества, предназначенного для сдачи в аренду по договору лизинга, имущество приходуется в сумме всех затрат, связанных с его приобретением, по дебету счета 03 «Доходные вложения в материальные ценности», субсчет «Имущество для сдачи в аренду» в корреспонденции со счетом 08.</w:t>
      </w:r>
    </w:p>
    <w:p>
      <w:pPr>
        <w:pStyle w:val="Style20"/>
        <w:keepNext w:val="true"/>
        <w:widowControl w:val="false"/>
        <w:rPr/>
      </w:pPr>
      <w:r>
        <w:rPr/>
        <w:t>Если приобретается лизинговое имущество стоимостью менее 100 минимальных размеров оплаты труда, делаются записи по дебету счета 12 «Малоценные и быстроизнашивающиеся предметы» в корреспонденции со счетами расчетов с поставщиками.</w:t>
      </w:r>
    </w:p>
    <w:p>
      <w:pPr>
        <w:pStyle w:val="Style20"/>
        <w:keepNext w:val="true"/>
        <w:widowControl w:val="false"/>
        <w:rPr/>
      </w:pPr>
      <w:r>
        <w:rPr/>
        <w:t>Передача лизингополучателю лизингового имущества стоимостью менее 100 минимальных размеров оплаты труда отражается записями по кредиту счета 12 «Малоценные и быстроизнашивающиеся предметы» и дебету счета 03, субсчет «Инвентарь и прочие малоценные орудия труда и инструменты» на дату фактической передачи имущества.</w:t>
      </w:r>
    </w:p>
    <w:p>
      <w:pPr>
        <w:pStyle w:val="Style20"/>
        <w:keepNext w:val="true"/>
        <w:widowControl w:val="false"/>
        <w:rPr/>
      </w:pPr>
      <w:r>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Основное производство» в корреспонденции со счетами учета соответствующих ценностей, расчетов и т. п.</w:t>
      </w:r>
    </w:p>
    <w:p>
      <w:pPr>
        <w:pStyle w:val="Style20"/>
        <w:keepNext w:val="true"/>
        <w:widowControl w:val="false"/>
        <w:rPr/>
      </w:pPr>
      <w:r>
        <w:rPr/>
        <w:t>Начисление амортизационных отчислении на полное восстановление лизингового имущества, учитываемого лизингодателем на своем балансе (на счете 03), производится равномерно по дебету счета 20 «Основное производство» и кредиту счета 02 «Износ основных средств» и счета 13 «Износ малоценных и быстроизнашивающихся предметов», субсчет «Износ по долгосрочным вложениям в материальные ценности». Ежемесячно накопленные на счете 20 суммы списываются в дебет счета 46 «Реализация продукции (работ, услуг)».</w:t>
      </w:r>
    </w:p>
    <w:p>
      <w:pPr>
        <w:pStyle w:val="Style20"/>
        <w:keepNext w:val="true"/>
        <w:widowControl w:val="false"/>
        <w:rPr/>
      </w:pPr>
      <w:r>
        <w:rPr/>
        <w:t>Лизинговым платежом является сумма, предусмотренная договором лизинга, которая отражается равными долями за весь период действия договора по дебету счета 62 «Расчеты с покупателями и заказчиками» в корреспонденции со счетом 46.</w:t>
      </w:r>
    </w:p>
    <w:p>
      <w:pPr>
        <w:pStyle w:val="Style20"/>
        <w:keepNext w:val="true"/>
        <w:widowControl w:val="false"/>
        <w:rPr/>
      </w:pPr>
      <w:r>
        <w:rPr/>
        <w:t>Поступление денежных средств от лизингополучателя отражается по кредиту счета 64 «Расчеты по авансам полученным» в корреспонденции со счетами учета денежных средств. Данный порядок действует, если в договоре лизинга не предусмотрен иной порядок расчетов.</w:t>
      </w:r>
    </w:p>
    <w:p>
      <w:pPr>
        <w:pStyle w:val="Style20"/>
        <w:keepNext w:val="true"/>
        <w:widowControl w:val="false"/>
        <w:rPr/>
      </w:pPr>
      <w:r>
        <w:rPr/>
        <w:t>При досрочном выкупе лизингового имущества лизингодатель доначисляет износ по лизинговому имуществу до конца срока действия договора.</w:t>
      </w:r>
    </w:p>
    <w:p>
      <w:pPr>
        <w:pStyle w:val="Style20"/>
        <w:keepNext w:val="true"/>
        <w:widowControl w:val="false"/>
        <w:rPr/>
      </w:pPr>
      <w:r>
        <w:rPr/>
        <w:t>Начисленные досрочно амортизационные отчисления списываются в дебет счета 46. Доначисленный лизинговый платеж отражается по дебету счета 62 в корреспонденции с кредитом счета 46. При переходе прав собственности на имущество от лизингодателя к лизингополучателю (при 100%-ом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Если по условиям договора лизингополучатель обязан внести выкупную стоимость имущества, то денежные средства, полученные за эту операцию, отражаются по счетам учета денежных средств в корреспонденции с кредитом счета 47 «Реализация и прочее выбытие основных средств». При переходе прав собственности на имущество от лизингодателя к лизингополучателю без внесения дополнительной выкупной стоимости (при не полностью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80 «Прибыли и убытки» или 87 «Добавочный капитал», субсчет «Прирост стоимости имущества по переоценке».</w:t>
      </w:r>
    </w:p>
    <w:p>
      <w:pPr>
        <w:pStyle w:val="Style20"/>
        <w:keepNext w:val="true"/>
        <w:widowControl w:val="false"/>
        <w:rPr/>
      </w:pPr>
      <w:r>
        <w:rPr/>
        <w:t>Если договором лизинга предусмотрено внесение дополнительной выкупной стоимости (при не полностью начисленном износе на указанное имущество), то при переходе прав собственности на имущество от лизингодателя к лизингополучателю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47 на остаточную стоимость имущества. Денежные средства, полученные за эту операцию, отражаются по счетам учета денежных средств в корреспонденции с кредитом счета 47.</w:t>
      </w:r>
    </w:p>
    <w:p>
      <w:pPr>
        <w:pStyle w:val="Style20"/>
        <w:keepNext w:val="true"/>
        <w:widowControl w:val="false"/>
        <w:rPr/>
      </w:pPr>
      <w:r>
        <w:rPr/>
        <w:t>Если досрочный возврат оборудования, числящеюся на балансе лизингодателя, связан с расторжением договора лизинга (аннуляцией) и договором не предусмотрен перерасчет лизинговых платежей, все ранее перечисленные авансы списываются в кредит счета 46 через счет 62. Начисление износа на возвращенное по любым основаниям (по сроку или досрочно) лизинговое имущество прекращается со следующего после возврата месяца и стоимость лизинговою имущества переносится с кредита счета 03, субсчет «Имущество для сдачи в лизинг» на счет 01 «Основные средства». Одновременно с зачислением имущества в состав собственных основных средств суммы начисленной амортизации по счету 02 «Износ основных средств», субсчет «Износ имущества, сданного в аренду» списываются на субсчет «Износ собственных основных средств».</w:t>
      </w:r>
    </w:p>
    <w:p>
      <w:pPr>
        <w:pStyle w:val="Style20"/>
        <w:keepNext w:val="true"/>
        <w:widowControl w:val="false"/>
        <w:rPr/>
      </w:pPr>
      <w:r>
        <w:rPr/>
        <w:t>В том случае, когда возврат лизингового имущества осуществляется по окончании действия договора и оно более не используется для лизинга (при условии полной оплаты лизинговых платежей), его стоимость переносится с кредита счета 03, субсчет «Имущество для сдачи в лизинг» на счет 01. При повторной сдаче оборудования в лизинг при условии, что новый лизингополучатель предоставит заявку на данное оборудование, стоимость имущества списывается с кредита счета 01 в дебет счета 03, субсчет «Имущество для сдачи в лизинг». Износ на вышеуказанное имущество начисляется в общеустановленном порядке с учетом ранее начисленного износа.</w:t>
      </w:r>
    </w:p>
    <w:p>
      <w:pPr>
        <w:pStyle w:val="Style20"/>
        <w:keepNext w:val="true"/>
        <w:widowControl w:val="false"/>
        <w:rPr/>
      </w:pPr>
      <w:r>
        <w:rPr/>
        <w:t>2) учитывающего лизинговое имущество на балансе лизингополучателя</w:t>
      </w:r>
    </w:p>
    <w:p>
      <w:pPr>
        <w:pStyle w:val="Style20"/>
        <w:keepNext w:val="true"/>
        <w:widowControl w:val="false"/>
        <w:rPr/>
      </w:pPr>
      <w:r>
        <w:rPr/>
        <w:t>Лизинговое имущество может быть передано на баланс лизингополучателя при непременном соблюдении следующего условия: срок, на который перелается имущество и лизинг, не может быть меньше, чем срок, за который на вышеуказанное имущество будет начислен 100 %-ый износ; при этом стоимость имущества для балансодержателя определяется как стоимость лизингового договора. Затраты, связанные с приобретением лизингового имущества за счет собственных или заемных средств отражаются по дебету счета 08, субсчет «Приобретение отдельных объектов основных средств». При передаче лизингополучателю имущество, предназначенное для сдачи в аренду по договору лизинга, и сумме всех затрат, связанных с его приобретением, приходуется по дебету счета 03, субсчет «Имущество для сдача в аренду» в корреспонденции со счетом 08. В случае приобретения лизингового имущества стоимостью менее 100 минимальных размеров оплаты труда делаются записи по дебету счета 12 в корреспонденции со счетами расчетов с поставщиками. Передача лизингополучателю лизингового имущества стоимостью менее 100 минимальных размеров оплаты труда отражается записями по кредиту счета 12 и дебету счета 03, субсчет «Инвентарь и прочие малоценные орудия труда и инструменты» на дату фактической передачи имущества.</w:t>
      </w:r>
    </w:p>
    <w:p>
      <w:pPr>
        <w:pStyle w:val="Style20"/>
        <w:keepNext w:val="true"/>
        <w:widowControl w:val="false"/>
        <w:rPr/>
      </w:pPr>
      <w:r>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в корреспонденции со счетами учета соответствующих ценностей, расчетов и т. п. Ежемесячно накопленные на счете 20 суммы списываются в дебет счета 80.</w:t>
      </w:r>
    </w:p>
    <w:p>
      <w:pPr>
        <w:pStyle w:val="Style20"/>
        <w:keepNext w:val="true"/>
        <w:widowControl w:val="false"/>
        <w:rPr/>
      </w:pPr>
      <w:r>
        <w:rPr/>
        <w:t>Передача лизингового имущества лизингополучателю отражается в бухгалтерском учете аналогично операции по реализации основных средств, т.е. по кредиту счета 47 в корреспонденции со счетом 76 «Расчеты с разными дебиторами и кредиторами», субсчет «Задолженность по лизинговым платежам» на сумму задолженности по лизинговому договору, а также по дебету счета 47 в корреспонденции со счетами 03, субсчет «Имущество для сдачи в аренду» на стоимость лизинговою имущества и 83 «Доходы будущих периодов» на разницу между суммой лизингового платежа по договору лизинга и стоимостью лизингового имущества (лизинговым платежом считается вся сумма причитающаяся по договору лизинга).</w:t>
      </w:r>
    </w:p>
    <w:p>
      <w:pPr>
        <w:pStyle w:val="Style20"/>
        <w:keepNext w:val="true"/>
        <w:widowControl w:val="false"/>
        <w:rPr/>
      </w:pPr>
      <w:r>
        <w:rPr/>
        <w:t>Причитающаяся но договору лизинга сумма лизингового платежа, поступившая в отчетном периоде, отражается по кредиту счета 76, субсчет «Задолженность по лизинговым платежам» в корреспонденции со счетами учета денежных средств. Доходы будущих периодов списываются равными долями за весь период действия лизингового договора со счета 83 в корреспонденции с кредитом счета 80. Данный порядок действует, если договором лизинга не предусмотрен другой порядок расчетов. При возврате лизингодателю оборудования по окончании лизинговою договора лизинговое имущество приходуется лизингодателем на счет 03 «Доходные вложения в материальные ценности» в корреспонденции со счетом 87 «Добавочный капитал» по условной оценке.</w:t>
      </w:r>
    </w:p>
    <w:p>
      <w:pPr>
        <w:pStyle w:val="Style20"/>
        <w:keepNext w:val="true"/>
        <w:widowControl w:val="false"/>
        <w:rPr/>
      </w:pPr>
      <w:r>
        <w:rPr/>
        <w:t>При досрочном выкупе оборудования все поступившие от лизингополучателя денежные средства учитываются по кредиту счета 76, субсчет «Задолженность по лизинговым платежам» в корреспонденции со счетами учета денежных средств. Одновременно с этим «Доходы будущих периодов» (счет 83) дебетуются на сумму, числящуюся на балансе лизингодателя, в корреспонденции со счетом 80. В случае изъятия (расторжение договора лизинга) имущества, числящегося на балансе лизингополучателя. лизингодатель делает следующие записи: Д-т сч. 03 «Доходные вложения в материальные ценности» на балансовую стоимость оборудования согласно первичным учетным документам лизингополучателя;</w:t>
      </w:r>
    </w:p>
    <w:p>
      <w:pPr>
        <w:pStyle w:val="Style20"/>
        <w:keepNext w:val="true"/>
        <w:widowControl w:val="false"/>
        <w:rPr/>
      </w:pPr>
      <w:r>
        <w:rPr/>
        <w:t>К-т сч. 76 «Расчеты с разными дебиторами и кредиторами», субсчет «Задолженность по лизинговым платежам» на остаток задолженности, числящейся за лизингополучателем;</w:t>
      </w:r>
    </w:p>
    <w:p>
      <w:pPr>
        <w:pStyle w:val="Style20"/>
        <w:keepNext w:val="true"/>
        <w:widowControl w:val="false"/>
        <w:rPr/>
      </w:pPr>
      <w:r>
        <w:rPr/>
        <w:t>К-т сч. 02 «Износ основных средств», субсчет «Износ по долгосрочным вложениям в мате риальные ценности»;</w:t>
      </w:r>
    </w:p>
    <w:p>
      <w:pPr>
        <w:pStyle w:val="Style20"/>
        <w:keepNext w:val="true"/>
        <w:widowControl w:val="false"/>
        <w:rPr/>
      </w:pPr>
      <w:r>
        <w:rPr/>
        <w:t>К-т сч. 87 «Добавочный капитал»,субсчет «Прирост стоимости имущества по переоценке» на разницу между остаточной стоимостью оборудования и задолженностью лизингополучателя;</w:t>
      </w:r>
    </w:p>
    <w:p>
      <w:pPr>
        <w:pStyle w:val="Style20"/>
        <w:keepNext w:val="true"/>
        <w:widowControl w:val="false"/>
        <w:rPr/>
      </w:pPr>
      <w:r>
        <w:rPr/>
        <w:t>Д-т сч. 83 «Доходы будущих периодов» на сумму, числящуюся на балансе лизингодателя.</w:t>
      </w:r>
    </w:p>
    <w:p>
      <w:pPr>
        <w:pStyle w:val="Style20"/>
        <w:keepNext w:val="true"/>
        <w:widowControl w:val="false"/>
        <w:rPr/>
      </w:pPr>
      <w:r>
        <w:rPr/>
        <w:t>К-т сч. 03 "Доходные вложения в материальные ценности".</w:t>
      </w:r>
    </w:p>
    <w:p>
      <w:pPr>
        <w:pStyle w:val="Style20"/>
        <w:keepNext w:val="true"/>
        <w:widowControl w:val="false"/>
        <w:rPr/>
      </w:pPr>
      <w:r>
        <w:rPr/>
        <w:t>Бухгалтерский учет у лизингополучателя.</w:t>
      </w:r>
    </w:p>
    <w:p>
      <w:pPr>
        <w:pStyle w:val="Style20"/>
        <w:keepNext w:val="true"/>
        <w:widowControl w:val="false"/>
        <w:rPr/>
      </w:pPr>
      <w:r>
        <w:rPr/>
        <w:t>1) не учитывающего на своем балансе лизинговое имущество</w:t>
      </w:r>
    </w:p>
    <w:p>
      <w:pPr>
        <w:pStyle w:val="Style20"/>
        <w:keepNext w:val="true"/>
        <w:widowControl w:val="false"/>
        <w:rPr/>
      </w:pPr>
      <w:r>
        <w:rPr/>
        <w:t>Стоимость поступившего лизингового имущества учитывается лизингополучателем на счете 001 «Арендованные основные средства». Суммы денежных средств, причитающиеся к оплате по договору лизинга в отчетном периоде, отражаются по кредиту счета 76, субсчет «Задолженность по лизинговым платежам» в корреспонденции со счетами учета издержек производства (обращения).</w:t>
      </w:r>
    </w:p>
    <w:p>
      <w:pPr>
        <w:pStyle w:val="Style20"/>
        <w:keepNext w:val="true"/>
        <w:widowControl w:val="false"/>
        <w:rPr/>
      </w:pPr>
      <w:r>
        <w:rPr/>
        <w:t>Если оборудование выкупается до истечения срока (досрочно вносится вся сумма, причитающаяся по договору лизинга), вся внесенная сумма относится в дебет счета 31 «Расходы будущих периодов», которая в дальнейшем списывается равными долями на счета учета издержек производства (обращения) за период, который не может быть меньше, чем срок который предусматривался договором лизинга. Указанная операция может быть осуществлена за счет собственных источников (81 «Использование прибыли», 88 «Нераспределенная прибыль (непокрытый убыток)»). Досрочно внесенные суммы, причитающиеся по договору лизинга, отражаются по кредиту счета 76 в корреспонденции с указанными счетами.</w:t>
      </w:r>
    </w:p>
    <w:p>
      <w:pPr>
        <w:pStyle w:val="Style20"/>
        <w:keepNext w:val="true"/>
        <w:widowControl w:val="false"/>
        <w:rPr/>
      </w:pPr>
      <w:r>
        <w:rPr/>
        <w:t>При возврате лизингового имущества лизингодателю его стоимость списывается с забалансового учета (счет 001).</w:t>
      </w:r>
    </w:p>
    <w:p>
      <w:pPr>
        <w:pStyle w:val="Style20"/>
        <w:keepNext w:val="true"/>
        <w:widowControl w:val="false"/>
        <w:rPr/>
      </w:pPr>
      <w:r>
        <w:rPr/>
        <w:t>По окончании лизинговой сделки имущество приходуется на баланс лизингополучателя. При этом, если по условиям договора лизинга не предусматривается внесение дополнительной выкупной стоимости имущества, на которое начислен 100 %-ый износ, имущество передается с баланса на баланс и его стоимость списывается со счета 001. Одновременно делается запись по дебету счета 01 и кредиту счета 02, субсчет «Износ собственных основных средств» на суммы, отраженные в первичных учетных документах лизингодателя. Если по договору лизинга предусматривается внесение дополнительной выкупной стоимости имущества, одновременно делается запись по дебету счета 08 в корреспонденции со счетами расчетов с поставщиками на выкупную сумму. При вводе оборудования в эксплуатацию затраты, числящиеся на счете 08, списываются в дебет счета 01. Износ на основные средства начисляется в общеустановленном порядке с учетом ранее начисленного износа.</w:t>
      </w:r>
    </w:p>
    <w:p>
      <w:pPr>
        <w:pStyle w:val="Style20"/>
        <w:keepNext w:val="true"/>
        <w:widowControl w:val="false"/>
        <w:rPr/>
      </w:pPr>
      <w:r>
        <w:rPr/>
        <w:t>При досрочном выкупе имущества делаются вышеописанные корреспонденции с учетом досрочно начисленного лизингодателем износа на лизинговое имущество. Износ на основные средства в этом случае начисляется через месяц после полного перенесения равными долями расходов будущих периодов (счет 31) на затраты или издержки производства (обращения), за период, который не может быть меньшим, чем срок, который предусматривался договором лизинга. Если предприятие принимает решение осуществить выкуп оборудования досрочно за счет собственных источников (счет 81, счет 88 «Нераспределенная прибыль (непокрытый убыток)»), в этом случае начисление износа на оборудование начинается со следующего месяца после постановки вышеуказанного оборудования на баланс.</w:t>
      </w:r>
    </w:p>
    <w:p>
      <w:pPr>
        <w:pStyle w:val="Style20"/>
        <w:keepNext w:val="true"/>
        <w:widowControl w:val="false"/>
        <w:rPr/>
      </w:pPr>
      <w:r>
        <w:rPr/>
        <w:t>2) учитывающего на своем балансе лизинговое имущество</w:t>
      </w:r>
    </w:p>
    <w:p>
      <w:pPr>
        <w:pStyle w:val="Style20"/>
        <w:keepNext w:val="true"/>
        <w:widowControl w:val="false"/>
        <w:rPr/>
      </w:pPr>
      <w:r>
        <w:rPr/>
        <w:t>Стоимость полученного от лизингодателя лизингового имущества, равная стоимости договора лизинга, отражается по дебету счета 08, субсчет «Приобретение отдельных объектов основных средств по договору лизинга» в корреспонденции со счетом 76,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субсчет «Приобретение отдельных объектов основных средств» в корреспонденции со счетом 01, субсчет «Арендованное имущество».</w:t>
      </w:r>
    </w:p>
    <w:p>
      <w:pPr>
        <w:pStyle w:val="Style20"/>
        <w:keepNext w:val="true"/>
        <w:widowControl w:val="false"/>
        <w:rPr/>
      </w:pPr>
      <w:r>
        <w:rPr/>
        <w:t>Начисление причитающихся лизингодателю лизинговых платежей отражается по дебету счета 76, субсчет «Арендные обязательства» в корреспонденции со счетом 76, субсчет «Задолженность по лизинговым платежам». 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с применением механизма ускоренной амортизации с применением коэффициента не выше 3, и отражается по дебету счетов учета издержек производства (обращения) в корреспонденции со счетом 02, субсчет «Износ имущества, сданного в лизинг».</w:t>
      </w:r>
    </w:p>
    <w:p>
      <w:pPr>
        <w:pStyle w:val="Style20"/>
        <w:keepNext w:val="true"/>
        <w:widowControl w:val="false"/>
        <w:rPr/>
      </w:pPr>
      <w:r>
        <w:rPr/>
        <w:t>Возврат лизингового имущества по окончании срока действия лизингового договора при условии погашения всей суммы, предусмотренной этим договором, отражается на счете 47: Д-т сч. 47 К-т сч. 01 «Основные средства», субсчет «Арендованное имущество» на балансовую стоимость основных средств, числящихся на балансе Д-т сч. 02 «Износ имущества, сданного в лизинг» К-т сч. 47 «Износ основных средств», субсчет «Износ имущества, сданного в лизинг» на сумму начисленного износа.</w:t>
      </w:r>
    </w:p>
    <w:p>
      <w:pPr>
        <w:pStyle w:val="Style20"/>
        <w:keepNext w:val="true"/>
        <w:widowControl w:val="false"/>
        <w:rPr/>
      </w:pPr>
      <w:r>
        <w:rPr/>
        <w:t>При выкупе лизингового имущества и переходе его в собственность лизингополучателя при условии погашения всей суммы, предусмотренной лизинговым договором, производятся внутренние записи на счетах 01 и 02, связанные с переносом данных с субсчета по имуществу, полученному в лизинг, на субсчет собственных основных средств.</w:t>
      </w:r>
    </w:p>
    <w:p>
      <w:pPr>
        <w:pStyle w:val="Style20"/>
        <w:keepNext w:val="true"/>
        <w:widowControl w:val="false"/>
        <w:rPr/>
      </w:pPr>
      <w:r>
        <w:rPr/>
        <w:t>Если оборудование до истечения срока выкупается (досрочно вносится вся сумма, причитающаяся по договору лизинга) вся внесенная сумма относится в дебет счета 76, субсчет «Арендные обязательства» в корреспонденции со счетом 76, субсчет «Задолженность по лизинговым платежам». Одновременно доначисляется износ по кредиту счета 02, субсчет «Износ имущества, сданного в лизинг» в корреспонденции со счетом 31 или, если организация приняла решение об использовании собственных источников, - в дебет счетов учета собственных источников 81, 88. На дату перехода права собственности на счетах 01 и 02 делаются внутренние записи, связанные с переносом данных с субсчета по имуществу, полученному в лизинг, на субсчет собственных основных средств.</w:t>
      </w:r>
    </w:p>
    <w:p>
      <w:pPr>
        <w:pStyle w:val="Style20"/>
        <w:keepNext w:val="true"/>
        <w:widowControl w:val="false"/>
        <w:rPr/>
      </w:pPr>
      <w:r>
        <w:rPr/>
        <w:t>Суммы, числящиеся на счете 31, переносятся равными долями на счета затрат или издержек производства (обращения), за период, который не может быть меньшим, чем срок, который предусматривался договором лизинга. В случае расторжения договора лизинга, и -как следствие - изъятия имущества, лизингополучатель отражает эту операцию по счету 47, субсчет «Возврат арендованного имущества»:</w:t>
      </w:r>
    </w:p>
    <w:p>
      <w:pPr>
        <w:pStyle w:val="Style20"/>
        <w:keepNext w:val="true"/>
        <w:widowControl w:val="false"/>
        <w:rPr/>
      </w:pPr>
      <w:r>
        <w:rPr/>
        <w:t>Д-т сч. 47</w:t>
      </w:r>
    </w:p>
    <w:p>
      <w:pPr>
        <w:pStyle w:val="Style20"/>
        <w:keepNext w:val="true"/>
        <w:widowControl w:val="false"/>
        <w:rPr/>
      </w:pPr>
      <w:r>
        <w:rPr/>
        <w:t>К-т сч. 01 «Основные средства»,субсчет «Арендованное имущество» на сумму балансовой стоимости основных средств;</w:t>
      </w:r>
    </w:p>
    <w:p>
      <w:pPr>
        <w:pStyle w:val="Style20"/>
        <w:keepNext w:val="true"/>
        <w:widowControl w:val="false"/>
        <w:rPr/>
      </w:pPr>
      <w:r>
        <w:rPr/>
        <w:t>К-т сч. 47</w:t>
      </w:r>
    </w:p>
    <w:p>
      <w:pPr>
        <w:pStyle w:val="Style20"/>
        <w:keepNext w:val="true"/>
        <w:widowControl w:val="false"/>
        <w:rPr/>
      </w:pPr>
      <w:r>
        <w:rPr/>
        <w:t>Д-т сч. 02 «Износ основных средств», субсчет «Износ имущества, сданного в лизинг» на сумму начисленного износа</w:t>
      </w:r>
    </w:p>
    <w:p>
      <w:pPr>
        <w:pStyle w:val="Style20"/>
        <w:keepNext w:val="true"/>
        <w:widowControl w:val="false"/>
        <w:rPr/>
      </w:pPr>
      <w:r>
        <w:rPr/>
        <w:t>Д-т сч. 76 «Арендные обязательства» на сумму, числящуюся на счетах бухгалтерского учета;</w:t>
      </w:r>
    </w:p>
    <w:p>
      <w:pPr>
        <w:pStyle w:val="Style20"/>
        <w:keepNext w:val="true"/>
        <w:widowControl w:val="false"/>
        <w:rPr/>
      </w:pPr>
      <w:r>
        <w:rPr/>
        <w:t>Д-т сч. 87 «Добавочный капитал», субсчет «Прирост стоимости имущества по переоценке» на разницу между оборотами по дебету и кредиту счета 47 «Реализация и прочее выбытие основных средств».</w:t>
      </w:r>
    </w:p>
    <w:p>
      <w:pPr>
        <w:pStyle w:val="Style20"/>
        <w:keepNext w:val="true"/>
        <w:widowControl w:val="false"/>
        <w:rPr/>
      </w:pPr>
      <w:r>
        <w:rPr/>
      </w:r>
      <w:r>
        <w:br w:type="page"/>
      </w:r>
    </w:p>
    <w:p>
      <w:pPr>
        <w:pStyle w:val="Style20"/>
        <w:keepNext w:val="true"/>
        <w:widowControl w:val="false"/>
        <w:rPr/>
      </w:pPr>
      <w:r>
        <w:rPr/>
        <w:t>3. Развитие лизинга в Республике Беларусь</w:t>
      </w:r>
    </w:p>
    <w:p>
      <w:pPr>
        <w:pStyle w:val="Style20"/>
        <w:keepNext w:val="true"/>
        <w:widowControl w:val="false"/>
        <w:rPr/>
      </w:pPr>
      <w:r>
        <w:rPr/>
      </w:r>
    </w:p>
    <w:p>
      <w:pPr>
        <w:pStyle w:val="Style20"/>
        <w:keepNext w:val="true"/>
        <w:widowControl w:val="false"/>
        <w:rPr/>
      </w:pPr>
      <w:r>
        <w:rPr/>
        <w:t>В Республике Беларусь началом правового регулирования лизинга можно считать 1994 г., когда Министерством финансов Республики Беларусь были изданы Методические указания о порядке учета лизинговых операций [6]. В этом документе были даны основные определения и бухгалтерские записи по лизинговым операциям. При всех своих достоинствах и недостатках данный нормативный правовой акт позволил работать десяткам лизинговых компаний.</w:t>
      </w:r>
    </w:p>
    <w:p>
      <w:pPr>
        <w:pStyle w:val="Style20"/>
        <w:keepNext w:val="true"/>
        <w:widowControl w:val="false"/>
        <w:rPr/>
      </w:pPr>
      <w:r>
        <w:rPr/>
        <w:t>В настоящее время в Республике Беларусь принято специальное законодательство, регулирующее лизинговые отношения. Основными нормативными правовыми актами, регламентирующими лизинг, являются:</w:t>
      </w:r>
    </w:p>
    <w:p>
      <w:pPr>
        <w:pStyle w:val="Style20"/>
        <w:keepNext w:val="true"/>
        <w:widowControl w:val="false"/>
        <w:rPr/>
      </w:pPr>
      <w:r>
        <w:rPr/>
        <w:t>Гражданский кодекс Республики Беларусь [7 ст. 636 - 641];</w:t>
      </w:r>
    </w:p>
    <w:p>
      <w:pPr>
        <w:pStyle w:val="Style20"/>
        <w:keepNext w:val="true"/>
        <w:widowControl w:val="false"/>
        <w:rPr/>
      </w:pPr>
      <w:r>
        <w:rPr/>
        <w:t>Положение о лизинге на территории Республики Беларусь, утвержденное постановлением Совета Министров Республики Беларусь от 31 декабря 1997г. № 1769 [8];</w:t>
      </w:r>
    </w:p>
    <w:p>
      <w:pPr>
        <w:pStyle w:val="Style20"/>
        <w:keepNext w:val="true"/>
        <w:widowControl w:val="false"/>
        <w:rPr/>
      </w:pPr>
      <w:r>
        <w:rPr/>
        <w:t>Указ Президента Республики Беларусь от 13 ноября 1997 г. N 587 "О лизинге"[9];</w:t>
      </w:r>
    </w:p>
    <w:p>
      <w:pPr>
        <w:pStyle w:val="Style20"/>
        <w:keepNext w:val="true"/>
        <w:widowControl w:val="false"/>
        <w:rPr/>
      </w:pPr>
      <w:r>
        <w:rPr/>
        <w:t>Постановление Министерства финансов Республики Беларусь от 30 апреля 2004 г. N 75 "О порядке бухгалтерского учета лизинговых операций"" [10].</w:t>
      </w:r>
    </w:p>
    <w:p>
      <w:pPr>
        <w:pStyle w:val="Style20"/>
        <w:keepNext w:val="true"/>
        <w:widowControl w:val="false"/>
        <w:rPr/>
      </w:pPr>
      <w:r>
        <w:rPr/>
        <w:t>Договор лизинга в Гражданском кодексе Республики Беларусь рассматривается в качестве вида договора аренды. Основные признаки, присущие институту арендных отношений, характерны и для договора лизинга, а в качестве специальных признаков, позволяющих квалифицировать отношения по передаче имущества во временное владение и пользование как лизинговые, законодатель определил следующие.</w:t>
      </w:r>
    </w:p>
    <w:p>
      <w:pPr>
        <w:pStyle w:val="Style20"/>
        <w:keepNext w:val="true"/>
        <w:widowControl w:val="false"/>
        <w:rPr/>
      </w:pPr>
      <w:r>
        <w:rPr/>
        <w:t>1. В договоре лизинга, кроме лизингодателя и лизингополучателя, в качестве обязанного лица, но не стороны договора, выступает продавец имущества.</w:t>
      </w:r>
    </w:p>
    <w:p>
      <w:pPr>
        <w:pStyle w:val="Style20"/>
        <w:keepNext w:val="true"/>
        <w:widowControl w:val="false"/>
        <w:rPr/>
      </w:pPr>
      <w:r>
        <w:rPr/>
        <w:t>2. Арендодатель (лизингодатель) на момент заключения лизингового соглашения не является собственником имущества, которое подлежит передаче в лизинг. Более того, на арендодателя (лизингодателя) возлагается обязанность приобрести в собственность имущество, принадлежащее другому лицу (продавцу) (ст. 636 ГК).</w:t>
      </w:r>
    </w:p>
    <w:p>
      <w:pPr>
        <w:pStyle w:val="Style20"/>
        <w:keepNext w:val="true"/>
        <w:widowControl w:val="false"/>
        <w:rPr/>
      </w:pPr>
      <w:r>
        <w:rPr/>
        <w:t>3. Передача имущества арендатору (лизингополучателю) по договору лизинга осуществляется не арендодателем (лизингодателем), а продавцом имущества, хотя норма, определяющая данное условие, является диспозитивной, то есть стороны могут определить это условие в договоре иначе (ст. 639 ГК).</w:t>
      </w:r>
    </w:p>
    <w:p>
      <w:pPr>
        <w:pStyle w:val="Style20"/>
        <w:keepNext w:val="true"/>
        <w:widowControl w:val="false"/>
        <w:rPr/>
      </w:pPr>
      <w:r>
        <w:rPr/>
        <w:t>4. Арендатор (лизингополучатель)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ст. 641 ГК).</w:t>
      </w:r>
    </w:p>
    <w:p>
      <w:pPr>
        <w:pStyle w:val="Style20"/>
        <w:keepNext w:val="true"/>
        <w:widowControl w:val="false"/>
        <w:rPr/>
      </w:pPr>
      <w:r>
        <w:rPr/>
        <w:t>5. С момента передачи имущества арендатору (лизингополучателю) к последнему переходит риск случайной гибели или случайной порчи имущества (ст. 640 ГК). (Данная норма опять же является диспозитивной.)</w:t>
      </w:r>
    </w:p>
    <w:p>
      <w:pPr>
        <w:pStyle w:val="Style20"/>
        <w:keepNext w:val="true"/>
        <w:widowControl w:val="false"/>
        <w:rPr/>
      </w:pPr>
      <w:r>
        <w:rPr/>
        <w:t>Таким образом, в настоящее время в Республике Беларусь выработан официальный подход к трактовке юридической природы договора лизинга, состоящий в признании лизинга разновидностью аренды.</w:t>
      </w:r>
    </w:p>
    <w:p>
      <w:pPr>
        <w:pStyle w:val="Style20"/>
        <w:keepNext w:val="true"/>
        <w:widowControl w:val="false"/>
        <w:rPr/>
      </w:pPr>
      <w:r>
        <w:rPr/>
        <w:t>Положение о лизинге на территории Республики Беларусь, разработанное на основании Гражданского кодекса, 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подразделяет лизинг на финансовый и оперативный. В Республике Беларусь лизинговая сделка является финансовой, если выполняются следующие условия:</w:t>
      </w:r>
    </w:p>
    <w:p>
      <w:pPr>
        <w:pStyle w:val="Style20"/>
        <w:keepNext w:val="true"/>
        <w:widowControl w:val="false"/>
        <w:rPr/>
      </w:pPr>
      <w:r>
        <w:rPr/>
        <w:drawing>
          <wp:inline distT="0" distB="0" distL="0" distR="0">
            <wp:extent cx="1428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t xml:space="preserve"> </w:t>
      </w:r>
      <w:r>
        <w:rPr/>
        <w:t>срок договора финансового лизинга не может быть менее одного года;</w:t>
      </w:r>
    </w:p>
    <w:p>
      <w:pPr>
        <w:pStyle w:val="Style20"/>
        <w:keepNext w:val="true"/>
        <w:widowControl w:val="false"/>
        <w:rPr/>
      </w:pPr>
      <w:r>
        <w:rPr/>
        <w:drawing>
          <wp:inline distT="0" distB="0" distL="0" distR="0">
            <wp:extent cx="1428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t xml:space="preserve"> </w:t>
      </w:r>
      <w:r>
        <w:rPr/>
        <w:t>лизинговые платежи в течение срока договора финансового лизинга возмещают лизингодателю не менее 75 процентов первоначальной (восстановительной) стоимости объекта лизинга;</w:t>
      </w:r>
    </w:p>
    <w:p>
      <w:pPr>
        <w:pStyle w:val="Style20"/>
        <w:keepNext w:val="true"/>
        <w:widowControl w:val="false"/>
        <w:rPr/>
      </w:pPr>
      <w:r>
        <w:rPr/>
        <w:drawing>
          <wp:inline distT="0" distB="0" distL="0" distR="0">
            <wp:extent cx="14287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t xml:space="preserve"> </w:t>
      </w:r>
      <w:r>
        <w:rPr/>
        <w:t>по истечении срока договора финансового лизинга лизингополучатель либо выкупает объект лизинга, либо возвращает его лизингодателю, либо продляет договор лизинга.</w:t>
      </w:r>
    </w:p>
    <w:p>
      <w:pPr>
        <w:pStyle w:val="Style20"/>
        <w:keepNext w:val="true"/>
        <w:widowControl w:val="false"/>
        <w:rPr/>
      </w:pPr>
      <w:r>
        <w:rPr/>
        <w:t>В зависимости от состава сторон лизинг подразделяется на:</w:t>
      </w:r>
    </w:p>
    <w:p>
      <w:pPr>
        <w:pStyle w:val="Style20"/>
        <w:keepNext w:val="true"/>
        <w:widowControl w:val="false"/>
        <w:rPr/>
      </w:pPr>
      <w:r>
        <w:rPr/>
        <w:t>международный, при котором хотя бы одна из сторон договора лизинга является нерезидентом Республики Беларусь;</w:t>
      </w:r>
    </w:p>
    <w:p>
      <w:pPr>
        <w:pStyle w:val="Style20"/>
        <w:keepNext w:val="true"/>
        <w:widowControl w:val="false"/>
        <w:rPr/>
      </w:pPr>
      <w:r>
        <w:rPr/>
        <w:t>внутренний, при котором все стороны договора лизинга являются резидентами Республики Беларусь.</w:t>
      </w:r>
    </w:p>
    <w:p>
      <w:pPr>
        <w:pStyle w:val="Style20"/>
        <w:keepNext w:val="true"/>
        <w:widowControl w:val="false"/>
        <w:rPr/>
      </w:pPr>
      <w:r>
        <w:rPr/>
        <w:t>Кроме перечисленных выше, в Республике Беларусь действуют некоторые другие нормативные правовые акты, предусматривающие налоговые и другие льготы для участников лизинговых отношений.</w:t>
      </w:r>
    </w:p>
    <w:p>
      <w:pPr>
        <w:pStyle w:val="Style20"/>
        <w:keepNext w:val="true"/>
        <w:widowControl w:val="false"/>
        <w:rPr/>
      </w:pPr>
      <w:r>
        <w:rPr/>
        <w:t>Так, согласно п. 9 Положению о лизинге лизинговый платеж относится на себестоимость продукции (работ, услуг) лизингополучателя. Одним из достоинств лизинга является и то, что величина амортизации (износа) объекта лизинга устанавливается договором лизинга по согласованию между лизингодателем и лизингополучателем.</w:t>
      </w:r>
    </w:p>
    <w:p>
      <w:pPr>
        <w:pStyle w:val="Style20"/>
        <w:keepNext w:val="true"/>
        <w:widowControl w:val="false"/>
        <w:rPr/>
      </w:pPr>
      <w:r>
        <w:rPr/>
        <w:t>Еще более привлекательным в целях получения налоговых и таможенных льгот является международный лизинг.</w:t>
      </w:r>
    </w:p>
    <w:p>
      <w:pPr>
        <w:pStyle w:val="Style20"/>
        <w:keepNext w:val="true"/>
        <w:widowControl w:val="false"/>
        <w:rPr/>
      </w:pPr>
      <w:r>
        <w:rPr/>
        <w:t>Так, в соответствии с Инструкцией о порядке исчисления, уплаты и контроля уплаты таможенных сборов за таможенное оформление, таможенной пошлины, акцизов и налога на добавленную стоимость, утвержденной постановлением Государственного таможенного комитета Республики Беларусь от 11 мая 2005 г. N 28 [11], при ввозе оборудования по договорам финансового лизинга, предусматривающим переход права собственности на объект лизинга к лизингополучателю, плательщику таможенных платежей может быть предоставлена рассрочка уплаты ввозной таможенной пошлины, налога на добавленную стоимость или акцизов на весь срок договора лизинга, но не более чем на пять лет со дня принятия таможенной декларации.</w:t>
      </w:r>
    </w:p>
    <w:p>
      <w:pPr>
        <w:pStyle w:val="Style20"/>
        <w:keepNext w:val="true"/>
        <w:widowControl w:val="false"/>
        <w:rPr/>
      </w:pPr>
      <w:r>
        <w:rPr/>
        <w:t>При ввозе оборудования по договорам финансового или оперативного лизинга без обязательства выкупа имущества, когда предмет лизинга ввозится на территорию Республики Беларусь в таможенном режиме временного ввоза, может применяться полное или частичное освобождение от уплаты таможенных пошлин и налогов в соответствии с постановлением Государственного таможенного комитета Республики Беларусь от 17 июня 2004 г. N 51 "О порядке исчисления и уплаты таможенных пошлин и налогов за пользование товарами в таможенном режиме временного ввоза (вывоза), а также освобождения временно ввезенных (вывозимых) товаров от обложения таможенными пошлинами и налогами" [12].</w:t>
      </w:r>
    </w:p>
    <w:p>
      <w:pPr>
        <w:pStyle w:val="Style20"/>
        <w:keepNext w:val="true"/>
        <w:widowControl w:val="false"/>
        <w:rPr/>
      </w:pPr>
      <w:r>
        <w:rPr/>
        <w:t>Отношения, связанные с лизингом, регламентируются также актами международного права. В соответствии с Указом Президента Республики Беларусь от 2 июля 1998 г. N 352 [13] Республика Беларусь присоединилась к Конвенции УНИДРУА о международном финансовом лизинге от 28 мая 1998 г. [14]. В рамках СНГ 25 ноября 1998 г. подписана Конвенция о межгосударственном лизинге, ратифицированная Республикой Беларусь Законом от 9 ноября 1999 г. N 309-З "О ратификации Конвенции о межгосударственном лизинге" [15].</w:t>
      </w:r>
    </w:p>
    <w:p>
      <w:pPr>
        <w:pStyle w:val="Style20"/>
        <w:keepNext w:val="true"/>
        <w:widowControl w:val="false"/>
        <w:rPr/>
      </w:pPr>
      <w:r>
        <w:rPr/>
        <w:t>Вместе с тем комплексных правовых работ, посвященных проблемам правового регулирования лизинговых отношений, в Республике Беларусь пока нет. Будучи новым явлением в праве, лизинг только начинает обращать на себя внимание представителей отечественной науки и практики.</w:t>
      </w:r>
    </w:p>
    <w:p>
      <w:pPr>
        <w:pStyle w:val="Style20"/>
        <w:keepNext w:val="true"/>
        <w:widowControl w:val="false"/>
        <w:rPr/>
      </w:pPr>
      <w:r>
        <w:rPr/>
        <w:t>В Республике Беларусь, по статистическим данным, полученным на основании сведений Белорусского союза лизингодателей, объем лизинговых операций составил около 1 процента от общей суммы инвестиционных вложений в стране [26, с. 10]. Примерно такая же ситуация и в Российской Федерации. По оценкам Российской ассоциации лизинговых компаний, в 1997 году на долю лизинга приходилось около 5 процентов от общего объема инвестиций в России, хотя по последним данным этот уровень не превышает 1 процента [27, с. 73].</w:t>
      </w:r>
    </w:p>
    <w:p>
      <w:pPr>
        <w:pStyle w:val="Style20"/>
        <w:keepNext w:val="true"/>
        <w:widowControl w:val="false"/>
        <w:rPr/>
      </w:pPr>
      <w:r>
        <w:rPr/>
        <w:t>В настоящее время можно утверждать, что прорыв на рынке лизинговых услуг на территории Республики Беларусь все же сделан.</w:t>
      </w:r>
    </w:p>
    <w:p>
      <w:pPr>
        <w:pStyle w:val="Style20"/>
        <w:keepNext w:val="true"/>
        <w:widowControl w:val="false"/>
        <w:rPr/>
      </w:pPr>
      <w:r>
        <w:rPr/>
        <w:t>Эффективное содействие развитию межгосударственного лизинга оказывает Лизинговая конфедерация СНГ, учрежденная в 1997 г. национальными лизинговыми ассоциациями (союзами) Республики Беларусь, Республики Казахстан, Российской Федерации и Украины.</w:t>
      </w:r>
    </w:p>
    <w:p>
      <w:pPr>
        <w:pStyle w:val="Style20"/>
        <w:keepNext w:val="true"/>
        <w:widowControl w:val="false"/>
        <w:rPr/>
      </w:pPr>
      <w:r>
        <w:rPr/>
        <w:t>Задачами Конфедерации являются: организация разработки и исполнения крупных межгосударственных лизинговых проектов и программ; содействие формированию и совершенствованию нормативно-правовой и организационно-методологической базы межгосударственного лизинга; сервисное обслуживание субъектов межгосударственного лизинга.</w:t>
      </w:r>
    </w:p>
    <w:p>
      <w:pPr>
        <w:pStyle w:val="Style20"/>
        <w:keepNext w:val="true"/>
        <w:widowControl w:val="false"/>
        <w:rPr/>
      </w:pPr>
      <w:r>
        <w:rPr/>
        <w:t>Более того, одним из приоритетных направлений развития межгосударственного лизинга по решению Экономического совета СНГ является осуществление государственной поддержки межгосударственного лизинга транспортных средств, сельскохозяйственной техники и технологического оборудования, создание Межгосударственной инвестиционной лизинговой корпорации.</w:t>
      </w:r>
    </w:p>
    <w:p>
      <w:pPr>
        <w:pStyle w:val="Style20"/>
        <w:keepNext w:val="true"/>
        <w:widowControl w:val="false"/>
        <w:rPr/>
      </w:pPr>
      <w:r>
        <w:rPr/>
        <w:t>Иными словами, государства - участники СНГ, в том числе и Республика Беларусь, "повернулись лицом к лизингу", и положительный результат не заставил себя ждать.</w:t>
      </w:r>
    </w:p>
    <w:p>
      <w:pPr>
        <w:pStyle w:val="Style20"/>
        <w:keepNext w:val="true"/>
        <w:widowControl w:val="false"/>
        <w:rPr/>
      </w:pPr>
      <w:r>
        <w:rPr/>
        <w:t>Так, не увеличивая суммы государственного долга и не привлекая государственных гарантий, белорусские автомобильные перевозчики ввезли в страну по лизингу более 5000 единиц подвижного состава. Это позволило Беларуси стать одной из ведущих автомобильных держав Европы в области международных перевозок. Так, уже в 1998 г. около 80 процентов транспортных услуг белорусских автоперевозчиков экспортировалось. Положительное внешнеторговое сальдо Беларуси по транспортным услугам составило 361,8 млн. долларов США. Это яркий пример того, как, стимулируя лизинг, государство получило положительный экономический эффект во внешнеторговых показателях [28, с. 48].</w:t>
      </w:r>
      <w:r>
        <w:br w:type="page"/>
      </w:r>
    </w:p>
    <w:p>
      <w:pPr>
        <w:pStyle w:val="Style20"/>
        <w:keepNext w:val="true"/>
        <w:widowControl w:val="false"/>
        <w:rPr/>
      </w:pPr>
      <w:r>
        <w:rPr/>
        <w:t>Заключение</w:t>
      </w:r>
    </w:p>
    <w:p>
      <w:pPr>
        <w:pStyle w:val="Style20"/>
        <w:keepNext w:val="true"/>
        <w:widowControl w:val="false"/>
        <w:rPr/>
      </w:pPr>
      <w:r>
        <w:rPr/>
      </w:r>
    </w:p>
    <w:p>
      <w:pPr>
        <w:pStyle w:val="Style20"/>
        <w:keepNext w:val="true"/>
        <w:widowControl w:val="false"/>
        <w:rPr/>
      </w:pPr>
      <w:r>
        <w:rPr/>
        <w:t>В условиях конкуренции с зарубежными странами Республика Беларусь должна обеспечить производство продукции с высокими качественными характеристиками, более широкого ассортимента и новых потребительских свойств. Экономика страны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Style20"/>
        <w:keepNext w:val="true"/>
        <w:widowControl w:val="false"/>
        <w:rPr/>
      </w:pPr>
      <w:r>
        <w:rPr/>
        <w:t>Для дальнейшего развития лизинговой деятельности в Республике Беларусь, привлечения инвестиций, на мой взгляд, можно предусмотреть дополнительные налоговые и таможенные льготы, в том числе:</w:t>
      </w:r>
    </w:p>
    <w:p>
      <w:pPr>
        <w:pStyle w:val="Style20"/>
        <w:keepNext w:val="true"/>
        <w:widowControl w:val="false"/>
        <w:rPr/>
      </w:pPr>
      <w:r>
        <w:rPr/>
        <w:t>-уменьшение ставки налога на прибыль для лизинговых компаний на срок до 5 лет со дня их образования;</w:t>
      </w:r>
    </w:p>
    <w:p>
      <w:pPr>
        <w:pStyle w:val="Style20"/>
        <w:keepNext w:val="true"/>
        <w:widowControl w:val="false"/>
        <w:rPr/>
      </w:pPr>
      <w:r>
        <w:rPr/>
        <w:t>-снижение или отмету таможенных пошлин, налога на добавленную стоимость в отношении оборудования для производства новых видов продукции, имеющих приоритетное значение для развития экономики, не только для конкретных государственных предприятий, но и для всех предприятий, которые будут выпускать такую продукцию.</w:t>
      </w:r>
    </w:p>
    <w:p>
      <w:pPr>
        <w:pStyle w:val="Style20"/>
        <w:keepNext w:val="true"/>
        <w:widowControl w:val="false"/>
        <w:rPr/>
      </w:pPr>
      <w:r>
        <w:rPr/>
        <w:t>Деятельность лизинговых компаний, обладающих необходимым опытом, технологией, квалифицированным персоналом, достаточным капиталом для обеспечения доступа своим клиентам к широчайшему кругу лизинговых услуг позволит, учитывая потребности экономики Республики Беларусь и пожелания каждого клиента, разрабатывать наиболее подходящие схемы лизингового финансирования.</w:t>
      </w:r>
    </w:p>
    <w:p>
      <w:pPr>
        <w:pStyle w:val="Style20"/>
        <w:keepNext w:val="true"/>
        <w:widowControl w:val="false"/>
        <w:rPr/>
      </w:pPr>
      <w:r>
        <w:rPr/>
      </w:r>
      <w:r>
        <w:br w:type="page"/>
      </w:r>
    </w:p>
    <w:p>
      <w:pPr>
        <w:pStyle w:val="Style20"/>
        <w:keepNext w:val="true"/>
        <w:widowControl w:val="false"/>
        <w:rPr/>
      </w:pPr>
      <w:r>
        <w:rPr/>
        <w:t>Список используемой литературы</w:t>
      </w:r>
    </w:p>
    <w:p>
      <w:pPr>
        <w:pStyle w:val="Style20"/>
        <w:keepNext w:val="true"/>
        <w:widowControl w:val="false"/>
        <w:rPr/>
      </w:pPr>
      <w:r>
        <w:rPr/>
      </w:r>
    </w:p>
    <w:p>
      <w:pPr>
        <w:pStyle w:val="Style20"/>
        <w:keepNext w:val="true"/>
        <w:widowControl w:val="false"/>
        <w:ind w:hanging="0"/>
        <w:jc w:val="left"/>
        <w:rPr/>
      </w:pPr>
      <w:r>
        <w:rPr/>
        <w:t>1. Смирнов А.Л. Лизинговые операции. - М.: Изд-во АО "Консалтбанкир", 2001.</w:t>
      </w:r>
    </w:p>
    <w:p>
      <w:pPr>
        <w:pStyle w:val="Style20"/>
        <w:keepNext w:val="true"/>
        <w:widowControl w:val="false"/>
        <w:ind w:hanging="0"/>
        <w:jc w:val="left"/>
        <w:rPr/>
      </w:pPr>
      <w:r>
        <w:rPr/>
        <w:t>2. Кабатова Е.В. Лизинг: правовое регулирование, практика. - М.: ИНФРА-М, 2000.</w:t>
      </w:r>
    </w:p>
    <w:p>
      <w:pPr>
        <w:pStyle w:val="Style20"/>
        <w:keepNext w:val="true"/>
        <w:widowControl w:val="false"/>
        <w:ind w:hanging="0"/>
        <w:jc w:val="left"/>
        <w:rPr/>
      </w:pPr>
      <w:r>
        <w:rPr/>
        <w:t>3. Гражданский кодекс Республики Беларусь: Кодекс Респ. Беларусь, 7 дек. 1998 г.: В ред. Законов Респ. Беларусь от 14.07.2000 г., от 3.05.2001 г., от 4.01.2002 г., от 25.05.2002 г., от 24.06.2002 г., от 17.07.2002 г., от 11.11.2002 г., от 16.12.2002 г., от 4.01.2003 г., от 26.06.2003 г., от 8.01.2004 г., от 18.08.2004 г., от 04.05.2005 г. // Консультант Плюс: Беларусь. Технология 3000 [Электрон. ресурс] / ООО "ЮрСпектр", Нац. центр правовой информ. Респ. Беларусь. - Минск, 2005.</w:t>
      </w:r>
    </w:p>
    <w:p>
      <w:pPr>
        <w:pStyle w:val="Style20"/>
        <w:keepNext w:val="true"/>
        <w:widowControl w:val="false"/>
        <w:ind w:hanging="0"/>
        <w:jc w:val="left"/>
        <w:rPr/>
      </w:pPr>
      <w:r>
        <w:rPr/>
        <w:t>4. О лизинге на территории Республики Беларусь: Постановление Совета Министров Респ. Беларусь, 31 дек. 1997 г., N 1769: В ред. постановлений Совета Министров Респ. Беларусь от 6.07.1998 г., от 13.07.2000 г. // Консультант Плюс: Беларусь. Технология 3000 [Электрон. ресурс] / ООО "ЮрСпектр", Нац. центр правовой информ. Респ. Беларусь. - Минск, 2005.</w:t>
      </w:r>
    </w:p>
    <w:p>
      <w:pPr>
        <w:pStyle w:val="Style20"/>
        <w:keepNext w:val="true"/>
        <w:widowControl w:val="false"/>
        <w:ind w:hanging="0"/>
        <w:jc w:val="left"/>
        <w:rPr/>
      </w:pPr>
      <w:r>
        <w:rPr/>
        <w:t>5. О лизинге: Указ Президента Респ. Беларусь, 13 нояб. 1997 г., N 587: В ред. Указов Президента Респ. Беларусь от 22.12.2000 г., от 22.11.2001 г. // Консультант Плюс: Беларусь. Технология 3000 [Электрон. ресурс] / ООО "ЮрСпектр", Нац. центр правовой информ. Респ. Беларусь. - Минск, 2005.</w:t>
      </w:r>
    </w:p>
    <w:p>
      <w:pPr>
        <w:pStyle w:val="Style20"/>
        <w:keepNext w:val="true"/>
        <w:widowControl w:val="false"/>
        <w:ind w:hanging="0"/>
        <w:jc w:val="left"/>
        <w:rPr/>
      </w:pPr>
      <w:r>
        <w:rPr/>
        <w:t>10. Левкович А.О. Закономерности миссии лизинга в экономике. - Минск: Пион, 2001. - 240 с.</w:t>
      </w:r>
    </w:p>
    <w:p>
      <w:pPr>
        <w:pStyle w:val="Style20"/>
        <w:keepNext w:val="true"/>
        <w:widowControl w:val="false"/>
        <w:ind w:hanging="0"/>
        <w:jc w:val="left"/>
        <w:rPr>
          <w:lang w:val="en-US"/>
        </w:rPr>
      </w:pPr>
      <w:r>
        <w:rPr>
          <w:lang w:val="en-US"/>
        </w:rPr>
        <w:t>11.www.leasing.by</w:t>
      </w:r>
    </w:p>
    <w:p>
      <w:pPr>
        <w:pStyle w:val="Style20"/>
        <w:keepNext w:val="true"/>
        <w:widowControl w:val="false"/>
        <w:ind w:hanging="0"/>
        <w:jc w:val="left"/>
        <w:rPr>
          <w:lang w:val="en-US"/>
        </w:rPr>
      </w:pPr>
      <w:r>
        <w:rPr>
          <w:lang w:val="en-US"/>
        </w:rPr>
        <w:t>12. www. unlease.ru</w:t>
      </w:r>
    </w:p>
    <w:p>
      <w:pPr>
        <w:pStyle w:val="Style20"/>
        <w:keepNext w:val="true"/>
        <w:widowControl w:val="false"/>
        <w:ind w:hanging="0"/>
        <w:jc w:val="left"/>
        <w:rPr/>
      </w:pPr>
      <w:r>
        <w:rPr/>
        <w:t>13. www. Interfax.by</w:t>
      </w:r>
    </w:p>
    <w:p>
      <w:pPr>
        <w:pStyle w:val="Style20"/>
        <w:keepNext w:val="true"/>
        <w:widowControl w:val="false"/>
        <w:ind w:hanging="0"/>
        <w:jc w:val="left"/>
        <w:rPr/>
      </w:pPr>
      <w:r>
        <w:rPr/>
      </w:r>
      <w:r>
        <w:br w:type="page"/>
      </w:r>
    </w:p>
    <w:p>
      <w:pPr>
        <w:pStyle w:val="Style20"/>
        <w:keepNext w:val="true"/>
        <w:widowControl w:val="false"/>
        <w:rPr/>
      </w:pPr>
      <w:r>
        <w:rPr/>
        <w:t>Приложение 1. Схемы лизинга</w:t>
      </w:r>
    </w:p>
    <w:p>
      <w:pPr>
        <w:pStyle w:val="Style20"/>
        <w:keepNext w:val="true"/>
        <w:widowControl w:val="false"/>
        <w:rPr/>
      </w:pPr>
      <w:r>
        <w:rPr/>
      </w:r>
    </w:p>
    <w:p>
      <w:pPr>
        <w:pStyle w:val="Style20"/>
        <w:keepNext w:val="true"/>
        <w:widowControl w:val="false"/>
        <w:ind w:hanging="0"/>
        <w:rPr/>
      </w:pPr>
      <w:r>
        <w:rPr/>
        <w:drawing>
          <wp:inline distT="0" distB="0" distL="0" distR="0">
            <wp:extent cx="54978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97830" cy="3861435"/>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drawing>
          <wp:inline distT="0" distB="0" distL="0" distR="0">
            <wp:extent cx="4723130" cy="305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723130" cy="3058795"/>
                    </a:xfrm>
                    <a:prstGeom prst="rect">
                      <a:avLst/>
                    </a:prstGeom>
                  </pic:spPr>
                </pic:pic>
              </a:graphicData>
            </a:graphic>
          </wp:inline>
        </w:drawing>
      </w:r>
      <w:r>
        <w:br w:type="page"/>
      </w:r>
    </w:p>
    <w:p>
      <w:pPr>
        <w:pStyle w:val="Style20"/>
        <w:keepNext w:val="true"/>
        <w:widowControl w:val="false"/>
        <w:ind w:hanging="0"/>
        <w:rPr/>
      </w:pPr>
      <w:r>
        <w:rPr/>
        <w:drawing>
          <wp:inline distT="0" distB="0" distL="0" distR="0">
            <wp:extent cx="5812790"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812790" cy="2719070"/>
                    </a:xfrm>
                    <a:prstGeom prst="rect">
                      <a:avLst/>
                    </a:prstGeom>
                  </pic:spPr>
                </pic:pic>
              </a:graphicData>
            </a:graphic>
          </wp:inline>
        </w:drawing>
      </w:r>
    </w:p>
    <w:p>
      <w:pPr>
        <w:pStyle w:val="Style20"/>
        <w:keepNext w:val="true"/>
        <w:widowControl w:val="false"/>
        <w:rPr/>
      </w:pPr>
      <w:r>
        <w:rPr/>
      </w:r>
    </w:p>
    <w:p>
      <w:pPr>
        <w:pStyle w:val="Style20"/>
        <w:keepNext w:val="true"/>
        <w:widowControl w:val="false"/>
        <w:ind w:hanging="0"/>
        <w:rPr/>
      </w:pPr>
      <w:r>
        <w:rPr/>
        <w:drawing>
          <wp:inline distT="0" distB="0" distL="0" distR="0">
            <wp:extent cx="5506720" cy="312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506720" cy="3120390"/>
                    </a:xfrm>
                    <a:prstGeom prst="rect">
                      <a:avLst/>
                    </a:prstGeom>
                  </pic:spPr>
                </pic:pic>
              </a:graphicData>
            </a:graphic>
          </wp:inline>
        </w:drawing>
      </w:r>
    </w:p>
    <w:p>
      <w:pPr>
        <w:pStyle w:val="Style20"/>
        <w:keepNext w:val="true"/>
        <w:widowControl w:val="false"/>
        <w:rPr/>
      </w:pPr>
      <w:r>
        <w:rPr/>
      </w:r>
      <w:r>
        <w:br w:type="page"/>
      </w:r>
    </w:p>
    <w:p>
      <w:pPr>
        <w:pStyle w:val="Style20"/>
        <w:keepNext w:val="true"/>
        <w:widowControl w:val="false"/>
        <w:rPr/>
      </w:pPr>
      <w:r>
        <w:rPr/>
        <w:t>Приложение 2</w:t>
      </w:r>
    </w:p>
    <w:p>
      <w:pPr>
        <w:pStyle w:val="Style20"/>
        <w:keepNext w:val="true"/>
        <w:widowControl w:val="false"/>
        <w:rPr/>
      </w:pPr>
      <w:r>
        <w:rPr/>
      </w:r>
    </w:p>
    <w:p>
      <w:pPr>
        <w:pStyle w:val="Style20"/>
        <w:keepNext w:val="true"/>
        <w:widowControl w:val="false"/>
        <w:rPr/>
      </w:pPr>
      <w:r>
        <w:rPr/>
        <w:t>Крупнейшие лизинговые компании по объему собственного капитала *</w:t>
      </w:r>
    </w:p>
    <w:tbl>
      <w:tblPr>
        <w:tblW w:w="8365" w:type="dxa"/>
        <w:jc w:val="left"/>
        <w:tblInd w:w="702" w:type="dxa"/>
        <w:tblLayout w:type="fixed"/>
        <w:tblCellMar>
          <w:top w:w="0" w:type="dxa"/>
          <w:left w:w="45" w:type="dxa"/>
          <w:bottom w:w="0" w:type="dxa"/>
          <w:right w:w="45" w:type="dxa"/>
        </w:tblCellMar>
      </w:tblPr>
      <w:tblGrid>
        <w:gridCol w:w="993"/>
        <w:gridCol w:w="4252"/>
        <w:gridCol w:w="3120"/>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Место</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Компания</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pPr>
            <w:r>
              <w:rPr>
                <w:sz w:val="20"/>
                <w:szCs w:val="20"/>
              </w:rPr>
              <w:t>Собственный капитал (тыс. долл.)</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Росагролизинг</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507 089</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РТК-ЛИЗИНГ</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79 40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Лизинговая компания "Туполев"</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81 061</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Евро Лизинг</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40 023</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Объединенная лизинговая компания "ЦЕНТР-КАПИТАЛ"</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25 972</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Универсальный Лизинговый Холдинг</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25 078</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Балтинвест</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7 199</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Европлан</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6 63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Авангард-Лизинг</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6 398</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Промсвязьлизинг</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3 817</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Московская лизинговая компания</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2 065</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Русско-германская лизинговая компания</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11 589</w:t>
            </w:r>
          </w:p>
        </w:tc>
      </w:tr>
    </w:tbl>
    <w:p>
      <w:pPr>
        <w:pStyle w:val="Style20"/>
        <w:keepNext w:val="true"/>
        <w:widowControl w:val="false"/>
        <w:rPr/>
      </w:pPr>
      <w:r>
        <w:rPr/>
      </w:r>
      <w:r>
        <w:br w:type="page"/>
      </w:r>
    </w:p>
    <w:p>
      <w:pPr>
        <w:pStyle w:val="Style20"/>
        <w:keepNext w:val="true"/>
        <w:widowControl w:val="false"/>
        <w:rPr/>
      </w:pPr>
      <w:r>
        <w:rPr/>
        <w:t>Приложение 3. Рейтинг лизинговых компаний (20)</w:t>
      </w:r>
    </w:p>
    <w:p>
      <w:pPr>
        <w:pStyle w:val="Style20"/>
        <w:keepNext w:val="true"/>
        <w:widowControl w:val="false"/>
        <w:rPr/>
      </w:pPr>
      <w:r>
        <w:rPr/>
      </w:r>
    </w:p>
    <w:p>
      <w:pPr>
        <w:pStyle w:val="Style20"/>
        <w:keepNext w:val="true"/>
        <w:widowControl w:val="false"/>
        <w:rPr/>
      </w:pPr>
      <w:r>
        <w:rPr/>
        <w:t>Рейтинговое Агентство «Эксперт РА»</w:t>
      </w:r>
    </w:p>
    <w:tbl>
      <w:tblPr>
        <w:tblW w:w="8996" w:type="dxa"/>
        <w:jc w:val="left"/>
        <w:tblInd w:w="-7" w:type="dxa"/>
        <w:tblLayout w:type="fixed"/>
        <w:tblCellMar>
          <w:top w:w="0" w:type="dxa"/>
          <w:left w:w="45" w:type="dxa"/>
          <w:bottom w:w="0" w:type="dxa"/>
          <w:right w:w="45" w:type="dxa"/>
        </w:tblCellMar>
      </w:tblPr>
      <w:tblGrid>
        <w:gridCol w:w="525"/>
        <w:gridCol w:w="1424"/>
        <w:gridCol w:w="1187"/>
        <w:gridCol w:w="1471"/>
        <w:gridCol w:w="1447"/>
        <w:gridCol w:w="1968"/>
        <w:gridCol w:w="974"/>
      </w:tblGrid>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Место в рейтинге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азвание компании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Объем текущих сделок на 01.10.2005, тыс.долл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Лизинговые платежи, полученные за 9 мес. 2005, тыс.долл.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Лизинговые платежи к получению на 01.10.2005, тыс.долл.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Объем профинанси-рованных средств (без учета авансов)за 9 мес.2005, тыс.долл.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Достаточность собственного капитала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snapToGrid w:val="false"/>
              <w:ind w:hanging="0"/>
              <w:jc w:val="left"/>
              <w:rPr>
                <w:sz w:val="20"/>
                <w:szCs w:val="20"/>
              </w:rPr>
            </w:pPr>
            <w:r>
              <w:rPr>
                <w:sz w:val="20"/>
                <w:szCs w:val="20"/>
              </w:rPr>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РТК-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 102 024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83 398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685 023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71 065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Русско-германская лизинговая компания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935 953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55 617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835 818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д.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средня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Росагро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973 914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85 074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662 048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38 545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4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Авангард-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496 601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24 744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95 882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31 694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Объединенная лизинговая компания "ЦЕНТР- КАПИТАЛ"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48 499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88 128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47 011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д.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6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Лизинговая компания УРАЛСИБ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28 933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91 255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56 528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42 715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7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Альфа-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47 83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71 030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43 540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средня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8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Глобус-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94 835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71 290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69 592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41 942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из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9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ММБ-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08 46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68 590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д.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18 048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из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0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ЕВРОПЛАН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43 119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77 407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42 558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60 585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1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Ассоциация Лизинговых Компаний "Промсвязь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31 513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2 945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28 875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8 782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2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Райффайзен-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20 197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0 025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33 484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2 119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средня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3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Камаз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84 374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2 951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27 330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44 141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4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Интер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85 077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6 243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10 523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1 391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из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5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Балтийский 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64 118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1 285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87 704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40 674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средня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6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Ханса 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359 345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9 460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24 824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40 826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7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Ильюшин Финанс Ко.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 518 277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3 803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 497 428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д.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8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Магистраль Финанс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74 551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0 419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79 581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54 557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средня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9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ИР-Лизинг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93 851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3 889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176 805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50 835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высокая </w:t>
            </w:r>
          </w:p>
        </w:tc>
      </w:tr>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0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Петролизинг-Менеджмент </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90 327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71 344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27 781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65 388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20"/>
              <w:keepNext w:val="true"/>
              <w:widowControl w:val="false"/>
              <w:ind w:hanging="0"/>
              <w:jc w:val="left"/>
              <w:rPr>
                <w:sz w:val="20"/>
                <w:szCs w:val="20"/>
              </w:rPr>
            </w:pPr>
            <w:r>
              <w:rPr>
                <w:sz w:val="20"/>
                <w:szCs w:val="20"/>
              </w:rPr>
              <w:t xml:space="preserve">низкая </w:t>
            </w:r>
          </w:p>
        </w:tc>
      </w:tr>
    </w:tbl>
    <w:p>
      <w:pPr>
        <w:pStyle w:val="Style20"/>
        <w:keepNext w:val="true"/>
        <w:widowControl w:val="false"/>
        <w:rPr/>
      </w:pPr>
      <w:r>
        <w:rPr/>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32">
    <w:name w:val="Основной текст с отступом 3"/>
    <w:basedOn w:val="Normal"/>
    <w:qFormat/>
    <w:pPr>
      <w:ind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sz w:val="28"/>
      <w:szCs w:val="22"/>
    </w:rPr>
  </w:style>
  <w:style w:type="paragraph" w:styleId="Style20">
    <w:name w:val="АА"/>
    <w:basedOn w:val="Normal"/>
    <w:qFormat/>
    <w:pPr>
      <w:spacing w:before="0" w:after="0"/>
      <w:ind w:firstLine="709"/>
      <w:contextualSpacing/>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5:00Z</dcterms:created>
  <dc:creator>User</dc:creator>
  <dc:description/>
  <cp:keywords/>
  <dc:language>en-US</dc:language>
  <cp:lastModifiedBy>Mage</cp:lastModifiedBy>
  <cp:lastPrinted>2008-11-25T12:37:00Z</cp:lastPrinted>
  <dcterms:modified xsi:type="dcterms:W3CDTF">2011-10-04T07:05:00Z</dcterms:modified>
  <cp:revision>2</cp:revision>
  <dc:subject/>
  <dc:title>План</dc:title>
</cp:coreProperties>
</file>