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идросфера и ее охрана от загряз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Мероприятия по охране вод морей и Мирового оке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храна водных ресурсов от загрязнения и исто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обенности загрязнения Мирового океана и поверхности вод суш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рганические и минеральные загряз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рганические жидкости и газы, канцерогенные веще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блемы пресной 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есурсы пресной 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ричины недостатка пресной 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дные запасы на Земле огромны, они образуют гидросферу - одну из мощных сфер нашей планеты. Гидросфера, литосфера, атмосфера и биосфера взаимосвязаны, проникают одна в другую и находятся в постоянном, тесном взаимодействии. Все сферы в своем составе имеют воду. Водные ресурсы слагаются из статических (вековых) запасов и возобновляемых ресурсов. Гидросфера объединяет Мировой океан, моря, реки и озера, болота, пруды, водохранилища, полярные и горные ледники, подземные воды, почвенную влагу и пары атмосфер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да - одна из наиболее важных жизнеобеспечивающих природных сред, образовавшихся в результате эволюции Земли. Она является составной частью биосферы и обладает целым рядом аномальных свойств, влияющих на протекающие в экосистемах физико-химические и биологические процессы.</w:t>
      </w:r>
      <w:r>
        <w:br w:type="page"/>
      </w:r>
    </w:p>
    <w:p>
      <w:pPr>
        <w:pStyle w:val="Heading2"/>
        <w:ind w:hanging="0"/>
        <w:rPr/>
      </w:pPr>
      <w:r>
        <w:rPr/>
        <w:t>1. Гидросфера и ее охрана от загрязн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грязнение - видимое или невидимое, на суше, воздухе или воде - является в настоящее время нежелательной, но так хорошо знакомой частью нашей жизни. Загрязнение может быть описано как внесение человечеством веществ или материалов, которые ухудшают качество окружающей среды. Эти вещества (поллютанты) вносятся в окружающую среду человеком, а не в результате естественных высачиваний нефти или извержений вулканов, которые могут быть названы естественными поллютантами. Многие поллютанты являются синтетическими веществами, чуждыми, а поэтому опасными для нас и других организм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здействие человека на живые ресурсы биосферы, в том числе Мирового океана, в наше время не ограничивается только изъятием биопродукции, культивированием и изменением состава и численности популяций. На протяжении последних десятилетий особенно быстро нарастает и расширяется влияние индустриализации и урбанизации современного общества, интенсификации и химизации сельского хозяйства и иных атрибутов научно-технического прогресса, которые сопряжены с загрязнением биосферы и появлением новых экологических факторов. Особое место в этой сложной и многоплановой проблеме занимают вопросы загрязнения Мирового океана. Многие, если не большинство, из токсических веществ, вышедших из-под контроля человека на суше, попадают в конечном счете в морскую среду, создавая ситуацию локального, регионального или глобального загрязнения морей и океан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 последнее время большую тревогу вызывает загрязнение морей и Мирового океана в целом (фоновое загрязнение). Глобальное (фоновое) загрязнение гидросферы определяется главным образом атмосферным переносом и выведением загрязняющих веществ из атмосферы. За исключением сырой нефти, все загрязняющие вещества поступают в Мировой океан в значительной мере через атмосферу. Ежегодно сжигается и выбрасывается в атмосферу свыше 109 тонн твердых, паро- и газообразных соединений. В атмосферных аэрозолях и выпадениях на океан обнаружены в заметных количествах такие продукты как ДДТ, полихлорированные бифенилы, ртуть, свинец, зо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е источники загрязнения - бытовые и промышленные сточные воды (в прибрежных районах сосредоточено 60% крупных городов), нефть и нефтепродукты, радиоактивные вещества. Особо опасны загрязнения нефтью и радиоактивными веществами. Предприятия приморских городов выбрасывают в море тысячи тонн различных, как правило, неочищенных отходов, в том числе канализационные стоки. В моря выносятся загрязненные речные воды. Нефть и нефтепродукты попадают в воду в результате промывки цистерн, емкостей, в которых транспортируется нефть. Огромное количество нефти попадает в океан и в моря при авариях танкеров, нефтепроводов на нефтепромыслах, при разведке и эксплуатации нефтяных месторождений в зоне материковых шельфов. При авариях нефтяных скважин в море выбрасываются многие тысячи тонн неф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грязнение является причиной гибели морских животных, ракообразных и рыб, водоплавающих птиц, тюленей. Известны случаи гибели около 30 тыс. морских уток, массовой гибели морских звезд в начале 1990-х в Белом море. Нередки случаи закрытия пляжей в связи с опасными концентрациями загрязняющих веществ в морской вод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сожалению, сохранить в широких масштабах неприкосновенность и первозданное состояние природных вод при современных темпах развития общества и научно-технического прогресса практически невозможно, поскольку деятельность человека глубоко затрагивает все звенья биосферы, в том числе и гидросферу.</w:t>
      </w:r>
      <w:r>
        <w:br w:type="page"/>
      </w:r>
    </w:p>
    <w:p>
      <w:pPr>
        <w:pStyle w:val="Heading2"/>
        <w:ind w:hanging="0"/>
        <w:rPr/>
      </w:pPr>
      <w:r>
        <w:rPr/>
        <w:t>1.1 Мероприятия по охране вод морей и Мирового океа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роприятия по охране вод морей и Мирового океана заключаются в устранении причин ухудшения качества и загрязнения вод. Особые меры по предупреждению загрязнения морской воды следует предусматривать при разведке и освоении нефтяных и газовых месторождений на материковых шельфах. Необходимо ввести запрет на захоронение токсичных веществ в океане, сохранять мораторий на испытания ядерного оружия под водой. Следует предпринимать быстрые меры по ликвидации последствий аварий и катастроф, при которых в океан попадают токсичные продукты. Проблема охраны вод Мирового океана является глобальной, она касается всех государств планеты. Для охраны вод Мирового океана необходимы совместные усилия всех государств мирового сообщества, ООН и ее подразделений. В значительной степени такие меры могут иметь успех при участии государств в международных природоохранных программах, которые разработаны и предлагаются соответствующими конвенциями, предусмотрены международными соглашени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2 Охрана водных ресурсов от загрязнения и истощ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сштабы загрязнения и истощения водных ресурсов в настоящее время приняли угрожающий характер. Остро встала проблема нехватки пресной воды в густонаселенных районах, крупных промышленных центрах, в местах орошаемого земледелия. Отсутствие чистой питьевой воды, загрязнение водоемов являются причиной многих заболеваний человека, губительно сказываются на животном и растительном мире Земли. Во многих местах загрязнение пресных вод переходит из разряда локального в региональны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храна водных ресурсов как составная часть охраны окружающей природной среды представляет собой комплекс мер (технологических, биотехнических, экономических, административных, правовых, международных, просветительных и т.д.), направленных на рациональное использование ресурсов, их сохранение, предупреждение истощения, восстановление природных взаимосвязей, равновесия между деятельностью человека и сред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нципы охраны во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ажными принципами охраны вод являю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филактика - предупреждение негативных последствий возможного истощения и загрязнения вод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мплексность водоохранных мер - конкретные водоохранные меры должны быть составной частью общей природоохран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семестность и территориальная деффиринцированн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риентированность на специфические условия, источники и причины загряз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учная обоснованность и наличие действенного контроля за эффективностью водоохранных мероприят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ажнейшими технологическими мерами охраны водных ресурсов являются совершенствование технологий производства, внедрение безотходных технологий. В настоящее время применяется и совершенствуется оборотная система водоснабжения, или повторное использование в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кольку избежать полностью загрязнения воды невозможно, применяются биотехнические меры охраны водных ресурсов - очистка сточных вод от загрязнения. Основные методы очистки - механические, химические и биологическ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механической очистке сточных вод нерастворимые примеси удаляются при помощи решеток, сит, жироловок, маслоловушек и т.д. Тяжелые частицы осаждают в отстойниках. Механической очисткой удается освободить воду от нерастворимых примесей на 60-95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химической очистке применяются реагенты, переводящие растворимые вещества в нерастворимые, связывают их, осаждают и удаляют из сточных вод, которые очищаются еще на 25-95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иологическая очистка проводится двумя способами. Первый - в естественных условиях - на специально подготовленных полях фильтрации (орошения) с оборудованными картами, магистральными и распределительными каналами. Очистка происходит естественным способом путем фильтрации воды через почву. Органический фильтрат подвергается бактериальному разложению, воздействию кислорода, солнечных лучей и используется в дальнейшем в качестве удобрения. Используется также каскад прудов-отстойников, в которых естественным путем происходит самоочищение воды. Второй - ускоренный способ очищения сточных вод - производится в специальных биофильтрах через пористые материалы из гравия, щебня, песка и керамзита, поверхность которых покрыта пленкой микроорганизмов. Процесс очистки сточных вод на биофильтрах происходит интенсивнее, чем на полях фильтрации. В настоящее время практически ни один горд не обходится без очистных сооружений, причем все указанные способы применяются в комплексе. Это дает хороший эффек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 многих странах проблемой охраны вод от загрязнения начали заниматься на уровне правительств, на ее решение были выделены большие средства. Однако некоторые индустриальные страны подошли к наведению порядка на своих внутренних водоемах весьма своеобразно. Они, с одной стороны, разработали меры по предотвращению или ликвидации загрязнения, вложив в это крупные средства, с другой - стали переводить предприятия, наиболее сильно загрязняющие водные объекты, в развивающиеся страны. Это помогло улучшить ситуацию в самых индустриальных странах, но не сняло проблему на планете в целом, поскольку началось катастрофическое загрязнение рек и водоемов в развивающихся странах, продолжалось загрязнение Мирового океана.</w:t>
      </w:r>
      <w:r>
        <w:br w:type="page"/>
      </w:r>
    </w:p>
    <w:p>
      <w:pPr>
        <w:pStyle w:val="Heading2"/>
        <w:ind w:hanging="0"/>
        <w:rPr/>
      </w:pPr>
      <w:r>
        <w:rPr/>
        <w:t>2. Особенности загрязнения Мирового океана и поверхности вод суш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точниками загрязнения Мирового океана являются многие объекты хозяйственной деятельности человека. Основные загрязняющие вещества: промышленные и коммунальные отходы, нефть и нефтепродукты, выбросы автотранспорта, отходы сельского хозяйства и животноводческих комплексов, в том числе пестициды и минеральные удобрения, радиоактивные веще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ми видами загрязнений считаются: физическое (определяемое по запаху, цвету); химическое (повышенная минерализация - наличие хлоридов, сульфатов, нитратов, ионов тяжелых металлов, растворенного сероводорода и других газов); органическое (углеводороды - нефть и нефтепродукты, фенол); биологическое (кишечная палочка, бактерии и другие микроорганизмы); радиоактивное, тепловое, механическое (мутность, наличие несмешивающихся жидкостей). Следует учитывать, что многие вещества накапливаются в организмах, увеличивается их концентрация у животных, находящихся на вершинах трофических пирами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грязняющие вещества можно разделить на минеральные и органические или, что более логично на: органические нетоксичные, минеральные и органические токсичные (включая радиоактивные), смешанны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1 Органические и минеральные загрязн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органическим нетоксичным загрязнениям относятся фекальные стоки, отходы лесосплава, целлюлозные волокна в сбросах бумажных комбинатов и некоторые другие. Они могут вызывать гибель гидробионтов через ухудшение кислородного режима, образование сероводорода или вследствие механического воздейств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минеральных веществ, сбрасываемых в воду, особенно ядовиты для гидробионтов цианиды, соединения мышьяка, свинца и меди. Заметно менее вредны для гидробионтов некоторые кислоты и щелочи, смертельные концентрации которых обычно выражаются граммами на литр. Из токсических органических загрязнений, сбрасываемых в водоемы, наиболее вредны для гидробионтов синтетические моющие средства, фенол, креозол и нафтеновые кислоты, смертельные дозы которых составляют 10-100 мг/л. Особенно опасны нефтеновые кислоты, поскольку содержащие их нефть и ее продукты поступают в воду в огромных количествах. Только при очистке танкеров и судов, двигатели которых работают на нефти, ежегодно сбрасывается в оду более 3 млн. м3 нефтепродук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ибольшее распространение в качестве загрязнителей поверхностных, а в ряде случаев и подземных вод получили ртуть и свинец. В Швеции многие из пресноводных и морских рыб содержат ртуть в пределах 200-1000 нг/кг. Отмечено повышенное содержание ртути в форменных элементах и плазме крови и волосах людей, питавшихся рыбой. Обнаружена ртуть в мясе орлов, фазанов и других животных. Установлено возрастание ртути по звеньям пищевой цепи. Реки ежегодно вынося в океаны около 5000 т ртути и ее соединений, из которых, например, метилртуть обладает более высокой токсичностью и интенсивно накаливается в тканях гидробионов. Средняя концентрация ртути в морской воде в наши дни составляет 0,03 мкг/л, а донные отложения обогащены ртутью еще больш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ажную роль в загрязнении воды играет также свинец. Только дожди ежегодно вымывают из атмосферы 250 000 т свинца над океаном и 100 000 т над сушей. Из почв ежегодно поступает 150 000 т свинца. В связи с этим за 45 лет содержание свинца в морской воде возросло с 0,01-0,02 до 0,07 мг/к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начительном количестве в водоемы попадают и другие металлы - цинк, никель, кадмий, хром. При их участии происходит нейтрализация активных центров ряда ферментов, деструктурирование некоторых белков. Возникают сердечно-сосудистые заболе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громнейшее значение в загрязнении водоемов имеют радиоактивные изотопы, или радионуклиды. Излучения радионуклидов способны перемещать электроны с одних атомов на другие, в результате чего каждый из них приобретает заряд. О величине загрязнения водоемов радионуклидами можно судить по тому, что только США сбросили в Тихий и Атлантический океаны с 1946 по 1963 г. по нескольку десятков тысяч кюри отходов. Радиоактивное загрязнение водоемов происходит и в результате осаждения радионуклидов из атмосферы. Поверхность воды - в 1,5-2 раза более эффективный коллектор радиоактивных аэрозолей, чем суш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2 Органические жидкости и газы, канцерогенные веществ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оме общеизвестных групп глобальных токсикантов (нефть и нефтепродукты, тяжелые металлы, хлорорганические соединения), следует упомянуть еще два типа веществ, выделение которых в окружающую среду приняло весьма широкие масштабы, - органические жидкости и газы (дихроэтан, фреоны, растворители) и канцерогенные вещества, обладающие бластомогенными свойствами (полициклические ароматические углеводороды типабензопирен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льзя забывать также о процессах эвтрофикации, связанных с выносом в прибрежные воды органических веществ, удобрений, детергентов и иных соединений фосфора и азота, приводящих к интенсивному развитию фитопланктона и некоторых видов донных водорослей и вторичному загрязнению моря продуктами их метаболизма и распа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оследнее десятилетие наряду с эвтрофированием значительно усилилось загрязнение как поверхностных, так и подземных вод в результате попадания в них токсических компонентов, чужеродных для водных экосистем глубоко нарушающих их нормальное функционирование. Опасность загрязнения связана не только с прямым отрицательным влиянием токсикантов на функционирование гидробионтов, но и тем, что в водной среде токсические компоненты трансформируются, образуют комплексы металлогранических и неорганических соединений, превращаются в другие вещества, зачастую более токсичные, чем исходные. Например, металлы в виде ионов в ряде случаев оказываются менее токсичными по отношению к гидробионтам, чем их металлорганические соединения, имеющие метильные, этильные или фенильные радикалы. Аналогичные изменения в водной среде происходят и с полифенолами, которые превращаются в хиноны, более токсичные, чем исходные соедин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 менее важную роль в загрязнении континентальных водоемов и Мирового океана играет нефть и нефтепродукты. Количество поступающей в Мировой океан нефти оценивается в 5-10 млн т в го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числу существенных факторов загрязнения природных водоемов относят пестициды (хлорированные углеводороды, включая группу ДДТ, органические фосфаты, мышьяксодержащие препараты и карбаматы), поступающие в водоемы с поверхностным и внутрипочвенным стоком, а также сточными вод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льзя не упомянуть бытовые отходы, которые наряду с эвтрофирующим влиянием могут вызвать и загрязнение природных вод. Так, в США ежегодно в канализацию сбрасывается 15 кг твердых отходов на челове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едовательно, не смотря на гигантские объемы водных масс нашей планеты, человек стал одним из существенных звеньев формирования их качественных, а зачастую и количественных показателей.</w:t>
      </w:r>
      <w:r>
        <w:br w:type="page"/>
      </w:r>
    </w:p>
    <w:p>
      <w:pPr>
        <w:pStyle w:val="Heading2"/>
        <w:ind w:hanging="0"/>
        <w:rPr/>
      </w:pPr>
      <w:r>
        <w:rPr/>
        <w:t>3. Проблемы пресной вод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блема обеспечения пресной водой в настоящее время относится к актуальнейшим вопросам, так как дефицит воды в ряде случаев становится лимитирующим фактором в процессе технического прогресса и от решения его в значительной степени зависит будущее человече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нтенсивное использование водных запасов поверхностных и подземных источников в промышленном, хозяйственно-питьевом водоснабжении, их загрязнение, эвтрофирование, отепление приводят к сокращению имеющихся на земном шаре сравнительно небольших ресурсов чистой пресной воды (3% всей земной влаги), резкому ухудшению ее качества и нарастанию водного дефицита. При современных масштабах антропогенного влияния на биосферу качество природных вод формируется не только в результате функционирования естественных экосистем, но и за счет производственной деятельности общества, причем влияние человека на гидросферу многогранно, существенно и зачастую носит отрицательный характер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езультате чего уже сегодня более 200 млн. человек в мире вообще лишены чистой питьевой в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ий запас воды на земном шаре составляет свыше 1370 млн. км3 и слагается в основном из воды Мирового Океана. Объем пресных вод составляет лишь 32,2 млн. к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, в том числе ледников (25 млн. к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), грунтовых и подземных вод (3720 тыс. к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), почвенной влаги (90 тыс. к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), озер (120 тыс. км3), рек (12 тыс. км3) и паров атмосферы (14 тыс. к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1 Ресурсы пресной вод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еющиеся запасы водных ресурсов и ряд грандиозных технических решений водных проблем позволяют на сегодня обеспечить мировое водоснабжение почти в необходимом объеме при одновременном сбросе в реки и озера 450 км3 сточных вод, для разбавления которых необходимо более 5500 км3 чистой речной воды, т о есть 1/7 мировых запа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сные воды составляют ничтожную (около 2% гидросферы) долю от общих запасов воды в природе. Пресная вода, доступная для использования, находится в реках, озерах и подземных водах. Ее доля от всей гидросферы составляет 0,3%. Ресурсы пресной воды распределены крайне неравномерно, часто обилие воды не совпадает с районами повышенной хозяйственной деятельности. В этой связи возникает проблема недостатка пресной воды. Она усугубляется все возрастающими объемами ее использования. Сейчас потребление воды в народном хозяйстве в количественном отношении превышает суммарное использование всех иных природных ресурсов, так как производство в основных отраслях промышленности затрачивает огромное количество пресной воды. Так, для переработки 1 т нефти необходимо затратить около 60 т воды, для изготовления 1 т условной тканевой продукции - 1100 т, синтетического волокна - до 5000 т воды. Для выращивания и получения 1 т зерна пшеницы затрачивается 2 т, а риса - свыше 25 т воды. Вода превращается в самое драгоценное сырье, заменить которое невозможно. Запасы и доступность водных ресурсов диктуют размещение новых производств, а проблема водоснабжения становится одной из важных в жизни и развитии человеческого обще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2 Причины недостатка пресной вод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блема недостатка пресной воды возникает по нескольким причинам, основные из которых: неравномерное распределение воды во времени и пространстве, рост ее потребления человечеством, потери воды при транспортировке и использовании, ухудшение качества воды и ее загрязнение. К антропогенным причинам истощения и загрязнения пресной воды относятся следующие: отбор поверхностных и подземных вод; водослив из шахт, штолен; разработка месторождений - твердых полезных ископаемых, нефти и газа, промышленных вод, выплавка серы; урбанизация - жилая застройка, энергетические объекты (АЭС, ТЭЦ). Сильно загрязняют пресные воды предприятия промышленности: химической, пищевой, целлюлозно-бумажной, черной и цветной металлургии, нефтеперерабатывающей, строительных материалов, машиностроительной. Загрязнения в водоемы поступают при строительстве котлованов, тоннелей, метро, гидротехнических сооружений, при дренажных работах. Загрязняют воды транспорт, водо-, тепло-, газокоммуникации, канализация, ЛЭП. Важнейшим загрязнителем вод является сельскохозяйственное производство: земледелие, мелиорация земель, животноводство. Опасность загрязнения пресных вод связана со складированием сырья, бытовых, промышленных и радиоактивных отходов, минеральных удобрений, ядохимикатов, нефтепродуктов. Загрязнение происходит при закачке в недра газов и жидкостей, заводнения нефтяных залежей. Захоронения высокотоксичных отходов. Не учитывают возможного загрязнения пресных вод грандиозные проекты преобразования природы: переброска стока рек, мелиорация, полезащитные лесополосы. Загрязнение пресных вод связано с военными учениями, испытаниями и ликвидацией ядерного, химического и других видов оруж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ост потребления пресной воды населением на планете определяется 0,6-2% в год. В начале XXI века общий водозабор ожидается в объеме 12-24 тыс. км3. Потребление воды увеличивается в связи с ростом благосостояния, это видно на следующем примере. Потребление воды одним городским жителем южных районов России составляет: в доме без канализации 75, в доме с канализацией 120, с газовым водонагревателем 210 и со всеми удобствами 275 л/сут. Для города в средней полосе России норма потребления воды согласно "Нормам хозяйственно-питьевого потребления для населенных пунктов" (СНиП-II.31 - 74) составляет: в домах без ванн 125-160, с ваннами и нагревателями 160-230 и при центральном горячем водоснабжении 250-350 л/су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ери пресной воды растут с ростом ее потребления на душу населения и связаны с использованием воды на хозяйственные нужды. Чаще всего это объясняется несовершенством технологии промышленного, сельскохозяйственного производства и коммунальных служб. Потери воды из водонесущих коммуникаций в городах России составляют 30-35%ю В городах областного значения потери воды составляют примерно 10-15 млн т в год и удваиваются через каждые 5 лет. Большие потери пресной воды происходят при разработке месторождений полезных ископаемых, при строительном осушении городских территорий. Потери воды во многом связаны с недостаточным знанием природных условий (геолого-литологических и гидрогеолитологических, климатических и метеорологических, биологических свойств), внутренних закономерностей и механизмов развития экосистем. При создании водохранилищ не всегда учитываются увеличение фильтрации в их борта и увеличение испарения при увеличении водной поверхности. Создание каскада прудов на реках наносит ущерб речному стоку. Осушение болот ведет к уменьшению запасов подземных вод, нарушает веками установившийся баланс влаг и ее циркуляцию, изменяет видовой состав биоценозов и т.п. Строительство и использование каналов способствует резкому засолению почв, заболачиванию и огромным потерям пресной в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яде случаев недостаток пресной воды связан с непредсказуемостью негативных последствий деятельности человека. Так, строительство каналов (Волга-Чограй, Волга-Урал), каскадов водохранилищ, орошение и обводнение пастбищ, осушение болот и т.д. не привели к ожидаемым положительным эффектам, напротив, эти проекты закончились потерей и загрязнением водных ресур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худшение качества воды связано с попаданием продуктов деятельности человека как непосредственно в воду из рек и другие поверхностные водоемы, подземные воды, так и через атмосферу и почвы. Ухудшение качества пресных вод наиболее опасно и становится угрожающим для здоровья людей и распространения жизни на Земле. Его крайним состоянием является катастрофическое загрязнение во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худшение качества и загрязнение воды, истощение водных ресурсов происходит постоянно. Это объясняется соприкосновением с водой и переносом различных веществ. Изменения носят циклический, реже спонтанный характер: они связаны с извержениями вулканов, землетрясениями, цунами, наводнениями и другими катастрофическими явлениями. В антропогенных условиях такие изменения состояния воды носят однонаправленный характер: инородные вещества, попавшие в воду, накапливаются в ней, ухудшая ее органолептические свойства. Загрязнение воды происходит, когда количество содержащихся в воде инородных веществ, особенно тех, которые оказывают неблагоприятное влияние на человека, животных и растения, достигает критических значени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им можно ожидать ближайшее будущее для Мирового океана, для важнейших морей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целом для Мирового океана ожидается на ближайшие 20-25 лет рост его загрязнения в 1,5-3 раза. Соответственно этому будет ухудшаться и экологическая ситуация. Концентрации многих токсических веществ могут достигнуть порогового уровня, затем наступит деградация естественной экосистемы. Ожидается, что первичная биологическая продукция океана может понизиться в ряде крупных районов на 20-30% по сравнению с нынешн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йчас уже ясен путь, который позволит людям избежать экологического тупика. Это безотходные и малоотходные технологии, превращение отходов в полезные ресурсы. Но потребуются десятилетия для воплощения идеи в жизн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удущее биологических ресурсов Мирового океана находится под серьезной угрозой и нуждается в эффективных мерах по его охране от загрязнений. Мировой океан должен быть ареной международного сотрудничества в области рационального использования и охраны его ресурсов, предполагающего участие в международных программах всех государств, заинтересованных в сохранении Мирового океана в качестве важнейшей экосистемы мир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Гольдберг В.М. Взаимосвязь загрязнения подземных вод и природной среды. - Л.: Гидрометеоиздат, 1987. - 248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Елькин А.В. Загрязнение вод и проблемы их охраны // http://elkin52. narod.ru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онстантинов А.С. Общая гидробиология. М.: Высшая школа, 1967. - 432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онстантинов В.М. Охрана природы: Учеб. Пособие для студ. Высш. Пед. Учеб. Заведений. - М.: Академия, 2000. - 240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остин С.Н. Проблемы загрязнения окружающей среды // http://www.ecosystema.ru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Патин С.А. Химическое загрязнение и его влияние на гидробионтов // Биология океана. Т.2. Биологическая продуктивность океана / под ред. М.Е. Виноградова. - М.: Наука, 1977. - С.322-331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Сиренко Л.А., Гавриленко М.Я. "Цветение" воды и эвтрофирование. - Киев: Наукова думка, 1978. - 232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J">
    <w:name w:val="j"/>
    <w:basedOn w:val="Normal"/>
    <w:qFormat/>
    <w:pPr>
      <w:spacing w:before="280" w:after="280"/>
      <w:ind w:firstLine="709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8"/>
    <w:qFormat/>
    <w:pPr>
      <w:numPr>
        <w:ilvl w:val="0"/>
        <w:numId w:val="4"/>
      </w:numPr>
      <w:tabs>
        <w:tab w:val="clear" w:pos="708"/>
        <w:tab w:val="left" w:pos="0" w:leader="none"/>
      </w:tabs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43:00Z</dcterms:created>
  <dc:creator>вася</dc:creator>
  <dc:description/>
  <cp:keywords/>
  <dc:language>en-US</dc:language>
  <cp:lastModifiedBy>Mage</cp:lastModifiedBy>
  <cp:lastPrinted>2009-01-06T17:43:00Z</cp:lastPrinted>
  <dcterms:modified xsi:type="dcterms:W3CDTF">2011-10-07T00:43:00Z</dcterms:modified>
  <cp:revision>2</cp:revision>
  <dc:subject/>
  <dc:title>Гидросфера и ее охрана от загрязнения</dc:title>
</cp:coreProperties>
</file>