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19.png" ContentType="image/png"/>
  <Override PartName="/word/media/image18.png" ContentType="image/png"/>
  <Override PartName="/word/media/image15.jpeg" ContentType="image/jpeg"/>
  <Override PartName="/word/media/image16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6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Normal"/>
        <w:widowControl w:val="false"/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1. </w:t>
      </w:r>
      <w:r>
        <w:rPr>
          <w:sz w:val="28"/>
          <w:szCs w:val="28"/>
        </w:rPr>
        <w:t>Теорет</w:t>
      </w:r>
      <w:r>
        <w:rPr>
          <w:sz w:val="28"/>
          <w:szCs w:val="28"/>
          <w:lang w:val="en-US" w:eastAsia="en-US"/>
        </w:rPr>
        <w:t>ические основы использования упаковки для молокопродукции …5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Анализ упаковки продукции ООО «Белая сила»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Общая характеристика ООО «Белая сила»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Упаковка продукции ООО «Белая сила»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2.3 Пути улучшения упаковки продукции 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многочисленные факторы сделали упаковку важным маркетинговым инструментом. Повышение роли самообслуживания в связи с развитием сети супермаркетов предполагает, что теперь упаковке приходится выполнять множество задач в сфере продажи, начиная с привлечения внимания и описания товара и заканчивая совершением акта продаж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ходом российской экономики на рыночные рельсы в стране активно развивается система маркировки, соответствующая международным стандартам. Однако подавляющее большинство российских потребителей просто не знают расшифровку многих знаков, поэтому при покупке товара (услуги) не всегда получают полную и достоверную информацию о не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тема актуальна, поскольку упаковка способствует различению товаров на перегруженном рынке, а также признанию компании (или товара) у покупателей. Маркировка в свою очередь является неотъемлемой частью упаковки, сообщая о ценных свойствах торговой марки и информируя покупателе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темы подчеркивается и тем, что сегодня в обстановке жесткой конкуренции упаковка может оказаться для производителя последним шансом привлечь внимания покупате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упаковка и маркировка това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ъект исследования – ООО «Белая сила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изучить упаковку и маркировку товара и их роль в его продвижении на рын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следующи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ь сущность упаковки и маркиров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ть основные способы упаковки това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оссийский рынок упаков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маркировочные зна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анализировать упаковку продукции ООО «Белая сила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ать основные рекомендации по улучшению упаковки продукции ООО «Белая сила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, используемые при изучении данного вопроса – анализ, синтез и дедукц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firstLine="11"/>
        <w:rPr/>
      </w:pPr>
      <w:r>
        <w:rPr>
          <w:b/>
          <w:sz w:val="28"/>
          <w:szCs w:val="28"/>
        </w:rPr>
        <w:t xml:space="preserve">1. Теоретические основы использования упаковки для молокопродукции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09" w:firstLine="1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09" w:firstLine="11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Упаковка това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товары, которые предлагаются на рынке, приходиться упаковывать. Некоторые маркетологи даже называют упаковку «пятым Р» после цены, товара, места и продвижения, хотя большинство из них склонны считать упаковку одним из элементов товарной стратегии [10, стр. 649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упаковки можно трактовать по-разном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паковка – тара, материал, в который помещается товар, для сохранения его свойств после изготовления и придания компактности [13, стр. 722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паковка – важный носитель рекламы товара [12, стр. 723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паковка – деятельность по разработке и производству жесткой или мягкой оболочки для товара [10, стр. 649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паковка – часть планирования продукции, в ходе которой фирма изучает, разрабатывает и производит свою упаковку, включающую саму тару, в которую помещается продукция, этикетку и вкладыши [11, стр. 178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тарой могут быть картонный ящик, целлофановая упаковка, стеклянная, алюминиевая посуда или банка, бумажный пакет или их сочетание. Продукция часто помещается более чем в одну упаковку. Например, изделия из дробленого зерна упаковывают в небольшие картонные коробки и затем перевозят в больших гофрированных ящиках. Часы заворачивают в ткань, а потом кладут в пластмассовую коробк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икетка содержит фирменное название продукции, символ компании, состав, рекламные материалы, коды для хранения и инструкции для использован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кладыши – детальные инструкции и указания о мерах предосторожности для сложной или опасной продукции, которые хранятся в упаковках лекарств, игрушек и т.д., или купоны, призы, брошюры с рецептами [11, стр. 178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ама упаковка появилась в глубокой древности. Первобытные люди носили дикие ягоды и фрукты из леса в свои пещеры в шкурах животных или сплетенных из травы корзинах. Восемь тысяч лет тому назад китайцы изобрели разнообразные глиняные емкости для хранения твердых предметов и жидкостей. Древние египтяне создали для хранения жидкостей стеклянные сосуды. К началу средневековья в разряде упаковочных материалов уже числились кожа, ткань, дерево, камень, керамика и стекло. В течение многих веков задачами упаковки были хранение, защита и транспортировка товаров [9, стр. 302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упаковка превратилась в одно из действенных орудий маркетинга. Хорошо спроектированная упаковка может оказаться для потребителей дополнительным удобством, а для производителей – дополнительным средством стимулирования сбыта товара. Расширению использования упаковки в качестве орудия маркетинга способствуют самые разные фактор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обслуживание в торговле. Все большее число товаров продают в универсамах и магазинах методом самообслуживания. В этих условиях упаковка должна выполнять многие функции продавца – она должна привлечь внимание к товару, описать его свойства, внушить потребителю уверенность в этом товаре и произвести благоприятное впечатление в цело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достатка потребителей. Растущий достаток потребителей означает то, что они готовы заплатить немного больше за удобство, внешний вид, надежность и престижность улучшенной упаковк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раз фирмы и образ марки. Фирмы осознают действенную мощь хорошо спроектированной упаковки как помощника потребителя в мгновенном узнавании фирмы или марки. Например, любой покупатель пленки тотчас узнает знакомые желтые коробочки с пленкой «</w:t>
      </w:r>
      <w:r>
        <w:rPr>
          <w:sz w:val="28"/>
          <w:szCs w:val="28"/>
          <w:lang w:val="en-US"/>
        </w:rPr>
        <w:t>Kodak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для новаторства. Новаторство в упаковке может принести производителю большие выгоды. Создание в 1899 году упаковки, сохранявшей свежесть печенья «Унида» (картон, внутренняя и внешняя бумажная обертка), позволило увеличить продолжительность хранения товара в магазине по сравнению с обычной для того времени тарой в виде коробок и бочек [9, стр. 303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ковка выполняет следующие функ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храняет товар, обеспечивает его сохраннос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егчает хранение и демонстрацию това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ит информацию о товаре и его мар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продвижению товара, в первую очередь за счет содержащихся на ней рекламных сообщ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егчает покупателям транспортировку и хранение това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егчает покупателям использование содержимо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прощает для покупателей утилизацию и переработку упаковки [5, стр. 323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зработка эффективной упаковки для нового товара требует принятия большого числа решений. Прежде всего, необходимо создать концепцию упаковки. Концепция упаковки – определение того, какой должна быть упаковка, и какую роль она должна сыграть для конкретного товара [10, стр. 650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тносительно упаковки должны учитываться следующие ключевые фактор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, цвет и форма упаковки. При выборе размеров нужно учитывать период хранения (как долго продукт сохраняет свою свежесть), удобство, традиции и конкуренцию. Выбор цвета и формы зависит от образа, который создается для марки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ариантов упаковок для одного товара. Зависит от конкуренции и использования фирмой множественной сегментации. Продавая товар в упаковке всех размеров, существующая фирма может затруднить новой фирме получение поддержки каналов сбыта, максимального пространства на полках, а также выход на различных потребителе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ковочный материал. Наиболее распространенными являются картон, пластик, металл, стекло, целлофан и т. д. При этом необходимы компромиссы. Например, целлофан позволяет показывать товары, но очень легко рвется; картон относительно дешев, но труден для открывания. Кроме того, нужно определить, насколько новаторской должна быть упаковка. Так, фирма «Оушен Спрей» и другие компании используют для напитков стерильные бумажные бутылки, которые позволяют хранить их без охлаждения. Они сочетают преимущества многократного закрывания с быстротой охлажде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, содержание и размер этикетки. Этикетка должна выделяться, на ней должны быть указаны названия компании и марка. Вкладыши в упаковку включают рецепты, указания по использованию, меры безопасности, купоны для будущих покупок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дизайна упаковки маркетинговой стратегии. Хорошо известная марка духов может быть экстравагантно упакована, продаваться в ограниченном числе магазинов, рекламироваться в журналах, рассчитанных на наиболее обеспеченную аудиторию, и реализовываться по высокой цене. В противоположность этому фирма, выпускающая духи, имитирующие ведущие марки, использует упаковку попроще, продает дешевле и не использует рекламу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оимость упаковки. Как известно, общие издержки фирм могут достигать миллионов рулей. Относительная стоимость упаковки может доходить до 40% розничной цены – в зависимости от целей и степени упаковки [11, стр. 181-183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ав и представив упаковку, компания должна регулярно ее проверять на соответствие меняющимся вкусам покупателей и технологическим новшествам. В прошлом дизайн упаковки мог оставаться неизменным на протяжении 15 лет, прежде чем возникала необходимость изменений. Однако в современной быстро меняющейся среде большинству компаний приходится обновлять внешний вид своих товаров каждые два-три го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ддержание упаковки в соответствии с требованиями сегодняшнего дня обычно требует небольших, но регулярных изменений, настолько тонких, чтобы покупатель их даже не замечал. Однако некоторые варианты упаковки, наоборот, требуют сложных решений, решительных действий и значительных затрат. Но несмотря на то, какие изменения требуются – большие или маленькие – маркетологам необходимо сопоставить затраты и факторы риска с одной стороны, а с другой – оценить не только воздействие на восприятие покупателями ценных свойств, добавленных к товару новой упаковкой, но и степень достижения маркетинговых целей [10, стр. 650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пример, компания «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» израсходовала в 1996 году 500 млн. долларов на переоформление упаковки своего напитка </w:t>
      </w:r>
      <w:r>
        <w:rPr>
          <w:sz w:val="28"/>
          <w:szCs w:val="28"/>
          <w:lang w:val="en-US"/>
        </w:rPr>
        <w:t>Pepsi</w:t>
      </w:r>
      <w:r>
        <w:rPr>
          <w:sz w:val="28"/>
          <w:szCs w:val="28"/>
        </w:rPr>
        <w:t xml:space="preserve"> (основной красный цвет был заменен синим), однако результаты исследований показали, что эта мера практически не повысила внимание покупателей к товару и существенно не повлияла на конкурентное превосходство основной соперницы – компании «</w:t>
      </w:r>
      <w:r>
        <w:rPr>
          <w:sz w:val="28"/>
          <w:szCs w:val="28"/>
          <w:lang w:val="en-US"/>
        </w:rPr>
        <w:t>Coc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a</w:t>
      </w:r>
      <w:r>
        <w:rPr>
          <w:sz w:val="28"/>
          <w:szCs w:val="28"/>
        </w:rPr>
        <w:t>». Перемену заметили лишь половина покупателей этого напитка и всего 18% сочли, что изменение сделало упаковку более привлекательной [10, стр. 651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ковка – важный метод коммуникации с потребителем. Она демонстрирует марку, указывает состав и направления использования, отражает образ марки и демонстрирует продукцию. Упаковка является инструментом продвижения. Это особенно важно при самообслуживании, а также для фирм, специализирующихся на товарах, приобретаемых импульсивно, таких, как конфеты. Упаковка также напоминает о товаре после его покуп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ковка – важный элемент планирования новой продукции. Более того, ряд фирм смогли представить существующие товары как новые, изменяя их упаковку. Среди примеров продукции, которая была успешно модифицирована и представлена в качестве новой благодаря инновациям в упаковке, – аэрозольные баллоны для дезодорантов, одноразовые контейнеры для молока, напитков, алюминиевые контейнеры для быстро приготавливаемой пищи, прозрачная упаковка для мяса [11, стр. 179-180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нимая решение относительно упаковки необходимо учитывать интересы общества, непосредственного покупателя и самой компа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пособы упаковк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 основным способам упаковки относят следующие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паковка в термоусадочные пленки. В качестве термоусадочных пленок используют пленки, которые могут сокращаться при нагревании и при этом плотно обтягивать упакованные в них изделия. К преимуществам упаковки в термоусадочные пленки по сравнению с традиционными пленочными упаковками относятся уменьшение объема упаковки за счет плотного обтягивания товара, относительно меньшая масса пленок. Упаковка в усаживающуюся пленку часто бывает дешевле и привлекательнее на вид, чем обычный ящик из картона, она защищает товар от воздействия окружающей сред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оусадочные пленки применяются для упаковки разнообразных продуктов питания, банок, бутылок, галантерейных и хозяйственных изделий, газет, журналов, канцелярских това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арианты упаковывания могут быть условно разделены на три основные группы: единичная, групповая и штабельная упаков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чная упаковка (штучная, индивидуальная) – каждое отдельное изделие обертывается пленк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овая упаковка – предварительно комплектуется набор из нескольких однотипных или разнотипных изделий, которые затем обертываются пленкой. Этот вид упаковки может применяться в качестве транспортной та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абельная упаковка – на жесткий поддон укладываются несколькими рядами изделия (мешки, коробки, лотки), которые сверху покрываются чехлом из термоусадочной пленки и подаются в печь. После усадки получается компактный штабель, который можно легко перемещать подъемно-транспортными средств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упаковывания в термоусадочную пленку включает в себя следующие операции: укладка товара на подложку (лоток, поддон); обертывание пленкой; сварка пакета; усадка (прохождение через усадочную камеру); охлаждение изделий [20]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ковка в растягивающиеся пленки (стрейч-пленки). Главное преимущество этого типа пленок состоит в том, что они не требуют тепловой обработки. Растягивающиеся пленки применяются в следующих случаях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репление пакетов грузов правильной форм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ковывание продукции, чувствительной к нагреву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ковывание продукции, которая в процессе хранения и транспортирования может уплотнять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упаковки в растягивающуюся пленку по сравнению с упаковкой в термоусаживающуюся пленку состоит в следующе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я энергии (отсутствие операции в усадочной камер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я материала (применение более тонких пленок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я производственной площад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ке эти два способа не только конкурируют, но и дополняют друг друга. В том случае, когда примерно одинаковые грузы поступают с достаточно большим интервалом, предпочтительна растягивающаяся пленка. Когда важна скорость, а размеры грузов очень разные, предпочтительна упаковка в термоусаживающуюся пленку [20]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септическая упаковка. В настоящее время эта технология широко используется для упаковывания жидких продуктов (молоко и молочные продукты – более 65%, соки – более 25%, пасты и супы – 10%). Наиболее распространенная схема асептического упаковывания пищевых продуктов включает три стадии: стерилизация упаковочного материала; термическая обработка пищевого продукта; расфасовка и запечатывание упак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септическом упаковывании продукт и упаковка стерилизуются раздельно, затем упаковка заполняется и укупоривается в стерильных услови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меется большой выбор материалов: используют банки из белой жести и алюминия, стеклянные и пластмассовые бутылки, пакеты, упаковки из комбинированных материалов «</w:t>
      </w:r>
      <w:r>
        <w:rPr>
          <w:sz w:val="28"/>
          <w:szCs w:val="28"/>
          <w:lang w:val="en-US"/>
        </w:rPr>
        <w:t>Ba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>» (пакет в коробке). Для упаковывания молочных продуктов используют прямоугольные пакеты «</w:t>
      </w:r>
      <w:r>
        <w:rPr>
          <w:sz w:val="28"/>
          <w:szCs w:val="28"/>
          <w:lang w:val="en-US"/>
        </w:rPr>
        <w:t>Tet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k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Bric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k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Pur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k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Ult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k</w:t>
      </w:r>
      <w:r>
        <w:rPr>
          <w:sz w:val="28"/>
          <w:szCs w:val="28"/>
        </w:rPr>
        <w:t>» из комбинированных материалов, самым распространенным из которых является картон – алюминиевая фольг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септическое упаковывание позволяет сохранить органолептические и вкусовые характеристики пищевого продукта значительно дольше, чем при упаковывании в обычных условиях. Проводимая перед расфасовкой продукта его термическая обработка помогает избавиться от вредных микроорганизмов [20]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ковка под вакуумом. В процессе хранения многих пищевых продуктов происходят химические и микробиологические изменения, важную роль в которых играют кислород, свет и температура в совокуп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устранения вредного влияния кислорода на продукты используют различные приемы: удаление кислорода, применение защитных газов, замораживание продуктов. Наиболее доступным является упаковывание, при котором кислород удаляется с помощью вакуума. Для вакуумного упаковывания используют чаще термоусадочные пленки, термоформованные материалы и </w:t>
      </w:r>
      <w:r>
        <w:rPr>
          <w:sz w:val="28"/>
          <w:szCs w:val="28"/>
          <w:lang w:val="en-US"/>
        </w:rPr>
        <w:t>Skin</w:t>
      </w:r>
      <w:r>
        <w:rPr>
          <w:sz w:val="28"/>
          <w:szCs w:val="28"/>
        </w:rPr>
        <w:t>-упак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термоусадочной пленки продукт, например кусок мяса, упаковывается в вакууме в стрейч-пленку с высокими барьерными свойствами. После обертывания куска мяса производится отсос воздуха из упаковки в специальной камере с последующим обжатием ее при помощи металлического зажима или термосварк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остранены также термоформованные упаковки для свежего мяса в виде лотка из термопласта или вспененного материала, на котором размещают продукт, а сверху приваривается пленка, из под которой предварительно выкачивается воздух и создается вакуу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которой разновидностью такой упаковки является </w:t>
      </w:r>
      <w:r>
        <w:rPr>
          <w:sz w:val="28"/>
          <w:szCs w:val="28"/>
          <w:lang w:val="en-US"/>
        </w:rPr>
        <w:t>Skin</w:t>
      </w:r>
      <w:r>
        <w:rPr>
          <w:sz w:val="28"/>
          <w:szCs w:val="28"/>
        </w:rPr>
        <w:t>-упаковка фирмы «</w:t>
      </w:r>
      <w:r>
        <w:rPr>
          <w:sz w:val="28"/>
          <w:szCs w:val="28"/>
          <w:lang w:val="en-US"/>
        </w:rPr>
        <w:t>Cryovac</w:t>
      </w:r>
      <w:r>
        <w:rPr>
          <w:sz w:val="28"/>
          <w:szCs w:val="28"/>
        </w:rPr>
        <w:t>», повторяющая после термообработки контуры продукта за счет плотного облегания («вторая кожа») [20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оссийский рынок упаковк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ая упаковочная промышленность является достаточно новым явлением в России. На протяжении 1990-х гг. российский рынок упаковки рос наряду с потребительскими рынками, а сильные макроэкономические тенденции, начавшиеся с 2000 года, создали процветающий рынок с ежегодными темпами роста 10-12%. В 2008 году рынок упаковки преодолел отметку в 20 млрд. долларов и, согласно единодушному мнению аналитиков, активный рост продолжится в период с 2009 по 2009 год [19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сегодняшний день бумажная и картонная упаковка преобладают на российском рынке, и их доля быстро увеличивается. Пластик, стекло и металл сохраняют меньшие доли, в то время как деревянная упаковка встречается крайне редко [см. Таблицу 1]. С развитием российского рынка упаковки, вероятно, пластик будет играть все более значимую ро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оссийский рынок упаков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3963"/>
      </w:tblGrid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паковк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на рынке, %</w:t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/картон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ные материалы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сегодняшний день России принадлежит только 2% от уровня производительности всемирной упаковочной индустрии. Этого недостаточно для удовлетворения растущего внутреннего спроса, однако активно идут инвестиции в данную отрасль промышленности, перспективы на будущее представляются ясными. Согласно экспертным данным, российские производители упаковки осуществляют инвестиции в современные технологии и улучшение функциональных возможностей графических средств. В период с 2002 по 2009 гг. Россия импортировала более 500 современных флексографических печатных машин [20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мажная упаковка является одним из наиболее быстро растущих секторов лесной, бумажной и упаковочной промышленностей, при этом за последние годы практически все сегменты демонстрируют существенное увеличение показателей. Потребление бумаги-основы – тарного картона, картона и мешочной крафт-бумаги – увеличилось на 10% в совокупном объеме в 2009 году. Рост упаковочных материалов из бумаги-основы отражен в росте переработанных продуктов [см. Таблицу 2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тдельных видов бумажной упаковки в Росс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1772"/>
        <w:gridCol w:w="811"/>
        <w:gridCol w:w="810"/>
        <w:gridCol w:w="752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 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ные короб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ллионы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%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е паке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ионы шту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%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е бумажные и картонные контейнер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тонн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%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прибыли переработчиков разнятся, поскольку рост спроса опережает рост поставок, за счет чего цены остаются более высокими, чем на зрелых рынках [19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артонная упаковка преимущественно используется в пищевой, химической промышленности (включая косметику) и производителями бытовой и офисной техники. Около 70% производства картонной упаковки в России приходится на гофрированный картон, 80% которого используется для перевозки грузов. Уровень потребления гофрированного картона на душу населения в России значительно ниже, чем в Европе, следовательно, дополнительный рост можно ожидать, когда повысится уровень жизни российских потребителей [20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российскими производителями гофрированного картона и коробок являются «Камская бумажная компания» (г. Набережные Челны), «Готэк», «Санкт-Петербургский картон». Крупнейшими производителями, принадлежащими иностранным компаниям, являются «</w:t>
      </w:r>
      <w:r>
        <w:rPr>
          <w:sz w:val="28"/>
          <w:szCs w:val="28"/>
          <w:lang w:val="en-US"/>
        </w:rPr>
        <w:t>Sto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kaging</w:t>
      </w:r>
      <w:r>
        <w:rPr>
          <w:sz w:val="28"/>
          <w:szCs w:val="28"/>
        </w:rPr>
        <w:t>» (Финляндия), «</w:t>
      </w:r>
      <w:r>
        <w:rPr>
          <w:sz w:val="28"/>
          <w:szCs w:val="28"/>
          <w:lang w:val="en-US"/>
        </w:rPr>
        <w:t>S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kaging</w:t>
      </w:r>
      <w:r>
        <w:rPr>
          <w:sz w:val="28"/>
          <w:szCs w:val="28"/>
        </w:rPr>
        <w:t>» (Финляндия) и «</w:t>
      </w:r>
      <w:r>
        <w:rPr>
          <w:sz w:val="28"/>
          <w:szCs w:val="28"/>
          <w:lang w:val="en-US"/>
        </w:rPr>
        <w:t>Smurf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ppa</w:t>
      </w:r>
      <w:r>
        <w:rPr>
          <w:sz w:val="28"/>
          <w:szCs w:val="28"/>
        </w:rPr>
        <w:t>» (Ирландия) [19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ластиковая упаковка является вторым по важности упаковочным материалом, производимым в России. Спрос на нее растет, а производители все для того, чтобы удовлетворить его, осуществляя инвестиции в новое оборудование и увеличивая производительность в целях создания усовершенствованных продуктов. По прогнозам, ожидаемый рост производства пластиковой пленки должен составить приблизительно 12% в год. Как правило, производителями являются нефтехимические компании и их дочерние общества, выпускающие различные виды пластиковой упаковки [см. Таблицу 3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иды пластиковой упаков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3873"/>
      </w:tblGrid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паковк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 рынке, %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лойная пленк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ные материал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лойный полиэтилен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пленк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крупными производителями являются «</w:t>
      </w:r>
      <w:r>
        <w:rPr>
          <w:sz w:val="28"/>
          <w:szCs w:val="28"/>
          <w:lang w:val="en-US"/>
        </w:rPr>
        <w:t>Al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kaging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Amcor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tal</w:t>
      </w:r>
      <w:r>
        <w:rPr>
          <w:sz w:val="28"/>
          <w:szCs w:val="28"/>
        </w:rPr>
        <w:t>», «Европласт» [20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сегодняшний день в России наиболее бурно развивающимися секторами являются производство бумажной и пластиковой упаковки с ежегодными темпами роста 10-12%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Маркировка това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же давно существует целый ряд проблем правового характера, которые связаны с этикетками и маркировкой на них. В частности, этикетки могут ввести потребителя в заблуждение или не содержать описания важных составляющих товара, необходимых рекомендаций по мерам безопасности. Именно по этой причине во многих странах оформление этикеток и маркировка товара регулируется специальным законодательством [10, стр. 653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0 Федерального Закона РФ «О защите прав потребителей» изготовитель (исполнитель, продавец) обязан своевременно предоставлять потребителю необходимую и достоверную информацию о товарах (работах, услугах), обеспечивающую возможность их правильного выбора. Информация о товарах (работах, услугах) в обязательном порядке должна содержа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ехнического регламента или иное установленное законодательством РФ обозначени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потребительских свойствах товаров (работ, услуг), в отношении продуктов питания сведения о состав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(срок годности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(если установлен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и условия эффективного и безопасного использования товаров (работ, услуг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 нахождения), фирменное наименование изготовителя (продавца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дажи товар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водится до сведения потребителей в технической документации, на этикетках, маркировкой или иным способом, предусмотренным законодательством РФ [7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рих-код – это наносимая на упаковку в виде штрихов закодированная информация, считываемая при помощи специальных устройств. С помощью штрихового кода кодируют информацию о некоторых наиболее существенных параметрах продукции. В настоящее время распространены Американский Универсальный товарный код </w:t>
      </w:r>
      <w:r>
        <w:rPr>
          <w:sz w:val="28"/>
          <w:szCs w:val="28"/>
          <w:lang w:val="en-US"/>
        </w:rPr>
        <w:t>UPC</w:t>
      </w:r>
      <w:r>
        <w:rPr>
          <w:sz w:val="28"/>
          <w:szCs w:val="28"/>
        </w:rPr>
        <w:t xml:space="preserve"> и Европейская система кодирования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 [см. Ри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]. Согласно системе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, каждому виду изделия присваивается свой номер, состоящий чаще всего из 13 циф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. Европейская система кодирования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-13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цифра предназначена для определения законности производства того или иного товара. Контрольная цифра рассчитывается по следующему алгоритму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ть цифры, стоящие на четных местах штрих-кода (6+0+7+2+1+0=16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ую сумму умножить на три (16*3=48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ть цифры, стоящие на нечетных местах, кроме контрольной цифры (4+0+3+6+1+2=16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ть числа, полученные в пунктах 2 и 3 (48+16=64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бросить десятки (64-60=4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числа 10 вычесть число, полученное в пункте 5 (10-4=6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лученная после расчета цифра не совпадает с контрольной цифрой в штрих-коде, значит, товар произведен незаконн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ждая страна имеет свой код, который присваивается ей Международной Ассоциацией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 [см. Приложение 1], при этом код страны никогда не состоит из одной цифры [18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и соответствия означают соответствие международным и национальным стандартам сертификации качества и безопасности товаров. Широко известны такие знаки соответствия, как «Зеленая точка», «Знак ресайлинга» и знак соответствия Российскому стандарту [см. Приложение 2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асные вещества и материалы должны подвергаться специальной маркировке предупреждающими знаками [см. Приложение 3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маркировка (экомаркировка) – комплекс сведений экологического характера о продукции (работе, услуге) в виде текста, отдельных графических, цветовых символов и их комбинаций. Наносится в зависимости от конкретных условий непосредственно на изделие, упаковку, табличку, ярлык (бирку), этикетку или в сопроводительную документац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маркировка информирует покупателей об экологических свойствах продукции. Некоторые знаки приняты на международном и общенациональном уровнях, но встречаются и собственные знаки конкретных фирм [см. Приложение 4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ой системы экомаркировки в России нет, зато существует масса правовых актов, затрагивающих этот вопрос: в области охраны окружающей среды, защиты прав потребителей, стандартизации, сертификации и рекламы, а также государственные стандарты, нормативные документы. Правда, после введения в действие Федерального Закона «О техническом регулировании» ситуация с ГОСТами и сертификацией стала неясной: какие из требований являются обязательными, сказать трудно [18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уществующих системах сертификации РФ применяются некоторые экологические знаки [см. Приложение 5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ются попытки развивать экомаркировку и на региональном уровне, особенно в столице. Так, Санкт-Петербургский экологический союз реализует программу «Экология и человек», удостоенную Европейской премии Джованни Маркора. Один из ее проектов – внедрение экомаркировки для продукции широкого спроса. Знак с названием «Листок жизни» предполагается проставлять на товарах, технология изготовления и состав которых соответствуют европейским нормам. Разработчики называют его аналогом «Белого лебедя» и «Голубого Ангела». А в Москве Департамент природопользования и защиты окружающей среды ввел систему экологической маркировки автозаправочных станций, предусматривающую контроль за соблюдением экологических требований к качеству топлива [18]. 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упаковки продукции ООО «Белая сила»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b/>
          <w:sz w:val="28"/>
          <w:szCs w:val="28"/>
        </w:rPr>
        <w:t>2.1 Общая характеристика ООО «Белая сила»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Белая сила», входящее в ООО «Оренбург – Иволга», занимается переработкой и производством молочной продукции на современном и качественном оборудовании, отвечающем требованиям современного рын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предприятия: Россия, Оренбургская область, Оренбургский район, село Им. 9-го Января, ул. Дорожная, 13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– (3532) 39-13-45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ОО «Белая сила» осуществляет выпуск молока, масла, сметаны, творога и другой кисломолочной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Оренбург – Иволга» в свою очередь является частью международного холдинга «Иволга» (Казахстан, г. Кустанай), развивается с 21 августа 2003 года и в настоящий момент представляет собой систему крупнейших агропромышленных предприятий Оренбургской области с замкнутым циклом производ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ООО «Оренбург – Иволга»: Оренбург, пер. Связной, дом 1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– (3532) 35-51-55, 35-51-4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Оренбург – Иволга» включает множество предприятий, занимающихся производством, переработкой и реализацией продукции сельского хозяйства, а также подразделения обслуживающей сфер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компании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грарной сфер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высококачественной пшеницы мягких и твердых сортов, в том числе семя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крупяных, кормовых, масленичных культур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картофеля и овощей, в том числе семя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анение зерн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едение племенного высокопродуктивного скота;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ерабатывающей отрасли:</w:t>
      </w:r>
    </w:p>
    <w:p>
      <w:pPr>
        <w:pStyle w:val="Normal"/>
        <w:widowControl w:val="false"/>
        <w:numPr>
          <w:ilvl w:val="4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изводство пшеничной и ржаной муки (Оренбургское хлебоприемное предприятие);</w:t>
      </w:r>
    </w:p>
    <w:p>
      <w:pPr>
        <w:pStyle w:val="Normal"/>
        <w:widowControl w:val="false"/>
        <w:numPr>
          <w:ilvl w:val="4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комбикорма;</w:t>
      </w:r>
    </w:p>
    <w:p>
      <w:pPr>
        <w:pStyle w:val="Normal"/>
        <w:widowControl w:val="false"/>
        <w:numPr>
          <w:ilvl w:val="4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изводство круп, макаронных изделий («Реалбаза»);</w:t>
      </w:r>
    </w:p>
    <w:p>
      <w:pPr>
        <w:pStyle w:val="Normal"/>
        <w:widowControl w:val="false"/>
        <w:numPr>
          <w:ilvl w:val="4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вощных консервов;</w:t>
      </w:r>
    </w:p>
    <w:p>
      <w:pPr>
        <w:pStyle w:val="Normal"/>
        <w:widowControl w:val="false"/>
        <w:numPr>
          <w:ilvl w:val="4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ереработка молока и производство масла, сыра и другой кисломолочной продукции («Белая сила»);</w:t>
      </w:r>
    </w:p>
    <w:p>
      <w:pPr>
        <w:pStyle w:val="Normal"/>
        <w:widowControl w:val="false"/>
        <w:numPr>
          <w:ilvl w:val="4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переработка;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промышленност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еревозка грузов по территории России («Промышленная база»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ставка тракторов, сельскохозяйственной техники, запасных частей («Агроснаб»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ставка офисной компьютерной техники, программного обеспечения («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»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Оренбург – Иволга» намерена развивать действующие и осваивать новые направления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b/>
          <w:sz w:val="28"/>
          <w:szCs w:val="28"/>
        </w:rPr>
        <w:t>2.2 Упаковка продукции ООО «Белая сила»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«Белая сила» для сохранения качества своей продукции большое внимание уделяет упаковке. Рассмотрим подробнее упаковку молока [см. Приложение 6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ковка молока изготовлена из мягкого пластикового пакета с применением асептического способа упаковывания, позволяющего сохранить органолептические и вкусовые характеристики продукта. Упаковка имеет стандартный размер – 250*150 м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выполнен в синем и зеленом цвете. Выбор данных цветов объясним. Зеленый цвет – цвет покоя и свежести, благотворно влияющий на настроение человека. Синий цвет – свежий и прозрачный, уменьшает физическое напряжение, успокаивает человека. Сочетание спокойных цветов привлекает большинство людей, в отличие от ярких цветов, которые могут привлечь, а могут и оттолкнуть потенциального покупател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Государственному стандарту РФ «Продукты пищевые. Информация для потребителей» № 255 от 17.07.1997 года упаковка молока и молочных продуктов должна содержать следующие сведени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дукта (молоко питьевое пастеризованное маложирное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изготовителя (ООО «Белая сила», Россия, Оренбургская область, Оренбургский район, село Им. 9-го Января, ул. Дорожная, 13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ный знак изготовителя («Иволга»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продукта (1 литр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продукта (изготовлено из нормализованного коровьего молока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щевая ценность (в 100 г. продукта содержится: жира – 2,5г., белка – 2,8г., углеводов – 4,7г.; энергетическая ценность – 53 ккал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словия хранения (хранить при температуре (4±2)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 (36 часов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изготовления (час, число, месяц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технического или нормативного документа, в соответствии с которым изготовлен и может быть идентифицирован продукт (ГОСТ Р 52090-2003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Штрих-код (4607127217098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ледовательно, упаковка молока полностью соответствует требованиям Государственного стандарта РФ «Продукты пищевые. Информация для потребителей» от 17.07.1997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товар произведен в России, о чем свидетельствует код 460, принадлежащий России согласно Европейской системе кодирования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штрих-кода: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+7+2+2+7+9=33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3*3=99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+0+1+7+1+0=13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9+13=112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12-110=2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-2=8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ифра совпадает с контрольной цифрой, значит, продукт произведен законн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упаковка молока ООО «Белая сила» соответствует требованиям Государственного стандарта РФ, правилам штрихового кодирования, имеет стандартный размер и оригинальное цветовое и графическое реш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ути улучшения упаковки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вышения своей конкурентоспособности ООО «Белая сила» должно обновлять не только продукцию, систему маркетинга на предприятии, но и упаковку продукции. Если в прошлом упаковка продукции могла оставаться неизменной на протяжении 10 лет и более, то в настоящее время большинству компаний приходится обновлять упаковку своих товаров каждые два-три года. И ООО «Белая сила» не должно быть исключением, поскольку это будет способствовать укреплению позиций на оренбургском рынке и увеличению прибыли организ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рекомендации по улучшению упаковки продукции ООО «Белая сила» следующие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ветовой гаммы. К синему и зеленому цветам на упаковке молока следует добавить желтый (лимонный) цвет. Во-первых, он усиливает восприятие двух предыдущих цветов, гармонируя с ними. Во-вторых, с физиологической точки зрения желтый цвет активизирует двигательные и зрительные центры, стимулирует человека и располагает к хорошему настроению. И, в-третьих, присутствие желтого цвета будет выделять упаковку молока именно этой фирмы на прилавке в магазине, соответственно это будет привлекать потенциальных потребителе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вида упаковки. Так как в настоящее время упаковка молока ООО «Белая сила» представляет собой мягкий пластиковый пакет, то она является уязвимой: может порваться при транспортировке, после вскрытия пакет неудобен для хранения, поэтому приходится переливать молоко в дополнительный сосуд. Для устранения этих недостатков можно использовать различные виды упаковки: пакет из прочного толстого пластика, оформленный в виде кувшина [см. Рис. 2, а], картонный пакет [см. Рис. 2, б], пластиковую бутылку [см. Рис. 2, в], а также пластиковый пакет в закручивающийся крышкой (по аналогии с упаковками кетчупа и майонеза) [см. Рис. 2, г]. Преимуществом данных видов упаковок является то, что они удобны для хранения, молоко в них может сохранять свои свойства значительно дольше, и их производство является экологически чистым, поскольку упаковка может подвергаться многократной переработке.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9120" cy="199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2. Виды упаковки молок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величение размера логотипа. Агропромышленный холдинг «Иволга» работает в Оренбуржье 4 года. Но уже за это время холдинг смог зарекомендовать себя с положительной стороны, поэтому, если на упаковке молока логотип «Иволга» увеличить, то это будет притягивать покупателей. Это объясняется тем, что многие покупатели знают фирму «Иволга» и осведомлены о высоком качестве всей ее продук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исунка. ООО «Белая сила» может обратиться к рекламным и дизайнерским компаниям за помощью в разработке нового рисунка на упаковке. При этом рисунок должен быть креативным, красочным (но не пестрым), привлекательным, чтобы потенциальные покупатели заметили упаковку в общей масс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е того, как ООО «Белая сила» будет укреплять свои позиции на рынке, возможен охват новых целевых сегментов рынка. Например, можно выпускать витаминизированное молоко для детей и школьников в маленьких бутылочках (0,5 л), которые они могли бы брать с собой на прогулку, в школу или же пить дома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упаковка – это тара (материал), в которую помещается товар для сохранения его свойств и придания ему компактности, являющаяся важным носителем рекламы этого това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ковка играет важную роль в продвижении товара на рынке, поскольк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хранность това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егчает его хранение и демонстрац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ит информацию о товаре и его марк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ит рекламные сообщ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пособы упаковки, распространенные сегодня на российском рынке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ковка в термоусадочные пленки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ковка в растягивающиеся пленки (стрейч-пленки)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ептическая упаковка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ковка под вакуум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егментами российского рынка упаковки являются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 бумажной/картонной упаковки (57%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 пластиковой упаковки (17%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 стеклянной упаковки (13%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 металлической упаковки (10%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 деревянной упаковки (2%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 упаковки из композитных материалов (1%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иболее распространенный вид упаковки – это бумажная/картонная и пластиковая упак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– процесс кодирования информации о товаре, производителе в виде штрихового кода, знаков соответствия, предупреждающих знаков, экологической маркировки и т. 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мотная и соответствующая законодательству страны маркировка играет важную роль в продвижении товара, поскольку дает полную, достоверную и необходимую информацию потребителю о товаре, торговой марке и производител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упаковки молока ООО «Белая сила» показал, что она соответствует требованиям Государственного стандарта РФ «Продукты пищевые. Информация для потребителей» и правилам штрихового кодирования, имеет оригинальное цветовое и графическое решение. Основной недостаток упаковки состоит в трудности ее хранения в открытом вид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онкурентоспособности продукции были предложены следующие рекомендации по улучшению упаков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ветовой гаммы (добавление к синему и зеленому цветам желтого цвет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ида упаковки (пластиковый кувшин, картонная коробка, пластиковая бутылка и пакет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змера логотипа «Иволг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исун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упаковка и маркировка – это важный аспект товара, способствующий его продвижению на рынке в условиях жесткой конкурен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ссэль Г. Маркетинг: принципы и стратегия/ Пер. с англ. – М.: ИНФРА-М, 1999. – 804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ров А. С. Международный маркетинг: учебное пособие. – 2-е изд. – М.: «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», 2009. – 284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один А. М. Маркетинг: Учебник для вузов. – 2-е изд., перераб. и доп. – М.: «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», 2009. – 728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иков Е. А. Маркетинг и логистика: учебное пособие. – 2-е изд. – М.: «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», 2000. – 412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убков Е. П. Основы маркетинга: Учебник для вузов. – 2-е изд., перераб. и доп. – М.: Финпресс, 2003. – 688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стандарт РФ «Продукты пищевые. Информация для потребителей» № 255 от 17 июля 1997 год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Ф «О защите прав потребителей» № 2300 от 7 февраля 1992 года (с изменениями от 2 июня 1993 года, 9 января 1996 года, 17 декабря 1999 года, 30 декабря 2001 года, 22 августа, 2 ноября, 21 декабря 2008 года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стоглодов Д. Д. Маркетинг и логистика фирмы. – М.: Приор, 2000. – 128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тлер Ф. Маркетинг. – М.: Прогресс, 1990. – 656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лер Ф. Основы маркетинга. – 2-е изд. – М.: Вильямс, 1998. – 1056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етинг. Дж. Р. Эванс, Б. Берман. – М.: Экономика, 1993. – 335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етинг: Учебник для вузов/ Под общ. ред. Г. Л. Багиева. – 3-е изд. – СПб: Питер, 2006. – 736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етинг: Учебник для вузов/ Под ред. Н. Д. Эриашвили. – 2-е изд., перераб. и доп. – М.: Юнити-Дана, 2001. – 623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етинг: энциклопедия/ Пер. с англ./ Под ред. М. Бейкера. – СПб: Питер, 2002. – 1200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здрева Р. Б., Цыгичко Л. И. Маркетинг: как побеждать на рынке. – М.: Финансы и статистика, 1991. – 304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нкрухин А. П. Маркетинг: Учебник для студентов. – 4-е изд. – М.: Омега-Л, 2006. – 656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.agroferma.com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p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Общество защиты прав потребителе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ckagingr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Журнал об упаковке: № 6 (8), декабрь 2006 год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nipa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Отраслевой портал об упаковк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Штрих-коды стра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861"/>
        <w:gridCol w:w="1281"/>
        <w:gridCol w:w="1196"/>
        <w:gridCol w:w="2471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0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, Канада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ги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езерв </w:t>
            </w:r>
            <w:r>
              <w:rPr>
                <w:sz w:val="20"/>
                <w:szCs w:val="20"/>
                <w:lang w:val="en-US"/>
              </w:rPr>
              <w:t>E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иль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и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ка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44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и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-46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СНГ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вань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онг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слави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Коре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гапур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Р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йзия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и соответств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8675" cy="838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леная точка» – символ того, что производство данного продукта экологически чистое, а упаковка подлежит вторичной переработк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809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сайлинг» («Петля Мебиуса») – символ того, что данный товар подлежит переработке или уже получен в результате переработк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657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55" r="-4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СТ» – в России широко известен как знак соответствия Российскому стандарту. 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ающие знак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033"/>
      </w:tblGrid>
      <w:tr>
        <w:trPr>
          <w:trHeight w:val="10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8625" cy="409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4" t="-88" r="-8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яющая способность</w:t>
            </w:r>
          </w:p>
        </w:tc>
      </w:tr>
      <w:tr>
        <w:trPr>
          <w:trHeight w:val="10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8625" cy="419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" t="-86" r="-8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опасность</w:t>
            </w:r>
          </w:p>
        </w:tc>
      </w:tr>
      <w:tr>
        <w:trPr>
          <w:trHeight w:val="10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8625" cy="400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90" r="-8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ость</w:t>
            </w:r>
          </w:p>
        </w:tc>
      </w:tr>
      <w:tr>
        <w:trPr>
          <w:trHeight w:val="10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8625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95" r="-8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ражающее действие</w:t>
            </w:r>
          </w:p>
        </w:tc>
      </w:tr>
      <w:tr>
        <w:trPr>
          <w:trHeight w:val="10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8625" cy="447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84" t="-80" r="-8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ая опасность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маркировк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320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2025" cy="1047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лубой ангел» (Германия)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2025" cy="1047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ый лебедь» (Скандинавские страны)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0125" cy="1000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ологический выбор» (Канада)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1550" cy="1095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о-знак» (Япония)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3607"/>
      </w:tblGrid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48710" cy="22358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710" cy="223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меры эко-знаков других стран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е экологические знак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7905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Системы обязательной сертифик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809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знак Международного экологического фон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-знак для продукции, свободной от хлорорганических соединений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паковка продукции ООО «Белая сила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8605" cy="6461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646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537"/>
        </w:tabs>
        <w:ind w:left="153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87"/>
        </w:tabs>
        <w:ind w:left="13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62"/>
        </w:tabs>
        <w:ind w:left="1462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2235"/>
        </w:tabs>
        <w:ind w:left="2235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955"/>
        </w:tabs>
        <w:ind w:left="29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95"/>
        </w:tabs>
        <w:ind w:left="43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15"/>
        </w:tabs>
        <w:ind w:left="51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35"/>
        </w:tabs>
        <w:ind w:left="58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55"/>
        </w:tabs>
        <w:ind w:left="65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75"/>
        </w:tabs>
        <w:ind w:left="72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387"/>
        </w:tabs>
        <w:ind w:left="13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2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62"/>
        </w:tabs>
        <w:ind w:left="146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687"/>
        </w:tabs>
        <w:ind w:left="16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612"/>
        </w:tabs>
        <w:ind w:left="161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387"/>
        </w:tabs>
        <w:ind w:left="13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387"/>
        </w:tabs>
        <w:ind w:left="138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387"/>
        </w:tabs>
        <w:ind w:left="13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2310"/>
        </w:tabs>
        <w:ind w:left="231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030"/>
        </w:tabs>
        <w:ind w:left="30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50"/>
        </w:tabs>
        <w:ind w:left="37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70"/>
        </w:tabs>
        <w:ind w:left="44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90"/>
        </w:tabs>
        <w:ind w:left="51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10"/>
        </w:tabs>
        <w:ind w:left="59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30"/>
        </w:tabs>
        <w:ind w:left="66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50"/>
        </w:tabs>
        <w:ind w:left="7350" w:hanging="180"/>
      </w:pPr>
      <w:rPr>
        <w:rFonts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  <w:rPr>
        <w:rFonts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24:00Z</dcterms:created>
  <dc:creator>Ирина</dc:creator>
  <dc:description/>
  <cp:keywords/>
  <dc:language>en-US</dc:language>
  <cp:lastModifiedBy>Mage</cp:lastModifiedBy>
  <cp:lastPrinted>2007-04-01T17:20:00Z</cp:lastPrinted>
  <dcterms:modified xsi:type="dcterms:W3CDTF">2011-10-06T19:24:00Z</dcterms:modified>
  <cp:revision>2</cp:revision>
  <dc:subject/>
  <dc:title/>
</cp:coreProperties>
</file>