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ОВОСИБИРСКИЙ ГОСУДАРСТВЕННЫЙ ТЕХНИЧЕСКИЙ УНИВЕРСИТЕТ</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ЭКОНОМИКИ ПРЕДПРИЯТ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онтрольная рабо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По курсу: «Внешнеэкономическая деятельность»</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4</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Факультет: Заочный ИДО</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руппа: ОТЗ-604, шифр 130460824</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тудент: Шевцов А.Ю.</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 Андреева И. Н.</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09 г.</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ЧАСТЬ I</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1.1 Базисные условия поставки товаров в международной торговле: </w:t>
      </w:r>
      <w:r>
        <w:rPr>
          <w:rFonts w:cs="Times New Roman" w:ascii="Times New Roman" w:hAnsi="Times New Roman"/>
          <w:b/>
          <w:sz w:val="28"/>
          <w:szCs w:val="28"/>
        </w:rPr>
        <w:t>характеристика и порядок использования (ИНКОТЕРМС 2000)</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азисные условия поставки (далее - БУП), наряду с Условиями платежа, являются одним из двух самых обязательных из входящих в группу обязательных контрактных условий. Чаще всего в отдельный раздел не выделяются (исключение составляют типовые контракты), поскольку ссылка на базис поставки традиционно содержится как минимум в двух разделах: "Предмет контракта" и "Цена и общая сумма контракта".</w:t>
      </w:r>
    </w:p>
    <w:p>
      <w:pPr>
        <w:pStyle w:val="Normal"/>
        <w:widowControl w:val="false"/>
        <w:spacing w:lineRule="auto" w:line="360" w:before="0" w:after="0"/>
        <w:ind w:firstLine="709"/>
        <w:jc w:val="both"/>
        <w:rPr/>
      </w:pPr>
      <w:r>
        <w:rPr>
          <w:rFonts w:cs="Times New Roman" w:ascii="Times New Roman" w:hAnsi="Times New Roman"/>
          <w:sz w:val="28"/>
          <w:szCs w:val="26"/>
        </w:rPr>
        <w:t>Базисными условия поставки называются, во-первых, потому, что являются базой (основой), определяющей содержание внешнеторговой цены в зависимости от распределения транспортных расходов по доставке товара между Продавцом и Покупателем (поскольку расходы Продавца входят в цену товара), и, во-вторых, потому, что регулируют ряд наиболее важных, принципиальных, базовых вопросов, связанных с организацией доставки товара до мес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связи со своей второй функцией любой базис поставки регулирует три ключевых "транспортных" вопроса, без которых доставка товара до места назначения не может быть осуществлена. Это: </w:t>
      </w:r>
    </w:p>
    <w:p>
      <w:pPr>
        <w:pStyle w:val="Normal"/>
        <w:widowControl w:val="false"/>
        <w:spacing w:lineRule="auto" w:line="360" w:before="0" w:after="0"/>
        <w:ind w:firstLine="709"/>
        <w:jc w:val="both"/>
        <w:rPr/>
      </w:pPr>
      <w:r>
        <w:rPr>
          <w:rFonts w:cs="Times New Roman" w:ascii="Times New Roman" w:hAnsi="Times New Roman"/>
          <w:sz w:val="28"/>
          <w:szCs w:val="26"/>
        </w:rPr>
        <w:t>1. Распределение между Продавцом и Покупателем транспортных расходов по доставке товара (то есть определение, какие расходы и до каких пор несет Продавец, и какие, начиная с какого момента, - Покупатель).</w:t>
      </w:r>
    </w:p>
    <w:p>
      <w:pPr>
        <w:pStyle w:val="Normal"/>
        <w:widowControl w:val="false"/>
        <w:spacing w:lineRule="auto" w:line="360" w:before="0" w:after="0"/>
        <w:ind w:firstLine="709"/>
        <w:jc w:val="both"/>
        <w:rPr/>
      </w:pPr>
      <w:r>
        <w:rPr>
          <w:rFonts w:cs="Times New Roman" w:ascii="Times New Roman" w:hAnsi="Times New Roman"/>
          <w:sz w:val="28"/>
          <w:szCs w:val="26"/>
        </w:rPr>
        <w:t>2. Момент перехода с Продавца на Покупател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 рисков повреждения, утраты или случайной гибели груз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 права собственности на товар.</w:t>
      </w:r>
    </w:p>
    <w:p>
      <w:pPr>
        <w:pStyle w:val="Normal"/>
        <w:widowControl w:val="false"/>
        <w:spacing w:lineRule="auto" w:line="360" w:before="0" w:after="0"/>
        <w:ind w:firstLine="709"/>
        <w:jc w:val="both"/>
        <w:rPr/>
      </w:pPr>
      <w:r>
        <w:rPr>
          <w:rFonts w:cs="Times New Roman" w:ascii="Times New Roman" w:hAnsi="Times New Roman"/>
          <w:sz w:val="28"/>
          <w:szCs w:val="26"/>
        </w:rPr>
        <w:t>3. Дату поставки товара (то есть определение момента фактической передачи Продавцом товара в распоряжение Покупателя или его представителя - например, транспортной организации - и, следовательно, выполнения или невыполнения первым своих обязательств по срокам постав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сновным международным документом, широко применяемым в современной коммерческой практике, в котором содержится толкование базисных условий поставки, является "ИНКОТЕРМС" - издание Международной торговой палаты (МТП), последняя редакция которого вышла в 2000 г. В "ИНКОТЕРМС-2000" содержится трактовка 13 базисных условий поставки, расположенных последовательно одно за другим по принципу возрастания расходов и ответственности Продавца по доставке товара, то есть от его наименьших расходов и обязанностей (условие поставки "ЕхWorks" - "с завода") до расходов и обязанностей наибольших, максимальных (условие 'DDР" - "поставка с оплатой пошлины", то есть "поставка полностью оплачен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Инкотермс 2000 условия были для облегчения понимания сгруппированы в четыре категории, отличающиеся между собой по существу: начиная с термина, согласно которому продавец только предоставляет товар покупателю на собственной территории продавца ("E" - термин - EX WORKS); далее идет вторая группа, в соответствии с которой продавец обязан поставить товар перевозчику, назначенному покупателем ("F" - термины - FCA, FAS и FOB); далее "C" - термины, в соответствии с которыми продавец должен заключить контракт на перевозку, но не принимая на себя риск потери или повреждения товара или дополнительные затраты вследствие событий, имеющих место после отгрузки и отправки (CFR, CIF, CPT и CIP); и, наконец, "D" - термины, при которых продавец должен нести все расходы и риски, необходимые для доставки товара в страну назначения (DAF, DES, DEQ, DDU и DDP).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НКОТЕРМС" носит рекомендательный (факультативный) характер, то есть приобретает для конкретной сделки обязательную силу только в том случае, если в контракте на него делается соответствующая ссылка (например: "В отношении базисных условий поставки применяется "ИНКОТЕРМС-2000").</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ует также помнить, что при несовпадении толкования (трактовки) базиса поставки в тексте контракта по сравнению с документом, на который дается ссылка (в данном случае с "Инкотермс" или ОУП), приоритет имеют условия контракта [11, C.28].</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ИНКОТЕРМС 2000 значительные изменения были внесены в две област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таможенную очистку и осуществление таможенных платежей по терминам FAS и DEQ;</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обязанности по погрузке и разгрузке по термину FCA.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руппа Е Отправлени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EXW</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ранко завод (... название мест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руппа F Основная перевозка не оплачен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FCA</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ранко перевозчик (... название мес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FAS</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ранко вдоль борта судна (... название порта отгруз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FOB</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ранко борт (... название порта отгруз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руппа С Основная перевозка оплачен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CFR</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оимость и фрахт (... название пор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IF</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оимость, страхование и фрахт (... название пор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CPT</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рахт/перевозка оплачены до (... название места назначения)</w:t>
      </w:r>
    </w:p>
    <w:p>
      <w:pPr>
        <w:pStyle w:val="Normal"/>
        <w:widowControl w:val="false"/>
        <w:spacing w:lineRule="auto" w:line="360" w:before="0" w:after="0"/>
        <w:ind w:firstLine="709"/>
        <w:jc w:val="both"/>
        <w:rPr/>
      </w:pPr>
      <w:r>
        <w:rPr>
          <w:rFonts w:cs="Times New Roman" w:ascii="Times New Roman" w:hAnsi="Times New Roman"/>
          <w:sz w:val="28"/>
          <w:szCs w:val="26"/>
        </w:rPr>
        <w:t>CIP</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Фрахт/перевозка и страхование оплачены до (... название мес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руппа D Прибыти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AF</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авка до границы (... название места достав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ES</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авка с судна (... название пор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EQ</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авка с пристани (... название пор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DU</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авка без оплаты пошлины (... название мес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DP</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авка с оплатой пошлины (... название мес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Exworks франко-завод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Условие поставки, когда продавец осуществляет поставку товара покупателю на своем предприятии, на складе, при этом продавец не осуществляет погрузку и таможенную очистку вывоза, если иное не предусмотрено договором.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ый термин применяется при перевозке любым транспортом</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Free carrier франко-перевозчик</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считается выполнившим свои обязательства по передачи товара с момента передачи его перевозчику, указанному покупателем. С этого момента все риски переходят на покупател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ый термин может использоваться при перевозки любым транспортом, включая смешанные перевозки.</w:t>
      </w:r>
    </w:p>
    <w:p>
      <w:pPr>
        <w:pStyle w:val="Normal"/>
        <w:widowControl w:val="false"/>
        <w:spacing w:lineRule="auto" w:line="360" w:before="0" w:after="0"/>
        <w:ind w:firstLine="709"/>
        <w:jc w:val="both"/>
        <w:rPr/>
      </w:pPr>
      <w:r>
        <w:rPr>
          <w:rFonts w:cs="Times New Roman" w:ascii="Times New Roman" w:hAnsi="Times New Roman"/>
          <w:sz w:val="28"/>
          <w:szCs w:val="26"/>
        </w:rPr>
        <w:t>Free along side ship свободно вдоль борта судна, порт отгруз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считается выполнившим свое обязательство по передачи товара покупателю, когда товар размещен вдоль борта судна на причале или пристани. Этот термин включает обязательство продавца выполнить все таможенные формальности, необходимые для вывоза товара, то есть он должен иметь экспортную лицензию на вывоз това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т термин используется только в морской или внутренней морской перевозк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Free on board свободно на борту, порт отгруз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считается выполнившим свое обязательство по передачи товара покупателю с момента перехода товара через поручни судна в порту отгруз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т термин используется только в морской или внутренней морской перевозк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Cost and freight стоимость и фрахт, порт назначения</w:t>
      </w:r>
    </w:p>
    <w:p>
      <w:pPr>
        <w:pStyle w:val="Normal"/>
        <w:widowControl w:val="false"/>
        <w:spacing w:lineRule="auto" w:line="360" w:before="0" w:after="0"/>
        <w:ind w:firstLine="709"/>
        <w:jc w:val="both"/>
        <w:rPr/>
      </w:pPr>
      <w:r>
        <w:rPr>
          <w:rFonts w:cs="Times New Roman" w:ascii="Times New Roman" w:hAnsi="Times New Roman"/>
          <w:sz w:val="28"/>
          <w:szCs w:val="26"/>
        </w:rPr>
        <w:t>Продавец обязан оплатить все расходы по доставке товара в порт назначения, он должен оплатить фрахт судна, а также осуществить все таможенные формальности для вывоза това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считается выполнившим свое обязательство по передачи товара с момента перехода товара через поручни судна в порту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т термин используется только в морской или внутренней морской перевозк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Cost insurance freight стоимость, страхование и фрахт, порт назначения</w:t>
      </w:r>
    </w:p>
    <w:p>
      <w:pPr>
        <w:pStyle w:val="Normal"/>
        <w:widowControl w:val="false"/>
        <w:spacing w:lineRule="auto" w:line="360" w:before="0" w:after="0"/>
        <w:ind w:firstLine="709"/>
        <w:jc w:val="both"/>
        <w:rPr/>
      </w:pPr>
      <w:r>
        <w:rPr>
          <w:rFonts w:cs="Times New Roman" w:ascii="Times New Roman" w:hAnsi="Times New Roman"/>
          <w:sz w:val="28"/>
          <w:szCs w:val="26"/>
        </w:rPr>
        <w:t>Продавец обязан заключить договор страхования груза, при этом выплатить минимальную премию страховщику. Продавец также обязан оплатить все расходы по доставке товара в порт назначения, он должен оплатить фрахт судна, а также осуществить все таможенные формальности для вывоза това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считается выполнившим свое обязательство по передачи товара с момента перехода товара через поручни судна в порту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т термин используется только в морской или внутренней морской перевозк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Carried paid to перевозка оплачена до, пункт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плачивает перевозку и доставку товара до пункта назначения. Продавец считается выполнившим свое обязательство с момента передачи товара перевозчику. Если доставка осуществляется несколькими транспортами, то с момента передачи первому перевозчику. Продавец обязан выполнить все таможенные формальности для вывоза това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ый термин может использоваться при перевозки любым транспортом, включая смешанные перевоз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Carried insurance paid to перевозка и страхование оплачены до, пункт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чти аналогичен CPT, только необходимо осуществить транспортное страхование груза. Таможенную лицензию должен иметь продавец.</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ый термин может использоваться при перевозки любым транспортом, включая смешанные перевоз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elivery at frontier поставка на границе (с указанием обусловленного пункт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т термин означает, что продавец считается выполнившим свое обязательство с момента прибытия товара в согласованное с покупателем пункт (место на границе, в т.ч. граница страны-экспортера).Таможенное лицензирование должен осуществлять продавец.</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ый термин может использоваться при перевозки любым транспортом, включая смешанные перевоз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elivery ex ship поставка с судна, порт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считается выполнившим свое обязательство с момента предоставления товара, не очищенного от таможенных пошлин при ввозе, в распоряжение покупателя на судне в порту назначения. Лицензию на импорт должен получить покупатель, а все расходы оплачивает продавец.</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т термин используется только в морской или внутренней морской перевозк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elivered ex Quay поставка с причала, порт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считается выполнившим свое обязательство по передачи товара с момента предоставления товара в распоряжение покупателя на причале или пристани. Покупатель обязан выполнить все таможенные формальности, необходимые для ввоза товар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Этот термин используется только в морской или внутренней морской перевозке.</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elivered duty unpaid поставка без оплаты пошлин, пункт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считается выполнившим свое обязательство по передачи товара с момента предоставления товара, не очищенного от таможенных пошлин и не разгруженного с перевозочного средств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ый термин может использоваться при перевозки любым транспортом, включая смешанные перевоз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Delivered duty paid поставка с оплатой пошлин, пункт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одавец считается выполнившим свое обязательство по передачи товара с момента предоставления товара в распоряжение покупателя, очищенного от таможенных пошлин, но не разгруженного с перевозочного средств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нный термин может использоваться при перевозки любым транспортом, включая смешанные перевоз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ind w:firstLine="709"/>
        <w:jc w:val="both"/>
        <w:rPr/>
      </w:pPr>
      <w:r>
        <w:rPr>
          <w:rFonts w:cs="Times New Roman" w:ascii="Times New Roman" w:hAnsi="Times New Roman"/>
          <w:sz w:val="28"/>
          <w:szCs w:val="26"/>
        </w:rPr>
        <w:t>На всех исторических этапах России внешнеэкономическая деятельность оказывала влияние на решение экономических проблем на различных уровнях: народного хозяйства в целом, отдельных регионов, объединений, предприятий. Как часть общей структуры народного хозяйства внешнеэкономические связи оказывают воздействие на внутрихозяйственные пропорции, размещение и развитие производительных сил. Так как экономика страны по существу по всем направлениям была несбалансированной, то импорт рассматривался как средство латания прорех, а экспорт – как вынужденная плата за импорт. В целом же система управления, планирования и стимулирования внешнеэкономической международной деятельности не способствовала росту эффективности экспорта. Создавалось отчуждение между производителями экспортной продукции и результатами экспорта. Реформирование международной деятельности призвано помочь преодолеть создавшееся положение. Важное место среди вопросов организации и техники проведения внешнеэкономических операций занимает заключение внешнеторгового контракта. От того, насколько профессионально составлен контракт, зависит успех коммерческой сделки в целом. Чрезвычайно актуальным является в настоящее время изучение форм международной промышленной кооперации, в частности страхования, таможенного дела. Деловое общение и деловой протокол, подготовка и переподготовка квалифицированных кадров – важные составляющие работы в области международных связей.</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ЧАСТЬ II</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1</w:t>
      </w:r>
      <w:r>
        <w:rPr>
          <w:rFonts w:cs="Times New Roman" w:ascii="Times New Roman" w:hAnsi="Times New Roman"/>
          <w:b/>
          <w:color w:val="FF0000"/>
          <w:sz w:val="28"/>
          <w:szCs w:val="32"/>
        </w:rPr>
        <w:t xml:space="preserve"> </w:t>
      </w:r>
      <w:r>
        <w:rPr>
          <w:rFonts w:cs="Times New Roman" w:ascii="Times New Roman" w:hAnsi="Times New Roman"/>
          <w:b/>
          <w:sz w:val="28"/>
          <w:szCs w:val="32"/>
        </w:rPr>
        <w:t xml:space="preserve">Обязанности продавца и покупателя на условиях поставки </w:t>
      </w:r>
      <w:r>
        <w:rPr>
          <w:rFonts w:cs="Times New Roman" w:ascii="Times New Roman" w:hAnsi="Times New Roman"/>
          <w:b/>
          <w:sz w:val="28"/>
          <w:szCs w:val="32"/>
          <w:lang w:val="en-US"/>
        </w:rPr>
        <w:t>CIP</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котермс 2000: CIP (Carriage and Insurance Paid Тo (... named place of destination)) Фрахт/перевозка и страхование оплачены до (...название места назнач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Термин "Фрахт/перевозка и страхование оплачены до" CIP означает, что продавец доставит товар названному им перевозчику. Кроме этого, продавец обязан оплатить расходы, связанные с перевозкой товара до названного пункта назначения. Это означает, что покупатель берет на себя все риски и любые дополнительные расходы до доставки таким образом товара. Однако, по условиям CIP на продавца также возлагается обязанность по обеспечению страхования от рисков потери и повреждения товара во время перевозки в пользу покупателя. Следовательно, продавец заключает договор страхования и оплачивает страховые взносы. Покупатель должен принимать во внимание, что согласно условиям термина CIP от продавца требуется обеспечение страхования с минимальным покрытием.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случае, если покупатель желает иметь страхование с большим покрытием, он должен либо специально договориться об этом с продавцом, либо сам принять меры по заключению дополнительного страхования.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од словом "перевозчик" понимается любое лицо, которое на основании договора перевозки берет на себя обязательство обеспечить самому или организовать перевозку товара по железной дороге, автомобильным, воздушным, морским и внутренним водным транспортом или комбинацией этих видов транспорт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случае осуществления перевозки в пункт назначения несколькими перевозчиками, переход риска произойдет в момент передачи товара в попечение первого перевозчик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условиям термина СIР на продавца возлагается обязанность по таможенной очистке товара для экспорта. Данный термин может применяться при перевозке товара любым видом транспорта, включая смешенные перевозки. ОБЯЗАННОСТИ ПРОДАВЦА по ОБЯЗАННОСТИ ПОКУПАТЕЛЯ по CIP</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1. Поставка товара в соответствии с договором </w:t>
      </w:r>
    </w:p>
    <w:p>
      <w:pPr>
        <w:pStyle w:val="Normal"/>
        <w:widowControl w:val="false"/>
        <w:spacing w:lineRule="auto" w:line="360" w:before="0" w:after="0"/>
        <w:ind w:firstLine="709"/>
        <w:jc w:val="both"/>
        <w:rPr/>
      </w:pPr>
      <w:r>
        <w:rPr>
          <w:rFonts w:cs="Times New Roman" w:ascii="Times New Roman" w:hAnsi="Times New Roman"/>
          <w:b/>
          <w:sz w:val="28"/>
          <w:szCs w:val="28"/>
        </w:rPr>
        <w:t>В.1. Оплата цены</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бязан в соответствии с договором купли-продажи предоставить покупателю товар, коммерческий счет-фактуру или эквивалентное ему электронное сообщение, а также любые другие доказательства соответствия, которые могут потребоваться по условиям договора купли-продажи. Покупатель обязан уплатить предусмотренную договором купли-продажи цену товар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2. Лицензии, свидетельства и формальности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2. Лицензии, свидетельства и формальности.</w:t>
      </w:r>
    </w:p>
    <w:p>
      <w:pPr>
        <w:pStyle w:val="Normal"/>
        <w:widowControl w:val="false"/>
        <w:spacing w:lineRule="auto" w:line="360" w:before="0" w:after="0"/>
        <w:ind w:firstLine="709"/>
        <w:jc w:val="both"/>
        <w:rPr/>
      </w:pPr>
      <w:r>
        <w:rPr>
          <w:rFonts w:cs="Times New Roman" w:ascii="Times New Roman" w:hAnsi="Times New Roman"/>
          <w:sz w:val="28"/>
          <w:szCs w:val="26"/>
        </w:rPr>
        <w:t>Продавец обязан за свой счет и на свой риск получить любую экспортную лицензию или другое официальное свидетельство, а также выполнить, если это потребуется (см. Введение п.14), все таможенные формальности для экспорта товара. Покупатель обязан за свой счет и на свой риск получить любую импортную лицензию или другое официальное свидетельство, а также выполнить, если это потребуется (см. Введение п.14), все таможенные формальности для импорта товара и для его транзитной перевозки через третьи стран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3. Договор перевозки и страхован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3 Договор перевозки и страхова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a) Договор перевозки.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Продавец обязан заключить за свой счет на обычных условиях договор перевозки товара до согласованного пункта в названном месте назначения по обычному маршруту и обычно принятым способом. Если такой пункт не согласован или не определен практикой подобного рода поставок, продавец может выбрать наиболее подходящий для него пункт в названном месте назначения.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б) Договор страхования.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бязан обеспечить за свой счет - как это согласовано в договоре купли-продажи - страхование груза на условиях позволяющих покупателю или другому лицу, обладающему страховым интересом, обратиться непосредственно к страховщику, а также предоставить покупателю страховой полис или иное доказательство страхового покрытия. Страхование должно быть произведено у страховщика или в страховой компании, пользующейся хорошей репутацией, и, если нет специальных соглашений о противоположном, то страхование должно быть произведено в соответствии с минимальным покрытием согласно Условиям Института по разработке грузовых терминов /Institut Cargo Clauses/ (Объединение лондонских страховщиков /Institute of London Underwriters/) или любого подобного сборника договорных статей. Продолжительность страхового покрытия должна соответствовать статьям Б.4. и Б.5. По требованию покупателя и за его счет продавец обязан произвести страхование от военных рисков, забастовок, мятежей и других гражданских волнений, если это возможно. Страхование должно покрывать, как минимум, предусмотренную в договоре купли-продажи цену плюс 10% (т.е. 110%) и должно быть заключено в валюте договора купли-продаж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 Договор перевоз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т обязательств (см. Введение п.10).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б) Договор страхования.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т обязательств (см. Введение п.10).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4.Поставк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4 Принятие поставки</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бязан предоставить товар перевозчику, с которым заключен договор перевозки в соответствии со статьей А.3., а при наличии нескольких перевозчиков первому из них для транспортировки в согласованный пункт в названном месте назначения в установленную дату или в пределах согласованного срока. Покупатель обязан принять поставку товара сразу после его доставки в соответствии со статьей А.4. и получить товар от перевозчика в названном месте назначения.</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5. Переход риско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5 Переход рисков</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бязан с учетом оговорок статьи Б.5. нести все риски потери или повреждения товара до момента, когда он будет поставлен в соответствии со статьей А.4. Покупатель обязан нести все риски потери или повреждения товара с момента его поставки в соответствии со статьей А.4.Покупатель обязан - при невыполнении им обязанности дать извещение в соответствии со статьей Б.7. - нести все риски потери или повреждения товара с момента истечения согласованной даты или даты окончания зафиксированного срока постав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6. Распределение расходов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6 Распределение расходов</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бязан с учетом оговорок статьи Б.6.:- нести все расходы, связанные с товаром, до момента его поставки в соответствии со статьей А.4., а также оплатить фрахт и все вытекающие из статьи А.3а) расходы, включая расходы по погрузке товара и выгрузке его в месте назначения, которые согласно договору перевозки возлагаются на продавца, и- оплатить расходы по страхованию, вытекающие их статьи А.3а), и- оплатить, если это потребуется (см. Введение п.14), расходы, связанные с выполнением таможенных формальностей для экспорта, как и другие пошлины, налоги и прочие сборы, подлежащие оплате при экспорте товара, и расходы, связанные с его транзитной перевозкой через третьи страны, в случаях, когда они согласно договору перевозки возлагаются на продавца.Покупатель обязан с учетом оговорок статьи А.3а):- нести все расходы, связанные с товаром, с момента его доставки в соответствии со статьей А.4., и- нести все расходы и сборы, связанные с товаром во время его транзитной перевозки в место назначения, за исключением случаев, когда они согласно договору перевозки возлагаются на продавца, и- оплатить расходы по выгрузке товара, за исключением случаев, когда они согласно договору перевозки возлагаются на продавца, и- нести все дополнительные расходы вследствие невыполнения им обязанности дать надлежащее извещение в соответствии со статьей Б.7. с момента исчисления согласованной даты или с окончания согласованного срока для отгрузки. Условием, однако, является надлежащее соответствие товара договору. Это значит, что товар должен быть надлежащим образом идентифицирован, то есть определенно обособлен или иным образом обозначен как товар, являющийся предметом данного договора, и- оплатить, если это потребуется (см. Введение п.14), все пошлины, налоги и другие сборы, а также расходы на выполнение таможенных формальностей, подлежащих оплате при импорте товара, и, в случае необходимости, для его транзитной перевозки через третьи страны - если они не включены в расходы договора перевозк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7. Уведомление покупателю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7 Уведомление продавцу</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бязан известить покупателя достаточным образом о том, что товар поставлен в соответствии со статьей А.4., а также направить покупателю любое другое извещение требующееся ему для осуществления обычно необходимых мер для получения товара.В случае, если покупатель вправе определить срок отправки товара и/или пункт назначения, он должен надлежащим образом известить об этом продавца.</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8. Доставки, транспортные документы или эквивалентные электронные сообщения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8 Доказательства доставки, транспортные документы или эквивалентные электронные сообще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бязан предоставить покупателю за свой счет обычный транспортный документ или транспортные документы (например, оборотный коносамент, необоротную морскую накладную, доказательство о перевозке внутренним водным транспортом, воздушную накладную, накладную железнодорожного или автомобильного сообщения или накладную смешанной перевозки) в соответствии со статьей А.3.В случае, если продавец и покупатель договорились об использовании средств электронной связи, упомянутые выше документы могут быть заменены эквивалентными электронными сообщениями (EDI). Покупатель обязан принять предусмотренный статьей А.8. транспортный документ, если он соответствует условиям контракта купли-продажи.</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А.9. Проверка – Упаковка – Маркировк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9 Инспекция товара </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бязан нести расходы, связанные с проверкой товара (например, проверкой качества, размеров, веса, количества), необходимой для поставки товара в соответствии со статьей А.4. Продавец обязан за свой счет обеспечить упаковку (за исключением случаев, когда в данной отрасли торговли принято обычно отправлять обусловленный контрактом товар без упаковки), необходимую для организуемой им перевозки товара. Упаковка должна быть маркирована надлежащим образом.Покупатель обязан нести расходы, связанные с любым предпогрузочным осмотром товара, за исключением случаев, когда такой осмотр требуется властями страны экспор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А.10. Другие Обязательств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10 Другие Обязательства</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давец обязан по просьбе покупателя оказать последнему за его счет и на его риск полное содействие в получении любых документов или эквивалентных им электронных сообщений (помимо названных в статье А.8.), выдаваемых или используемых в стране отправки и/или в стране происхождения товара, которые могут потребоваться покупателю для импорта товара, или, в случае необходимости, для его транзитной перевозки через третьи страны. Продавец обязан обеспечить покупателя всей информацией, необходимой для осуществления любого дополнительного страхования. Покупатель обязан нести все расходы и оплачивать сборы, связанные с получением документов или эквивалентных им электронных сообщений, как это предусмотрено в статье А.10., а также возместить расходы продавца, понесенные последним вследствие оказания им помощи покупателю.Покупатель обязан обеспечить продавца всей информацией, необходимой для осуществления дополнительного страхования.</w:t>
      </w:r>
    </w:p>
    <w:p>
      <w:pPr>
        <w:pStyle w:val="Normal"/>
        <w:widowControl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Р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color w:val="000000"/>
          <w:sz w:val="28"/>
          <w:szCs w:val="26"/>
        </w:rPr>
      </w:pPr>
      <w:r>
        <w:rPr>
          <w:rFonts w:cs="Times New Roman" w:ascii="Times New Roman" w:hAnsi="Times New Roman"/>
          <w:color w:val="000000"/>
          <w:sz w:val="28"/>
          <w:szCs w:val="26"/>
        </w:rPr>
        <w:t>Внешнеэкономическая деятельность предприятия: Учебник для вузов / Л. Е. Стровский, С. К. Казанцев, Е. А. Паршина и др.; Под ред. проф. Л. Е. Стровского. – 3 е изд., перераб. и доп. – М.: ЮНИТИ-ДАНА, 2004.</w:t>
      </w:r>
    </w:p>
    <w:p>
      <w:pPr>
        <w:pStyle w:val="Normal"/>
        <w:widowControl w:val="false"/>
        <w:numPr>
          <w:ilvl w:val="0"/>
          <w:numId w:val="1"/>
        </w:numPr>
        <w:tabs>
          <w:tab w:val="clear" w:pos="708"/>
          <w:tab w:val="left" w:pos="426" w:leader="none"/>
        </w:tabs>
        <w:autoSpaceDE w:val="false"/>
        <w:spacing w:lineRule="auto" w:line="360" w:before="0" w:after="0"/>
        <w:ind w:left="0" w:hanging="0"/>
        <w:rPr>
          <w:rFonts w:ascii="Times New Roman" w:hAnsi="Times New Roman" w:cs="Times New Roman"/>
          <w:color w:val="000000"/>
          <w:sz w:val="28"/>
          <w:szCs w:val="26"/>
        </w:rPr>
      </w:pPr>
      <w:r>
        <w:rPr>
          <w:rFonts w:cs="Times New Roman" w:ascii="Times New Roman" w:hAnsi="Times New Roman"/>
          <w:color w:val="000000"/>
          <w:sz w:val="28"/>
          <w:szCs w:val="26"/>
        </w:rPr>
        <w:t>Предприятие на внешних рынках: Внешнеторговое дело: Учебник /Под ред. С. И. Долгова, И. И. Кретова. – М.: БЕК, 1997.</w:t>
      </w:r>
    </w:p>
    <w:p>
      <w:pPr>
        <w:pStyle w:val="Normal"/>
        <w:widowControl w:val="false"/>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lang w:val="en-US"/>
        </w:rPr>
        <w:t>From Internet Resource</w:t>
      </w:r>
    </w:p>
    <w:p>
      <w:pPr>
        <w:pStyle w:val="Normal"/>
        <w:widowControl w:val="false"/>
        <w:spacing w:lineRule="auto" w:line="360" w:before="0" w:after="0"/>
        <w:ind w:firstLine="709"/>
        <w:jc w:val="both"/>
        <w:rPr>
          <w:rFonts w:ascii="Times New Roman" w:hAnsi="Times New Roman" w:cs="Times New Roman"/>
          <w:b/>
          <w:b/>
          <w:sz w:val="28"/>
          <w:szCs w:val="26"/>
        </w:rPr>
      </w:pPr>
      <w:r>
        <w:rPr>
          <w:rFonts w:cs="Times New Roman" w:ascii="Times New Roman" w:hAnsi="Times New Roman"/>
          <w:b/>
          <w:sz w:val="28"/>
          <w:szCs w:val="26"/>
        </w:rPr>
      </w:r>
    </w:p>
    <w:p>
      <w:pPr>
        <w:pStyle w:val="Normal"/>
        <w:widowControl w:val="false"/>
        <w:spacing w:lineRule="auto" w:line="360" w:before="0" w:after="0"/>
        <w:rPr/>
      </w:pPr>
      <w:r>
        <w:rPr>
          <w:rFonts w:cs="Times New Roman" w:ascii="Times New Roman" w:hAnsi="Times New Roman"/>
          <w:color w:val="000000"/>
          <w:sz w:val="28"/>
          <w:lang w:val="en-US"/>
        </w:rPr>
        <w:t>1. http://www.devbusiness.ru/development/sales.htm</w:t>
      </w:r>
    </w:p>
    <w:p>
      <w:pPr>
        <w:pStyle w:val="Normal"/>
        <w:widowControl w:val="false"/>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lang w:val="en-US"/>
        </w:rPr>
        <w:t>2. http://www.tamognia.ru/incoterms/c/cip/</w:t>
      </w:r>
    </w:p>
    <w:p>
      <w:pPr>
        <w:pStyle w:val="Normal"/>
        <w:widowControl w:val="false"/>
        <w:spacing w:lineRule="auto" w:line="360" w:before="0" w:after="0"/>
        <w:rPr/>
      </w:pPr>
      <w:r>
        <w:rPr>
          <w:rFonts w:cs="Times New Roman" w:ascii="Times New Roman" w:hAnsi="Times New Roman"/>
          <w:color w:val="000000"/>
          <w:sz w:val="28"/>
          <w:lang w:val="en-US"/>
        </w:rPr>
        <w:t>3. http://www.puchkov.net/publications/CustomsDocs/incoterms-2000/CIP.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5:00Z</dcterms:created>
  <dc:creator>HP</dc:creator>
  <dc:description/>
  <cp:keywords/>
  <dc:language>en-US</dc:language>
  <cp:lastModifiedBy>Mage</cp:lastModifiedBy>
  <dcterms:modified xsi:type="dcterms:W3CDTF">2011-10-07T04:05:00Z</dcterms:modified>
  <cp:revision>2</cp:revision>
  <dc:subject/>
  <dc:title/>
</cp:coreProperties>
</file>