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Конструкции из дерева и пластмас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Проектирование крытого рын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шихмин А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изов И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м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 Расчет щита покры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ловия эксплуатации нормаль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лон кровли 1: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обшивок панелей деревянные щиты из ели 2-го с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плиты из древесины ели 2-го сорта. </w:t>
      </w:r>
    </w:p>
    <w:p>
      <w:pPr>
        <w:pStyle w:val="Normal"/>
        <w:tabs>
          <w:tab w:val="clear" w:pos="708"/>
          <w:tab w:val="center" w:pos="5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несущих конструкций – 4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прогонов – 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счёт конструкции покры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ил рассчитываем как многопролетную неразрезную балку. Расчет ведется для полосы настила, шириной 1 метр с учетом числа досок рабочего слоя на этой ширине. При расчете настила учитыва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оянная нагрузка от покрытия равномерно распределена по поверхности кровл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еговая нагрузка распределяется на горизонтальную проекцию кровл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етровая нагрузка при углах наклона кровли до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разгружает Настилы и в расчетах не учитываетс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 временная нагрузка от сосредоточенного груза равна 1,2 кН и распределена на ширину 0,5 м настил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,4 к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деревянного щита покрытия ведем на два сочетания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четание: постоянная + временная снегов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четание: постоянная + временная от сосредоточенного груз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стоянные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7245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</w:t>
      </w: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. временны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рмативное значение веса снегового покрова (V снеговой рай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уклоне кровли не более 25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3 Сбор нагрузо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045"/>
        <w:gridCol w:w="2215"/>
        <w:gridCol w:w="1704"/>
      </w:tblGrid>
      <w:tr>
        <w:trPr>
          <w:trHeight w:val="44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деж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. Постоянны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масса щита покрытия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3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. Временны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7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3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гонные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обств. массы щита покрытия: </w:t>
      </w:r>
      <w:r>
        <w:rPr>
          <w:sz w:val="28"/>
          <w:szCs w:val="28"/>
        </w:rPr>
        <w:drawing>
          <wp:inline distT="0" distB="0" distL="0" distR="0">
            <wp:extent cx="2219960" cy="24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неговой нагрузки </w:t>
      </w:r>
      <w:r>
        <w:rPr>
          <w:sz w:val="28"/>
          <w:szCs w:val="28"/>
        </w:rPr>
        <w:drawing>
          <wp:inline distT="0" distB="0" distL="0" distR="0">
            <wp:extent cx="201485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временной сосредоточенной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татический расчет щ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рассчитывается по схеме многопролетной балки. Пролет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равен шагу прогонов – 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четания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четание (постоянная + временная снегов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четание (постоянная + временная от сосредоточенного груз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65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Конструктивный расчет щ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характеристики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. сопротивление древесины на изгиб (ель 2-го сорт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5 – коэф., учитывающий менее ответственную работу насти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5 – коэф. условия эксплуа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поперечного сечения щита покрытия должен быть не ме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общая ширина досок на расчетной ширине 1м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момент сопротивления при расчетной ширине 1м равен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огиб проверяем при первом сочетании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1282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Подобранное сечение удовлетворяет условиям прочности и жестк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Расчет прогонов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2.1 Сбор нагрузок на 1 м</w:t>
      </w:r>
      <w:r>
        <w:rPr>
          <w:vertAlign w:val="superscript"/>
        </w:rPr>
        <w:t>2</w:t>
      </w:r>
      <w:r>
        <w:rPr/>
        <w:t xml:space="preserve"> по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042"/>
        <w:gridCol w:w="2213"/>
        <w:gridCol w:w="1702"/>
      </w:tblGrid>
      <w:tr>
        <w:trPr>
          <w:trHeight w:val="40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деж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. Постоя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масса щита покрытия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49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 вес прогона(ориентировочно)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. Време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</w:t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2.2 Статический расчет прогона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Расчетная погонная нагрузка на прогон: </w:t>
      </w:r>
      <w:r>
        <w:rPr>
          <w:b w:val="false"/>
          <w:bCs w:val="false"/>
        </w:rPr>
        <w:drawing>
          <wp:inline distT="0" distB="0" distL="0" distR="0">
            <wp:extent cx="1701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схему прогона примем разрезную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пролет прогона:</w:t>
      </w: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аг несущих конструкций, а=10 см – ширина опорной площадки про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изгибающий момент в прого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н работает в условиях косого изгиба. Составляющие момента относительно главных осей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2.3 Конструктивный расчет про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е размеры поперечного сечения прогона получаются из условия обеспечения требуемой жесткости при </w:t>
      </w: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сопротивления с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21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ое сопротивление древесины изги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ая высота сечения: </w:t>
      </w:r>
      <w:r>
        <w:rPr>
          <w:sz w:val="28"/>
          <w:szCs w:val="28"/>
        </w:rPr>
        <w:drawing>
          <wp:inline distT="0" distB="0" distL="0" distR="0">
            <wp:extent cx="27432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ая ширина сечения: </w:t>
      </w: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иломатериалов принимаем брус сечением 125х250, с геометрическим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очности не выполняем, так как при подборе сечения мы исходили из главной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рогиб прогона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&lt; </w:t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прогона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ы из прямолинейных элементов с соединением ригеля и стойки на зубчатый шип являются наиболее технологичными и простыми в изготовлении. Для их изготовления склеивается прямолинейная заготовка, которая затем распиливается по диагонали на два ригеля и две стойки. Для образования карнизного узла по длине биссектрисного сечения фрезеруется зубчатый шип и производится склеивание в специальном приспособлении, обеспечивающем необходимое давление запрессовки и требуемую геометрию уз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недостатком этих рам является наличие ослабления в наиболее напряженном сечении. Надежность и долговечность всей конструкции зависит от качества клеевого соединения, которое достаточно сложно проконтролир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Геометр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одготовки исходных данных на проектирование задаемся основными геометрическими размерами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 1=15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тойки Н=4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он ригеля i=0,2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тих параметров вычисляем длину стоек, ригеля по геометрическим ос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Сбор нагрузок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 Нагрузки на раму (Н/м</w:t>
      </w:r>
      <w:r>
        <w:rPr>
          <w:sz w:val="28"/>
          <w:szCs w:val="28"/>
          <w:vertAlign w:val="superscript"/>
        </w:rPr>
        <w:t>2</w:t>
      </w:r>
      <w:r>
        <w:rPr/>
        <w:t>)</w:t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67"/>
        <w:gridCol w:w="1013"/>
        <w:gridCol w:w="2104"/>
      </w:tblGrid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е нагруз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е нагрузки</w:t>
            </w:r>
          </w:p>
        </w:tc>
      </w:tr>
      <w:tr>
        <w:trPr>
          <w:trHeight w:val="86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: Постоянн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щита покрыт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ог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рам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4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4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: В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егов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4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нагрузка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масса ра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.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34565" cy="749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ормативная нагрузка от собственной массы покр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– нормативная снеговая нагрузка на покры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обственной массы несущ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погонные нагруз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стоя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4 · 4,5 = 2,43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реме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= 3,2· 4,5 = 14,4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л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= 16,83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3 Ветров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ровая нагрузка принимается по табл. 5 и приложению 3 СНиПа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Чусовой находится во II ветровом районе, нормативное ветровое давление на покрытие W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 0,3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ветровой нагрузки определяется по формул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= W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изменение ветрового давления по выс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аэродинамический коэффициент, учитывающий форму покры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 – коэффициент надежности по нагру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ные расчетные значения ветровой нагруз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0,8∙ 1,4∙ 4,5= 0,756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2)∙ 1,4∙ 4,5= -0,189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4)∙ 1,4∙ 4,5= -0,378 кН/м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5)∙ 1,4∙ 4,5= -0,473 кН/м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Расчет сочетаний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очетаний нагрузок производим по правилам строительной механики на ЭВМ с использованием расчетного комплекса «Ли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.0». Сочетание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четания нагрузок принимаются в соответствии с п.п. 1.10.-1.13.СНиП [1]. Расчет ведется на одно или несколько основных сочетаний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очетание нагрузок включает в себя постоянную и снеговую нагрузки по всему проле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сочетание нагрузок включает в себя постоянную и снеговую нагрузки по всему пролету совместно с ветровой нагрузкой (рис. 1, 2,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0,9∙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, кН/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9155" cy="17551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9" t="27248" r="1668" b="22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Эпюра изгибающих моментов по 2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12995" cy="18103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" t="27752" r="1668" b="18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Эпюра продольных сил по 2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985" cy="19380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769" t="25697" r="1668" b="2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Эпюра поперечных сил по 2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сочетание нагрузок включает в себя постоянную нагрузку по всему пролету, снеговую нагрузку на половине пролета и ветровую нагрузку (рис. 4, 5, 6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en-US"/>
        </w:rPr>
        <w:t xml:space="preserve">= g + 0,9∙(S’ + W),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1025" cy="1078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9" t="28622" r="1668" b="2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Эпюра изгибающих моментов по 3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2290" cy="1837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9" t="28031" r="3425" b="2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Эпюра продольных сил по 3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155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769" t="28031" r="1668" b="1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Эпюра поперечных сил по 3 Р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усилия в элементах арки (карнизный узел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130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106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ибающий момент М= + 331 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ковый уз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82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21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уз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130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+ 83 к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Конструктивный расчет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расчет преследует цель определить сечения элементов рамы и конструкцию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й каркас здания представлен в виде однопролетных симметричных сборных рам с двускатным ригелем. Рамы решены по трехшарнирной схеме с шарнирными опорными и коньковым узлам и жесткими карнизными узлами. Жесткость последних обеспечивается сопряжением ригеля со стойкой на зубчатый ш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йки рам опираются на столбчатые бетонные фундаменты, возвышающиеся над уровнем пола на 20 см. Полная высота стой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,8 м. Уклон кров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: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6 Подбор сечения полуа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му проектируем клееной из досок толщиной с учетом острожки 3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дежности по назначению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0,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рамы принимается клееным прямоугольным. Ширина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ель перв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ем размеры поперечного сечения рамы исходя из услов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20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40 = (15/20…15/40) = (0,38…0,75)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0,3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0,4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500 мм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150 мм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200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7 Проверка прочности биссектрис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прочности биссектрисного сечения производится с учетом технологического ослабления сечения зубчатым шипом и криволинейностью эпюры напряжени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нутренняя сжатая з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янутая наружная кро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30 кН – расчетная продольная сила в карнизном уз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1 кНм – расчетный изгибающий момент в карнизном уз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>=0,85 – коэффициент технологического ослабления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криволинейность эпюры напряжений в биссектрисном се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50/0,777=64,3 см- высота биссектрис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4∙64,3=900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площадь биссектрисного сеч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/6 = 14∙64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= 9647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расчетный момент сопроти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5 – безразмерный коэффициент, при уклоне ригеля ра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/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дополнительный момент от продольной силы вследствие прогиба элемента, определяемый по форму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7,7+4)∙1=11,7 м -расчетная длина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инерции 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бкость элемента цель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дольного изгиба (при гибкости элем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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жа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 = 0,8 для древес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723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расчетное сопротивление древесины смятию под уг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вдоль волоко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.90</w:t>
      </w:r>
      <w:r>
        <w:rPr>
          <w:sz w:val="28"/>
          <w:szCs w:val="28"/>
        </w:rPr>
        <w:t xml:space="preserve"> = 0,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поперек волоко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α</w:t>
      </w:r>
      <w:r>
        <w:rPr>
          <w:sz w:val="28"/>
          <w:szCs w:val="28"/>
        </w:rPr>
        <w:t>= 0,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растяжению под уг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внутренней сжатой 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2870" cy="391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биссектрисного сечения не проходит, следовательно увеличиваем с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7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оперечного сечения ра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000 мм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300 мм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100/0,777=130 см- высота биссектрис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27,5∙130=357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площадь биссектрисного сеч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/6 = 27,5∙1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= 774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расчетный момент сопроти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инерции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бкость элемента цельного 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дольного изгиба (при гибкости элем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</w:t>
      </w:r>
      <w:r>
        <w:rPr>
          <w:sz w:val="28"/>
          <w:szCs w:val="28"/>
        </w:rPr>
        <w:t>), коэффициент а = 0,8 для древес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расчетное сопротивление древесины смятию под угл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чности внутренней сжатой зоны </w:t>
      </w:r>
      <w:r>
        <w:rPr>
          <w:sz w:val="28"/>
          <w:szCs w:val="28"/>
        </w:rPr>
        <w:drawing>
          <wp:inline distT="0" distB="0" distL="0" distR="0">
            <wp:extent cx="60833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чности наружной растянутой зоны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45200" cy="52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биссектрисного сечения выполняется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8 Проверка сечения рамы на устойчивость плоской формы деформир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ечения рамы на устойчивость плоской формы деформирования производим по формул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222500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элементов, имеющих закрепление из плоскости деформ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жатая грань арки имеет раскрепление панелями через 100с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гибкость </w:t>
      </w: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0365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060065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5454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9 Проверка сечения арки на скалывание по клеевому шву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</w:t>
      </w:r>
      <w:r>
        <w:rPr>
          <w:sz w:val="28"/>
          <w:szCs w:val="28"/>
        </w:rPr>
        <w:drawing>
          <wp:inline distT="0" distB="0" distL="0" distR="0">
            <wp:extent cx="49403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ечения обеспе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0 Расчет опорного узл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в опорном узле опирается непосредственно на бетонный фундамен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ворота опорного сечения торец стойки кантуется на 40 мм с каждой стороны. Стойка фиксируется металлическими угол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контакта древесины с бетоном изолируются двумя слоями рубероида, склеенными битумной масти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верка на смятие вдоль волокон выполн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силие в стойке рам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0 к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лощадь см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1•36 = 7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вдоль волокон по табл. 3 [2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мятие вдоль волокон торца стойки выполн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на скалывание торца стойки от действия распора выполн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3 кН – распор в раме от действия вертикальной нагруз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тический момент инерции сечения брутт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39265" cy="379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мент инерции сечения брутт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0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расчетное сопротивление древесины скалыванию по табл. 3 [2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165" cy="415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порного узла на скалывание силой распора обеспе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металлического башмака находится исходя из условия смятия поперек волокон древесины стойки рамы от действия расп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2145" cy="431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60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олки, фиксирующие стойку поперечной рамы, принимаются из условия расположения болтов. Согласно табл. 39 [3]: минимальные расстояния от центра болта до края уголка должны быть не менее 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5•16 = 24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удобства монтажа принимаем угол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пление траверсы (уголков) башмака к фундаменту предусматриваем 2-мя болт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анкерного болта на срез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= 1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й башмак фиксируется в стойке рамы конструктивным болтом диаметром 1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1 Расчет конькового уз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ковый узел выполняют торцевым упором ветвей ригеля с перекрытием стыка двумя деревянными накладками на бол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ьковый узел рассчитывается на поперечную силу при несимметричной односторонней снеговой нагруз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четная нагрузка от веса снегового покрова на 1 пог. м ригеля рамы, определяется по формул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2∙1∙4,5 = 14,4 к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пролет ригеля, ℓ = 1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болтов, скрепляющих ригели рамы через накладки, 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ка рассчитывается как балка на двух оп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.5.18 [1] расстояния между осями болтов вдоль волокон древеси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оперек воло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т кромки эле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7d = 7∙2 = 1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,5d = 3,5∙2 = 7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d = 3∙2 = 6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0320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более нагруженные болты расположены ближе к месту ст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олтов в одном ряду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личество плоскостей срез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б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ая несущая способность одного болта, принимается согласно п.5.13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ущая способность на смятие древесины среднего элемента под углом 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олщина среднего элемен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1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болт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коэффициент, определяемый по табл. 19 [1]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9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5∙21∙2∙0,981 = 20,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сущая способность на смятие древесины крайнего элемента под углом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8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толщина крайнего элемент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7,5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8∙7,5∙2∙0,981 = 11,77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ущая способность болта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болта на изгиб не должна превышать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болтов в первом ряду: 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болт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Меры защиты конструкций от загнивания и возгора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деревянной рамы из прямолинейных элементов предусматриваем конструктивные меры защиты от биологического разрушения, возгорания и действия химически агрессивной сред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меры, обеспечивающие предохранение и защиту элементов от увлажнения, обязательны, независимо от того, производится антисептирование древесины или н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е меры по предохранению и защите древесины от гниения обеспечивают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гидроизоляции от грунтовых вод, устройство сливных досок и козырьков для защиты от атмосферных осадк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ую термоизоляцию, а при необходимости и пароизоляцию ограждающих конструкций отапливаемых зданий во избежание их промерзания и конденсационного увлажнения древесины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ую просушку древесины в закрытых частях зданий путем создания осушающего температурно-влажностного режима (осушающие продухи, аэрация внутренних пространств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онструкции следует делать открытыми, хорошо проветриваемыми, по возможности доступными для осмот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есущих конструкци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порных узлах, в месте опирания рамы на фундамент устроить гидроизоляцию из двух слоев рубероида. При этом низ рамы запроектирован на отметке +0,2м. Торцы элементов рамы и места соприкосновения с металлическими накладками в опорном узле защитить тиоколовой мастикой У-30с с последующей гидроизоляцией рулонным материал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гигроскопического переувлажнения несущих конструкций через боковые поверхности необходимо покрыть пентафталевой эмалью ПФ-115 в два сло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НиП 2.01.07-85*. Нагрузки и воздействия. – М.:ГП ЦПП, 1996. - 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НиП II-25-80. Деревянные конструкции. -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НиП II-23-81. Стальные конструкции: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хлин И.А., Лукашенко И.А., Айзен А.М. Справочник конструктора-строителя. Киев, 1963, с. 1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А..В. Калугин. Деревянные конструкции. Учеб. пособие (конспект лекций). - М.: Издательство АСВ, 2003.-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 CYR" w:hAnsi="Times New Roman CYR" w:eastAsia="Times New Roman" w:cs="Times New Roman CYR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284"/>
      <w:jc w:val="both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9:00Z</dcterms:created>
  <dc:creator>Минин Олег Тависович</dc:creator>
  <dc:description/>
  <cp:keywords/>
  <dc:language>en-US</dc:language>
  <cp:lastModifiedBy>Mage</cp:lastModifiedBy>
  <cp:lastPrinted>2007-07-11T20:28:00Z</cp:lastPrinted>
  <dcterms:modified xsi:type="dcterms:W3CDTF">2011-10-07T10:19:00Z</dcterms:modified>
  <cp:revision>2</cp:revision>
  <dc:subject/>
  <dc:title>Исходные данные</dc:title>
</cp:coreProperties>
</file>