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sz w:val="32"/>
          <w:szCs w:val="32"/>
        </w:rPr>
      </w:pPr>
      <w:r>
        <w:rPr>
          <w:sz w:val="32"/>
          <w:szCs w:val="32"/>
        </w:rPr>
        <w:t xml:space="preserve">Культура античности </w:t>
      </w:r>
    </w:p>
    <w:p>
      <w:pPr>
        <w:pStyle w:val="Normal"/>
        <w:spacing w:before="120" w:after="0"/>
        <w:ind w:firstLine="567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латонова Э. Е. </w:t>
      </w:r>
    </w:p>
    <w:p>
      <w:pPr>
        <w:pStyle w:val="Normal"/>
        <w:spacing w:before="120" w:after="0"/>
        <w:ind w:firstLine="567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Античностью принято называть совершенно различные эпохи, нации и страны (3 тыс. до н. э. - 4 в. н. э.), которые мы объединяем по одному единственному признаку - гармонии, величию и красоте, которые исходят от творений того времени. При всех несходствах и изменениях, происшедших за три тысячелетия, было нечто такое, что в своем реальном воплощении оставалось неизменным, неподвижным и совершенно общим. В Возрождении античность воспринималась как упование на возврат к стройному изяществу неглубоких, красивых и выразительных форм. В эпоху Просвещения - как рационалистическое любование на изящество мелких художественных форм. </w:t>
      </w:r>
    </w:p>
    <w:p>
      <w:pPr>
        <w:pStyle w:val="Normal"/>
        <w:spacing w:before="120" w:after="0"/>
        <w:ind w:firstLine="567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Античность всегда воспринималась как идеал и золотая пора человечества не только потому, что в искусстве и культуре были созданы множества шедевров, но также и потому, что взгляд человека на мир, его положение в нем, моральные и нравственные нормы, которыми человек руководствовался все последующее тысячелетие, обрели свое начало. Почти всегда умы философов искали в той эпохе философский камень. Поэты, художники других эпох с восхищением обращались в это время, чтобы черпать там образы величия человека, его красоту и гармонию мира. Античность всегда представляется как чудо, в котором внутренняя красота человека сочеталась с его внешней красотой. «Быстро облетающая роза», по словам Гегеля, античность, как высочайший пьедестал человеческих возможностей, предстает перед нами скорее как миф, как несбыточная мечта романтика, чем как реальное время и реальная действительность. </w:t>
      </w:r>
    </w:p>
    <w:p>
      <w:pPr>
        <w:pStyle w:val="Normal"/>
        <w:spacing w:before="120" w:after="0"/>
        <w:ind w:firstLine="567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Очень часто жизнь в эпоху античности виделась потомкам как вечный праздник красоты и искусства, изящества и утонченности, к идеалам которой человек стремился. Представления о ней идеализировались и люди других эпох старались подражать во всем своему воображаемому образцу: в манерах, в образе жизни, в представлениях о Боге, мире и человеке. Манеры, как правила хорошего тона, говорящие о внутренней утонченности и гармоничной красоте, многие столетия считались единственной манерой поведения в обществе, с которой век нынешний беспощадно распрощался. Это произошло от того, что утратилось понимание и восприятие этого как искреннего и внутреннего мироощущения. Непосредственная грубость - это то, чему сегодня отдается предпочтение, как проявлению природных инстинктов, которые представляются истинной природой человека. </w:t>
      </w:r>
    </w:p>
    <w:p>
      <w:pPr>
        <w:pStyle w:val="Normal"/>
        <w:spacing w:before="120" w:after="0"/>
        <w:ind w:firstLine="567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Однако, несмотря на все это, античность - это почва, в которую уходит глубокими корнями вся европейская культура. И до сих пор мы сами и наша жизнь пропитана традициями этой культуры. Представление об этой культуре как сегодня, так и несколько столетий тому назад, по большей части, однобоко. Она воспринимается как некое райское состояние человека, наполненное гармонией и геройством. </w:t>
      </w:r>
    </w:p>
    <w:p>
      <w:pPr>
        <w:pStyle w:val="Normal"/>
        <w:spacing w:before="120" w:after="0"/>
        <w:ind w:firstLine="567"/>
        <w:jc w:val="both"/>
        <w:rPr/>
      </w:pPr>
      <w:r>
        <w:rPr>
          <w:b w:val="false"/>
          <w:bCs w:val="false"/>
          <w:sz w:val="24"/>
          <w:szCs w:val="24"/>
        </w:rPr>
        <w:t xml:space="preserve">Наше отношение так сильно разнится с тем, как представляли ее современники, что у современного человека вызовет небывалое удивление и непонимание грусть и тревога какого-нибудь античного философа или драматурга. А между тем, античность - родоначальница драмы. Если вспомнить произведения философов и историков этого времени, то становится очевидна великая грусть, охватывающая их, с которой они взирали на окружающую их действительность, как искали они идеи о величии в прошлом. Платон, древнегреческий философ, живший в V в. до н.э., обращает свой взгляд к призрачной Атлантиде в поисках утраченной красоты мира и человеческой души, справедливости и демократии. </w:t>
      </w:r>
    </w:p>
    <w:p>
      <w:pPr>
        <w:pStyle w:val="Normal"/>
        <w:spacing w:before="120" w:after="0"/>
        <w:ind w:firstLine="567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Эпоха античности также пестра, как лоскутное одеяло. Так почему же о ней сложились представления как о «золотом веке» человечества - полноте бытия, а между тем самые значительные представители этой эпохи чрезвычайно трагично воспринимали действительность, жалея о прошлых временах былого величия и славы? </w:t>
      </w:r>
    </w:p>
    <w:p>
      <w:pPr>
        <w:pStyle w:val="Normal"/>
        <w:spacing w:before="120" w:after="0"/>
        <w:ind w:firstLine="567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На этот вопрос легко ответить. Что первое приходит в голову при слове «античность»? Конечно, искусство. Его красота и совершенные формы скульптур, грандиозность архитектуры - вот почему вся эпоха ассоциируется с этой красотой. Из этого складывается представление о том, что эта красота была присуща всему. Найденные образы человека, запечатленные в древней поэзии и увековеченные в мраморе, на которых лежит печать совершенства, блеск всех внутренних нравственных достоинств, - есть лишь отображение, попытка увековечить и сохранить то былое, что сохранилось в преданиях. «Одушевленные» мраморные копии несут на себе все черты оригиналов, тени которых остались где-то в прошлых столетиях и лишь предания сохранили их подвиги, достойные наивысшего в мире. </w:t>
      </w:r>
    </w:p>
    <w:p>
      <w:pPr>
        <w:pStyle w:val="Normal"/>
        <w:spacing w:before="120" w:after="0"/>
        <w:ind w:firstLine="567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А то благородство, которое воспел слепой Гомер в «Одиссее» и «Илиаде» - источниках нравственности и морали, считалось присущим всему человечеству. Обобщение так же опасно, как и слепота. Искажение действительности не дает полного и глубокого представления об античности. Обманчивые образы становятся манящей неизвестно куда мечтой. Эфемерность поверхностного представления об античности так велика, что разрушить это представление у большинства людей чрезвычайно сложно. Наша задача в этом кратком курсе лекций дать наиболее полное представление об этой прекрасной и противоречивой эпохе. </w:t>
      </w:r>
    </w:p>
    <w:p>
      <w:pPr>
        <w:pStyle w:val="Normal"/>
        <w:spacing w:before="120" w:after="0"/>
        <w:ind w:firstLine="567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Так как же можно охарактеризовать античность? Наш современник, русский философ Лосев А. Ф. так писал об античности: « Античный символизм и все его виды и сферы применения, например, эстетика, теория эстетического воспитания, как равно и вообще философия греков, искусство, религия, общественная жизнь и т. д., таили под собой некоторый общий жизненный опыт и некое живое мирочувствие, объясняющее все столь своеобразные черты всей этой теории, философии, искусства и пр. » . </w:t>
      </w:r>
    </w:p>
    <w:p>
      <w:pPr>
        <w:pStyle w:val="Normal"/>
        <w:spacing w:before="120" w:after="0"/>
        <w:ind w:firstLine="567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Жизненный опыт и живое мирочувствие глубоко уходит корнями в мифологическое представление о мире. Живое мирочувствие заключается в том, что для человека весь мир разумен и наполнен смыслом, который, как великая загадка, скрыт в символах. Истоки символического восприятия мира принято считать исходящими из античности. Но это не так - оно уходит в мифологическое представление о мире(см. Приложение 1). </w:t>
      </w:r>
    </w:p>
    <w:p>
      <w:pPr>
        <w:pStyle w:val="Normal"/>
        <w:spacing w:before="120" w:after="0"/>
        <w:ind w:firstLine="567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Стремление человека понять и осознать окружающую его природу создало образы невиданных и невидимых существ, управляющих миром. Эти существа находились во всем, что окружало человека - именно так человек определил осмысленность существования мира и себя самого на той первоначальной стадии. Чем больше человек углублялся в понимание смыслов, окружающих его, тем больше картина мира представлялась ему цельной, созданной великим и могущественным силой или существом. 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Для подготовки данной работы были использованы материалы с сайта http://www.i-u.ru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 w:val="false"/>
      <w:bCs w:val="false"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14:00Z</dcterms:created>
  <dc:creator>User</dc:creator>
  <dc:description/>
  <cp:keywords/>
  <dc:language>en-US</dc:language>
  <cp:lastModifiedBy>Mage</cp:lastModifiedBy>
  <dcterms:modified xsi:type="dcterms:W3CDTF">2011-10-12T05:14:00Z</dcterms:modified>
  <cp:revision>2</cp:revision>
  <dc:subject/>
  <dc:title>Культура античности </dc:title>
</cp:coreProperties>
</file>