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нотац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ранспортная задача с правильным балансом состоит в том, чтобы найти оптимальный план по заданной таблице перевозок, при котором стоимость перевозок будет минималь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ая задача актуальна в областях связанных с транспортировкой грузов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459"/>
        <w:gridCol w:w="1100"/>
        <w:gridCol w:w="284"/>
        <w:gridCol w:w="1049"/>
        <w:gridCol w:w="226"/>
        <w:gridCol w:w="3058"/>
        <w:gridCol w:w="2471"/>
        <w:gridCol w:w="567"/>
        <w:gridCol w:w="246"/>
      </w:tblGrid>
      <w:tr>
        <w:trPr/>
        <w:tc>
          <w:tcPr>
            <w:tcW w:w="3284" w:type="dxa"/>
            <w:gridSpan w:val="6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АРОВСКИЙ ГОСУДАРСТВЕННЫЙ</w:t>
            </w:r>
          </w:p>
          <w:p>
            <w:pPr>
              <w:pStyle w:val="Heading3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ФИЗИКО-ТЕХНИЧЕСКИЙ ИНСТИТУТ</w:t>
            </w:r>
          </w:p>
        </w:tc>
      </w:tr>
      <w:tr>
        <w:trPr>
          <w:trHeight w:val="705" w:hRule="atLeast"/>
        </w:trPr>
        <w:tc>
          <w:tcPr>
            <w:tcW w:w="851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818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ЭКОНОМИКО-МАТЕМАТИЧЕСКИЙ ФАКУЛЬТЕТ</w:t>
            </w:r>
          </w:p>
        </w:tc>
      </w:tr>
      <w:tr>
        <w:trPr>
          <w:trHeight w:val="537" w:hRule="atLeast"/>
        </w:trPr>
        <w:tc>
          <w:tcPr>
            <w:tcW w:w="328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АФЕДРА МАТЕМАТИЧЕСКИХ МЕТОДОВ И</w:t>
            </w:r>
          </w:p>
          <w:p>
            <w:pPr>
              <w:pStyle w:val="Heading3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ССЛЕДОВАНИЙ ОПЕРАЦИЙ В ЭКОНОМИКЕ</w:t>
            </w:r>
          </w:p>
        </w:tc>
      </w:tr>
      <w:tr>
        <w:trPr>
          <w:trHeight w:val="930" w:hRule="atLeast"/>
        </w:trPr>
        <w:tc>
          <w:tcPr>
            <w:tcW w:w="328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uto" w:line="360" w:before="0" w:after="0"/>
              <w:ind w:firstLine="70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ЯСНИТЕЛЬНАЯ ЗАПИСКА</w:t>
            </w:r>
          </w:p>
        </w:tc>
      </w:tr>
      <w:tr>
        <w:trPr>
          <w:cantSplit w:val="true"/>
        </w:trPr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 КУРСОВОЙ РАБОТЕ</w:t>
            </w:r>
          </w:p>
        </w:tc>
      </w:tr>
      <w:tr>
        <w:trPr>
          <w:cantSplit w:val="true"/>
        </w:trPr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</w:tr>
      <w:tr>
        <w:trPr/>
        <w:tc>
          <w:tcPr>
            <w:tcW w:w="9852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тему:</w:t>
            </w:r>
          </w:p>
        </w:tc>
      </w:tr>
      <w:tr>
        <w:trPr>
          <w:trHeight w:val="500" w:hRule="exact"/>
        </w:trPr>
        <w:tc>
          <w:tcPr>
            <w:tcW w:w="39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21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шение транспортной задачи с правильным балансом</w:t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39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214" w:type="dxa"/>
            <w:gridSpan w:val="8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51" w:type="dxa"/>
            <w:gridSpan w:val="4"/>
            <w:tcBorders>
              <w:left w:val="double" w:sz="6" w:space="0" w:color="000000"/>
            </w:tcBorders>
            <w:vAlign w:val="bottom"/>
          </w:tcPr>
          <w:p>
            <w:pPr>
              <w:pStyle w:val="Heading5"/>
              <w:spacing w:lineRule="auto" w:line="360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Студента</w:t>
            </w:r>
          </w:p>
        </w:tc>
        <w:tc>
          <w:tcPr>
            <w:tcW w:w="765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510" w:type="dxa"/>
            <w:gridSpan w:val="7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работы</w:t>
            </w:r>
          </w:p>
        </w:tc>
        <w:tc>
          <w:tcPr>
            <w:tcW w:w="60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51" w:type="dxa"/>
            <w:gridSpan w:val="4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510" w:type="dxa"/>
            <w:gridSpan w:val="7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нты работы</w:t>
            </w:r>
          </w:p>
        </w:tc>
        <w:tc>
          <w:tcPr>
            <w:tcW w:w="60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5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56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8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235" w:type="dxa"/>
            <w:gridSpan w:val="5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. кафедрой</w:t>
            </w:r>
          </w:p>
        </w:tc>
        <w:tc>
          <w:tcPr>
            <w:tcW w:w="737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328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3284" w:type="dxa"/>
            <w:gridSpan w:val="6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8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Саров</w:t>
            </w:r>
          </w:p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5 г</w:t>
            </w:r>
          </w:p>
        </w:tc>
        <w:tc>
          <w:tcPr>
            <w:tcW w:w="3284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главл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Постановка задач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Метод реш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Язык программир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Описание алгорит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Описание основных структур дан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Описание интерфейса с пользовател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Текст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состоит в том, чтобы наитии такой способ перевозки при котором затраты связанные с перевозкой были бы минимальн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задача заинтересовала меня потому, что её решение напрямую связанно с экономией средств. Важно нахождение такого алгоритма, который позволит наиболее оптимально решить задачу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ка задач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Транспортная задача ставится следующим образом: имеется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пунктов отправления А1, А2 , ..., А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, в которых сосредоточены запасы каких-то однородных грузов в количестве соответственно а1, а2, ... , а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. Имеетс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пунктов назначения В1 , В2 , ... , В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подавшие заявки соответственно на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1 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2 , ... , </w:t>
      </w:r>
      <w:r>
        <w:rPr>
          <w:rFonts w:cs="Times New Roman" w:ascii="Times New Roman" w:hAnsi="Times New Roman"/>
          <w:sz w:val="28"/>
          <w:lang w:val="en-US"/>
        </w:rPr>
        <w:t>bn</w:t>
      </w:r>
      <w:r>
        <w:rPr>
          <w:rFonts w:cs="Times New Roman" w:ascii="Times New Roman" w:hAnsi="Times New Roman"/>
          <w:sz w:val="28"/>
        </w:rPr>
        <w:t xml:space="preserve"> груза. Известны стоимости С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перевозки от каждого пункта отправления А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до каждого пункта назначения В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. Все числа С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, образующие прямоугольную таблицу заданы. Требуется составить такой план перевозок (откуда, куда и сколько поставить), чтобы все заявки были выполнены, а общая стоимость всех перевозок была минималь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реш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1.Составление опорного пла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ешение транспортной задачи начинается с нахождения опорного плана. Для этого существуют различные способы. Например, способ “северо-западного угла” Рассмотрим конкретный примере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Условия транспортной задачи заданы транспортной таблиц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80"/>
        <w:gridCol w:w="1180"/>
        <w:gridCol w:w="1180"/>
        <w:gridCol w:w="1180"/>
        <w:gridCol w:w="1180"/>
        <w:gridCol w:w="1399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4615</wp:posOffset>
                      </wp:positionH>
                      <wp:positionV relativeFrom="paragraph">
                        <wp:posOffset>12065</wp:posOffset>
                      </wp:positionV>
                      <wp:extent cx="762635" cy="41021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0.95pt" to="67.45pt,3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яв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дем заполнять таблицу перевозками постепенно начиная с левой верхней ячейки (“северо-западного угла“ таблицы). Будем рассуждать при этом следующим образом. Пункт В1 подал заявку на 18 единиц груза. Удовлетворим эту заявку за счёт запаса 48, имеющегося в пункте А1 , и запишем перевозку 18 в клетке (1,1). После этого заявка пункта В1 удовлетворена , а в пункте А1 осталось ещё 30 единиц груза. Удовлетворим за счёт них заявку пункта В2 (27 единиц), запишем 27 в клетке (1,2); оставшиеся 3 единицы пункта А1 назначим пункту В3. В составе заявки пункта В3 остались неудовлетворёнными 39 единиц. Из них 30 покроем за счёт пункта А2, чем его запас будет исчерпан, и ещё 9 возьмём из пункта А3. Из оставшихся 18 единиц пункта А3 12 выделим пункту В4; оставшиеся 6 единиц назначим пункту В5, что вместе со всеми 20 единицами пункта А4 покроет его заявку. На этом распределение запасов закончено; каждый пункт назначения получил груз согласно своей заявки. Это выражается в том, что сумма перевозок в каждой строке равна соответствующему запасу, а в столбце — заявке. Таким образом, нами сразу же составлен план перевозок, удовлетворяющий балансовым условиям. Полученное решение является опорным решением транспортной задачи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80"/>
        <w:gridCol w:w="1180"/>
        <w:gridCol w:w="1180"/>
        <w:gridCol w:w="1180"/>
        <w:gridCol w:w="1180"/>
        <w:gridCol w:w="1399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5715</wp:posOffset>
                      </wp:positionV>
                      <wp:extent cx="767715" cy="41465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0.45pt" to="67.45pt,3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яв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ный нами план перевозок, не является оптимальным по стоимости, так как при его построении мы совсем не учитывали стоимость перевозок С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2.Распределительный метод достижения оптимального пла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Теперь попробуем улучшить план, составленный способом “северо-западного угла”. Перенесем, например, 18 единиц из клетки (1,1) в клетку (2,1) и чтобы не нарушить баланса перенесём те же 18 единиц из клетки (2,3) в клетку (1,3). Получим новый план. Подсчитав стоимость опорного плана (она ровняется 1039) и стоимость нового плана (она ровняется 913) нетрудно убедиться что стоимость нового плана на 126 единиц меньше. Таким образом за счёт циклической перестановки 18 единиц груза из одних клеток в другие нам удалось понизить стоимость плана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80"/>
        <w:gridCol w:w="1180"/>
        <w:gridCol w:w="1180"/>
        <w:gridCol w:w="1180"/>
        <w:gridCol w:w="1180"/>
        <w:gridCol w:w="1399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6985</wp:posOffset>
                      </wp:positionV>
                      <wp:extent cx="753745" cy="41211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41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0.55pt" to="66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Н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явки </w:t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а этом способе уменьшения стоимости в дальнейшем и будет основан алгоритм оптимизации плана перевозок. Циклом в транспортной задаче мы будем называть несколько занятых клеток, соединённых замкнутой ломанной линией, которая в каждой клетке совершает поворот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ествует несколько вариантов цикла :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145</wp:posOffset>
                </wp:positionH>
                <wp:positionV relativeFrom="paragraph">
                  <wp:posOffset>143510</wp:posOffset>
                </wp:positionV>
                <wp:extent cx="631825" cy="45148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35pt;margin-top:11.3pt;width:49.7pt;height:35.5pt;mso-wrap-style:none;v-text-anchor:middle">
                <v:fill o:detectmouseclick="t" on="false"/>
                <v:stroke color="#7f7f7f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1.) 2.) 3.)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855</wp:posOffset>
                </wp:positionH>
                <wp:positionV relativeFrom="paragraph">
                  <wp:posOffset>23495</wp:posOffset>
                </wp:positionV>
                <wp:extent cx="1082675" cy="81216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65pt;margin-top:1.85pt;width:85.2pt;height:63.9pt;mso-wrap-style:none;v-text-anchor:middle">
                <v:fill o:detectmouseclick="t" on="false"/>
                <v:stroke color="#7f7f7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1335</wp:posOffset>
                </wp:positionH>
                <wp:positionV relativeFrom="paragraph">
                  <wp:posOffset>374015</wp:posOffset>
                </wp:positionV>
                <wp:extent cx="631825" cy="45148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05pt;margin-top:29.45pt;width:49.7pt;height:35.5pt;mso-wrap-style:none;v-text-anchor:middle">
                <v:fill o:detectmouseclick="t" on="false"/>
                <v:stroke color="#7f7f7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1006475" cy="823595"/>
                <wp:effectExtent l="6985" t="698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5"/>
                              </a:lnTo>
                              <a:lnTo>
                                <a:pt x="19987" y="19985"/>
                              </a:lnTo>
                              <a:lnTo>
                                <a:pt x="19987" y="11103"/>
                              </a:lnTo>
                              <a:lnTo>
                                <a:pt x="10902" y="11103"/>
                              </a:lnTo>
                              <a:lnTo>
                                <a:pt x="109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5l19987,19985l19987,11103l10902,11103l10902,0l0,0xe" stroked="t" o:allowincell="f" style="position:absolute;margin-left:152.4pt;margin-top:0.35pt;width:79.2pt;height:64.8pt;mso-wrap-style:none;v-text-anchor:middle">
                <v:fill o:detectmouseclick="t" on="false"/>
                <v:stroke color="#7f7f7f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Нетрудно убедиться, что каждый цикл имеет чётное число вершин и значит, чётное число звеньев (стрелок). Условимся отмечать знаком “+” те вершины цикла, в которых перевозки необходимо увеличить, а знаком “-“ те вершины, в которых перевозки необходимо уменьшить. Цикл с отмеченными вершинами будем называть “означенным”. Перенести какое-то количество единиц груза по означенному циклу — это значит увеличить перевозки, стоящие в положительных вершинах цикла, на это количество единиц, а перевозки, стоящие в отрицательных вершинах уменьшить на то же количество. Очевидно, при переносе любого числа единиц по циклу равновесие между запасами и заявками не меняется: по прежнему сумма перевозок в каждой строке равна запасам этой строки, а сумма перевозок в каждом столбце — заявке этого столбца. Таким образом при любом циклическом переносе, оставляющем перевозки неотрицательными допустимый план остаётся допустимым. Стоимость же плана при этом может меняться: увеличиваться или уменьшатся. Назовём ценой цикла увеличение стоимости перевозок при перемещении одной единицы груза по означенному циклу. Очевидно цена цикла ровна алгебраической сумме стоимостей, стоящих в вершинах цикла, причём стоящие в положительных вершинах берутся со знаком “+”, а в отрицательных со знаком “-“. Вершины чередуются начиная с “+”. Обозначим цену цикла через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</w:rPr>
        <w:t xml:space="preserve">. При перемещении одной единицы груза по циклу стоимость перевозок увеличивается на величину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</w:rPr>
        <w:t xml:space="preserve">. При перемещении по нему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единиц груза стоимость перевозок увеличиться на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</w:rPr>
        <w:t xml:space="preserve">. Очевидно, для улучшения плана имеет смысл перемещать перевозки только по тем циклам, цена которых отрицательна. Каждый раз, когда нам удаётся совершить такое перемещение стоимость плана уменьшается на соответствующую величину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</w:rPr>
        <w:t xml:space="preserve">. Так как перевозки не могут быть отрицательными, мы будем пользоваться только такими циклами, отрицательные вершины которых лежат в базисных клетках таблицы, где стоят положительные перевозки. Если циклов с отрицательной ценой в таблице больше не осталось, это означает, что дальнейшее улучшение плана невозможно, то есть оптимальный план достигнут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Метод последовательного улучшения плана перевозок и состоит в том, что в таблице отыскиваются циклы с отрицательной ценой, по ним перемещаются перевозки, и план улучшается до тех пор пока циклов с отрицательной ценой уже не останется. Можно доказать, что для любой свободной клетке транспортной таблице всегда существует цикл и притом единственный, одна из вершин которого лежит в этой свободной клетке, а все остальные в базисных клетках. Если цена такого цикла, с плюсом в свободной клетке, отрицательна, то план можно улучшить перемещением перевозок по данному циклу. Количество единиц груза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, которое можно переместить, определяется минимальным значением перевозок, стоящих в отрицательных вершинах цикла (если переместить большее число единиц груза, возникнут отрицательные перевозки)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рименённый выше метод отыскания оптимального решения транспортной задачи называется распределённым; он состоит в непосредственном отыскании свободных клеток с отрицательной ценой цикла и в перемещении перевозок по этому циклу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 программир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написания программы был выбран язык </w:t>
      </w:r>
      <w:r>
        <w:rPr>
          <w:rFonts w:cs="Times New Roman" w:ascii="Times New Roman" w:hAnsi="Times New Roman"/>
          <w:sz w:val="28"/>
          <w:lang w:val="en-US"/>
        </w:rPr>
        <w:t>VBA</w:t>
      </w:r>
      <w:r>
        <w:rPr>
          <w:rFonts w:cs="Times New Roman" w:ascii="Times New Roman" w:hAnsi="Times New Roman"/>
          <w:sz w:val="28"/>
        </w:rPr>
        <w:t xml:space="preserve"> по следующим причинам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en-US"/>
        </w:rPr>
        <w:t>Visu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asic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pplications</w:t>
      </w:r>
      <w:r>
        <w:rPr>
          <w:rFonts w:cs="Times New Roman" w:ascii="Times New Roman" w:hAnsi="Times New Roman"/>
          <w:sz w:val="28"/>
        </w:rPr>
        <w:t xml:space="preserve"> был написан специально для </w:t>
      </w:r>
      <w:r>
        <w:rPr>
          <w:rFonts w:cs="Times New Roman" w:ascii="Times New Roman" w:hAnsi="Times New Roman"/>
          <w:sz w:val="28"/>
          <w:lang w:val="en-US"/>
        </w:rPr>
        <w:t>Office</w:t>
      </w:r>
      <w:r>
        <w:rPr>
          <w:rFonts w:cs="Times New Roman" w:ascii="Times New Roman" w:hAnsi="Times New Roman"/>
          <w:sz w:val="28"/>
        </w:rPr>
        <w:t xml:space="preserve"> приложений то есть потенциальному заказчику достаточно установит </w:t>
      </w:r>
      <w:r>
        <w:rPr>
          <w:rFonts w:cs="Times New Roman" w:ascii="Times New Roman" w:hAnsi="Times New Roman"/>
          <w:sz w:val="28"/>
          <w:lang w:val="en-US"/>
        </w:rPr>
        <w:t>Office</w:t>
      </w:r>
      <w:r>
        <w:rPr>
          <w:rFonts w:cs="Times New Roman" w:ascii="Times New Roman" w:hAnsi="Times New Roman"/>
          <w:sz w:val="28"/>
        </w:rPr>
        <w:t xml:space="preserve"> и запустить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xcel</w:t>
      </w:r>
      <w:r>
        <w:rPr>
          <w:rFonts w:cs="Times New Roman" w:ascii="Times New Roman" w:hAnsi="Times New Roman"/>
          <w:sz w:val="28"/>
        </w:rPr>
        <w:t xml:space="preserve"> чтобы программы работал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2. Так как Транспортная задача заданна в виде таблицы то удобнее решать ее использую возможности табличного редактор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  <w:tab/>
        <w:t>. Это один из языков, в котором я неплохо разбираюсь. Поэтому мне удобнее писать программу с помощью V</w:t>
      </w:r>
      <w:r>
        <w:rPr>
          <w:rFonts w:cs="Times New Roman" w:ascii="Times New Roman" w:hAnsi="Times New Roman"/>
          <w:sz w:val="28"/>
          <w:lang w:val="en-US"/>
        </w:rPr>
        <w:t>BA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алгорит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и запуске программы пользователю предлагается ввести количество запасов и запросов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А) Выполняется проверка на правильность ввода. Если введены числа т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Рисуется таблиц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сле прорисовки таблицы пользователю предлагается заполнить таблицу стоимости перевозок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А) После подтверждения заполнения пользователем происходи проверка на правильность ввод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уммируется строка Запросы и столбец Запасы выполняется проверка на равенство. Если равны т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ыполняем построение опорного плана методом Северо-западного угл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троим нулевую матрицу заданного размера на “листе2”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Затем методом северо-западного угла исходя из данных на листе “Данные”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носим получившуюся таблицу на лист “Циклы”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Используем метод распределения следующим образо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приведенного примера уже можно выделить, как алгоритм перебирает пути. Он действует по следующей схем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ое значение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1 (первое место в маршруте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Мы находимся в горо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Для каждого город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от 1 до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Рассматриваем горо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этот город еще не посещен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гда переходим в горо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увеличиваем на единицу. Добавляем номер города в маршрут на место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. Помечаем город как посещенный. Переходим к пункту 1</w:t>
      </w:r>
      <w:r>
        <w:rPr>
          <w:rFonts w:cs="Times New Roman" w:ascii="Times New Roman" w:hAnsi="Times New Roman"/>
          <w:sz w:val="28"/>
          <w:lang w:val="en-US"/>
        </w:rPr>
        <w:t xml:space="preserve"> (k = i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аче идти некуда, т.е. все города мы посетили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= количеству городов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, т.е мы добрались до последнего пункта в маршруте и наш путь сформирован, </w:t>
        <w:br/>
        <w:t xml:space="preserve">тогда сравниваем длину пути с длиной минимального маршрута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ечаем город как не посещенный и выходим из него. Уменьшаем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на единиц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м следующий город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+1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Описание основных структур дан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Теперь рассмотрим структуру приложения, опишем классы и процедуры, которые были изменены и наполнены код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Программа</w:t>
      </w:r>
      <w:r>
        <w:rPr>
          <w:rFonts w:cs="Times New Roman" w:ascii="Times New Roman" w:hAnsi="Times New Roman"/>
          <w:sz w:val="28"/>
        </w:rPr>
        <w:t xml:space="preserve"> состоит из 4 клас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CAboutDlg</w:t>
      </w:r>
      <w:r>
        <w:rPr>
          <w:rFonts w:cs="Times New Roman" w:ascii="Times New Roman" w:hAnsi="Times New Roman"/>
          <w:sz w:val="28"/>
        </w:rPr>
        <w:t xml:space="preserve"> связан со встроенным диалоговым окном «О программ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CKurs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LipinApp</w:t>
      </w:r>
      <w:r>
        <w:rPr>
          <w:rFonts w:cs="Times New Roman" w:ascii="Times New Roman" w:hAnsi="Times New Roman"/>
          <w:sz w:val="28"/>
        </w:rPr>
        <w:t xml:space="preserve"> управляет запуском приложения и не связан с каким-либо диалоговым окном. </w:t>
      </w:r>
      <w:r>
        <w:rPr>
          <w:rFonts w:cs="Times New Roman" w:ascii="Times New Roman" w:hAnsi="Times New Roman"/>
          <w:sz w:val="28"/>
          <w:lang w:val="en-US"/>
        </w:rPr>
        <w:t>[1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CKurs_LipinDlg </w:t>
      </w:r>
      <w:r>
        <w:rPr>
          <w:rFonts w:cs="Times New Roman" w:ascii="Times New Roman" w:hAnsi="Times New Roman"/>
          <w:sz w:val="28"/>
        </w:rPr>
        <w:t>связа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кном</w:t>
      </w:r>
      <w:r>
        <w:rPr>
          <w:rFonts w:cs="Times New Roman" w:ascii="Times New Roman" w:hAnsi="Times New Roman"/>
          <w:sz w:val="28"/>
          <w:lang w:val="en-US"/>
        </w:rPr>
        <w:t xml:space="preserve"> IDD_KURS_LIPIN_DIALOG. </w:t>
      </w:r>
      <w:r>
        <w:rPr>
          <w:rFonts w:cs="Times New Roman" w:ascii="Times New Roman" w:hAnsi="Times New Roman"/>
          <w:sz w:val="28"/>
        </w:rPr>
        <w:t>Этот класс организует постановку и решение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CSetting</w:t>
      </w:r>
      <w:r>
        <w:rPr>
          <w:rFonts w:cs="Times New Roman" w:ascii="Times New Roman" w:hAnsi="Times New Roman"/>
          <w:sz w:val="28"/>
        </w:rPr>
        <w:t xml:space="preserve"> связан с окном </w:t>
      </w:r>
      <w:r>
        <w:rPr>
          <w:rFonts w:cs="Times New Roman" w:ascii="Times New Roman" w:hAnsi="Times New Roman"/>
          <w:sz w:val="28"/>
          <w:lang w:val="en-US"/>
        </w:rPr>
        <w:t>IDD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DIALOG</w:t>
      </w:r>
      <w:r>
        <w:rPr>
          <w:rFonts w:cs="Times New Roman" w:ascii="Times New Roman" w:hAnsi="Times New Roman"/>
          <w:sz w:val="28"/>
        </w:rPr>
        <w:t>1. В окне вводятся параметры к задаче – расстояния между город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Класс </w:t>
      </w:r>
      <w:r>
        <w:rPr>
          <w:rFonts w:cs="Times New Roman" w:ascii="Times New Roman" w:hAnsi="Times New Roman"/>
          <w:sz w:val="28"/>
          <w:lang w:val="en-US"/>
        </w:rPr>
        <w:t>CKurs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LipinDlg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чале при вызове функции OnInitDialog() переменные заполняются начальными данными. Затем из файла «table.ini» считывается таблица расстояний между городами. И теперь диалоговое окно готово к работе с пользователе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 OnPaint() выводит на экран карту, позволяет выделять города, выбранные пользователем, а также соединяет города линиями-путями, когда задача решена. Кроме того, обеспечивается вывод информации для пользователя: пояснения, длина минимального пути и список расстояний между городами, составляющие минимальный пу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нажатии левой кнопкой мыши вызывается функция </w:t>
        <w:br/>
        <w:t>OnLButtonDown(). Она определяет по какому городу щелкнул пользователь и ставит/снимает выделение с него. Также здесь осуществляется проверка на количество выделенных городов, т.к. время ожидания решения задачи для количества более 13 городов станет не удовлетворительным (от 1,5 минут и более). Поэтому программа выдаст сообщение, если мы попытаемся выйти за допустимые предел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нопка «Выбрать стандартные города» выделяет города, которые требуется соединить в условии задачи, а именно Москва, Ярославль, Нижний Новгород, Самара, Саратов, Волгоград, Воронеж, Пенза, Липецк, Тамбов, Орел, Курск, Тул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«Очистить» снимает выделение со всех городов и задает начальные значения ряду необходимых переменны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 OnButton3() связана с кнопкой «Задать пункт отправления». После нажатия кнопки пользователь может щелчком мыши выбрать пункт отправления коммивояже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«Параметры» вызывает диалоговое окно «Параметры», где пользователь может редактировать таблицу расстояний между город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Функция OnOK() обрабатывает нажатие кнопки «Рассчитать путь». Она подготавливает начальные значения для вызова рекурсивной функции: создается таблица расстояний только для выделенных городов, заполняется первоначальный минимальный путь, выводится поясняющая информация. Затем вызывается функция recursiv(), которая перебирает варианты маршрутов, отсекает лишние ветви путей и находит минимальный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Класс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Setting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 OnInitDialog() программным путем создает и выводит поля ввода, имитируя таблицу расстояний между городами. Затем считывается файл «</w:t>
      </w:r>
      <w:r>
        <w:rPr>
          <w:rFonts w:cs="Times New Roman" w:ascii="Times New Roman" w:hAnsi="Times New Roman"/>
          <w:sz w:val="28"/>
          <w:lang w:val="en-US"/>
        </w:rPr>
        <w:t>table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ini</w:t>
      </w:r>
      <w:r>
        <w:rPr>
          <w:rFonts w:cs="Times New Roman" w:ascii="Times New Roman" w:hAnsi="Times New Roman"/>
          <w:sz w:val="28"/>
        </w:rPr>
        <w:t>», и заполняются поля ввода полученными значениями. Вызывается функция Proverka(), которая сканирует полученные данные на ошибки, т.е. определяет введены ли только цифры, и если нет, тогда удаляет все лишние символ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жатию кнопки «Сохранить» программа передает данные в родительское окно, записывает данные из полей ввода в файл и закрывает диалоговое окно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интерфейса с пользователе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грузке приложения появляется основное диалоговое окно (рис. 3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пользователь может выбрать несколько городов и рассчитать для них минимальный пу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отменить выделение городов нужно щелкнуть по кнопке «Очистить». Нажав кнопку «Рассчитать путь», мы получим результат: города соединены минимальным путем, его длина дана в окне информации, в списке показаны расстояния между городами, входящими в полученный путь (рис. 4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«Выбрать стандартные города» выделяет города, требуемые в зада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выделить пункт отправления коммивояжера нужно выбрать «Задать пункт отправления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Кнопка «Параметры» вызывает диалоговое окно для ввода расстояний между городами (рис. 5). Это окно является модальным и его особенностью является то, что нет возможности перехода к родительскому окну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Здесь пользователь может отредактировать расстояния между городами. Для этого нужно щелкнуть в поле ввода, и ввести другое значение. Перемещаться по этой «таблице» можно по строкам при помощи клавиш Tab или Shift+Tab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завершении ввода нужно нажать кнопку «Сохранить», чтобы программа записала измененные данные в файл. При этом автоматически проверится правильность введенный информации и все ошибки будут исправле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«Отмена» позволяет не сохранять введенные изменения, если пользователь ошибся во введенной информ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жатии любой из кнопок диалоговое окно «Параметры» закрывается и мы возвращаемся к главному окну 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Если в строке заголовка главного окна щелкнуть правой кнопкой мыши и выбрать пункт «О программе», то появится диалоговое окно, содержащее сведения о программе и об авторе (рис. 6). Нажав кнопку «</w:t>
      </w:r>
      <w:r>
        <w:rPr>
          <w:rFonts w:cs="Times New Roman" w:ascii="Times New Roman" w:hAnsi="Times New Roman"/>
          <w:sz w:val="28"/>
          <w:lang w:val="en-US"/>
        </w:rPr>
        <w:t>OK</w:t>
      </w:r>
      <w:r>
        <w:rPr>
          <w:rFonts w:cs="Times New Roman" w:ascii="Times New Roman" w:hAnsi="Times New Roman"/>
          <w:sz w:val="28"/>
        </w:rPr>
        <w:t>» возвращаемся к главному окн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разработан алгоритм, позволяющий быстро найти кратчайший путь между городами. По алгоритму разработано приложение, решающее задачу о коммивояжере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глински Д., Программирование на Microsoft Visual C++ 6.0 для профессионалов/Пер.с англ. –СПб:Питер; 2004г. – 861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яев С.П. Курс лекций по «Исследованию операций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 CYR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28"/>
      <w:szCs w:val="28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индекс"/>
    <w:qFormat/>
    <w:rPr>
      <w:rFonts w:cs="Times New Roman"/>
      <w:vertAlign w:val="subscript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600"/>
      <w:textAlignment w:val="auto"/>
    </w:pPr>
    <w:rPr>
      <w:rFonts w:ascii="Book Antiqua" w:hAnsi="Book Antiqua" w:cs="Book Antiqua"/>
      <w:sz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7:00Z</dcterms:created>
  <dc:creator>Administrator</dc:creator>
  <dc:description/>
  <cp:keywords/>
  <dc:language>en-US</dc:language>
  <cp:lastModifiedBy>Mage</cp:lastModifiedBy>
  <cp:lastPrinted>2005-11-11T09:43:00Z</cp:lastPrinted>
  <dcterms:modified xsi:type="dcterms:W3CDTF">2011-10-07T14:27:00Z</dcterms:modified>
  <cp:revision>2</cp:revision>
  <dc:subject/>
  <dc:title> </dc:title>
</cp:coreProperties>
</file>