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тайский государственный медицинск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/>
        <w:t>Кафедра терапии и семейной медицины с курсом клинической иммунологии.</w:t>
      </w:r>
    </w:p>
    <w:p>
      <w:pPr>
        <w:pStyle w:val="Normal"/>
        <w:tabs>
          <w:tab w:val="clear" w:pos="708"/>
          <w:tab w:val="left" w:pos="646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профессор Хабаров А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Кочал-оол .А .В. 531г 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ронхиальная астма, смешанная форма , средней степени тяже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трение, ДН IIст .Хронический бронхит курильщика , обострение.Пневмокониоз Iс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опутствующие заболева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Б 2 стадия , 3 степень,ФК 2-3.Ожирение 2 ст.Псориаз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ммунологический диагноз:</w:t>
      </w:r>
      <w:r>
        <w:rPr>
          <w:sz w:val="28"/>
          <w:szCs w:val="28"/>
        </w:rPr>
        <w:t xml:space="preserve"> ВИН (ОРВИ 2-3 раза в год, пневмония, ожирение 2 ст, псориаз, операция- сегментэктомия, проф вредность- пыль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курации: 1.12.2008г-10.12.2008г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рнаул- 2008г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ые данны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ФИО </w:t>
      </w:r>
      <w:r>
        <w:rPr>
          <w:b/>
          <w:bCs/>
          <w:sz w:val="28"/>
          <w:szCs w:val="28"/>
        </w:rPr>
        <w:t>: …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>озраст</w:t>
      </w:r>
      <w:r>
        <w:rPr>
          <w:sz w:val="28"/>
          <w:szCs w:val="28"/>
        </w:rPr>
        <w:t>:49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д рождения:12.02.1959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u w:val="single"/>
        </w:rPr>
        <w:t>Место работы</w:t>
      </w:r>
      <w:r>
        <w:rPr>
          <w:sz w:val="28"/>
          <w:szCs w:val="28"/>
        </w:rPr>
        <w:t>. Пенсион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 жительства</w:t>
      </w:r>
      <w:r>
        <w:rPr>
          <w:sz w:val="28"/>
          <w:szCs w:val="28"/>
        </w:rPr>
        <w:t>. Егорьевский район п.Шубина ул:Советская-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Дата поступления:25.11.2008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ремя курации</w:t>
      </w:r>
      <w:r>
        <w:rPr>
          <w:sz w:val="28"/>
          <w:szCs w:val="28"/>
        </w:rPr>
        <w:t>. 1.12.2008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ежедневные приступы удушья, до 6 раз в сутки ,в том числе но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ют при интенсивной физической нагрузке, вдыхании  морозного воздуха на домашнюю пыль(с чиханием), на запах одеколона. Сопровождаюшиеся свистящим дыханием ,хрипами в грудной клетке и кашлем (сухим).Купирует 2 вдохами сальбутамола (до 12 доз в сут) либо теопэ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 смешанного характера, которая возникает при незначительной физической нагрузке,при ходьбе в медленном темпе на расстоянии 100-150 м, при подъеме на 1 лестничный пролет, проходит после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ель периодический,с мокротой серого цвета ,в умеренном количестве , вязкая, без зап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 на основании жалоб больного мо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делать вывод, что в патологический процесс вовлечены: дыхатель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тория заболевания</w:t>
      </w:r>
      <w:r>
        <w:rPr>
          <w:sz w:val="28"/>
          <w:szCs w:val="28"/>
        </w:rPr>
        <w:t>: со слов больного  кашель по утрам беспокоит много лет ,с гнойной мокротой при простудах. Поэтому поводу ему поставили диагноз: Хронический бронхит. При ухудшении состояния лечился в стационаре(2-3раза в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0-х годов стала беспокоить одышка при физическ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лет назад в левом легком обнаружена туберкулема (на плановом рентгенологическом исследовании ОГК) проведена сегментэктомия в АКГД(БК отр).Далее при прохождении профосмотра (рентгенол иссл ОГК) выявлен дессиминация, установлен диагноз : Пневмокониоз ,осмотрен профпатологом. Диагноз подтвержден в КК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оду прогрессирующей одышки ,появление признаков гиперреактивности бронхов  и сенсибилизации защитных процессов ,появление  ночных эпизодов  в ЦРБ установлен диагноз : бронхиальная астма. Принимал сальбутамол по требованию и ингаляторы (название не помнит),теотард, преднизалон. Последнее ухудшение состояния в январе 2008 года усиление одышки после перенесенной прост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спитализирован в ККБ на обследования и лечения в связи с усилением оды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: исходя из выше перечисленного можно заключить ,что заболевание имеет хрон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одился 12.02.1959г  в г.Рубцовске. В умственном и физическом развитии не отставал от сверстников. Закончил 7 классов ,имеет среднее специальное образование –сварщ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л сварщиком в АлтсельМаш,28 лет. Проф вредности- пыль .В настоящее время на пенсии по выслуге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бытовые условия удовлетворительные .Живет с женой в частном доме с печным отоплением .Имеет 1 сына ,который живет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: ОРВИ ,пнев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беркулез, венерические заболевания отриц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: сегментэктомия 7 лет назад, осложнений не было, переливаний крови не бы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интоксикации : курит с 12 лет в течении 45 лет , алкоголь употребляет в умеренн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ллергологический анам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заболевания семье в прошлом и настоящем у отца, матери, родственни</w:t>
        <w:softHyphen/>
        <w:t>ков, братьев и сестер отрицает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ранее заболевания: пневмония, ОРВ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й на введение сывороток, вакцин и лекарственных препаратов отрицает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зонность заболевания летне - осенний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чение заболевания влияют такие факторы как холод, физические нагрузки. Приступы бывают в течении дня, в том числе ночные эпизоды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непереносимость на разнотравье( слезотечение, чихание),на запах кашель) 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из аллергологического анамнеза видно, что данное заболевание имеет аллергическую природу. Также выявлено усугубление заболевания из-за влияния физических фактор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е состоя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 средней степени тяжести . Сознание ясное, положение в постели активное, выражение лица веселое. Поведение больного обычное, конституция нормостеническая, питание чрезмерное.  Рост 168 см, вес 89 кг. Кожные покровы обычной окраски в области кистей кожа сухая, щелушится. Оволосенения по мужскому типу. Мышечная система развита хорошо, тонус в норме, атрофий, дефектов развития, болезненности при пальпации нет. Кости черепа, позвоночника, конечностей, грудной клетки без искривлений. Движения в суставах свободные, ограничений нет. Гиперемия скул , акроцианоз нет. Рыбьи глаза нет. Диффузный цианоз нет. Молочные железы мягко-эластичные, без уплотнений. Соски без изменений. Щитовидная железа не увеличена. Увеличены подчелюстные лимфатические узлы до 0.5 см безболезненные подвижные. Отмечается отек нижних конечностей, больше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дечно - сосудистая систе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атологических пульсаций (в эпигастральной области, в яремной ямке и в области сосудов шеи) не наблюдается. В области сердца  патологической пульсации, сердечного горба не выявлено. Верхушечный толчок визуально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пальпации</w:t>
      </w:r>
      <w:r>
        <w:rPr>
          <w:sz w:val="28"/>
          <w:szCs w:val="28"/>
        </w:rPr>
        <w:t xml:space="preserve"> уплотнений по ходу вен и болезненности не обнаружено. Пульс сильный, симметричный, ритмичен, наполнение хорошее, не напря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пульса 87 ударов в минуту, совпадает с ритмом сердечных сокращений. Верхушечный толчок определяется на 5 межреберье на 1см к наружи от среднеключичной линии .Симптом «кошачьего мурлыкания» отрицательный. Границы относительной и абсолютной тупости отклонены в лево на 1 см.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ускультации 1 и 2 тоны приглушены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 аорте. Патологий со стороны клапанного аппарата сердца не обнаружено. Шумы также не прослушиваются .АД на обеих руках 130/100мм рт ст.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щеварительная система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полости рта розовая ,без видимых изменений.Десны розовые , не кровоточат , язв нет .Язык подвижен .влажный , чистый, сосочки выражены умеренно.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круглый симметричный ,не вздут .Передняя брюшная стенак участвует в акте дыхания . Подкожные венозные анастамозы в  области пупка не видны , пупок втянут.При пальпации живот мягкий , безболезненный , напряжения передней брюшной стенки ,грыжевых ворот и опухолевых образований не обнаружено. Симптом Щеткина-Блюмберга отрицательный.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не увеличена , пальпируется по краю правой реберной дуги, край печени мягко-эластической консистенции , безболезненный.Границы печепни по Курлову 7-8-9 см. Селезенка в двух положениях не пальпируется.Перкуторный звук тимпанический. Наличие свободной жидкости в брюшной полости пальапторно и перкуторно не опреднляется. Стул регулярный оформленный.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чевыделительная систе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ясничной области припухлости и отеков не обнаружено. Почки и мочевой пузырь не пальпируются. Мочеиспускание не затруднено, безболезненно, 3 – 4  раза в сутки. Симптом Пастернацкого отрицательный с обеих сторон. Со стороны половых органов патологии не выявле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йроэндокринная систем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нание ясное,речь внятная,поведение адекватное.Координация движений не нарушена.На контакт идет хорошо.На внешние раздражители реагирует адекватно, интеллект сред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увеличена.При пальпации безболезненна ,мягко-эластичной консистенции, с окружающими тканями не спаяна, узлов и уплотнений  не выявлено, признаков гипо- и гипертиреоза нет. Вторичные половые признаки развиты по мужскому типу. Навязчивых идей, аффектов, особенностей поведения нет. Полностью ориентирован в пространстве и во времени, общительны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кальный стату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дыха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правильная. Правая и левая стороны симметричные. Оба половины участвуют в акте дыхания симметрично. Вспомогательная мускулатура в акте дыхания не участвует. Реберные промежутки не расширены, лопатки прилегают плотно , ключицы расположены симметрично. Дыхание ритмичное, брюшного типа. Носовое дыхание не затруднено .Частота дыхания 21 дыхательных движений в мин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альпации грудная клетка безболезненна. Голосовое дрожание и резистентность не изменены.Ощущения трения плевры не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куссия: сравнительная перкуссия без патоло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опографическая перкуссия: высота стояния верхушки с правой и левой стороны на 3 см выше ключицы, ширина полей Кренига с правой и левой стороны 4 с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границы легких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114"/>
        <w:gridCol w:w="316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Линии перкусс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Прав легкое(межреб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Левое легк(межреб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парастерналь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5 м\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среднеключична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6 м\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Передн подмышечн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7 м\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7 м\р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Средн подмышечн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8 м\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8 м\р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Задн подмышечн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9 м\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9 м\р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лопаточн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10 м\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10 м\р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паравертебральн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На ур-не остист отр11гр позвон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/>
              <w:t>На ур-не остист отр 11гр позвонка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ижность нижнего легочного кра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справа 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ключичн линии -7с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ышечной линии-6с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очнойлинии-6см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Слев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подмышечн л инии-6см 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паточной линии-7с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 аускультации</w:t>
      </w:r>
      <w:r>
        <w:rPr>
          <w:sz w:val="28"/>
          <w:szCs w:val="28"/>
        </w:rPr>
        <w:t>: ослабление везикулярного дыхания. Сухие хрипы низкотональные , немногочисенные .Крепитации ,шума трения плевры не обнаружено. Бронхофония отсутствуе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, его обоснова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сновании жалоб больного на приступы удушья, одышку при незначительной физической нагрузке(подъем 1 лестничного пролета, ходьба медленным темпом на расстоянии 100-150м),ночные визинг симптом, кашель ,продуктивный с учетом гиперреактивносити бронх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анамнеза заболевания и анамнеза жизн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тупы купируются приемом сальбутамол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ягощенный аллергический анамнез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характер профессиональной деятельности( длительн проф стаж 28 лет, проф вредн - пыль 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ое курение (45л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жно выделить следующие синдромы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бронхиальной обструкции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ерреактивности бронхов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ыхательной недостаточност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, можно сформулировать предварительный диагноз: </w:t>
      </w:r>
      <w:r>
        <w:rPr>
          <w:sz w:val="28"/>
          <w:szCs w:val="28"/>
          <w:u w:val="single"/>
        </w:rPr>
        <w:t>Бронхиальная астма ,смешанная форма ,средней степени , обострение. ДН II ст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ический бронхит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урильщика.обострение.</w:t>
      </w:r>
      <w:r>
        <w:br w:type="page"/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ведения</w:t>
      </w:r>
    </w:p>
    <w:p>
      <w:pPr>
        <w:pStyle w:val="21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линические анализы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БС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нешнего дыхания мониторинг, пикфлоуметрия.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окроты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, ЭХОКГ.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 ОГК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рофпатолога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 листу назначени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претация дополнительных методов исследования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>лабораторные методы исследования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1 . общий анализ крови от 26.11.08г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cs="Arial" w:ascii="Arial" w:hAnsi="Arial"/>
          <w:sz w:val="28"/>
          <w:szCs w:val="28"/>
        </w:rPr>
        <w:t>ḇ</w:t>
      </w:r>
      <w:r>
        <w:rPr>
          <w:sz w:val="28"/>
          <w:szCs w:val="28"/>
        </w:rPr>
        <w:t xml:space="preserve"> 148 г/л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йкоциты 13.2 *109/л,Э-2% ,П/я1% ,С/я66% ,Л 41%, М 2%,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23мм/ч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биохимический анализ крови от 26.11 08г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4000г/л, общ белок 68.2г/л, сахар крови 4.5 , холестерин5.5г/л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общий анализ мочи 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1015мг/л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/ж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полная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   отр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24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                0,2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 эпителий 1-2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ксалаты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мокроты от 28.11.08.г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атологии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кробиология : в п/зр макрофаги от единичных до скоплен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филы до 7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 отр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 примесь ротоглоточн слизи , флора смешанная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/т псева : роста грибов нет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 :М/о не выявлен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 не обнар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чн клеток не обнар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u w:val="single"/>
        </w:rPr>
        <w:t>.  цитологическое исследование промывных вод бронхов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труктурные массы ,преобладают нейторфиллы ,в скоплениях до 30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/зр циллиндрич эпителий 20-30 , без особенносте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типичные клетки не обнаружены.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ализ кала на я/гл</w:t>
      </w:r>
      <w:r>
        <w:rPr>
          <w:sz w:val="28"/>
          <w:szCs w:val="28"/>
        </w:rPr>
        <w:t>: яйца не обнаружены 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альные методы исследования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нтгеногр гр клет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рентгенологическая картина соответствует пневмокониозу 1 ст, узелковая форма .Состояние после операции на левом легком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ФБ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>: 2-х сторонний диффузный хронический бронхит 1 ст, активность воспаления с явлениями атрофии слизистой 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ходоплерограф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Заключение: </w:t>
      </w:r>
      <w:r>
        <w:rPr>
          <w:sz w:val="28"/>
          <w:szCs w:val="28"/>
        </w:rPr>
        <w:t>стенки аорты  и ФКАК уплотнены . Расширение восходящего отдела аорты .Кальциноз ФНМК и ФКАК 1 ст , умеренное расширение левого предсердия ,не большое расширение ЛЖ .Небольшое атеросклеротическое изменение аортального клапана ,min аортальная регургитация. Не большое нарушение диастолической функции ЛЖ по обструктивному типу . Гиперкинетический синдром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ЭК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ключение :</w:t>
      </w:r>
      <w:r>
        <w:rPr>
          <w:sz w:val="28"/>
          <w:szCs w:val="28"/>
        </w:rPr>
        <w:t>Ритм синусовый .ЧЧС-80.Горизонтальн ЭОС. Умеренная ГЛЖ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ронхолитическая проба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u w:val="single"/>
        </w:rPr>
        <w:t xml:space="preserve">Заключение: </w:t>
      </w:r>
      <w:r>
        <w:rPr>
          <w:sz w:val="28"/>
          <w:szCs w:val="28"/>
        </w:rPr>
        <w:t>Умеренное снжение ЖЕЛ. Нарушение проходимости дыхательных путей не выявлено. Проба с ингал Беротека 2d отрицательны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 профпатолога</w:t>
      </w:r>
      <w:r>
        <w:rPr>
          <w:sz w:val="28"/>
          <w:szCs w:val="28"/>
        </w:rPr>
        <w:t>: пневмокониоз сварщика I ст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 диагностику БА (вне зависимости от ее формы ) проводят со следующими заболеваниями: хроническая обструктивная болезнь легких, сердечная недостаточность, респираторные вирусные инфекции и реккурентные эмболии мелких сосудов легких и др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ХОБЛ причиной является ХОБ .ХОБ характеризуется хроническим диффузным неаллергическим воспалением бронхов .При этом признаки бронхиальной обструкции имеются постоянно , в период обострения заболевания они усиливаются ( но не в виде острых приступов ), а после лечения постепенно ослабевают ( в течение нескольких недель лил месяцев ),но редко исчезают 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морфологические дифференциально–диагностические критерии ХОБЛ и БА представлены ниже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887"/>
        <w:gridCol w:w="378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Б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арактерн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п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арактерн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ышк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, без резких колебаний выраженности ;Усиление во время обостре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упы экспираторной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ышки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окроты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крофагов,при инфекционном обострении - нейтрофилов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Эозинофилия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к слизисто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белен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е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изменения ОФВ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т 10% от должно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5% от должног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ель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, разной интенс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упообразный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ьная обструкц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ость не характерна ,прогрессивное ухудшение функции легких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ость характерна ,прогрессивного ухудшения функции легких нет.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ЭЛА чаще развивается у больных ,страдающих тромбофлебитами нижних конечностей и таза , пребывающих длительное время в постели ,при мерцательной аритмии , в послеоперационном периоде. Для инфаркта легкого характерна боль в груди , при полисегментарном поражении – одышка и цианоз , такикардия и артериальная гипотония.При поражении одного сегмента на рентгенограммах выявляют гомогенную тень треуголь-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й формы, обращенную основанием к висцеральной плевре, а верхушкой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 воротам легких.Информативно проведение перфузионного радиоизотопного сканирования, прикотором обнаруживают ишемические«холодные» зоны в легких .На ЭКГ появляется картины острой и подострой перегрузки правых отделов сердц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се данные указывают на БА.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ологический диагноз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ческие заболевания в </w:t>
      </w:r>
      <w:r>
        <w:rPr>
          <w:b/>
          <w:bCs/>
          <w:sz w:val="28"/>
          <w:szCs w:val="28"/>
        </w:rPr>
        <w:t>Аллергологический анамнез</w:t>
      </w:r>
      <w:r>
        <w:rPr>
          <w:sz w:val="28"/>
          <w:szCs w:val="28"/>
        </w:rPr>
        <w:t xml:space="preserve"> У больного ВИН т.к  частые ОРВИ (3-4р в год), грибковое поражение кожи (псориаз) , ожирение, наличие проф вредности, длительный стаж работы 28 лет, состояние после операции- сегментэктомия левого легкого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: Бронхиальная астма , смешанного типа, средней степени тяжести ,обострение , ДН II ст.</w:t>
      </w:r>
      <w:r>
        <w:br w:type="page"/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опатогенез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звеном патогенеза являются патологические реакции иммунной системы на поступающие аллергены (индукторы). Под влиянием аллергенов происходит выработка антител- IgЕ в слизистой оболочке дыхательных путей и регионарных лимфатических узлах, которые связываются с рецепторами  на мембранах тучных клеток . Взаимодействие аллергена и антитела- IgЕ на поверхности тучных клеток приводит к выделению медиаторов иммунного воспиления (гистамин, серотонин, брадикинин, лейкотриены, простогландины и др), вызывающих бронхоспазм, гиперсекрецию ,воспалительный отек слизистой бронхов. Выделяемые из тучных клеток  хемотоксические факторы вызывают клеточную инфильтрацию бронхов, вначале нейтрофилами и эозинофилами, а затем  мононуклеарам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нсрументальных и лабораторных данных не противоречат предварительному диагнозу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абораторные данные</w:t>
      </w:r>
      <w:r>
        <w:rPr>
          <w:sz w:val="28"/>
          <w:szCs w:val="28"/>
        </w:rPr>
        <w:t xml:space="preserve"> : </w:t>
      </w:r>
      <w:r>
        <w:rPr>
          <w:b/>
          <w:bCs/>
          <w:sz w:val="28"/>
          <w:szCs w:val="28"/>
        </w:rPr>
        <w:t>в крови</w:t>
      </w:r>
      <w:r>
        <w:rPr>
          <w:sz w:val="28"/>
          <w:szCs w:val="28"/>
        </w:rPr>
        <w:t>- лейкоцитоз, синдром  ускоренного СОЭ,</w:t>
      </w:r>
      <w:r>
        <w:rPr>
          <w:b/>
          <w:bCs/>
          <w:sz w:val="28"/>
          <w:szCs w:val="28"/>
        </w:rPr>
        <w:t xml:space="preserve"> в мокроте</w:t>
      </w:r>
      <w:r>
        <w:rPr>
          <w:sz w:val="28"/>
          <w:szCs w:val="28"/>
        </w:rPr>
        <w:t>-  макрофаги единичные,  лейкоциты 2-3, эозинофилы- отр, нейтрофилез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Инструментальные данные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рентгенография ОГК</w:t>
      </w:r>
      <w:r>
        <w:rPr>
          <w:sz w:val="28"/>
          <w:szCs w:val="28"/>
        </w:rPr>
        <w:t>- пневмокониоз I ст, узелковая форма</w:t>
      </w:r>
      <w:r>
        <w:rPr>
          <w:b/>
          <w:bCs/>
          <w:sz w:val="28"/>
          <w:szCs w:val="28"/>
        </w:rPr>
        <w:t>;  ЭКГ</w:t>
      </w:r>
      <w:r>
        <w:rPr>
          <w:sz w:val="28"/>
          <w:szCs w:val="28"/>
        </w:rPr>
        <w:t xml:space="preserve"> - ритм синусовый ЧЧС 80, горизонтальный ЭОС, умеренная ГЛЖ ;  </w:t>
      </w:r>
      <w:r>
        <w:rPr>
          <w:b/>
          <w:bCs/>
          <w:sz w:val="28"/>
          <w:szCs w:val="28"/>
        </w:rPr>
        <w:t>ФБС</w:t>
      </w:r>
      <w:r>
        <w:rPr>
          <w:sz w:val="28"/>
          <w:szCs w:val="28"/>
        </w:rPr>
        <w:t xml:space="preserve">- 2-х сторонний диффузный хронический бронхит I ст </w:t>
      </w:r>
      <w:r>
        <w:rPr>
          <w:b/>
          <w:bCs/>
          <w:sz w:val="28"/>
          <w:szCs w:val="28"/>
        </w:rPr>
        <w:t>; по спирограмме</w:t>
      </w:r>
      <w:r>
        <w:rPr>
          <w:sz w:val="28"/>
          <w:szCs w:val="28"/>
        </w:rPr>
        <w:t xml:space="preserve"> – умеренное снижение ЖЕЛ , нарушение проходимости дыхательных путей не выявлено ,проба с беротеком 2d отрицательны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вышеперечисленных данных  можно выставить </w:t>
      </w:r>
      <w:r>
        <w:rPr>
          <w:b/>
          <w:bCs/>
          <w:sz w:val="28"/>
          <w:szCs w:val="28"/>
          <w:u w:val="single"/>
        </w:rPr>
        <w:t>клинический диагноз</w:t>
      </w:r>
      <w:r>
        <w:rPr>
          <w:sz w:val="28"/>
          <w:szCs w:val="28"/>
        </w:rPr>
        <w:t>: Бронхиальная астма, смешанная форма , средней степени тяжести, обострение , ДН IIст. Хронический бронхит курильщика, обострение. Пневмокониоз I ст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путствующие заболевания</w:t>
      </w:r>
      <w:r>
        <w:rPr>
          <w:sz w:val="28"/>
          <w:szCs w:val="28"/>
        </w:rPr>
        <w:t>: гипертоническая болезнь 2 ст, 3 степени риск 3,СН 2ст, ФК 2-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грамма лечения больной БА должна включать в себя: 1) образовательную программу; 2) оценку и мониторинг степени тяжести болезни; 3) исключение факторов, провоцирующих обострение болезни, или контроль над ними; 4) разработку индивидуальной схемы медикаментозного лечения; 5) разработку плана лечения обострения болезни, неотложную терапию при приступе удушья и (или) астматическом статусе; 6) диспансерное наблю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ь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а ингаляционных кортикостероидов беклазон 250 мкг 1доза на 2 раза 14 дней. Рекомендуется использовать ингалятор со спейс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онходилятаторы длительного действия могут быть также назначены в добавление к ингаляционным кортикостероидам, особенно для контроля ночных симптомов.Салмотер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ровать симптомы следует бета2-агонистами короткого действия или альтернативными препаратами. Сальбутамол 1-2 дозы 14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атическое лечение. Немаловажное значение в комплексной терапии больных БА имеет симптоматическое лечение. Так, для улучшения дренажной функции бронхиального дерева и уменьшения вязкости мокроты используются отхаркивающие средства. Рекомендуются секретолитические препараты, которые действуют непосредственно на слизистую оболочку бронхов  натрия гидрокарбонат ; секретомоторные препараты,рефлекторно - через желудок и рвотный центр - усиливают бронхиальную секрецию:  Настой термопсиса - 0,8-1 г на 200 мл воды - назначается до еды по 1 ст. ложке 5-6 раз в день. Хороший эффект наблюдается от ультразвуковых ингаляций трип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К. Эффективными немедикаментозными методами симптоматического лечения больных с БА являются дыхательная гимнастика, массаж грудной клетки, постуральный дренаж, иглорефлексотера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ммунокоррекция:</w:t>
      </w:r>
      <w:r>
        <w:rPr>
          <w:sz w:val="28"/>
          <w:szCs w:val="28"/>
        </w:rPr>
        <w:t xml:space="preserve"> Бронх-муннал по 30 мг 1р в день курс лечения 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наблю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79"/>
        <w:gridCol w:w="17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2.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больного средней степени тяжести, жалобы на одышку при незнач физической нагрузке .Об-но: кожные покровы и видимые слизистые обычной окраски, влажные. t тела 36.0 С, органы дыхания: грудная клетка при пальпации безболезненна, притупление перкуторногозвука, аускультативно –ослабление везикулярного дыхания, сухие хрипы, ЧД – 21 уд. в. мин. Сердечно -сосудистая система: Сердечный толчок отсутствует. Аускультативно: тоны сердца приглушены, акцент II тона на аорте. Шумов нет. АД 140/100 мм.рт.ст.. Живот: мягкий, безболезненный. Печень не выступает из-под края реберной дуги. Селезенка не увеличена. Почки не пальпируются. Симптом поколачивания отрицателен с обеих сторон. Мочеиспускание ненарушен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алон 30 мл (6 таб) утр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алаприл 5 мг 2 раза в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тек 2 раза в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дуал 2 раза в день 4 раза через спейс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12.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ояние больного удовл, жалоб не предъявляет . Об-но: кожные покровы и видимые слизистые обычной окраски, влажные. t тела 36.2 С, органы дыхания: при пальпации безболезненна, перкуторно-ясный легочной звук, аускультативно – везикулярное дыхание ослаблено, хрипов нет, ЧД – 18 уд. в. мин. Сердечно -сосудистая система: Сердечный толчок отсутствует. Ауск: тоны сердца приглушены, акцент II тона на аорте. Шумов нет. АД 140/90 мм.рт.ст.. Живот: мягкий, болезненный при пальпации. Печень не выступает из-под края реберной дуги. Селезенка не увеличена. Почки не пальпируются. Симптом поколачивания отрицателен с обеих сторон. Мочеиспускание ненарушен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алон 30 мл (6 таб) утр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оприл 5 мг 2 раза в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тек 2 раза в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дуал 2 раза в день 4 раза через спейс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0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ояние больного удовлетворительное, жалоб не предъявляет в настоящее время. Объективно: кожные покровы и видимые слизистые обычной окраски, и обычной влажности. t тела 36.2 С, органы дыхания: грудная клетка при пальпации безболезненна, перкуторно-ясный легочной звук, аускультативно – везикулярное дыхание, хрипов нет, ЧД – 18 уд. в. мин. Сердечно -сосудистая система: Сердечный толчок отсутствует. Аускультативно: тоны сердца приглушены, акцент II тона на аорте. Шумов нет. АД 140/80 мм.рт.ст.. Живот: мягкий, безболезненный при пальпации. Печень не выступает из-под края реберной дуги. Селезенка не увеличена. Почки не пальпируют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 поколачивания отрицателен с обеих сторон. Мочеиспускание ненарушен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алон 30 мл (6 таб) утр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оприл 5 мг 2 раза в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тек 2 раза в д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дуал 2 раза в день 4 раза через спейс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отношении  здоровья благоприятный, т.к. соблюдая рекомендации врача можно привести заболевание к длительной стойкой ремиссии. Для жизни и трудоспособности благоприятный, т.к. одышка возникает во время незначительной физическ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ечебно-профилактических мероприятий состоит в том, что бы не затягивать процесс, переохлаждения по неволе ухудшает состояние организма больной и в итоге может привести к стадии обострении заболе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Трубников Г.В. учебно-методическое пособие «Методические основы познания терапи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«Диагностика и лечение иммунопатологических заболеваний» А.П. Колесников, А.С. Хоба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укес «Клиническая фармакология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Машковский М.Д.  “Лекарственные  средства”  часть 1 и 2. Москва, “Медицина”, 2002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Стиль1"/>
    <w:basedOn w:val="TextBodyIndent"/>
    <w:qFormat/>
    <w:pPr>
      <w:ind w:left="0" w:firstLine="283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4:00Z</dcterms:created>
  <dc:creator>user</dc:creator>
  <dc:description/>
  <cp:keywords/>
  <dc:language>en-US</dc:language>
  <cp:lastModifiedBy>Mage</cp:lastModifiedBy>
  <dcterms:modified xsi:type="dcterms:W3CDTF">2011-10-07T15:24:00Z</dcterms:modified>
  <cp:revision>2</cp:revision>
  <dc:subject/>
  <dc:title>Алтайский Государственный Медицинский Университет</dc:title>
</cp:coreProperties>
</file>