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атегорический силлогизм. Фигуры и модусы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 по предмету "Логика"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Умозаключения, в которых вывод получается из нескольких посылок, называются опосредствованными. Широко распространенным видом опосредствованных умозаключений является простой категорический силлогизм, вывод в котором получается из двух категорических суждений. Таким образом, простой категорический силлогизм состоит из трех категорических суждений, два из которых являются посылками, а третье – заключени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отличие от терминов суждений – субъекта (S) и предиката (P) – понятия, входящие в состав силлогизма, называются терминами силлогизма. Различают меньший, больший и средний терми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Меньшим термином силлогизма называется понятие, которое в заключении является субъектом. Большим термином силлогизма называется понятие, которое в заключении является предикатом. Меньший и больший термины называются крайними и обозначаются соответственно латинскими буквами S (меньший термин) и P (больший терми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аждый из крайних терминов входит не только в заключение, но и в одну из посылок. Посылка, в которую входит меньший термин, называется меньшей посылкой, посылка, в которую входит больший термин, называется большей посылк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ля удобства анализа силлогизма посылки принято располагать в определенной последовательности: большую – на первом месте, меньшую – на втором. Под чертой записывают заключение. Однако в практике рассуждения такой порядок необязателен. Меньшая посылка может находиться на первом месте, большая – на втор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сылки различаются не их местом в силлогизме, а входящими в них термин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ывод в силлогизме был бы невозможен, если бы в нем не было среднего термина. Средним термином силлогизма называется понятие, входящее в обе посылки и отсутствующее в заключении. Средний термин обозначается латинской буквой М (от  лат. medius – средний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редний термин связывает два крайних термина. Отношение крайних терминов (субъекта и предиката заключения) устанавливается благодаря их отношению к среднему термину. В самом деле, из большей посылки нам известно отношение большего термина к среднему, из меньшей посылки – отношение меньшего термина к среднему. Зная отношение крайних терминов к среднему, мы можем установить отношение между крайними термин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Таким образом, вывод из посылок оказывается возможным потому, что средний термин выполняет роль связующего звена между двумя крайними терминами силлогизм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Итак, простой категорический силлогизм – это умозаключение об отношении двух крайних терминов на основании их отношения к среднему термин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А теперь перейдем к рассмотрению понятия аксиома силлогизма. Аксиомой называется исходное положение теории, которое принимается за истинное без доказательств и которое обосновывает другие положения теории. Аксиома силлогизма – это положение, обосновывающее правомерность его вывода, т.е. логического перехода от посылок к заключен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Известны две формулировки аксиомы: атрибутивная и объемна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ервая выражает связь между предметом и его признаком: признак признака некоторой вещи есть признак самой этой вещи; то, что противоречит признаку вещи, противоречит и вещи. Или в сокращенном виде: признак признака есть признак вещ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Рассмотрим первую часть аксиомы. Если P есть признак M, а M – признак S, то P выступает как признак признака M предмета S. Но тогда признак признака (P) есть признак S, что и выражено в заключении S – P. Например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сякая наука (M) имеет свой предмет исследования (P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Логика (S) – наука (M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Логика (S) имеет свой предмет исследования (P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этом примере признак науки – иметь свой предмет исследования – является вместе с тем признаком логи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Теперь рассмотрим вторую часть аксиомы. Если S обладает признаком М, но признак P противоречит этому признаку, то в таком случае P противоречит и S. Следовательно, S не обладает признаком P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торая формулировка аксиомы выражает объемную интерпретацию терминов силлогизма: все, что утверждается (или отрицается) относительно всех предметов класса, утверждается (или отрицается) относительно каждого предмета и любой части предметов этого класса. В сокращенном виде эта аксиома формулируется следующим образом: сказанное обо всем и ни об одн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ледует заметить, что из истинных посылок не всегда можно получить истинное заключение. Его истинность обусловлена правилами силлогизма. Этих правил семь: три из них относятся к терминам и четыре – к посылка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Pассмотрим сначала правила термин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1-е правило: в силлогизме должно быть только три термина. Вывод в силлогизме основан на отношении двух крайних терминов к среднему, поэтому в нем не может быть ни меньше, ни больше трех терминов. Нарушение этого правила связано с отождествлением разных понятий, которые принимаются за одно и рассматриваются как средний термин. Эта ошибка основана на нарушении требований закона тождества и называется учетверением терминов. Например, из посылок “Определение вынесено судом первой инстанции” и “Одной из важных логических операций является определение” нельзя получить заключение, так как вместо трех терминов мы имеем дело с четырьмя: “определение” (суда) и “определение” (как логическая операция) – два разных понятия, которые не могут связать крайние терми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2-е правило: средний термин должен быть распределен хотя бы в одной из посылок. Если средний термин не распределен ни в одной из посылок, то связь между крайними терминами остается неопределенной. Например, в посылках “Некоторые юристы (M-) – члены коллегии адвокатов (P)”, “Все сотрудники нашего института (S) – юристы (М-)” средний термин (М), согласно правилам распределенности терминов в суждениях, в большей посылке не распределен, так как является субъектом частного суждения, но он не распределен в меньшей посылке как предикат утвердительного суждения. Следовательно, средний термин не распределен ни в одной из посылок. Но в этом случае необходимую связь между крайними терминами (S и P) установить нельз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3-е правило относится к крайним терминам: термин, не распределенный в посылке, не может быть распределен и в заключен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апример, из посылок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Государство (М) не будет существовать вечно (P+)”, “Государство (М)– элемент надстройки (S-)” следует частное заключение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Некоторые элементы надстройки (S-) не будут существовать вечно (P+)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Меньший термин (S) не распределен в посылке (как предикат утвердительного суждения), поэтому он не распределен и в заключении (как субъект частного суждения). Делать вывод с распределенным субъектом в форме общего суждения (“Ни один элемент надстройки не будет существовать вечно”) это правило запрещает. Ошибка, связанная с нарушением правила распределенности крайних терминов, называется незаконным расширением меньшего (или большего) терми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Рассмотрим правила посыло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1-е правило: хотя бы одна из посылок должна быть утвердительным суждением. Из двух отрицательных посылок заключение с необходимостью не следу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апример, из посылок “Студенты нашего института (М) не изучают высшую математику (P)”, “Сотрудники НИИ (S) не являются студентами нашего института (М)” нельзя получить необходимого заключения, так как оба крайних термина (S и P) исключаются из среднего. Поэтому средний термин не может установить определенного отношения между крайними терминами. В заключении меньший термин (S) может полностью исключаться из него. В соответствии с этим возможны три случая: “Все сотрудники НИИ изучают высшую математику”; “Некоторые сотрудники НИИ изучают высшую математику”; “Ни один сотрудник НИИ не изучает высшую математику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2-е правило: если одна из посылок – отрицательное суждение, то и заключение должно быть отрицательным. Поэтому в силлогизме с одной отрицательной посылкой средний термин исключается из объема крайнего термина, поэтому объем крайнего термина, который входит в объем среднего, исключается из объема другого крайнего терми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3-е и 4-е правила посылок являются производными, вытекающими из рассмотренны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3-е правило: хотя бы одна из посылок должна быть общим суждением. Из двух частных посылок заключение с необходимостью не следу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Если обе посылки – частноутвердительные суждения (II), то вывод сделать нельзя согласно 2-му правилу терминов: в частноутвердительном суждении ни субъект, ни предикат не распределены, поэтому и средний термин не распределен ни в одной из посыло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Если обе посылки – частноотрицательные суждения (ОО), то вывод сделать нельзя согласно 1-му правилу посыло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Если одна посылка частноутвердительная, а другая – частноотрицательная (IO или OI), то в таком силлогизме распределенным будет только один термин – предикат частноотрицательного суждения. Если этим термином будет средний, то вывод сделать нельзя, так как, согласно 3-ему правилу посылок, заключение должно быть отрицательным. Но в этом случает предикат заключения должен быть распределен, что противоречит 3-му правилу терминов: (1) больший термин, не распределенный в посылке, окажется распределенным в заключении, (2). Если же распределен крайний термин, то вывод не следует согласно 2-му правилу термин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4-е правило: если одна из посылок – частное суждение, то и заключение должно быть частны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Если одна посылка общеутвердительная, а другая – частноутвердительная (AI), то в них распределен только один термин – субъект общеутвердительного сужден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Согласно 2-му правилу терминов, это должен быть средний термин. Но в таком случае два крайних термина, в том числе меньший, не будут распределены. Поэтому в соответствии с 3-м правилом терминов меньший термин не будет распределен в заключении, которое будет частным суждени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Если одна из посылок утвердительная, а другая – отрицательная, причем одна из них частная (EI, AO, OA), то распределенными окажутся два термина: субъект и предикат общеотрицательного суждения (EI) или субъект общего и предикат частного суждения (АО, ОА). Но и в том и в другом случае, согласно 2-му правилу посылок, заключение будет отрицательным, т.е. суждением с распределенным предикатом. А так как вторым распределенным термином должен быть средний (2-е правило терминов), то меньший термин в заключении окажется нераспределенным, т.е. заключение будет частны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посылках простого категорического силлогизма средний термин может занимать место субъекта или место предиката. В зависимости от этого различают четыре разновидности силлогизма, которые называются фигур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первой фигуре средний термин занимает место субъекта в большей и место предиката в меньшей посылк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о второй фигуре – место предиката и в большей, и в меньшей посылк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третьей фигуре – место субъекта в обеих посылк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четвертой фигуре – место предиката в большей и место субъекта в меньшей посылк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писанные выше фигуры исчерпывают все возможные комбинации термин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Итак, фигуры силлогизма – это его разновидности, различающиеся положением среднего термина в посылках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Посылками силлогизма могут быть суждения, различные по качеству и количеству: общеутвердительные (А), общеотрицательные (Е), частноутвердительные (I) и частноотрицательные (О). Например, большая и меньшая посылки – общеутвердительные суждения (АА), большая посылка – общеутвердительное, меньшая – общеотрицательное суждение (АЕ) и т.д Так как каждая посылка может быть любым из четырех видов суждений, число возможных комбинаций посылок в каждой фигуре равно 2</w:t>
      </w:r>
      <w:r>
        <w:rPr>
          <w:color w:val="000000"/>
          <w:vertAlign w:val="superscript"/>
        </w:rPr>
        <w:t>2</w:t>
      </w:r>
      <w:r>
        <w:rPr>
          <w:color w:val="000000"/>
        </w:rPr>
        <w:t>, т.е. 16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ab/>
        <w:t>АА</w:t>
      </w:r>
      <w:r>
        <w:rPr>
          <w:color w:val="000000"/>
          <w:lang w:val="en-GB"/>
        </w:rPr>
        <w:tab/>
      </w:r>
      <w:r>
        <w:rPr>
          <w:color w:val="000000"/>
        </w:rPr>
        <w:t>АЕ</w:t>
      </w:r>
      <w:r>
        <w:rPr>
          <w:color w:val="000000"/>
          <w:lang w:val="en-GB"/>
        </w:rPr>
        <w:tab/>
        <w:t>IA</w:t>
        <w:tab/>
        <w:t>OA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GB"/>
        </w:rPr>
      </w:pPr>
      <w:r>
        <w:rPr>
          <w:color w:val="000000"/>
          <w:lang w:val="en-GB"/>
        </w:rPr>
        <w:tab/>
        <w:t>AE</w:t>
        <w:tab/>
        <w:t>(EE)</w:t>
        <w:tab/>
        <w:t>IE</w:t>
        <w:tab/>
        <w:t>(OE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GB"/>
        </w:rPr>
      </w:pPr>
      <w:r>
        <w:rPr>
          <w:color w:val="000000"/>
          <w:lang w:val="en-GB"/>
        </w:rPr>
        <w:tab/>
        <w:t>AI</w:t>
        <w:tab/>
        <w:t>EI</w:t>
        <w:tab/>
        <w:t>(II)</w:t>
        <w:tab/>
        <w:t>(OI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GB"/>
        </w:rPr>
      </w:pPr>
      <w:r>
        <w:rPr>
          <w:color w:val="000000"/>
          <w:lang w:val="en-GB"/>
        </w:rPr>
        <w:tab/>
        <w:t>AO</w:t>
        <w:tab/>
        <w:t>(EO)</w:t>
        <w:tab/>
        <w:t>(IO)</w:t>
        <w:tab/>
        <w:t>(OO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чевидно, в 4-х фигурах число комбинаций равно 64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Разновидности силлогизма, различающиеся количеством и качеством посылок, называются модусами простого категорического силлогизм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днако не все модусы согласуются с общими правилами силлогизма. Например, модусы, заключенные в скобки, противоречат 1-му и 3-му правилам посылок, модус IА не проходит по первой и второй фигурам, так как противоречит 2-му правилу терминов, и т.д. Поэтому, отобрав только те модусы, которые согласуются с общими правилами силлогизма, получим 19 модусов, которые называются правильными. Их принято записывать вместе с заключением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1-я фигура: AAA, EAE, AII, EIO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2-я фигура: EAE, AEE, EIO, AOO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3-я фигура: AAI, IAI, AII, EAO, OAO, EIO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4-я фигура: AAI, AEE, IAI, EAO, EIO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соответствии с этим называют модусы 1-й фигуры, модусы 2-й фигуры и т.д. Например, модус ААА 1-й фигуры, модус AЕЕ 2-й фигуры и т.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уществуют особые правила и познавательное значение фигур силлогизма. Так как средний термин занимает в фигурах силлогизма разное место, каждая фигура имеет свои особые правила, которые выводятся из общи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ак видно из анализа модусов 1-й фигуры (ААА, ЕАЕ, AII, EIO), они имеют следующие два прави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1. Большая посылка – общее сужд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2. Меньшая посылка – утвердительное сужд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Рассмотрим сначала второе правило. Если меньшая посылка будет отрицательным суждением, то, согласно 2-му правилу посылок, заключение также будет отрицательным, в котором P распределен Но тогда он будет распределен и в большей посылке, которая также должна быть отрицательным суждением (в утвердительном суждении P не распределен), а это противоречит 1-му правилу посылок. Если же большая посылка будет утвердительным суждением, то P будет не распределен. Но тогда он не будет распределен и в заключении (согласно 3-му правилу терминов). Заключение с нераспределенным P может быть только утвердительным суждением, так как в отрицательном суждении P распределен. А это значит, что и меньшая посылка – утвердительное суждение, так как в противном случае заключение будет отрицательны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Теперь рассмотрим 21-е правило. Так как средний термин в этой фигуре занимает место субъекта в большей и место предиката в меньшей посылке, то, согласно 2-му правилу терминов, он должен быть распределен хотя бы в одной из посылок. Но меньшая посылка – утвердительное суждение, значит, средний термин в ней не распределен. Но в таком случае он должен быть распределен в большей посылке, а для этого она должна быть общим суждением (в частной посылке субъект не распределе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Таким образом, исключим сочетания посылок IA, OA, IE, которые противоречат 1-му правилу фигуры, и сочетания АЕ и АО, противоречащие 2-му правилу. Остаются четыре модуса ААА, ЕАЕ, AII, EIO,  которые являются правильными. Эти модусы показывают, что 1-я фигура дает любые заключения: общеутвердительные, общеотрицательные, частноутвердительные и частноотрицательные, что и определяет ее познавательное значение и широкое применение в рассужд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1-я фигура – наиболее типичная форму дедуктивного умозаключения. Широко применяется эта фигура в судебной практике. Юридическая оценка (квалификация) правовых явлений, применение нормы права к отдельному случаю, назначение наказания за преступление, совершенное конкретным лицом, и другие судебные решения принимают логическую форму первой фигуры силлогизма. Например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Лица, занимающиеся спекуляцией, подлежат уголовной ответственности по </w:t>
        <w:tab/>
        <w:t>ст. 154 УК РСФСР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бвиняемый занимался спекуляцие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бвиняемый подлежит уголовной ответственности по ст. 154 УК РСФСР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Модусы 2-й фигуры (EAE, AEE, EIO, AOO) показывают, что она имеет следующие прави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1. Большая посылка – общее сужд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2. Одна из посылок – отрицательное сужд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торое правило фигуры выводится из 2-го правила терминов (средний термин должен быть распределен хотя бы в одной из посылок). Но так как средний термин занимает место предиката в обеих посылках, то одна из них должны быть отрицательным суждением, т.е. суждением с распределенным предикат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Если одна из посылок – отрицательное суждение, то и заключение должно быть отрицательным (суждение с распределенным предикатом). Но в этом случае предикат заключения (больший термин) должен быть распределен и в большей посылке, где он занимает место субъекта суждения. Такой посылкой должно быть общее суждение, в котором субъект распределен. Значит, большая посылка должна быть общим суждени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равила 2-й фигуры исключают сочетания посылок AA, IA, IE, AI, оставляя модусы EAE, AEE, EIO, AOO, которые показывают, что эта фигура дает только отрицательные заключ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2-я фигура применяется, когда необходимо показать, что отдельный случай (конкретное лицо, факт, явление) не может быть подведен под общее положение. Этот случай исключается из числа предметов, о которых сказано в большей посылке. В судебной практике 2-я фигура используется для заключений об отсутствии состава преступ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3-я фигура (AAI, IAI, AII, EAO, OAO, EIO) имеет правил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1. Меньшая посылка – утвердительное сужд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2. Заключение – частное сужд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1-е правило доказывается так же, как 2-е правило 1-й фигуры. Но если меньшая посылка – утвердительное суждение, то его предикат (меньший термин силлогизма) не распределен в заключении. Значит, заключение должно быть частным суждени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авая только частные заключения, 3-я фигура применяется чаще всего для установления частичной совместимости признаков, относящихся к одному предмет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практике рассуждения 3-я фигура применяется сравнительно редк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4-я фигура силлогизма также имеет свои правила и модусы. Однако выведение заключения из посылок по этой фигуре не характерно для естественного процесса рассужд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Такой ход рассуждения представляется в известной мере искусственным, на практике выводы в подобных случаях делаются обычно по 1-й фигур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Рассмотрим категорический силлогизм с выделяющими суждениями. Посылками категорического силлогизма могут быть выделяющие суждения. Такие силлогизмы не подчиняются некоторым общим правилам, а также особым правилам фигур. Наиболее распространенные случа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1. Вывод из двух частных посыло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2. Вывод по 1-й фигуре, в которой большая посылка – частное сужд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3. Одна из посылок – частное суждение, заключение – общее сужд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4. Вывод по 2-й фигуре из двух утвердительных посыло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5. Вывод по 1-й фигуре, в которой меньшая посылка – не утвердительное, а отрицательное сужд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иллогизмы, в состав которых входят выделяющие суждения, подчиняются не всем, а лишь некоторым правилам. Это обусловлено особенностью выделяющих суждений, распределенностью их терминов. Поэтому, устанавливая логическую необходимость вывода в силлогизме с выделяющим суждением, необходимо иметь в виду эту особенность. Целесообразно проверять правильность вывода с помощью круговых сх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некоторых случаях большей посылкой силлогизма является определение через род и видовое отличие. Так как такое определение подчиняется правилу соразмерности (объем определяемого понятия равен объему определяющего понятия, А=Вс), оно выражается в форме общеутвердительного выделяющего суждения, оба термина которых распределены. А это значит, что на силлогизм, большей посылкой которого является суждение – определение, также не распространяются некоторые прави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бычно такие силлогизмы используются в судебной практике, в частности при квалификации преступлени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start="0"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NTTierce;Times New Roman" w:hAnsi="NTTierce;Times New Roman" w:cs="NTTierce;Times New Roman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18:00Z</dcterms:created>
  <dc:creator>Sergei</dc:creator>
  <dc:description/>
  <cp:keywords/>
  <dc:language>en-US</dc:language>
  <cp:lastModifiedBy>Mage</cp:lastModifiedBy>
  <dcterms:modified xsi:type="dcterms:W3CDTF">2011-10-11T12:18:00Z</dcterms:modified>
  <cp:revision>2</cp:revision>
  <dc:subject/>
  <dc:title>Предмет: логика </dc:title>
</cp:coreProperties>
</file>