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именование изделия, назначение и область примен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Наименование: избыточного дав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Назначение и область применения: для измерения избыточного давления  газов, жидкост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снования для разрабо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курсовую работу по дисциплине «Теория измерений» согласно учебному плану специальности 200101 «Приборостроение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Цель разрабо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разработки является практическое приложение вопросов «Теории измерений» к задачам системо-технического проектирования измерительных устройст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сточники разрабо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указания, информация, полученная в сети Интернет, техническая документация на изделия подобного назначения, данные патентных исследован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ехнические треб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Состав изделия и требования к конструктивному устройств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.1 Состав издел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чик измеряемой физической величины, преобразующий ее в электрический сигна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ый блок, конструктивно объединяющий функциональные блоки, модули и т.п.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о отображения информации (отсчётного устройство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менты управления и сопряж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ные линии связи, соединяющие датчик с электронным блок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2 Требования к конструктивному устройству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электрического блока должна строиться на принципах системы унифицированных типовых конструкций УТК по ГОСТ 20504-81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и устрой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са, не более, кг……………………………………………..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абаритные размеры, не более, мм…………………….........22×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Показатели назначе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меряемая физическая величина давл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ы измерения,  МПа 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ний…………………………………………………...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ий………………………………………………………………..0,2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ый преобразователь физической величины в электрический сигнал АЦП поразрядного уравновешиван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 измерения и его разновидност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авновешивания развертывающег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ая (прототипная) структура реализац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а измерения АЦП поразрядного уравновешивани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ющимся условиям измер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еративная коррекц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данные и требования к измерительной систем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ратная связь должна охватывать цепь прямого преобразоват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выхода до мостовой схем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ряду с текущими измерительными системами должна обеспечивать возможность измерения автокорреляционной функции случайного процес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. Метрологические характеристи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ел основной допускаемой погрешности, не более,% ....... ±0.5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точности…………………………………….0.06/0.0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ной код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 кода……………………………………двоичный нормальный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а единицы младшего разряда....……………………10.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ешающая  способность…...………………………....3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о разрядов……………………………………………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минальная функция преобразования:…………..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- напряжени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1 – коэффициент преобразования термопары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2 – коэффициент преобразования исилител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3 – коэффициент преобразования фильтр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 – температу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увствительность аналогового канала, не менее, В/ºС 0.012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ог чувствительности, кг1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ел допускаемой  дополнительной погрешнос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елах рабочих температур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каждые 10 °С, не более, %.±0.4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Динамические характеристи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ередаточная функция: К (р)общ=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)*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)*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1(р)– передаточная функция термопары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2(р)– передаточная функция усилител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3(р)– передаточная функция фильтр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демпфирования (степень успокоения) 0.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ная характеристика.…………………………0.0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установления показаний, не более, с………………….0,11 с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Эксплуатационные характеристи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1 Нормальные условия применения (по ГОСТ 22261-82)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пература окружающего воздуха, С .2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ая влажность окружающего воздуха, %.30-8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тмосферное давление, кПа/мм.рт.ст 84-10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астота питающей сети, Гц 5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яжение питающей сети переменного тока, при частоте 50 Гц, В 22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а кривой переменного напряжения питающей сети синусоидальна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гармоник, не более, %..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2 Рабочие условия примен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уппы 3 (по ГОСТ 22261-82)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пература окружающего воздуха нижнее значение………..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нее значение………………………………………………4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ая влажность окружающего воздуха………….9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тмосферное давление, кПа/мм..рт.ст 84-106.7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6. Показатели надёжности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аботка на отказ, не менее, часов 15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срок службы до списания, не менее, лет.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е время восстановления, не менее, часов 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Требования к безопасност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элементы конструкции, органы управления, средства защиты, безопасность ремонта, монтажа, хранения - по ГОСТ 12.2.003-91, ГОСТ 14014-91, ГОСТ 22251-89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безопасности, изложенные в методической литературе, а так же требования по электробезопасности  по ГОСТ 12.1.019-79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Показатели помехозащищённости, средства и методы повер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ГОСТ 1014-82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Датчик избыточного давления - СДВ-И-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ПК ВИП предлагает линейку малогабаритных аналоговых датчиков избыточного давления СДВ-И-А. Датчики предназначены для измерения избыточного давления пара, газа, жидкости в современных автоматических системах управления и коммерческого учета. Новые конструктивно-технические решения, основанные на использование поликремниевых чувствительных элементов, обеспечивают высокие метрологические характеристики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ние пределы измерения (ВПИ) МПа: 0.2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апазон температур измеряемой среды °С: -50..+110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погрешность не более %: ±0.50, ±1.00, ±1.50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ая погрешность не более %на 10°С для рабочего диапазона температур: ±0.45, ±0.60, ±0.75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ходной сигнал: 4-20 мА(2 пров.), 0.5-5.5 В (3-х и 4-х пров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 штуцера: М20х1.5, М12х1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 электрического соединителя: Разъем 2РМД, </w:t>
      </w:r>
      <w:r>
        <w:rPr>
          <w:rFonts w:cs="Times New Roman" w:ascii="Times New Roman" w:hAnsi="Times New Roman"/>
          <w:sz w:val="28"/>
          <w:szCs w:val="28"/>
        </w:rPr>
        <w:t>D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3650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иматическое исполнение: УХЛ 3.1, У2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ческая устойчивость:- по ГОСТ 12997-84;- по ОСТ 32.146-2000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  <w:lang w:val="ru-RU"/>
        </w:rPr>
        <w:t>1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епень защиты по ГОСТ14254-96: 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4, 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5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технических условий: АГБР.406239.001 Т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сертификации: Внесены в Госреестр средств измерений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8313-04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ЦП поразрядного уравновешив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ечественный промышленностью серийно выпускается несколько типов интегральных АЦП поразрядного уравновешивания: КР572П1В1А  на 12 двоичных разрядов: КР1113ПВ1 на 10 разрядов  АЦП серии К572ПВ1 выполнены по КМОП технологии с делителем на резисторной сетке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, подвержены действию статического электричества и не имеют встроенного тактового генератора. АЦП сери КР1113ПВ1 являются функционально полными устройствами, выполнены по биполярно – эпитаксиальной  технологиями с делителями на весовых резистора, имеют встроенный тактовый генератор  с частотой 300 … 400 кГц, встроенный источник опорного напряжения, построенный на тактовых ключах и обладают более высоким быстродействием. АЦП типа КР1113ПВ1 как однополярный, так и бипольный сигнал (10В и ± 5В). Выполнен он в корпусе имеющий 18 вывод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ускаются так же гибридные АЦП поразрядного управления отличающиеся более высокой стабильностью и точность (например, АЦП типа Ф7088 на 14 двоичных разрядов с дифференциальной нелинейностью не превышающей 0,005%)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1 АЦП поразрядного уравновешивания, структурная схем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: Структурная схема устрой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– Входной буферный каска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– Фильтр низких часто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– ПСЗ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– Устройство выборки хран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– Устройство определения знак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Сравнивающее устройств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ЦАП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 – РПП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 – Блок выходных регистр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– Делитель частот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 – Внутренний генератор тактовой частот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 – разъем источника пит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1:00Z</dcterms:created>
  <dc:creator>MORRIS</dc:creator>
  <dc:description/>
  <cp:keywords/>
  <dc:language>en-US</dc:language>
  <cp:lastModifiedBy>Mage</cp:lastModifiedBy>
  <dcterms:modified xsi:type="dcterms:W3CDTF">2011-10-08T10:31:00Z</dcterms:modified>
  <cp:revision>2</cp:revision>
  <dc:subject/>
  <dc:title/>
</cp:coreProperties>
</file>