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истем телекоммуникац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Генераторы стабильного тока и напряже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торы стабильного тока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ля смещения и стабилизации режимов ИС широко используют генераторы стабильного тока (ГСТ): для стабилизации режимов и в качестве активной нагрузки усилительных каскадов; в качестве ИП эмиттеров Т дифференциальных усилителей; в интеграторах, генераторах пилообразного напряжения и т.д. Под ГСТ понимают двухполюсник, ток через который практически не зависит от приложенного напряжения. Если на такой двухполюсник подать сумму постоянного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еременного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яжений, то его сопротивление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еременной составляющей будет высоким. Сопротивление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остоянной составляющей обычно требуется небольшое. Важнейшими параметрами ГСТ являются выходное сопротивление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идеале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выходной постоянный ток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бочий диапазон – диапазон выходного напряжения, в котором ГСТ сохраняет свои свойства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Простейший ГСТ (рис. 1, а) обеспечивает ток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пряжение база – эмиттер и коэффициент передачи тока Т.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Для определения параметра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омним, что выходное сопротивление каскада с ОЭ (без учета нагрузки) составляет</w:t>
      </w:r>
    </w:p>
    <w:p>
      <w:pPr>
        <w:pStyle w:val="TextBody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78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)</w:t>
      </w:r>
    </w:p>
    <w:p>
      <w:pPr>
        <w:pStyle w:val="TextBody"/>
        <w:tabs>
          <w:tab w:val="clear" w:pos="708"/>
          <w:tab w:val="left" w:pos="8789" w:leader="none"/>
        </w:tabs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квивалентное (с учетом делителя смещения) сопротивление генератора;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рное (с учетом дифференциального сопротивления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сопротивление в цепи эмиттер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80415</wp:posOffset>
                </wp:positionH>
                <wp:positionV relativeFrom="page">
                  <wp:posOffset>2524760</wp:posOffset>
                </wp:positionV>
                <wp:extent cx="6095365" cy="781304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81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436235" cy="2359025"/>
                                  <wp:effectExtent l="0" t="0" r="0" b="0"/>
                                  <wp:docPr id="2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6235" cy="235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4111" w:leader="none"/>
                                <w:tab w:val="left" w:pos="6237" w:leader="none"/>
                                <w:tab w:val="left" w:pos="8222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а</w:t>
                              <w:tab/>
                              <w:t>б</w:t>
                              <w:tab/>
                              <w:t>в</w:t>
                              <w:tab/>
                              <w:t>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358765" cy="3204845"/>
                                  <wp:effectExtent l="0" t="0" r="0" b="0"/>
                                  <wp:docPr id="2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8765" cy="320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4536" w:leader="none"/>
                                <w:tab w:val="left" w:pos="7088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д</w:t>
                              <w:tab/>
                              <w:t>е</w:t>
                              <w:tab/>
                              <w:t>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4536" w:leader="none"/>
                                <w:tab w:val="left" w:pos="7088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1. Схемы генераторов стабильного то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5pt;height:615.2pt;mso-wrap-distance-left:9.05pt;mso-wrap-distance-right:9.05pt;mso-wrap-distance-top:0pt;mso-wrap-distance-bottom:0pt;margin-top:198.8pt;mso-position-vertical-relative:page;margin-left: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436235" cy="2359025"/>
                            <wp:effectExtent l="0" t="0" r="0" b="0"/>
                            <wp:docPr id="2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6235" cy="235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4111" w:leader="none"/>
                          <w:tab w:val="left" w:pos="6237" w:leader="none"/>
                          <w:tab w:val="left" w:pos="8222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а</w:t>
                        <w:tab/>
                        <w:t>б</w:t>
                        <w:tab/>
                        <w:t>в</w:t>
                        <w:tab/>
                        <w:t>г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358765" cy="3204845"/>
                            <wp:effectExtent l="0" t="0" r="0" b="0"/>
                            <wp:docPr id="2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8765" cy="320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4536" w:leader="none"/>
                          <w:tab w:val="left" w:pos="7088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д</w:t>
                        <w:tab/>
                        <w:t>е</w:t>
                        <w:tab/>
                        <w:t>ж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4536" w:leader="none"/>
                          <w:tab w:val="left" w:pos="7088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1. Схемы генераторов стабильного то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Применительно к рассматриваемому ГСТ выражение (1) трансформируется в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32000" cy="2667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малых токах величина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 десятки и сотни килоом. Рабочий диапазон соответствует изменению напряже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коллекторе в пределах от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сновными недостатками этого ГСТ являются: относительно невысокое выходное сопротивление; низкая температурная и режимная (при изменении напряже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П) стабильность выходного тока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ля повышения стабильности с помощью дополнительных сопротивлений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одится эмиттерная стабилизация ГСТ (см. рис.1, а), при которой ток </w:t>
      </w: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на, как следует из соотношения (1), увеличивает сопротивление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СТ, но уменьшает его рабочий диапазон на падение напряжения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альнейшее повышение температурной стабильности достигают включением Д последовательно с сопротивлением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характеристики Д согласованы с аналогичными Т, то это нейтрализует изменение тока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 влиянием температурного приращения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огласование характеристик обеспечивают диодным включением Т. Требуемое напряжение на базу Т ГСТ можно подавать также с помощью стабилитрона (вместо сопротивлени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ли нескольких диодов. Иногда ГСТ, в которых ток вытекает из нагрузки, называют “поглотителями” тока, а со втекающим током – источниками(см. рис.1, а, б)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Реализация ГСТ на ПТ может быть проще: без отдельного источника смещения, т.е. по схеме двухполюсного включения. Такие ГСТ выполняют на ПТ с управляющим переходом и ПТ с изолированным затвором и встроенным каналом (рис. 1, в, г). Их выходное сопротивление равно </w:t>
      </w: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нутреннее сопротивление и крутизна ПТ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Существенный недостаток рассматриваемых ГСТ – относительно небольшое выходное сопротивление. Для его увеличения применяют двухтранзисторные ГСТ (рис. 1, д – ж). В генераторе на БПТ сопротивление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81100" cy="2667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составляет сотни (тысячи) килоом, в ГСТ на ПТ оно определяется соотношением </w:t>
      </w: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76400" cy="2667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внутреннее сопротивление и крутизна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 (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)) и достигает единиц (десятков) мегаом. Для повышения тока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твор П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можно подключить не к корпусу, а к истоку П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, что уменьшает напряжение смещения П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 и увеличивает его ток. Но выходное сопротивление ГСТ оказывается при этом меньше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Напряжение на базе (затворе) Т приведенных ГСТ фиксировано. Если предусмотреть возможность его изменения, то получим программируемый ГСТ. В случае изменения этого напряжения по закону сигнала ток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слеживает его, что соответствует управляемому генератору тока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От ГСТ со смещением на основе согласованной пары Т легко перейти к так называемому токовому зеркалу (ТЗ), широко применяемому в схемотех-нике аналоговых ИС. ТЗ (отражателем тока) называют функциональный узел, у которого токи двух сходящихся в одну точку ветвей равны, причем входной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правляет выходным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2, а). В рассматриваемом случае общей точкой является заземление. В выходную ветвь включена нагрузка и подается питающее напряжение. Входное сопротивление ТЗ мало, выходное – велико (в пределе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оэтому ток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висит от напряжения в точке 2, а определяется током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эффициент передачи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основным параметром ТЗ. В общем случае ТЗ можно рассматривать как частный случай управляемого генератора тока. У него коэффициент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обязательно равен 1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Наиболее часто ТЗ применяются в качестве ГСТ и динамических нагрузок Т дифференциального каскада, обеспечивая переход от симметричного выхода к несимметричному высокоомному. Рассмотрим последнее применение (рис. 2, б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83000</wp:posOffset>
                </wp:positionH>
                <wp:positionV relativeFrom="page">
                  <wp:posOffset>7077710</wp:posOffset>
                </wp:positionV>
                <wp:extent cx="3229610" cy="2794000"/>
                <wp:effectExtent l="0" t="0" r="0" b="0"/>
                <wp:wrapSquare wrapText="largest"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04845" cy="1567180"/>
                                  <wp:effectExtent l="0" t="0" r="0" b="0"/>
                                  <wp:docPr id="61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4845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3686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а</w:t>
                              <w:tab/>
                              <w:t>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2. Функциональная схема (а) и применение (б) токового зерк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pt;height:220pt;mso-wrap-distance-left:9.05pt;mso-wrap-distance-right:9.05pt;mso-wrap-distance-top:0pt;mso-wrap-distance-bottom:0pt;margin-top:557.3pt;mso-position-vertical-relative:page;margin-left:29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04845" cy="1567180"/>
                            <wp:effectExtent l="0" t="0" r="0" b="0"/>
                            <wp:docPr id="62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4845" cy="156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3686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а</w:t>
                        <w:tab/>
                        <w:t>б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 2. Функциональная схема (а) и применение (б) токового зерк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В исходном состоянии транзисторы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 имеют равные коллекторные токи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гда на дифференциальный вход поступает некоторое напряжение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ервый из них, например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величивается до значения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второй (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уменьшается до величины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к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вторяется ТЗ, поэтому выходной ток каскада составляет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вен сумме полезных составляющих обоих Т. Если же на базы транзисторов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 поступит синфазное (относительно корпуса) приращение напряжения, то выходной ток будет равен нулю и </w:t>
      </w:r>
      <w:r>
        <w:rPr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ослабления синфазного напряжения (синфазной помехи), показывающий, во сколько раз коэффициент передачи синфазного входного напряжения меньше, чем дифференциального). На практике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синфазная помеха подавляется не полностью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Простейшая (основная) схема ТЗ представлена на рис. 3, а. Предполагается, что транзисторы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 одинаковы. Входной ток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одится через добавочное сопротивлени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чевидно, в схеме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ыходное сопротивление (с учетом формулы (1)) равно </w:t>
      </w:r>
      <w:r>
        <w:rPr>
          <w:sz w:val="28"/>
          <w:szCs w:val="28"/>
        </w:rPr>
        <w:drawing>
          <wp:inline distT="0" distB="0" distL="0" distR="0">
            <wp:extent cx="2108200" cy="2667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уменьшения различия токов ветвей, что увеличивает значение параметра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ТЗ вводят буферный 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 (рис.3, б), который уменьшает разность токов в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. Поэтому </w:t>
      </w:r>
      <w:r>
        <w:rPr>
          <w:sz w:val="28"/>
          <w:szCs w:val="28"/>
        </w:rPr>
        <w:drawing>
          <wp:inline distT="0" distB="0" distL="0" distR="0">
            <wp:extent cx="3492500" cy="2413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ходное сопротивление такое же, как и в предыдущей схеме. Коллекторный ток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 намного меньше токов 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, из-за чего коэффициент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низкое значение. Для увеличения тока иногда включают токоотводящее сопротивлени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09625</wp:posOffset>
                </wp:positionH>
                <wp:positionV relativeFrom="page">
                  <wp:posOffset>6696710</wp:posOffset>
                </wp:positionV>
                <wp:extent cx="6073775" cy="3123565"/>
                <wp:effectExtent l="0" t="0" r="0" b="0"/>
                <wp:wrapSquare wrapText="largest"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312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078855" cy="2203450"/>
                                  <wp:effectExtent l="0" t="0" r="0" b="0"/>
                                  <wp:docPr id="89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8855" cy="220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  <w:tab w:val="left" w:pos="7938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а</w:t>
                              <w:tab/>
                              <w:t>б</w:t>
                              <w:tab/>
                              <w:t>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4536" w:leader="none"/>
                                <w:tab w:val="left" w:pos="7513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3 Реализация токовых зерк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245.95pt;mso-wrap-distance-left:9.05pt;mso-wrap-distance-right:9.05pt;mso-wrap-distance-top:0pt;mso-wrap-distance-bottom:0pt;margin-top:527.3pt;mso-position-vertical-relative:page;margin-left: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078855" cy="2203450"/>
                            <wp:effectExtent l="0" t="0" r="0" b="0"/>
                            <wp:docPr id="90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8855" cy="220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  <w:tab w:val="left" w:pos="7938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а</w:t>
                        <w:tab/>
                        <w:t>б</w:t>
                        <w:tab/>
                        <w:t>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4536" w:leader="none"/>
                          <w:tab w:val="left" w:pos="7513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3 Реализация токовых зерк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Рассматриваемые ТЗ обладают относительно невысоким выходным сопротивлением. В результате ток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от выходного напряжения, которое при высокоомной нагрузке может быть значительным. Это влечет за собой дополнительный разбаланс плеч, т.е. уменьшает коэффициент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увеличения сопротивления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меняют ТЗ со следящим напряжением второго Т, называемое ТЗ Уилсона (рис. 3, в). В нем эмиттер 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 повторяет напряжение на коллекторе 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, поэтому коллекторные напряжения 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 почти одинаковы и не зависят от выходного. Коэффициент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то же значение, что и в основной схеме ТЗ. Выходное сопротивление существенно выше (порядка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из-за чего схема не разбалансируется выходным напряжением и работоспособна при более высокоомной нагрузке. Дальнейшее повышение сопротивления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беспечить включением в эмиттеры 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 сопротивлений, выбираемых порядка 1 кОм. Сказанное справедливо также для других ТЗ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Если в ТЗ (см. рис. 3, а) к коллектору 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, помимо 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, подключить еще несколько Т со своими нагрузками, то получим схему с несколькими выходами. При этом возможна ситуация, когда один из выходных Т входит в режим насыщения, например, при отключении его нагрузки. Тогда база Т будет отбирать из общей линии повышенный ток, что уменьшит выходные токи других Т. Для исключения этого вводят буферный Т, аналогичный 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3 на рис. 3, б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ля построения ТЗ, отражающего удвоенный (половинный) входной ток, необходимо в схеме (см. рис. 3, а) параллельно 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 (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) подключить еще один Т. В ТЗ на ИС коэффициент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асто задают выбором размеров (площадей) эмиттерных переходов. Фирмой </w:t>
      </w:r>
      <w:r>
        <w:rPr>
          <w:sz w:val="28"/>
          <w:szCs w:val="28"/>
          <w:lang w:val="en-US"/>
        </w:rPr>
        <w:t>Tex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truments</w:t>
      </w:r>
      <w:r>
        <w:rPr>
          <w:sz w:val="28"/>
          <w:szCs w:val="28"/>
        </w:rPr>
        <w:t xml:space="preserve"> выпускаются монолитные ТЗ с коэффициентом передачи 1,0 , 0,5 , 0,25 и 2,0 и рабочим диапазоном от 1,2 до 40 В . Возможным способом реализации ТЗ с кратными токами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включение в цепь эмиттера выходного (входного) Т дополнительного сопротивле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Генераторы стабильного напряжения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В схемотехнике аналоговых ИС широко применяют генераторы стабильного напряжения (ГСН) – двухполюсники, падение напряжения на которых слабо зависит от протекающего тока. Простейший ГСН – диод, через который протекает ток (от ГСТ или через сопротивление от ИП). В качестве диода обычно используют прямосмещенный эмиттерный переход Т, стабилизирующий напряжение на уровне примерно 0,65 В. Для увеличения напряжения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билизации применяют последовательное соединение двух Т в диодном включении либо схему рис. 4, а. В ней </w:t>
      </w: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пряжения база – эмиттер Т). Иногда с целью повышения тока 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дополнительно вводят шунтирующее сопротивлени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личиной несколько килоом, что уменьшает его дифференциальное сопротивление. Дальнейшее увеличени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игают цепями из трех (четырех) Т. Температурный коэффициент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яжения, стабилизируемого прямым включением диодов, является отрицательным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ля получения малых значений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асто используют параллельное соединение делителя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(рис. 4, б). Здесь напряжени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значит, ток через сопротивлени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бильны. Приращение внешнего напряжения приложено к сопротивлению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зменяет ток базы, влияющий на ток коллектора. Напряжение стабилизации (пренебрегаем током базы) составляет </w:t>
      </w: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арьируя значениям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регулировать величину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чевидно, в схеме </w:t>
      </w:r>
      <w:r>
        <w:rPr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приращение тока (напряжения) ГСН;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рутизна последнего. Поэтому выходное сопротивление рассматриваемого ГСН равно </w:t>
      </w: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ставляет примерно 50…200 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733800</wp:posOffset>
                </wp:positionH>
                <wp:positionV relativeFrom="page">
                  <wp:posOffset>1315085</wp:posOffset>
                </wp:positionV>
                <wp:extent cx="3182620" cy="3331845"/>
                <wp:effectExtent l="0" t="0" r="0" b="0"/>
                <wp:wrapSquare wrapText="largest"/>
                <wp:docPr id="1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333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963545" cy="2411730"/>
                                  <wp:effectExtent l="0" t="0" r="0" b="0"/>
                                  <wp:docPr id="122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3545" cy="241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  <w:tab w:val="left" w:pos="3828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а</w:t>
                              <w:tab/>
                              <w:t>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  <w:tab w:val="left" w:pos="4111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  <w:tab w:val="left" w:pos="4111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4. Схемы ГСН на транзистор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262.35pt;mso-wrap-distance-left:9.05pt;mso-wrap-distance-right:9.05pt;mso-wrap-distance-top:0pt;mso-wrap-distance-bottom:0pt;margin-top:103.55pt;mso-position-vertical-relative:page;margin-left:29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963545" cy="2411730"/>
                            <wp:effectExtent l="0" t="0" r="0" b="0"/>
                            <wp:docPr id="123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3545" cy="2411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  <w:tab w:val="left" w:pos="3828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а</w:t>
                        <w:tab/>
                        <w:t>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  <w:tab w:val="left" w:pos="4111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  <w:tab w:val="left" w:pos="4111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4. Схемы ГСН на транзистор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Вместо диодов в ГСН часто применяют стабилитроны. Они имеют следующие недостатки: конечный набор значений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большой допуск на них (кроме дорогих прецизионных стабилитронов); большой уровень шума; достаточно большое дифференциальное сопротивление; зависимость напряжения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температуры (например, стабилитрон с </w:t>
      </w:r>
      <w:r>
        <w:rPr>
          <w:sz w:val="28"/>
          <w:szCs w:val="28"/>
        </w:rPr>
        <w:drawing>
          <wp:inline distT="0" distB="0" distL="0" distR="0">
            <wp:extent cx="297815" cy="241300"/>
            <wp:effectExtent l="0" t="0" r="0" b="0"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7 В из серии 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5221 производства США имеет коэффициент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 % /град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Исследованиями фирмы </w:t>
      </w:r>
      <w:r>
        <w:rPr>
          <w:sz w:val="28"/>
          <w:szCs w:val="28"/>
          <w:lang w:val="en-US"/>
        </w:rPr>
        <w:t>Motorol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</w:rPr>
        <w:t xml:space="preserve">. установлено, что в окрестности точки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2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6 В стабилитроны имеют значительно меньшее, чем при других напряжениях, дифференциальное сопротивление и почти нулевой коэффициент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2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зависит от рабочего тока (рис. 5). Это связано с используемыми в стабилитронах двумя механизмами пробоя: зенеровским (туннельным) при низком и лавинном при высоком напряжении. С учетом отмеченных закономерностей применяют так называемые компенсированные опорные элементы в виде последовательного соединения стабилитрона с напряжением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13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,6 В и прямосмещенного диода. Выбирая величину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3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бочий ток, можно компенсировать отрицательный температурный коэффициент диода, равный –2,1 мВ/град. Такой подход использован в производимых фирмой </w:t>
      </w:r>
      <w:r>
        <w:rPr>
          <w:sz w:val="28"/>
          <w:szCs w:val="28"/>
          <w:lang w:val="en-US"/>
        </w:rPr>
        <w:t>Motorol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</w:rPr>
        <w:t xml:space="preserve">. дешевых опорных элементах с напряжением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3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6,2 В, имеющих коэффициент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3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10</w:t>
      </w:r>
      <w:r>
        <w:rPr>
          <w:sz w:val="28"/>
          <w:szCs w:val="28"/>
          <w:vertAlign w:val="superscript"/>
        </w:rPr>
        <w:t>–4</w:t>
      </w:r>
      <w:r>
        <w:rPr>
          <w:sz w:val="28"/>
          <w:szCs w:val="28"/>
        </w:rPr>
        <w:t xml:space="preserve"> % /град (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1) до 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 xml:space="preserve"> % /град (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29). Указанные значения справедливы при ток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3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,5 мА. При этом в случае стабилитрона 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29 приращение тока на 1 мА изменяет напряжени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3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ри раза сильнее, чем изменение температуры от –55 до +1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543300</wp:posOffset>
                </wp:positionH>
                <wp:positionV relativeFrom="page">
                  <wp:posOffset>848360</wp:posOffset>
                </wp:positionV>
                <wp:extent cx="3354705" cy="4790440"/>
                <wp:effectExtent l="0" t="0" r="0" b="0"/>
                <wp:wrapSquare wrapText="largest"/>
                <wp:docPr id="1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479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55340" cy="3256915"/>
                                  <wp:effectExtent l="0" t="0" r="0" b="0"/>
                                  <wp:docPr id="137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5340" cy="325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 5. Зависимость ТКН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билитронов от напряжен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билизации и рабочего то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377.2pt;mso-wrap-distance-left:9.05pt;mso-wrap-distance-right:9.05pt;mso-wrap-distance-top:0pt;mso-wrap-distance-bottom:0pt;margin-top:66.8pt;mso-position-vertical-relative:page;margin-left:2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55340" cy="3256915"/>
                            <wp:effectExtent l="0" t="0" r="0" b="0"/>
                            <wp:docPr id="138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5340" cy="325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. 5. Зависимость ТКН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табилитронов от напряжения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абилизации и рабочего ток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933450</wp:posOffset>
                </wp:positionH>
                <wp:positionV relativeFrom="page">
                  <wp:posOffset>3792220</wp:posOffset>
                </wp:positionV>
                <wp:extent cx="5935980" cy="3635375"/>
                <wp:effectExtent l="0" t="0" r="0" b="0"/>
                <wp:wrapSquare wrapText="largest"/>
                <wp:docPr id="1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363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72155" cy="3021965"/>
                                  <wp:effectExtent l="0" t="0" r="0" b="0"/>
                                  <wp:docPr id="140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2155" cy="302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6. Реализация ГСН на 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286.25pt;mso-wrap-distance-left:9.05pt;mso-wrap-distance-right:9.05pt;mso-wrap-distance-top:0pt;mso-wrap-distance-bottom:0pt;margin-top:298.6pt;mso-position-vertical-relative:page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72155" cy="3021965"/>
                            <wp:effectExtent l="0" t="0" r="0" b="0"/>
                            <wp:docPr id="141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2155" cy="302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10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6. Реализация ГСН на 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81050</wp:posOffset>
                </wp:positionH>
                <wp:positionV relativeFrom="page">
                  <wp:posOffset>715010</wp:posOffset>
                </wp:positionV>
                <wp:extent cx="6136005" cy="3031490"/>
                <wp:effectExtent l="0" t="0" r="0" b="0"/>
                <wp:wrapSquare wrapText="largest"/>
                <wp:docPr id="1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303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671185" cy="2614930"/>
                                  <wp:effectExtent l="0" t="0" r="0" b="0"/>
                                  <wp:docPr id="143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1185" cy="261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  <w:tab w:val="left" w:pos="6521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а</w:t>
                              <w:tab/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238.7pt;mso-wrap-distance-left:9.05pt;mso-wrap-distance-right:9.05pt;mso-wrap-distance-top:0pt;mso-wrap-distance-bottom:0pt;margin-top:56.3pt;mso-position-vertical-relative:page;margin-left:6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671185" cy="2614930"/>
                            <wp:effectExtent l="0" t="0" r="0" b="0"/>
                            <wp:docPr id="144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1185" cy="261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52" w:leader="none"/>
                          <w:tab w:val="left" w:pos="6521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а</w:t>
                        <w:tab/>
                        <w:t>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Имея компенсированный опорный элемент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 с фиксированным напряжением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4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6,2 В, можно построить с помощью буферного операционного усилителя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1 ГСН на любое требуемое напряжени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4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6, а). Опорный элемент, представляющий последовательное соединение стабилитрона и диода, включается в любой полярности. Необходимый рабочий ток его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4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 7,5мА задается сопротивлением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4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еличина которого, например, при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4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0 В составляет 510 Ом (при этом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5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,83 кОм 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5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6,19 кОм ). По рассматриваемой схеме строятся так называемые стабилитронные ИС, обеспечивающие </w:t>
      </w:r>
      <w:r>
        <w:rPr>
          <w:sz w:val="28"/>
          <w:szCs w:val="28"/>
        </w:rPr>
        <w:drawing>
          <wp:inline distT="0" distB="0" distL="0" distR="0">
            <wp:extent cx="248920" cy="221615"/>
            <wp:effectExtent l="0" t="0" r="0" b="0"/>
            <wp:docPr id="15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 xml:space="preserve"> % /град. Они, как и их дискретные аналоги, обладают существенным недостатком: имеют высокий уровень шума, который сильнее в стабилитронах с лавинным пробоем (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5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 6 В). Для уменьшения шума используют стабилитронную структуру с так называемым захороненным, или подповерхностным, слоем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 ГСН в качестве опорных элементов все шире применяют так называемые стабилитроны с напряжением запрещенной зоны, которые было бы точнее назвать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5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табилитронами (рис. 6, б). В них элементы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5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ют ТЗ с коэффициентом передач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5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1. Очевидно, </w:t>
      </w:r>
    </w:p>
    <w:p>
      <w:pPr>
        <w:pStyle w:val="TextBody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15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TextBody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5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15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TextBody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16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16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6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6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16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TextBody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16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TextBody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6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6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233680"/>
            <wp:effectExtent l="0" t="0" r="0" b="0"/>
            <wp:docPr id="16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пряжения база – эмиттер 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…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;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6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7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ходной и выходной токи ТЗ;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7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адение напряжения на резистор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7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Из этого следует, что напряжени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7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отличие от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7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ет положительный температурный коэффициент. Поэтому, подбирая (в зависимости от тока) величину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7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обеспечить нулевой коэффициент </w:t>
      </w:r>
      <w:r>
        <w:rPr>
          <w:sz w:val="28"/>
          <w:szCs w:val="28"/>
        </w:rPr>
        <w:drawing>
          <wp:inline distT="0" distB="0" distL="0" distR="0">
            <wp:extent cx="248920" cy="221615"/>
            <wp:effectExtent l="0" t="0" r="0" b="0"/>
            <wp:docPr id="17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, как оказывается, выполняется при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17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22 В (напряжение запрещенной зоны кремния при температуре абсолютного нуля). Ток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7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З задают при помощи сопротивлени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7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от ГСТ. Подключая рассматриваемый опорный элемент в предыдущую схему вместо стабилитрона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, можно получить ГСН на любое требуемое напряжение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В весьма распространенной схеме ГСН на основ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8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табилитрона (рис. 6, в) элементы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8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ют ТЗ с коэффициентом передач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8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1. По аналогии со схемой рис. 6, б ток </w:t>
      </w: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18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</w:t>
      </w:r>
      <w:r>
        <w:rPr>
          <w:sz w:val="28"/>
          <w:szCs w:val="28"/>
        </w:rPr>
        <w:drawing>
          <wp:inline distT="0" distB="0" distL="0" distR="0">
            <wp:extent cx="2667000" cy="241300"/>
            <wp:effectExtent l="0" t="0" r="0" b="0"/>
            <wp:docPr id="18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18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22 В. Ток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8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здает на сопротивлени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8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яжение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8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ложительным температурным коэффициентом, которое можно использовать в качестве выходного сигнала температурного датчика. Цепь отрицательной ОС (усилитель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1, делитель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8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) дополнительно компенсирует возможные изменения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19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уществуют также другие варианты построения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9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табилитро-нов, но все они основаны на ТЗ с кратным отношением токов и сложении напряжений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9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рабатываемого ТЗ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альнейшие улучшение параметра </w:t>
      </w:r>
      <w:r>
        <w:rPr>
          <w:sz w:val="28"/>
          <w:szCs w:val="28"/>
        </w:rPr>
        <w:drawing>
          <wp:inline distT="0" distB="0" distL="0" distR="0">
            <wp:extent cx="248920" cy="221615"/>
            <wp:effectExtent l="0" t="0" r="0" b="0"/>
            <wp:docPr id="19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игают температурной стабилизацией всего ГСН (термостатированием). Как известно, обычному термостатированию присущи громоздкость, сравнительно большая потребляемая мощность, медленные разогрев и выход на режим (10 и более минут). Поэтому в последнее время температуру стабилизируют на уровне кристалла (чипа) ИС, включая в состав последней нагревательную схему с температурным датчиком. Подход впервые опробован в 60-х годах фирмой </w:t>
      </w:r>
      <w:r>
        <w:rPr>
          <w:sz w:val="28"/>
          <w:szCs w:val="28"/>
          <w:lang w:val="en-US"/>
        </w:rPr>
        <w:t>Fairchild</w:t>
      </w:r>
      <w:r>
        <w:rPr>
          <w:sz w:val="28"/>
          <w:szCs w:val="28"/>
        </w:rPr>
        <w:t xml:space="preserve"> (США), выпустившей стабилизированную дифференциальную пару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А726 и предварительный усилитель постоянного ток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А727. Позже появились “термостатированные” ГСН, например, серии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399, которые имеют </w:t>
      </w:r>
      <w:r>
        <w:rPr>
          <w:sz w:val="28"/>
          <w:szCs w:val="28"/>
        </w:rPr>
        <w:drawing>
          <wp:inline distT="0" distB="0" distL="0" distR="0">
            <wp:extent cx="248920" cy="221615"/>
            <wp:effectExtent l="0" t="0" r="0" b="0"/>
            <wp:docPr id="19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5</w:t>
      </w:r>
      <w:r>
        <w:rPr>
          <w:sz w:val="28"/>
          <w:szCs w:val="28"/>
        </w:rPr>
        <w:t xml:space="preserve"> % /град. Такие ГСН производятся в стандартных транзисторных корпусах типа ТО-46, имеют нагреватели с мощностью потребления 0,25 Вт и временем выхода на режим не более 3 с. Они построены на стабилитронах с захороненным слоем. Отметим также, что на основе последних путем качественного схемотехнического решения фирмой </w:t>
      </w:r>
      <w:r>
        <w:rPr>
          <w:sz w:val="28"/>
          <w:szCs w:val="28"/>
          <w:lang w:val="en-US"/>
        </w:rPr>
        <w:t>Lin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</w:rPr>
        <w:t xml:space="preserve"> (США) созданы ГСН без подогрева, имеющие </w:t>
      </w:r>
      <w:r>
        <w:rPr>
          <w:sz w:val="28"/>
          <w:szCs w:val="28"/>
        </w:rPr>
        <w:drawing>
          <wp:inline distT="0" distB="0" distL="0" distR="0">
            <wp:extent cx="248920" cy="221615"/>
            <wp:effectExtent l="0" t="0" r="0" b="0"/>
            <wp:docPr id="19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 xml:space="preserve"> % /град и на порядок лучшие характеристики по долговременной стабильности и шуму.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епаненко И. П. Основы теории транзисторов и транзисторных схем. – 4-е изд., перераб. и доп. – М.: Энергия, 2003. – 60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Математическое моделирование и макромоделирование биполярных элементов электронных схем / Е.А. Чахмахсазян, Г.П. Мозговой, В.Д.Силин. – М.: Радио и связь, 1999. – 14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Ногин В.Н. Аналоговые электронные устройства: Учебное пособие для вузов. – М.: Радио и связь, 2002. – 304 с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43" w:hanging="1276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spacing w:lineRule="auto" w:line="264"/>
      <w:ind w:firstLine="720"/>
      <w:jc w:val="both"/>
    </w:pPr>
    <w:rPr>
      <w:rFonts w:ascii="Arial" w:hAnsi="Arial" w:cs="Arial"/>
      <w:sz w:val="28"/>
    </w:rPr>
  </w:style>
  <w:style w:type="paragraph" w:styleId="24">
    <w:name w:val="Основной текст с отступом 2"/>
    <w:basedOn w:val="Normal"/>
    <w:qFormat/>
    <w:pPr>
      <w:spacing w:lineRule="auto" w:line="264"/>
      <w:ind w:firstLine="720"/>
      <w:jc w:val="both"/>
    </w:pPr>
    <w:rPr>
      <w:sz w:val="32"/>
    </w:rPr>
  </w:style>
  <w:style w:type="paragraph" w:styleId="34">
    <w:name w:val="Основной текст с отступом 3"/>
    <w:basedOn w:val="Normal"/>
    <w:qFormat/>
    <w:pPr>
      <w:ind w:left="1560" w:hanging="1560"/>
    </w:pPr>
    <w:rPr>
      <w:sz w:val="28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17.wmf"/><Relationship Id="rId33" Type="http://schemas.openxmlformats.org/officeDocument/2006/relationships/image" Target="media/image29.wmf"/><Relationship Id="rId34" Type="http://schemas.openxmlformats.org/officeDocument/2006/relationships/image" Target="media/image23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0.wmf"/><Relationship Id="rId89" Type="http://schemas.openxmlformats.org/officeDocument/2006/relationships/image" Target="media/image50.wmf"/><Relationship Id="rId90" Type="http://schemas.openxmlformats.org/officeDocument/2006/relationships/image" Target="media/image81.wmf"/><Relationship Id="rId91" Type="http://schemas.openxmlformats.org/officeDocument/2006/relationships/image" Target="media/image38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2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12.wmf"/><Relationship Id="rId108" Type="http://schemas.openxmlformats.org/officeDocument/2006/relationships/image" Target="media/image34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34.wmf"/><Relationship Id="rId113" Type="http://schemas.openxmlformats.org/officeDocument/2006/relationships/image" Target="media/image94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37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94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92.wmf"/><Relationship Id="rId129" Type="http://schemas.openxmlformats.org/officeDocument/2006/relationships/image" Target="media/image87.wmf"/><Relationship Id="rId130" Type="http://schemas.openxmlformats.org/officeDocument/2006/relationships/image" Target="media/image109.wmf"/><Relationship Id="rId131" Type="http://schemas.openxmlformats.org/officeDocument/2006/relationships/image" Target="media/image110.wmf"/><Relationship Id="rId132" Type="http://schemas.openxmlformats.org/officeDocument/2006/relationships/image" Target="media/image104.wmf"/><Relationship Id="rId133" Type="http://schemas.openxmlformats.org/officeDocument/2006/relationships/image" Target="media/image111.wmf"/><Relationship Id="rId134" Type="http://schemas.openxmlformats.org/officeDocument/2006/relationships/image" Target="media/image111.wmf"/><Relationship Id="rId135" Type="http://schemas.openxmlformats.org/officeDocument/2006/relationships/image" Target="media/image112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3.wmf"/><Relationship Id="rId139" Type="http://schemas.openxmlformats.org/officeDocument/2006/relationships/image" Target="media/image104.wmf"/><Relationship Id="rId140" Type="http://schemas.openxmlformats.org/officeDocument/2006/relationships/image" Target="media/image114.wmf"/><Relationship Id="rId141" Type="http://schemas.openxmlformats.org/officeDocument/2006/relationships/image" Target="media/image115.wmf"/><Relationship Id="rId142" Type="http://schemas.openxmlformats.org/officeDocument/2006/relationships/image" Target="media/image116.wmf"/><Relationship Id="rId143" Type="http://schemas.openxmlformats.org/officeDocument/2006/relationships/image" Target="media/image117.wmf"/><Relationship Id="rId144" Type="http://schemas.openxmlformats.org/officeDocument/2006/relationships/image" Target="media/image34.wmf"/><Relationship Id="rId145" Type="http://schemas.openxmlformats.org/officeDocument/2006/relationships/image" Target="media/image118.wmf"/><Relationship Id="rId146" Type="http://schemas.openxmlformats.org/officeDocument/2006/relationships/image" Target="media/image119.wmf"/><Relationship Id="rId147" Type="http://schemas.openxmlformats.org/officeDocument/2006/relationships/image" Target="media/image87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53.wmf"/><Relationship Id="rId151" Type="http://schemas.openxmlformats.org/officeDocument/2006/relationships/image" Target="media/image122.wmf"/><Relationship Id="rId152" Type="http://schemas.openxmlformats.org/officeDocument/2006/relationships/image" Target="media/image123.wmf"/><Relationship Id="rId153" Type="http://schemas.openxmlformats.org/officeDocument/2006/relationships/image" Target="media/image124.wmf"/><Relationship Id="rId154" Type="http://schemas.openxmlformats.org/officeDocument/2006/relationships/image" Target="media/image125.wmf"/><Relationship Id="rId155" Type="http://schemas.openxmlformats.org/officeDocument/2006/relationships/image" Target="media/image126.wmf"/><Relationship Id="rId156" Type="http://schemas.openxmlformats.org/officeDocument/2006/relationships/image" Target="media/image127.wmf"/><Relationship Id="rId157" Type="http://schemas.openxmlformats.org/officeDocument/2006/relationships/image" Target="media/image128.wmf"/><Relationship Id="rId158" Type="http://schemas.openxmlformats.org/officeDocument/2006/relationships/image" Target="media/image129.wmf"/><Relationship Id="rId159" Type="http://schemas.openxmlformats.org/officeDocument/2006/relationships/image" Target="media/image130.wmf"/><Relationship Id="rId160" Type="http://schemas.openxmlformats.org/officeDocument/2006/relationships/image" Target="media/image131.wmf"/><Relationship Id="rId161" Type="http://schemas.openxmlformats.org/officeDocument/2006/relationships/image" Target="media/image132.wmf"/><Relationship Id="rId162" Type="http://schemas.openxmlformats.org/officeDocument/2006/relationships/image" Target="media/image133.wmf"/><Relationship Id="rId163" Type="http://schemas.openxmlformats.org/officeDocument/2006/relationships/image" Target="media/image47.wmf"/><Relationship Id="rId164" Type="http://schemas.openxmlformats.org/officeDocument/2006/relationships/image" Target="media/image50.wmf"/><Relationship Id="rId165" Type="http://schemas.openxmlformats.org/officeDocument/2006/relationships/image" Target="media/image134.wmf"/><Relationship Id="rId166" Type="http://schemas.openxmlformats.org/officeDocument/2006/relationships/image" Target="media/image34.wmf"/><Relationship Id="rId167" Type="http://schemas.openxmlformats.org/officeDocument/2006/relationships/image" Target="media/image134.wmf"/><Relationship Id="rId168" Type="http://schemas.openxmlformats.org/officeDocument/2006/relationships/image" Target="media/image135.wmf"/><Relationship Id="rId169" Type="http://schemas.openxmlformats.org/officeDocument/2006/relationships/image" Target="media/image136.wmf"/><Relationship Id="rId170" Type="http://schemas.openxmlformats.org/officeDocument/2006/relationships/image" Target="media/image137.wmf"/><Relationship Id="rId171" Type="http://schemas.openxmlformats.org/officeDocument/2006/relationships/image" Target="media/image138.wmf"/><Relationship Id="rId172" Type="http://schemas.openxmlformats.org/officeDocument/2006/relationships/image" Target="media/image85.wmf"/><Relationship Id="rId173" Type="http://schemas.openxmlformats.org/officeDocument/2006/relationships/image" Target="media/image139.wmf"/><Relationship Id="rId174" Type="http://schemas.openxmlformats.org/officeDocument/2006/relationships/image" Target="media/image120.wmf"/><Relationship Id="rId175" Type="http://schemas.openxmlformats.org/officeDocument/2006/relationships/image" Target="media/image121.wmf"/><Relationship Id="rId176" Type="http://schemas.openxmlformats.org/officeDocument/2006/relationships/image" Target="media/image82.wmf"/><Relationship Id="rId177" Type="http://schemas.openxmlformats.org/officeDocument/2006/relationships/image" Target="media/image140.wmf"/><Relationship Id="rId178" Type="http://schemas.openxmlformats.org/officeDocument/2006/relationships/image" Target="media/image141.wmf"/><Relationship Id="rId179" Type="http://schemas.openxmlformats.org/officeDocument/2006/relationships/image" Target="media/image142.wmf"/><Relationship Id="rId180" Type="http://schemas.openxmlformats.org/officeDocument/2006/relationships/image" Target="media/image143.wmf"/><Relationship Id="rId181" Type="http://schemas.openxmlformats.org/officeDocument/2006/relationships/image" Target="media/image136.wmf"/><Relationship Id="rId182" Type="http://schemas.openxmlformats.org/officeDocument/2006/relationships/image" Target="media/image144.wmf"/><Relationship Id="rId183" Type="http://schemas.openxmlformats.org/officeDocument/2006/relationships/image" Target="media/image145.wmf"/><Relationship Id="rId184" Type="http://schemas.openxmlformats.org/officeDocument/2006/relationships/image" Target="media/image146.wmf"/><Relationship Id="rId185" Type="http://schemas.openxmlformats.org/officeDocument/2006/relationships/image" Target="media/image12.wmf"/><Relationship Id="rId186" Type="http://schemas.openxmlformats.org/officeDocument/2006/relationships/image" Target="media/image120.wmf"/><Relationship Id="rId187" Type="http://schemas.openxmlformats.org/officeDocument/2006/relationships/image" Target="media/image147.wmf"/><Relationship Id="rId188" Type="http://schemas.openxmlformats.org/officeDocument/2006/relationships/image" Target="media/image148.wmf"/><Relationship Id="rId189" Type="http://schemas.openxmlformats.org/officeDocument/2006/relationships/image" Target="media/image149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3:00Z</dcterms:created>
  <dc:creator>User</dc:creator>
  <dc:description/>
  <cp:keywords/>
  <dc:language>en-US</dc:language>
  <cp:lastModifiedBy>Mage</cp:lastModifiedBy>
  <dcterms:modified xsi:type="dcterms:W3CDTF">2011-10-08T10:33:00Z</dcterms:modified>
  <cp:revision>2</cp:revision>
  <dc:subject/>
  <dc:title>2</dc:title>
</cp:coreProperties>
</file>