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История стиля "рокок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ь Рококо, возникший во Франции в начале XVIII века, был своего рода ответной реакцией на монументальный классицизм и парадно-официальный стиль барокко, выразившийся в архитектуре и внутреннем убранстве Версальского дворца Людовика XIV и господствовавший во французской архитектуре на протяжении почти всего периода правления короля-Солнца (1643-1715). Термин "рококо" происходит от франц. rocai</w:t>
      </w:r>
      <w:r>
        <w:rPr>
          <w:lang w:val="en-US"/>
        </w:rPr>
        <w:t>ll</w:t>
      </w:r>
      <w:r>
        <w:rPr/>
        <w:t>e, что означает декоративные раковины и камни. Основные черты этого стиля - динамичные асимметричные формы (раковин таких моллюсков, как гребешки), различные завитки (</w:t>
      </w:r>
      <w:r>
        <w:rPr>
          <w:lang w:val="en-US"/>
        </w:rPr>
        <w:t>S</w:t>
      </w:r>
      <w:r>
        <w:rPr/>
        <w:t xml:space="preserve"> - и С-образные), натуралистично выполненные побеги цветов и волнообразный растительный орнамент. Встречаются экзотические китайские мотивы, сюжетные орнаменты: Элементы стихии и Времена года. Цветовая гамма - золотой, белый, цвет слоновой кости, кремовый, а также пастельные оттенки голубого, зеленого, розового и желтого. Французское рококо - своего рода передышка после тяжеловесного барокко, а характерное для него обилие стенных зеркал (прием, использованный в Версале, в конце строительства которого уже проявились элементы рококо) придало интерьерам воздушную легкость.</w:t>
      </w:r>
    </w:p>
    <w:p>
      <w:pPr>
        <w:pStyle w:val="Normal"/>
        <w:rPr/>
      </w:pPr>
      <w:r>
        <w:rPr/>
        <w:t>От Швеции, на севере, и до Португалии, на юге, декоративное убранство в стиле рококо ассимилировалось с традиционной архитектурой европейских стран. Например, в 1730-х годах стиль рококо распространился в католических немецкоязычных государствах и французская элегантность прекрасно ужилась с театральной напыщенностью национальной архитектуры. Самым ярким образцом германского рококо можно считать церковь Вискирхе близ Мюнхена, построенную в 1745 году Доминикусом Циммерманом. Важнейшие элементы рококо присутствуют (наряду с элементами барокко) и в розово-белом дворце Сан-Суси 1745 года в Потсдаме Георгом фон Кнобельсдорффом. Его проект набросал сам Фридрих Великий. Красочность барокко XVII века не утратилась в немецком рококо XVIII века, выразившись в цветовом богатстве и утонченности орнамента. В это время устанавливается оживленная торговля со странами Дальнего Востока. На европейский рынок попадают изделия из лака, фарфора, шелка, что формирует вкус к экзотике. Товар этот дорог и доступен немногим, но пользуется большим спросом. Это приводит к появлению дешевых подделок лаковых изделий и бело-синего китайского фарфора династии Мин в европейских странах. Вначале они достаточно близки к восточным прототипам, но постепенно все больше отходят от оригинала и создают стиль шинуазри.</w:t>
      </w:r>
    </w:p>
    <w:p>
      <w:pPr>
        <w:pStyle w:val="Normal"/>
        <w:rPr/>
      </w:pPr>
      <w:r>
        <w:rPr/>
        <w:t>Философию стиля Рококо определяли женщины - фаворитки короля: маркиза де Помпадур, мадам Дюбарри, Мария Лещинскя. Рококо считает главным в жизни праздник. Скрытые павильоны, китайские домики, укромные гроты. Камерность и уютность помещений рококо создавалась за счет гораздо меньших размеров и особого декорирования.</w:t>
      </w:r>
    </w:p>
    <w:p>
      <w:pPr>
        <w:pStyle w:val="Normal"/>
        <w:rPr/>
      </w:pPr>
      <w:r>
        <w:rPr/>
        <w:t>Стиль рококо - это скорее оформление интерьеров, чем архитектура зданий. В его духе делались мебель, посуда, драпировка, металлическая утварь. Ведущими творцами этого направления были такие известные французские художники-оформители, как Жан Берэн, Жермен Боффран, Жиль-Мари Оппенор, Жюст-Орель Мейсонье, Жан Пильман и Николя Пино. Вершиной рококо можно, пожалуй, назвать залы отеля "Субиз" в Париже, оформленные Боффраном. Орнаменты в этом стиле были запечатлены на многих гравюрах, что способствовало быстрому распространению рококо не только во Франции, но и за ее пределами.</w:t>
      </w:r>
    </w:p>
    <w:p>
      <w:pPr>
        <w:pStyle w:val="Normal"/>
        <w:rPr/>
      </w:pPr>
      <w:r>
        <w:rPr/>
        <w:t>В некоторых регионах Франции рококо оставался в моде до конца 1780-х, однако в Англии и Северной Америке он с самого начала не прижился, а с середины XVIII столетия и вся Европа стала подвергать его критике. Если по началу рококо считался стилем легким, радостным, то впоследствии его объявили фривольным и претенциозным, в итоге рококо, сменивший в свое время барокко, уступил место неоклассицизму. Однако присущие ему тонкий орнамент и пастельная, непременно с золотым компонентом, палитра продолжали вдохновлять следующие поколения оформителей. В XIX веке рококо пережил второе рождение (причем даже в Соединенных Штатах). Более того - он послужил почвой для направления "ар нуво", расцвет которого приходится на конец XIX - начало ХХ века.</w:t>
      </w:r>
    </w:p>
    <w:p>
      <w:pPr>
        <w:pStyle w:val="Normal"/>
        <w:rPr/>
      </w:pPr>
      <w:r>
        <w:rPr/>
        <w:t>Рококо в России вошло в моду при отделке дворянских особняков середины и конца 19 века. Роскошь гостиных, изобилующих дорогостоящими коллекциями произведений искусств. Вторая половина 19 века интересна Российским вариантом формирования рококо, а именно отказом от услуг архитекторов в оформлении интерьера. Сам владелец оформлял помещение в своем вкусе. Перегруженность декором, количеством предметов и, как следствие, замкнутость пространства - типичные признаки кризиса стиля этого времен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рхитектура в стиле "рокок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коко возникло в последние годы правления короля Людовика XIV (1643-1715), но в отличие от всех предшествовавших ему стилей французской архитектуры не было придворным искусством. Архитектура в стиле Рококо представляет собой воздушность и игривость, целесообразность и симметричность в данном стиле уходит на второй план, на первом, воплощение капризов в интерьере и декоративной эффектности.</w:t>
      </w:r>
    </w:p>
    <w:p>
      <w:pPr>
        <w:pStyle w:val="Normal"/>
        <w:rPr/>
      </w:pPr>
      <w:r>
        <w:rPr/>
        <w:t>Большинство построек рококо - это частные дома французской аристократии: богатые городские особняки (во Франции их называли "отелями") и загородные дворцы. Как правило, высокая ограда отделяла особняк от города, скрывая частную жизнь владельцев дома. Комнаты отелей часто имели криволинейные очертания; они не располагались анфиладой, как было принято в особняках XVII века, а образовывали весьма изящные асимметричные композиции. В центре обычно помещался парадный зал - так называемый салон. Комнаты были гораздо меньше, чем залы дворцов эпохи классицизма, и с более низкими потолками. Окна же, напротив, были очень большими, почти от самого пола. Интерьеры построек рококо оформлялись скульптурными и резными украшениями, живописью на фантастические темы и множеством зеркал. Отель Субиз в Париже был построен для принца де Субиза в 1705-09 гг. по проекту Пьера Алексиса Деламера (1675-1745). Как и другие особняки, он отгорожен от прилегающих к нему улиц высокой стеной с роскошными въездными воротами. В интерьере отеля Субиз особенно интересен Овальный салон (1735-38), созданный в стиле рококо архитектором, скульптором и декоратором Жерменом Боффраном (1667-1754). Здесь все углы закруглены, нет ни одной прямой линии, даже переход от стен к потолку замаскирован картинами, помещенными в рамы криволинейных очертаний. Все стены украшены резными панелями, позолоченными орнаментами и зеркалами, которые словно расширяют пространство, придавая ему неопределенность.</w:t>
      </w:r>
    </w:p>
    <w:p>
      <w:pPr>
        <w:pStyle w:val="Normal"/>
        <w:rPr/>
      </w:pPr>
      <w:r>
        <w:rPr/>
        <w:t>В эпоху рококо был создан также один из самых красивых городских ансамблей Франции - ансамбль трех площадей в городе Нанси в Лотарингии, построенный в 1752-55 гг. по заказу Станислава I, герцога Лотарингского. Автором этого проекта был ученик Боффрана Эмманюэль Эре де Корни (1705-1763). Королевская площадь перед Дворцом правительства представляет собой как бы огромный парадный двор, почти овальной формы. По всему периметру площади тянется колоннада, включающая в себя также и портик Дворца. С портика открывается вид на узкую и длинную, засаженную деревьями площадь Карьер, которая завершается триумфальной аркой. Последняя представляет собой вход на главную площадь ансамбля - Площадь Станислава, имеющую форму прямоугольника. Угловые въезды на площадь оформлены коваными решетками и воротами с изящным позолоченным узором. В центре площади возвышается конный монумент герцога Станислава I. Ансамбль в Нанси хронологически завершает эпоху рококо.</w:t>
      </w:r>
      <w:r>
        <w:br w:type="page"/>
      </w:r>
    </w:p>
    <w:p>
      <w:pPr>
        <w:pStyle w:val="Heading2"/>
        <w:ind w:hanging="0"/>
        <w:rPr/>
      </w:pPr>
      <w:r>
        <w:rPr/>
        <w:t>Палитра "рокок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лористической гамме рококо всегда и повсюду присутствует золото. В основном его использовали, чтобы выделить важные детали и элементы оформления: те же завитки, раковины, рамки филенок. Если денег на сусальное золото не хватало, выручала желто-золотистая краска. Для фонов интерьеров характерны были пастельные тона: голубые, зеленые, розовые, желтые, кремовые, беловатые и цвет слоновой кости. С ними хорошо гармонировали глянцевые коричневые тона дерева твердых пород. Использовались и более насыщенные цвета: фиолетово-синий, зеленый и розовый "помпадур" - цвет севрского фарфора, который встречается и в гобелена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бель в стиле "рокок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ь рококо, характерен абсолютным отсутствием прямых линий. Мебель стиля рококо изящная, небольшая по размерам, со скругленными углами и удобная для пользования. Характерные изогнутые ножки, спинки и подлокотники, диваны обильно украшенные резьбой и бронзовыми накладками в виде гирлянд цветов, растений, раковин, составляющих своеобразный рисунок орнамента. Большая часть кресел, стульев и других сидений становятся мягкими, для их обивки применяется тончайшие и дорогие ткани. Входит в моду специализированная мебель, например, дамские секретеры; кофейные столики и столики для завтрака в постели; письменные и швейные столы. Кресла и стулья теперь имеют широкие сиденья и спинки. Для отдыха широко используются канале - небольшие диваны, спинки которых высоко подняты. Деревянные части предметов окрашены в светлые тона - белый, голубой, фисташковый, - покрыты лаком или позолотой. Обилие подушек, обитых шелковой материей, с крупными букетами цветов.</w:t>
      </w:r>
    </w:p>
    <w:p>
      <w:pPr>
        <w:pStyle w:val="Normal"/>
        <w:rPr/>
      </w:pPr>
      <w:r>
        <w:rPr/>
        <w:t>Материалы изготовления в основном - липа, орех, красное дерево, вишня, пальмовое дерево, легко поддающиеся мелкой и тонкой резьбе.</w:t>
      </w:r>
    </w:p>
    <w:p>
      <w:pPr>
        <w:pStyle w:val="Normal"/>
        <w:rPr/>
      </w:pPr>
      <w:r>
        <w:rPr/>
        <w:t>Наиболее распространенным предметом мебели в европейской обстановке начала XVIII века был стол. А вернее сказать, множество разновидностей столов и столиков: туалетные, рукодельные, столы-серванты, столы-консоли, ломберные и пр. Во Франции в это время появились маленькие изящные столы-бобики, получившие свое название из-за формы столешницы, которая напоминала бобовое зерно, и служившие для письма, чаепития, рукоделия и т.д. Однако никакой другой вид столика нельзя было сравнить по популярности с пристенным - столом-консоль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к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оративное искусство рококо принадлежит к высшим достижениям искусства 18 в. по изысканности, красоте асимметричных композиций, по духу интимности, комфорта и личному удобству. Основными принципами этого стиля в искусстве был уход от жизни в мир фантазии, игры, мифических сюжетов. Господствует грациозный, прихотливый орнаментальный ритм.</w:t>
      </w:r>
    </w:p>
    <w:p>
      <w:pPr>
        <w:pStyle w:val="Normal"/>
        <w:rPr/>
      </w:pPr>
      <w:r>
        <w:rPr/>
        <w:t>Для декора рококо характерны текучие асимметричные изгибы, намеренно антиклассичные, вдохновленные китайскими и индийскими первоисточниками. Так называемые "причудливые" узоры сочетают необычные изображения удлиненных бутонов, зонтиков и насекомых. Китайские элементы в виде фигурок и зданий фигурируют в рисунках тканей этого периода. Декораторы отходят от узоров, плотно заполняющих всю поверхность. Большая часть фона обычно не украшается, рисунок становится как бы прозрачным, живописно и часто асимметрично покрывающим ткань. Модным мотивом становятся цветущие китайские деревья, хрупкие стволы которых украшают ленточки в постоянном движении и цветочные охапки, падающие на них. Появление этих связок вызвано влиянием художника и декоратора стиля рококо Жана-Батиста Пиллемана. Он напечатал более двухсот гравюр, иллюстрировавших китайские орнаменты, в частности цветы в китайском стиле, которые служили для печатных шелков и ситцев. Цветочные мотивы развиваются в сторону натурализма, соединяют разнообразные цветки, виноградные лозы, деревья, вазы, шелковые ленты или сцены с фигурами. К концу периода рококо "индийский" мотив вводит из расписных и печатных хлопковых тканей рисунки лепестков цветов, обрамленных папоротником, узор индийского "древа жизни".</w:t>
      </w:r>
    </w:p>
    <w:p>
      <w:pPr>
        <w:pStyle w:val="Normal"/>
        <w:rPr/>
      </w:pPr>
      <w:r>
        <w:rPr/>
        <w:t>Внутри дом всегда украшался настенной живописью, достаточно часто встречалась и роспись потолков, продолжавшая сюжетную линию стен. Конусообразный или овальный свод отделялся стукковым орнаментом, но более легким, чем в барокко. Да и сама комната строилась в форме вытянутого овала или круга, углы могли присутствовать только в кабинетных комнатах и в будуаре, хотя и это встречалось достаточно редко. Стены помещений украшались не фресками, а шпалерными развесками - коврами с диковинными узорами, расшитыми по шелку или атласу. Такая вышивка в то время либо делалась на заказ под определенные размеры, либо покупалась уже готовая, но при этом приходилось ее обрезать под имевшиеся рамки. Только в эпоху рококо использовали настенные консоли, которые делали из стукко или фарфора. Эти два материала позволяли вылепить невысокий рельеф, который очень быстро принимал нужную форму и схватывался. В качестве основных орнаментов использовались восточные мотивы с изображением пальм, заморских животных и птиц, картин из жизни туземцев.</w:t>
      </w:r>
    </w:p>
    <w:p>
      <w:pPr>
        <w:pStyle w:val="Normal"/>
        <w:rPr/>
      </w:pPr>
      <w:r>
        <w:rPr/>
        <w:t>В отделке полов в одинаковой степени присутствовали и каменная мозаика, и паркет, которые всегда гармонировали с остальным витиеватым убранством комнат.</w:t>
      </w:r>
      <w:r>
        <w:br w:type="page"/>
      </w:r>
    </w:p>
    <w:p>
      <w:pPr>
        <w:pStyle w:val="Heading2"/>
        <w:ind w:hanging="0"/>
        <w:rPr/>
      </w:pPr>
      <w:r>
        <w:rPr/>
        <w:t>Посуда в стиле "рокок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уда, которая использовалась не только для сервировки стола, но и для украшения интерьера комнаты, тоже становилась тонкой и изящной. Для этого чаще всего применялся фарфор, который в XVIII начал производиться в России. Да и стекло немного облагородилось. Не только вазы, бокалы, фужеры, но и статуэтки, сюжетные миниатюры, которые устанавливали на консольные столы, украшали интерьер. Структура стекла позволяла не только играть бликами свечного пламени, но и заставляла статуэтку оживать, "двигаться" в отблесках пронизывавшего ее пламени. На посуде, как и на стенах, вырисовывался все тот же мотив, который отображал картины быта, сцены охоты, сельские картины, доставшиеся в наследство от барокко. При этом расписываемая поверхность делалась матовой и пастельной, чтобы на не более эффектно выделялся красно-коричневый или золотой рисунок.</w:t>
      </w:r>
    </w:p>
    <w:p>
      <w:pPr>
        <w:pStyle w:val="Normal"/>
        <w:rPr/>
      </w:pPr>
      <w:r>
        <w:rPr/>
        <w:t>Это время принесло и новый способ золочения стеклянной посуды. Для этого специально делались фужеры и бокалы с двойными стенками, в промежутке между ними устанавливалась золотая или серебряная с позолотой пластина с заранее выгравированным рисунком или орнаментом. В качестве орнамента достаточно часто использовались различные переплетения ветвей лаврового дерева, пальмовых ветвей, сказочные, витиевато загнутые листья диковинных растений.</w:t>
      </w:r>
    </w:p>
    <w:p>
      <w:pPr>
        <w:pStyle w:val="Normal"/>
        <w:rPr/>
      </w:pPr>
      <w:r>
        <w:rPr/>
        <w:t>Очень ценился хрусталь, но предпочтение отдавалось только поташному, славившемуся особой прозрачностью. Кроме того, эта разновидность хрусталя отличалась большой прочностью и плотностью, которая позволяла делать даже самую тонкую глубокую гравировку.</w:t>
      </w:r>
    </w:p>
    <w:p>
      <w:pPr>
        <w:pStyle w:val="Normal"/>
        <w:rPr/>
      </w:pPr>
      <w:r>
        <w:rPr/>
        <w:t>Из серебряной посуды остались только дутые чайники и вытянутые кофейники с ребристой поверхностью. Иногда из металла делались и табакерки, их поверхность после чеканки расписывалась эмалевыми красками.</w:t>
      </w:r>
      <w:r>
        <w:br w:type="page"/>
      </w:r>
    </w:p>
    <w:p>
      <w:pPr>
        <w:pStyle w:val="Heading2"/>
        <w:ind w:hanging="0"/>
        <w:rPr/>
      </w:pPr>
      <w:r>
        <w:rPr/>
        <w:t>Создание "Рококо" в современном интерь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поху рококо впервые возникает представление об интерьере, как целостном ансамбле: стилевом единстве здания, декора стен, потолков, мебели.</w:t>
      </w:r>
    </w:p>
    <w:p>
      <w:pPr>
        <w:pStyle w:val="Normal"/>
        <w:rPr/>
      </w:pPr>
      <w:r>
        <w:rPr/>
        <w:t>Настенные панно, полотна в рамах, плафоны, декоративные композиции, расположенные над дверными или оконными проемами - десюдепорты, все эти изыски традиционно остаются элементами интерьера в стиле рококо. Основными сюжетами выступают, как правило, сцены соблазнения, прозрачные намеки, идиллические картины пастушеской жизни. Темой для росписей могут стать и мифологические персонажи; а вот героические сюжеты совершенно неактуальны. Главный критерий красоты - женственность. Поэтому, воссоздавая роспись в стиле рококо, следует оперировать мягкими округлыми контурами, тонкими нюансами формы и цвета, пластичными линиями и переходами. Зеркало вообще играло чрезвычайно большую роль в интерьере того времени: оно традиционно символизировало призрачность, игру, соединение иллюзии и реальности. Поэтому чем больше зеркал окажется в интерьере, тем явственнее зазвучит в нем музыка далекой эпохи. И конечно, не стоит забывать о сугубо практической стороне: отражаясь друг в друге, многочисленные зеркала зрительно увеличат пространство, создадут впечатление бесконечности анфилады комнат, обеспечат дополнительное освещение. Важная деталь: зеркала непременно должны быть обрамлены легкими овальными рамами из гипса или фарфора.</w:t>
      </w:r>
    </w:p>
    <w:p>
      <w:pPr>
        <w:pStyle w:val="Normal"/>
        <w:rPr/>
      </w:pPr>
      <w:r>
        <w:rPr/>
        <w:t>Вообще, для создания обстановки, стилизованной в духе рококо, потребуется множество деталей. Таких, например, как мебельные чехлы. И разумеется - подобранные им в тон занавеси, свободно ниспадающие до пола. Сюда же можно добавить и скатерти на столики. Текстиль для стиля рококо подходит легкий, с цветочными узорами. Лучше всего выбрать мелкий рисунок на бледном голубоватом или сиреневатом фоне.</w:t>
      </w:r>
    </w:p>
    <w:p>
      <w:pPr>
        <w:pStyle w:val="Normal"/>
        <w:rPr/>
      </w:pPr>
      <w:r>
        <w:rPr/>
        <w:t>Как известно, освещение играет огромную роль в создании духа и атмосферы любого художественного стиля. Для классического рококо было характерно множество настенных канделябров для свечей в виде статуэток и небольших сюжетных композиций. Сегодня свечи с успехом заменяют электрические лампы накаливания, неоновые светильники, лампы дневного света. Однако ничто не мешает расположить их так, как это делали в Европе в восемнадцатом столетии, - напротив зеркал либо рядом с ними. А если зеркала несколько староваты и успели потемнеть от времени, композиция из множества лампочек в соответствующих металлических или фарфоровых подсвечниках, расположенных рядом или на фоне отражающей поверхности, обязательно привнесет в обстановку мотивы рококо. В идеале светильники должны быть сделаны из материалов, имитирующих фарфор, стукко или фаянс. При сегодняшнем разнообразии рынка осветительных приборов найти нечто подобное не составит особого труда. В любом случае ориентироваться следует на светильники с блестящей поверхностью, которая будет отражать свет.</w:t>
      </w:r>
    </w:p>
    <w:p>
      <w:pPr>
        <w:pStyle w:val="Normal"/>
        <w:rPr/>
      </w:pPr>
      <w:r>
        <w:rPr/>
        <w:t>Центром интерьера гостиной залы в стиле рококо непременно должен стать невысокий камин, покрытый мраморной плитой. На ней будут великолепно смотреться часы золоченой бронзы, с расписным фарфоровым циферблатом, затейливые канделябры и, конечно, вазы китайского фарфора. Над камином обязательно просится большое зеркало в позолоченной раме, а рядом с ним - изящный столик на изогнутых ножках и кресла. Вообще для рококо следует подбирать предметы обстановки с выраженными округлыми формами, изысканные и обильно украшенные. Мебели этого стиля присуще наличие и смешение черт, характерных для других стилей. Здесь и богатая резьба барокко, и простота конструкций Средневековья, и одновременно декорирование ножек в виде лап животных, и золотая отделка в духе римского стиля. Во французском рококо всем этим деталям уделялось огромное внимание: художники с одинаковой тщательностью прорисовывали лепной декор стен, зеркал и каминов, мебели, канделябров и формы дверных ручек.</w:t>
      </w:r>
    </w:p>
    <w:p>
      <w:pPr>
        <w:pStyle w:val="Normal"/>
        <w:rPr/>
      </w:pPr>
      <w:r>
        <w:rPr/>
        <w:t>Многие современные производители мебели буквально копируют произведения старинных мастеров. Целые серии гостиных, столовых и спальных гарнитуров так и идут в продажу под именем Людовика XV. То есть, если вы хотите воспроизвести у себя интерьер рококо, у вас будет на порядок меньше проблем, чем с другими историческими стилями.</w:t>
      </w:r>
    </w:p>
    <w:p>
      <w:pPr>
        <w:pStyle w:val="Normal"/>
        <w:rPr/>
      </w:pPr>
      <w:r>
        <w:rPr/>
        <w:t>Главный подарок эпохи рококо - это мода на все экзотическое и необычное, в основном на китайское искусство. Стоит вспомнить, что одним из главных художественных открытий эпохи рококо стал фарфор с его белоснежной поверхностью и тонкой миниатюрной росписью. И сегодня он идеально передаст атмосферу той эпохи и станет ярким акцентом в интерьере кухни или столовой, гостиной или спальни. Наряду с фарфором чрезвычайно популярными были в то время лаковые панно. Ими украшали стены, ими искусно инкрустировали мебель. Типичным для стилизации обстановки в духе рококо станут картины и шелковые ткани с сюжетными изображениями - пагодами, китайцами и китаянками, зонтиками и попугаями. То есть все, так или иначе связанное с Китаем. При желании, наличии времени и финансовых возможностей ничто не помешает воссоздать атмосферу в стиле шинуазери (или попросту китайщины), например, по образу и подобию знаменитого Китайского дворца в Ораниенбауме доставлял собой целостный художественный ансамбль.</w:t>
      </w:r>
    </w:p>
    <w:p>
      <w:pPr>
        <w:pStyle w:val="Normal"/>
        <w:rPr/>
      </w:pPr>
      <w:r>
        <w:rPr/>
        <w:t>Из всего выше сказанного можно сделать вывод, что вся декоративность рококо укладывается в три компонента:</w:t>
      </w:r>
    </w:p>
    <w:p>
      <w:pPr>
        <w:pStyle w:val="Normal"/>
        <w:rPr/>
      </w:pPr>
      <w:r>
        <w:rPr/>
        <w:t>1) цвет помещения,</w:t>
      </w:r>
    </w:p>
    <w:p>
      <w:pPr>
        <w:pStyle w:val="Normal"/>
        <w:rPr/>
      </w:pPr>
      <w:r>
        <w:rPr/>
        <w:t>2) мебель исторических форм,</w:t>
      </w:r>
    </w:p>
    <w:p>
      <w:pPr>
        <w:pStyle w:val="Normal"/>
        <w:rPr/>
      </w:pPr>
      <w:r>
        <w:rPr/>
        <w:t>3) стильные аксессуары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www.zya.ru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www.ivd.ru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www.exterio.ru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Джудит Миллер "Интерьер, цвет и стиль"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М. Харит "Красивый дом. "Архитектурные идеи разных стран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3:00Z</dcterms:created>
  <dc:creator>Катя</dc:creator>
  <dc:description/>
  <cp:keywords/>
  <dc:language>en-US</dc:language>
  <cp:lastModifiedBy>Mage</cp:lastModifiedBy>
  <cp:lastPrinted>2008-10-15T19:42:00Z</cp:lastPrinted>
  <dcterms:modified xsi:type="dcterms:W3CDTF">2011-10-08T11:03:00Z</dcterms:modified>
  <cp:revision>2</cp:revision>
  <dc:subject/>
  <dc:title>Стиль Рококо, возникший во Франции в начале XVIII века, был своего рода ответной ре¬акцией на монументальный классицизм и парадно-официальный стиль барокко, выра¬зившийся в архитектуре и внутреннем убранстве Версальского дворца Людовика XIV и господствов</dc:title>
</cp:coreProperties>
</file>