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Выращивание тома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словиям выращиван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а и гибриды тома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томата в теплица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томата в парниках и тоннеля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томата в открытом грунт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widowControl/>
        <w:spacing w:lineRule="auto" w:line="360"/>
        <w:ind w:firstLine="709"/>
        <w:rPr>
          <w:rStyle w:val="FontStyle42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Томат — однолетнее травянистое растение. В пищу используют плоды в свежем, соленом, маринованном виде. Из них готовят соки, пасту, пюре, соус-кетчуп и другие продукты переработ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Плоды содержат 1,5—6 % </w:t>
      </w:r>
      <w:r>
        <w:rPr>
          <w:rStyle w:val="FontStyle28"/>
          <w:sz w:val="28"/>
          <w:szCs w:val="28"/>
        </w:rPr>
        <w:t xml:space="preserve">Сахаров, </w:t>
      </w:r>
      <w:r>
        <w:rPr>
          <w:rStyle w:val="FontStyle42"/>
          <w:sz w:val="28"/>
          <w:szCs w:val="28"/>
        </w:rPr>
        <w:t xml:space="preserve">0,7—0,8 </w:t>
      </w:r>
      <w:r>
        <w:rPr>
          <w:rStyle w:val="FontStyle29"/>
          <w:rFonts w:cs="Times New Roman"/>
          <w:sz w:val="28"/>
          <w:szCs w:val="28"/>
        </w:rPr>
        <w:t xml:space="preserve">% </w:t>
      </w:r>
      <w:r>
        <w:rPr>
          <w:rStyle w:val="FontStyle42"/>
          <w:sz w:val="28"/>
          <w:szCs w:val="28"/>
        </w:rPr>
        <w:t xml:space="preserve">клетчатки, 0,6—1,1 </w:t>
      </w:r>
      <w:r>
        <w:rPr>
          <w:rStyle w:val="FontStyle29"/>
          <w:rFonts w:cs="Times New Roman"/>
          <w:sz w:val="28"/>
          <w:szCs w:val="28"/>
        </w:rPr>
        <w:t xml:space="preserve">% </w:t>
      </w:r>
      <w:r>
        <w:rPr>
          <w:rStyle w:val="FontStyle42"/>
          <w:sz w:val="28"/>
          <w:szCs w:val="28"/>
        </w:rPr>
        <w:t>белков, витамины С, В,, В</w:t>
      </w:r>
      <w:r>
        <w:rPr>
          <w:rStyle w:val="FontStyle42"/>
          <w:sz w:val="28"/>
          <w:szCs w:val="28"/>
          <w:vertAlign w:val="subscript"/>
        </w:rPr>
        <w:t>2</w:t>
      </w:r>
      <w:r>
        <w:rPr>
          <w:rStyle w:val="FontStyle42"/>
          <w:sz w:val="28"/>
          <w:szCs w:val="28"/>
        </w:rPr>
        <w:t>, В</w:t>
      </w:r>
      <w:r>
        <w:rPr>
          <w:rStyle w:val="FontStyle42"/>
          <w:sz w:val="28"/>
          <w:szCs w:val="28"/>
          <w:vertAlign w:val="subscript"/>
        </w:rPr>
        <w:t>3</w:t>
      </w:r>
      <w:r>
        <w:rPr>
          <w:rStyle w:val="FontStyle42"/>
          <w:sz w:val="28"/>
          <w:szCs w:val="28"/>
        </w:rPr>
        <w:t>, В</w:t>
      </w:r>
      <w:r>
        <w:rPr>
          <w:rStyle w:val="FontStyle42"/>
          <w:sz w:val="28"/>
          <w:szCs w:val="28"/>
          <w:vertAlign w:val="subscript"/>
        </w:rPr>
        <w:t>б</w:t>
      </w:r>
      <w:r>
        <w:rPr>
          <w:rStyle w:val="FontStyle42"/>
          <w:sz w:val="28"/>
          <w:szCs w:val="28"/>
        </w:rPr>
        <w:t>, В</w:t>
      </w:r>
      <w:r>
        <w:rPr>
          <w:rStyle w:val="FontStyle42"/>
          <w:sz w:val="28"/>
          <w:szCs w:val="28"/>
          <w:vertAlign w:val="subscript"/>
        </w:rPr>
        <w:t>с</w:t>
      </w:r>
      <w:r>
        <w:rPr>
          <w:rStyle w:val="FontStyle42"/>
          <w:sz w:val="28"/>
          <w:szCs w:val="28"/>
        </w:rPr>
        <w:t>. РР, К, провитамин А (каротин), соли натрия, калия, кальция, магния, фосфора, железа, йода и др., яблочную и лимонную кислоты. Все эти вещества оказывают благотворное влияние на организм человека, способствуют регулированию обменных процессов в не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Корневая система </w:t>
      </w:r>
      <w:r>
        <w:rPr>
          <w:rStyle w:val="FontStyle42"/>
          <w:sz w:val="28"/>
          <w:szCs w:val="28"/>
        </w:rPr>
        <w:t>томата хорошо развита, распространяется до 1,5—2,5 м в диаметре, охватывая до 1,25 м земли. Основная масса корней расположена на глубине 30—50 см, отдельные корни проникают до 2 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Стебель </w:t>
      </w:r>
      <w:r>
        <w:rPr>
          <w:rStyle w:val="FontStyle42"/>
          <w:sz w:val="28"/>
          <w:szCs w:val="28"/>
        </w:rPr>
        <w:t>в молодом возрасте мягкий, очень хрупкий, а во взрослом — грубеет и древеснеет. Длина растения может достигать 8 м. У томата отсутствует единый осевой стебель; кажущийся единым стебель состоит из отдельных, последовательно заменяющих друг друга боковых побегов возрастающих порядков. Главным стеблем условно считают тот, на котором появилось первое соцвети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У детерминантных сортов </w:t>
      </w:r>
      <w:r>
        <w:rPr>
          <w:rStyle w:val="FontStyle30"/>
          <w:b w:val="false"/>
          <w:i w:val="false"/>
          <w:sz w:val="28"/>
          <w:szCs w:val="28"/>
        </w:rPr>
        <w:t>куст</w:t>
      </w:r>
      <w:r>
        <w:rPr>
          <w:rStyle w:val="FontStyle30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небольшой или среднего размера, главный стебель самоограничивается в росте, заканчивая его соцветием. На главном стебле может быть от 2 до 8 соцветий, которые расположены через 1 — 2 листа, а иногда подряд. Высота стебля у </w:t>
      </w:r>
      <w:r>
        <w:rPr>
          <w:rStyle w:val="FontStyle50"/>
          <w:sz w:val="28"/>
          <w:szCs w:val="28"/>
        </w:rPr>
        <w:t>т</w:t>
      </w:r>
      <w:r>
        <w:rPr>
          <w:rStyle w:val="FontStyle42"/>
          <w:sz w:val="28"/>
          <w:szCs w:val="28"/>
        </w:rPr>
        <w:t>аких растений достигает 40—80 см, а у штамбовых сортов - - 30—60 см. Особенностью детерминантных сортов является низкий куст, главный стебель и пасынки прекращают рост после образования 2—4 кистей, первая цветочная кисть закладывается над 5—6-м листом, все побеги заканчиваются соцветием, после чего рост их обычно прекращается. Эти сорта отличаются дружным цветением и ллодообразованием, дают более высокие урожаи. Низкорослые сорта бывают штамбовые и нештамбовые (обыкновенные). У штамбовых сортов куст компактный, листья гофрированны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Листья </w:t>
      </w:r>
      <w:r>
        <w:rPr>
          <w:rStyle w:val="FontStyle42"/>
          <w:sz w:val="28"/>
          <w:szCs w:val="28"/>
        </w:rPr>
        <w:t>у томата очередные, непарноперистые, с чередующимися долями, дольками и долечками. Существуют два типа листа: нормальный (обыкновенный), у которого поверхность листа либо гладкая, либо сильно морщинистая (гофрированная), и картофельного типа, у которого листья имеют цельнокраиные крупные доля, напоминающие листья картофеля (рис. 2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>В пазухах листьев образуются боковые побеги, называемые пасынками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133350</wp:posOffset>
                </wp:positionV>
                <wp:extent cx="3340100" cy="2968625"/>
                <wp:effectExtent l="0" t="0" r="0" b="4933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2968560"/>
                          <a:chOff x="0" y="0"/>
                          <a:chExt cx="3340080" cy="296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40080" cy="249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9760" y="2739960"/>
                            <a:ext cx="193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27. Типы листьев томат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4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/ — обыкновенный; 2 — картофельного ти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5pt;width:263pt;height:233.7pt" coordorigin="720,210" coordsize="5260,46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210;width:5259;height:392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48;top:4525;width:3052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27. Типы листьев томат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4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/ — обыкновенный; 2 — картофельного тип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Цветки </w:t>
      </w:r>
      <w:r>
        <w:rPr>
          <w:rStyle w:val="FontStyle42"/>
          <w:sz w:val="28"/>
          <w:szCs w:val="28"/>
        </w:rPr>
        <w:t>у томата обоеполые, собраны в соцветие-завиток (цветочную или плодовую кисть). Цветок остается открытым 2—3 дня. От цветения до созревания плода проходит 35—60 дней в зависимости от сорта, расположения плода на растении и условий выращивания. Соцветия бывают трех типов: простые, промежуточного типа и сложные (рис. 28). Завязь в зависимости от строения цветка либо малогнездная, либо многогнездна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Плод </w:t>
      </w:r>
      <w:r>
        <w:rPr>
          <w:rStyle w:val="FontStyle42"/>
          <w:sz w:val="28"/>
          <w:szCs w:val="28"/>
        </w:rPr>
        <w:t>— двух- или многогнездная, сочная ягода, различной формы, размера, поверхности, окраски и массы. Чаще всего встречается форма плода: плоская, плоскоокруглая, округлая, округло-овальная, удлиненно-цилиндрическая; поверхность — гладкая, реже — сильноребристая; окраска плода — от темно-красной до розовой и лимонной. Масса плода от 20—50 до 500 г и бол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Семена </w:t>
      </w:r>
      <w:r>
        <w:rPr>
          <w:rStyle w:val="FontStyle42"/>
          <w:sz w:val="28"/>
          <w:szCs w:val="28"/>
        </w:rPr>
        <w:t>треугольно-почковидной или обратнояйцевидной формы, сплюснутые, опушенные, серовато-желтой окраски. Масса 1000 семян от 2,5 до 4 г, в 1 г — 250 семян. Всхожесть семян сохраняется в течение 10 лет и более.</w:t>
      </w:r>
      <w:r>
        <w:br w:type="page"/>
      </w:r>
    </w:p>
    <w:p>
      <w:pPr>
        <w:pStyle w:val="Style22"/>
        <w:widowControl/>
        <w:spacing w:lineRule="auto" w:line="360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2"/>
          <w:rFonts w:eastAsia="Times New Roman"/>
          <w:sz w:val="28"/>
          <w:szCs w:val="28"/>
          <w:lang w:eastAsia="en-US"/>
        </w:rPr>
        <w:t xml:space="preserve">1. </w:t>
      </w:r>
      <w:r>
        <w:rPr>
          <w:rStyle w:val="FontStyle40"/>
          <w:sz w:val="28"/>
          <w:szCs w:val="28"/>
        </w:rPr>
        <w:t>Требования томата к условиям выращивания</w:t>
      </w:r>
    </w:p>
    <w:p>
      <w:pPr>
        <w:pStyle w:val="Style111"/>
        <w:widowControl/>
        <w:spacing w:lineRule="auto" w:line="360"/>
        <w:ind w:firstLine="709"/>
        <w:rPr>
          <w:rStyle w:val="FontStyle42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Томат, как и большинство растений, обитает в двух средах: воздушной (надземная часть) и почвенной (корневая система). Очень важно, чтобы в обеих средах для его роста и развития были созданы благоприятные условия. Для нормального существования растениям необходимы пять основных факторов жизни: свет, тепло, вода, воздух и питательные вещества. От удовлетворения ими растений в необходимом количестве и зависит урож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Свет </w:t>
      </w:r>
      <w:r>
        <w:rPr>
          <w:rStyle w:val="FontStyle42"/>
          <w:sz w:val="28"/>
          <w:szCs w:val="28"/>
        </w:rPr>
        <w:t>является первостепенным условием жизни растений. Без света невозможно их существование. Вся активная деятельность растений идет под действием с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>Лист растения — это своеобразная фабрика, которая под влиянием солнечной лучистой энергии, углекислого газа и воды создает органическое вещество (этот процесс называют фотосинтезом). Фотосинтетическая деятельность способствует образованию корней, стеблей, листьев, цветков и плодов. Лист наряду с корневой системой обеспечивает рост, развитие и урожай пл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>Томат — светолюбивое растение. Чем ярче, интенсивнее свет, тем быстрее формируется урожай. Низкая освещенность задерживает развитие растений. При выращивании в условиях 10— 12-часового дня томат ускоряет свое развитие. Реакция томата на длину дня проявляется в фазе появления первых трех настоящих листьев — в первые 12—15 дней после всходов. Продолжительная пасмурная погода удлиняет период от цветения до созревания плодов на 10—15 дней, ухудшает их вкусовые и товарные качества. При повышении интенсивности света и температуры развитие томата ускоряется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Тепло </w:t>
      </w:r>
      <w:r>
        <w:rPr>
          <w:rStyle w:val="FontStyle42"/>
          <w:sz w:val="28"/>
          <w:szCs w:val="28"/>
        </w:rPr>
        <w:t>является фактором, определяющим место и способы выращивания теплолюбивых куль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Семена томата начинают прорастать при температуре 14...16 </w:t>
      </w:r>
      <w:r>
        <w:rPr>
          <w:rStyle w:val="FontStyle45"/>
          <w:sz w:val="28"/>
          <w:szCs w:val="28"/>
        </w:rPr>
        <w:t xml:space="preserve">°С. </w:t>
      </w:r>
      <w:r>
        <w:rPr>
          <w:rStyle w:val="FontStyle42"/>
          <w:sz w:val="28"/>
          <w:szCs w:val="28"/>
        </w:rPr>
        <w:t xml:space="preserve">Оптимальная температура для прорастания 20...25 °С. Рост растений прекращается при температуре </w:t>
      </w:r>
      <w:r>
        <w:rPr>
          <w:rStyle w:val="FontStyle40"/>
          <w:sz w:val="28"/>
          <w:szCs w:val="28"/>
        </w:rPr>
        <w:t>1</w:t>
      </w:r>
      <w:r>
        <w:rPr>
          <w:rStyle w:val="FontStyle42"/>
          <w:sz w:val="28"/>
          <w:szCs w:val="28"/>
        </w:rPr>
        <w:t>0 °С, а развитие генеративных органов —при температуре ниже 15 °С и выше 35 °С. Цветение приостанавливается при температуре ниже 12 °С и при температуре выше 30 °С. При температуре — 1 °С может наступить гибель всего растения. Только некоторые сорта выдерживают заморозки до - - 3...—-5 °С. Резкое понижение температуры от 25 до 10 °С и длительное похолодание задерживают рост и развитие растений, вызываю опадение цветк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За период вегетации растений томата сумма средних суточных температур воздуха выше 15 °С должна быть не менее 1100...1200 °С. Опыты показывают, что урожайность плодов томата увеличивается при повышении температуры: при температуре 12...14 °С масса плода на одном растении составляет 132 г; при температуре 15...20 °С — 379 г, при температуре 20...25 °С — 538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Вода </w:t>
      </w:r>
      <w:r>
        <w:rPr>
          <w:rStyle w:val="FontStyle42"/>
          <w:sz w:val="28"/>
          <w:szCs w:val="28"/>
        </w:rPr>
        <w:t>растениями томата в наибольшем количестве потребляется после начала цветения — в период интенсивного роста плодов. До цветения томата необходима пониженная влажность почвы. Для томата, как впрочем для огурца и перца, важно бесперебойное снабжение водой. Томат и перец отличаются относительно высокой засухоустойчивостью по сравнению с огурцом, однако на хорошее (оптимальное) увлажнение почвы они реагируют интенсивным ростом и повышением урожая. В отличие от огурца томат лучше растет и дает более высокий урожай при средней относительной влажности воздуха. Высокая влажность воздуха (выше 60—70%) для томата менее благоприятна. Растения томата нуждаются в умеренной влажности воздуха и почвы. Оптимальная относительная влажность воздуха для него 45—60 %, а лучшая влажность почвы — 65—70 % от наименьшей влагоемкости. В период плодоношения необходима более высокая влажность воздуха (65—70 %) и влажность почвы (80—85 %). Резкие перепады влажности ухудшают рост корневой системы и поступление питательных веществ в растение, что ведет к заболеванию. При неравномерном обеспечении влагой плоды растрескиваются и опадаю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ри совместном действии полива и удобрений урожай томата увеличивается почти вдвое; водотребовательность при этом снижае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Воздух </w:t>
      </w:r>
      <w:r>
        <w:rPr>
          <w:rStyle w:val="FontStyle42"/>
          <w:sz w:val="28"/>
          <w:szCs w:val="28"/>
        </w:rPr>
        <w:t>необходим томату, да и всем другим растениям, с самого начала прорастания семян. При недостатке воздуха семена медленно прорастают, корни приостанавливаются в росте, нарушается нормальный процесс питания. Излишняя загущенность растений или обильная их облиственность затрудняют активный обмен воздуха, его свободную циркуляцию, что чрезмерно повышает влажность воздуха внутри посевов и в результате благоприятствует появлению вредителей и болезней. Удаление нижних листьев в приземном ярусе растений улучшает условия воздухообмена, а также световой, тепловой и водный режи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Питание </w:t>
      </w:r>
      <w:r>
        <w:rPr>
          <w:rStyle w:val="FontStyle42"/>
          <w:sz w:val="28"/>
          <w:szCs w:val="28"/>
        </w:rPr>
        <w:t>растений — важный фактор жизни, определяющий количество и качество урожая. На протяжении всей жизни томатам нужны все элементы питательных веществ. Однако потребность в них по периодам жизни растения неодинакова. В начальный период выращивания рассады нужно больше азота, меньше фосфора и калия. В период до полного цветения первой кисти подкармливают фосфором и калием, после высадки рассады в грунт для интенсивного роста листьев необходимо больше азота. В последующем, когда начинается процесс плодообразования, фосфор совместно с калием способствует ускорению цветения, созреванию плодов и повышению устойчивости растений к болезням. Особую роль в период роста и плодоношения играет азот. Недостаток его отрицательно сказывается на растении: замедляется рост, листья бледнеют, образуются мелкие плоды низкого качества, снижается устойчивость к болезням. Избыток азота вызывает буйный рост листьев и побегов, замедляется плодо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2. Сорта и гибриды томата</w:t>
      </w:r>
    </w:p>
    <w:p>
      <w:pPr>
        <w:pStyle w:val="Style31"/>
        <w:widowControl/>
        <w:spacing w:lineRule="auto" w:line="360"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Для выращивания в открытом грунте и малогабаритных пленочных сооружениях. Алпатьева-905-а. </w:t>
      </w:r>
      <w:r>
        <w:rPr>
          <w:rStyle w:val="FontStyle42"/>
          <w:sz w:val="28"/>
          <w:szCs w:val="28"/>
        </w:rPr>
        <w:t>Сорт детерминантный, растение низкорослое (40—50 см), штамбовое. Плоды округлые, иногда округло-плоские, гладкие, ярко-красные; масса товарного плода — 60—80 г. Вкусовые качества хорошие, сорт салатного назначения, используется и для засол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Белый налив 241. </w:t>
      </w:r>
      <w:r>
        <w:rPr>
          <w:rStyle w:val="FontStyle42"/>
          <w:sz w:val="28"/>
          <w:szCs w:val="28"/>
        </w:rPr>
        <w:t>Сорт раннеспелый, куст детерминантный, обыкновенный, высотой 25—35 см. Плоды округлые или округло-плоские, слаборебристые, красные, многокамерные, массой 53—107 г. Вкусовые качества хороши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Талалихин 186. </w:t>
      </w:r>
      <w:r>
        <w:rPr>
          <w:rStyle w:val="FontStyle42"/>
          <w:sz w:val="28"/>
          <w:szCs w:val="28"/>
        </w:rPr>
        <w:t>Сорт раннеспелый, куст обыкновенный, детерминантный, низкорослый. Плоды плоскоокруглые, гладкие, красные, мясистые, массой 75—12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Грунтовый грибовский 1180. </w:t>
      </w:r>
      <w:r>
        <w:rPr>
          <w:rStyle w:val="FontStyle42"/>
          <w:sz w:val="28"/>
          <w:szCs w:val="28"/>
        </w:rPr>
        <w:t>Сорт раннеспелый, детерминантный, холодостойкий. Плоды округлые или округло-плоские, гладкие, интенсивно красные, среднекамерные, массой 50—7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Невский. </w:t>
      </w:r>
      <w:r>
        <w:rPr>
          <w:rStyle w:val="FontStyle42"/>
          <w:sz w:val="28"/>
          <w:szCs w:val="28"/>
        </w:rPr>
        <w:t>Сорт очень скороспелый, куст небольшой, штамбовый, детерминантный. Плоды плоскоокруглые, массой 41—57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Барнаульский консервный. </w:t>
      </w:r>
      <w:r>
        <w:rPr>
          <w:rStyle w:val="FontStyle42"/>
          <w:sz w:val="28"/>
          <w:szCs w:val="28"/>
        </w:rPr>
        <w:t>Сорт скороспелый, детерминантный, куст высотой 21—49 см. Плоды овально-округлые, гладкие, красно-оранжевые, малокамерные, мелкие, массой 30—5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Сибирский скороспелый. </w:t>
      </w:r>
      <w:r>
        <w:rPr>
          <w:rStyle w:val="FontStyle42"/>
          <w:sz w:val="28"/>
          <w:szCs w:val="28"/>
        </w:rPr>
        <w:t>Сорт раннеспелый, детерминантный. Плоды плоскоокруглые, слаборебристые, массой 60—80 г. Салатного назначения, пригоден для засолк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Нистру. </w:t>
      </w:r>
      <w:r>
        <w:rPr>
          <w:rStyle w:val="FontStyle42"/>
          <w:sz w:val="28"/>
          <w:szCs w:val="28"/>
        </w:rPr>
        <w:t>Сорт среднеспелый, полудетерминантный. Плоды удлиненно-цилиндрические, гладкие, двухкамерные, плотные, массой 40—50 г. Дружносозреваюхций сорт, предназначен для цельноплодного консервирова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Новинка Приднестровья. </w:t>
      </w:r>
      <w:r>
        <w:rPr>
          <w:rStyle w:val="FontStyle42"/>
          <w:sz w:val="28"/>
          <w:szCs w:val="28"/>
        </w:rPr>
        <w:t xml:space="preserve">Сорт среднеспелый, куст обыкновенный, компактный. Пледы удлиненно-цилиндрической формы, со слабой ребристостью, двухкамерные, красного цвета. Масса плода — 40—60 </w:t>
      </w:r>
      <w:r>
        <w:rPr>
          <w:rStyle w:val="FontStyle45"/>
          <w:sz w:val="28"/>
          <w:szCs w:val="28"/>
        </w:rPr>
        <w:t xml:space="preserve">г. </w:t>
      </w:r>
      <w:r>
        <w:rPr>
          <w:rStyle w:val="FontStyle42"/>
          <w:sz w:val="28"/>
          <w:szCs w:val="28"/>
        </w:rPr>
        <w:t>Сорт дружно-созревающий, предназначен для цельноплодного консервирования и изготовления томат-паст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Перемога 165. </w:t>
      </w:r>
      <w:r>
        <w:rPr>
          <w:rStyle w:val="FontStyle42"/>
          <w:sz w:val="28"/>
          <w:szCs w:val="28"/>
        </w:rPr>
        <w:t>Сорт среднеранний, полудетерминантный. Плоды округлые или плоскоокрутлые, гладкие, красные, среднего размера и крупные, среднекамерные, массой 90—120 г. Вкусовые качества высоки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Для выращивания в теплицах. ГрибовскийЛ-50. </w:t>
      </w:r>
      <w:r>
        <w:rPr>
          <w:rStyle w:val="FontStyle42"/>
          <w:sz w:val="28"/>
          <w:szCs w:val="28"/>
        </w:rPr>
        <w:t>Сорт высокорослый. Плоды округлые, крупные, массой 100—120 г. Вкусовые качества отличны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Уральский многоплодный. </w:t>
      </w:r>
      <w:r>
        <w:rPr>
          <w:rStyle w:val="FontStyle42"/>
          <w:sz w:val="28"/>
          <w:szCs w:val="28"/>
        </w:rPr>
        <w:t>Сорт среднеспелый, куст обыкновенный, высокорослый. Плбды плоскоокруглые, слаборебристые, красные, массой 40—7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Вировский скороспелый. </w:t>
      </w:r>
      <w:r>
        <w:rPr>
          <w:rStyle w:val="FontStyle42"/>
          <w:sz w:val="28"/>
          <w:szCs w:val="28"/>
        </w:rPr>
        <w:t>Гибрид индетерминантный, скороспелый. Плоды плоскоокруглые, слабопереднеребристые, массой 80—13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Ласточка. </w:t>
      </w:r>
      <w:r>
        <w:rPr>
          <w:rStyle w:val="FontStyle42"/>
          <w:sz w:val="28"/>
          <w:szCs w:val="28"/>
        </w:rPr>
        <w:t>Гибрид индетерминантный, высокорослый. Плоды плоскоокруглые, гладкие, массой 65—85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Викторина. </w:t>
      </w:r>
      <w:r>
        <w:rPr>
          <w:rStyle w:val="FontStyle42"/>
          <w:sz w:val="28"/>
          <w:szCs w:val="28"/>
        </w:rPr>
        <w:t>Сорт среднеранний, тип кус га дегерминантный. Плоды округлые, частично плоскоокрутлые, гладкие, крупные, массой 150—200 г. Окраска зрелого плода интенсивно-красная. Предназначен для употребления в свежем виде и переработки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3"/>
          <w:sz w:val="28"/>
          <w:szCs w:val="28"/>
        </w:rPr>
        <w:t xml:space="preserve">Персей. </w:t>
      </w:r>
      <w:r>
        <w:rPr>
          <w:rStyle w:val="FontStyle42"/>
          <w:sz w:val="28"/>
          <w:szCs w:val="28"/>
        </w:rPr>
        <w:t>Сорт среднеранний, тип куста детерминантный. Плоды плоскоокрутлые, крупные, массой 110— 130 г, ярко-красной окрас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Поток. </w:t>
      </w:r>
      <w:r>
        <w:rPr>
          <w:rStyle w:val="FontStyle42"/>
          <w:sz w:val="28"/>
          <w:szCs w:val="28"/>
        </w:rPr>
        <w:t>Сорт среднеранний, детерминантного типа. Плоды округлые и плоскоокруглые, гладкие, плотные, массой 120—130 г. Окраска плода интенсивно-крас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Агата. </w:t>
      </w:r>
      <w:r>
        <w:rPr>
          <w:rStyle w:val="FontStyle42"/>
          <w:sz w:val="28"/>
          <w:szCs w:val="28"/>
        </w:rPr>
        <w:t>Сорт среднеранний, детерминантный, высотой 33—45 см. Плоды плоскоокруглые, массой 70—100 г. Окраска плода красна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Благовест. </w:t>
      </w:r>
      <w:r>
        <w:rPr>
          <w:rStyle w:val="FontStyle42"/>
          <w:sz w:val="28"/>
          <w:szCs w:val="28"/>
        </w:rPr>
        <w:t>Гибрид раннеспелый, детерминантный, с дружной отдачей урожая. Соцветие простое, закладывается над 7—8-м листом, последующие соцветия—через 1—2 листа. Плоды округлые, гладкие, массой 100—11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Дружок. </w:t>
      </w:r>
      <w:r>
        <w:rPr>
          <w:rStyle w:val="FontStyle42"/>
          <w:sz w:val="28"/>
          <w:szCs w:val="28"/>
        </w:rPr>
        <w:t>Гибрид раннеспелый, с дружной отдачей урожая. Растение супердетерминантного типа. Соцветие простое, закладывается над 6—7-м листом, последующие —через 1 —2 листа. Плоды округлые, гладкие, массой 80—90 г. Окраска плода ярко-красна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Ураган. </w:t>
      </w:r>
      <w:r>
        <w:rPr>
          <w:rStyle w:val="FontStyle42"/>
          <w:sz w:val="28"/>
          <w:szCs w:val="28"/>
        </w:rPr>
        <w:t>Гибрид скороспелый. Первое соцветие закладывается над 6—7-м листом, последующие — через 1—2 листа. В соцветии формируется 5—8 плодов. Плоды округлые, гладкие, массой 80—90 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Малышок. </w:t>
      </w:r>
      <w:r>
        <w:rPr>
          <w:rStyle w:val="FontStyle42"/>
          <w:sz w:val="28"/>
          <w:szCs w:val="28"/>
        </w:rPr>
        <w:t>Гибрид раннеспелый. Высота главного стебля 50 см. Первое соцветие закладывается над 6—7-м листом, последующие—через 1—2 листа. Плоды массой 60—65 г. Формируют в 1—2 стебля, прищипку точки роста не проводя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3"/>
          <w:sz w:val="28"/>
          <w:szCs w:val="28"/>
        </w:rPr>
        <w:t xml:space="preserve">Красная стрела. </w:t>
      </w:r>
      <w:r>
        <w:rPr>
          <w:rStyle w:val="FontStyle42"/>
          <w:sz w:val="28"/>
          <w:szCs w:val="28"/>
        </w:rPr>
        <w:t>Гибрид раннеспелый, детерминантного типа. Высота главного стебля 1—4 м. Первая цветочная кисть закладывается над 6—8-м листом, последующие кисти через 1 лист. Плоды округлые, гладкие или слаборебристые, красные, массой 70—100 г. Ценится за дружное созревание плодов, устойчивость к пониженной освещенности и колебаниям температуры. Рекомендуется для выращивания в весенних пленочных и в зимних остекленных теплиц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3"/>
          <w:sz w:val="28"/>
          <w:szCs w:val="28"/>
        </w:rPr>
        <w:t xml:space="preserve">Де-Барао. </w:t>
      </w:r>
      <w:r>
        <w:rPr>
          <w:rStyle w:val="FontStyle42"/>
          <w:sz w:val="28"/>
          <w:szCs w:val="28"/>
        </w:rPr>
        <w:t>Сорт среднепоздний. Высота растения 2—5 м. Плоды овально-удлиненные, красные, массой 50—120 г. Сорт высокоурожайный, устойчив к пониженной освещенности и температуре. Формируется в 2—3 стеб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Рекомендуется для выращивания в пленочных теплицах и открытом грунте (около стен хозяйственных построек, расположенных с южной стороны и хорошо защищенных от ветров). Плоды долго хранятся, используются для потребления в свежем виде и консерв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>Имеются сорта Де-Барао с желтой, оранжевой и черной окраской плодов.</w:t>
      </w:r>
    </w:p>
    <w:p>
      <w:pPr>
        <w:pStyle w:val="Style31"/>
        <w:widowControl/>
        <w:spacing w:lineRule="auto" w:line="360"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3. Выращивание томата в теплицах</w:t>
      </w:r>
    </w:p>
    <w:p>
      <w:pPr>
        <w:pStyle w:val="Style31"/>
        <w:widowControl/>
        <w:spacing w:lineRule="auto" w:line="360"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одготовка теплиц к посадке томата производится так же, как и для огурца, но исключается внесение свежего навоз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Томаты высаживают в обогреваемые теплицы в марте—начале апреля, в необогреваемые — в юнце апреля— начале мая. Для посадки используют рассаду 45—60-дневного возраста. Расстояние между рядами делают 60— 80 см, в ряду — от 25 до 40 см в зависимости от сорта. Техника посадки такая же, как и посадка огурца. Штамбовые, низкорослые сорта выращивают без опоры, высокорослые сорта привязывают к кольям или шпалер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Уход за растениями состоит в поддержании нужного температурного и влажностного режима, подкормке, поливе, формировании куста и пасынковании, борьбе с вредителями и болезн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Для растений томата оптимальная температура воздуха днем составляет 18...24° С, ночью— 15... 18 °С; температура почвы не ниже 16° С и не выше 22° С; относительная влажность воздуха — 60—70 %; влажность почвы — 70—75 % от наименьшей влагоемкости. Очень опасно повышение влажности воздуха и почвы, 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что часто приводит к заболеванию растений серой гнилью, бурой пятнистостью. Томаты требуют хорошей вентиляции, умеренной влажности почвы, а в период массового цветения более низкой влажности воздуха. Поэтом) поливают растение умеренно и после каждого полива, как только почва немного просохнет, рыхлят. Рыхление замедляет испарение влаги из почвы и обеспечивает активное поступление воздуха к корням, лучший газообме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В теплице томаты формируют в один стебель. Боковые побеги в пазухе листьев — пасынки — при достижении </w:t>
      </w:r>
      <w:r>
        <w:rPr>
          <w:rStyle w:val="FontStyle45"/>
          <w:sz w:val="28"/>
          <w:szCs w:val="28"/>
        </w:rPr>
        <w:t>3—</w:t>
      </w:r>
      <w:r>
        <w:rPr>
          <w:rStyle w:val="FontStyle42"/>
          <w:sz w:val="28"/>
          <w:szCs w:val="28"/>
        </w:rPr>
        <w:t>5 см выламывают или вырезают ножницами (рис. 29) Пасынкование приходится проводить несколько раз за сезон и его нужно делать своевременно, не допуская перерастания. Старые нижние пожелтевшие листья надо регулярно удалять, что способствует активному газообмену в приземной части. Для улучшения роста корневой системы и питания растений, стебли окучивают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Растения подкармливают через каждые 2— </w:t>
      </w:r>
      <w:r>
        <w:rPr>
          <w:rStyle w:val="FontStyle45"/>
          <w:sz w:val="28"/>
          <w:szCs w:val="28"/>
        </w:rPr>
        <w:t xml:space="preserve">3 </w:t>
      </w:r>
      <w:r>
        <w:rPr>
          <w:rStyle w:val="FontStyle42"/>
          <w:sz w:val="28"/>
          <w:szCs w:val="28"/>
        </w:rPr>
        <w:t xml:space="preserve">недели. В период от цветения первой цветочной кисти до массового завязывания </w:t>
      </w:r>
      <w:r>
        <w:rPr>
          <w:rStyle w:val="FontStyle45"/>
          <w:sz w:val="28"/>
          <w:szCs w:val="28"/>
        </w:rPr>
        <w:t xml:space="preserve">плодов </w:t>
      </w:r>
      <w:r>
        <w:rPr>
          <w:rStyle w:val="FontStyle42"/>
          <w:sz w:val="28"/>
          <w:szCs w:val="28"/>
        </w:rPr>
        <w:t xml:space="preserve">дозы </w:t>
      </w:r>
      <w:r>
        <w:rPr>
          <w:rStyle w:val="FontStyle45"/>
          <w:sz w:val="28"/>
          <w:szCs w:val="28"/>
        </w:rPr>
        <w:t xml:space="preserve">минеральных удобрений дают </w:t>
      </w:r>
      <w:r>
        <w:rPr>
          <w:rStyle w:val="FontStyle42"/>
          <w:sz w:val="28"/>
          <w:szCs w:val="28"/>
        </w:rPr>
        <w:t xml:space="preserve">в </w:t>
      </w:r>
      <w:r>
        <w:rPr>
          <w:rStyle w:val="FontStyle45"/>
          <w:sz w:val="28"/>
          <w:szCs w:val="28"/>
        </w:rPr>
        <w:t>пределах: 1</w:t>
      </w:r>
      <w:r>
        <w:rPr>
          <w:rStyle w:val="FontStyle44"/>
          <w:sz w:val="28"/>
          <w:szCs w:val="28"/>
        </w:rPr>
        <w:t>0</w:t>
      </w:r>
      <w:r>
        <w:rPr>
          <w:rStyle w:val="FontStyle42"/>
          <w:sz w:val="28"/>
          <w:szCs w:val="28"/>
        </w:rPr>
        <w:t>—15 г аммиач</w:t>
      </w:r>
      <w:r>
        <w:rPr>
          <w:rStyle w:val="FontStyle45"/>
          <w:sz w:val="28"/>
          <w:szCs w:val="28"/>
        </w:rPr>
        <w:t xml:space="preserve">ной селитры, </w:t>
      </w:r>
      <w:r>
        <w:rPr>
          <w:rStyle w:val="FontStyle44"/>
          <w:sz w:val="28"/>
          <w:szCs w:val="28"/>
        </w:rPr>
        <w:t>5(У</w:t>
      </w:r>
      <w:r>
        <w:rPr>
          <w:rStyle w:val="FontStyle45"/>
          <w:sz w:val="28"/>
          <w:szCs w:val="28"/>
        </w:rPr>
        <w:t xml:space="preserve">—60 </w:t>
      </w:r>
      <w:r>
        <w:rPr>
          <w:rStyle w:val="FontStyle42"/>
          <w:sz w:val="28"/>
          <w:szCs w:val="28"/>
        </w:rPr>
        <w:t xml:space="preserve">г </w:t>
      </w:r>
      <w:r>
        <w:rPr>
          <w:rStyle w:val="FontStyle45"/>
          <w:sz w:val="28"/>
          <w:szCs w:val="28"/>
        </w:rPr>
        <w:t xml:space="preserve">суперфосфата и </w:t>
      </w:r>
      <w:r>
        <w:rPr>
          <w:rStyle w:val="FontStyle42"/>
          <w:sz w:val="28"/>
          <w:szCs w:val="28"/>
        </w:rPr>
        <w:t xml:space="preserve">30—40 г </w:t>
      </w:r>
      <w:r>
        <w:rPr>
          <w:rStyle w:val="FontStyle45"/>
          <w:sz w:val="28"/>
          <w:szCs w:val="28"/>
        </w:rPr>
        <w:t xml:space="preserve">хлористого калия на 10 л </w:t>
      </w:r>
      <w:r>
        <w:rPr>
          <w:rStyle w:val="FontStyle42"/>
          <w:sz w:val="28"/>
          <w:szCs w:val="28"/>
        </w:rPr>
        <w:t xml:space="preserve">воды. В </w:t>
      </w:r>
      <w:r>
        <w:rPr>
          <w:rStyle w:val="FontStyle45"/>
          <w:sz w:val="28"/>
          <w:szCs w:val="28"/>
        </w:rPr>
        <w:t xml:space="preserve">период плодоношения увеличивают дозу внесения аммиачной селитры до 30 - </w:t>
      </w:r>
      <w:r>
        <w:rPr>
          <w:rStyle w:val="FontStyle42"/>
          <w:sz w:val="28"/>
          <w:szCs w:val="28"/>
        </w:rPr>
        <w:t>40 г, хлористого калия — до 50—60 г, а дозу суперфосфата уменьшают до 40 г. На одно растение расходуют I л раствора минеральных удобрений. Азотные удобрения можно заменить подкормкой навозной жижей или птичьим пометом. Навозную жижу разводят в 5—6-кратном, птичий помет — в 12—15-кратном количестве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>Во время цветения желательно проводить потряхивание цветочных кистей, чтобы созревшая пыльца высыпалась в большем количестве из пыльников цветка и попадала на рыльце пестика. Встряхивают растения ежедневно в середине дня. В период массового цветения и плодообразования влажность воздуха снижают до 50% усиленной вентиляцией и проведением умеренных поливов. В это время нельзя допускать даже кратковременной сухости почвы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4. Выращивание томата в парниках и тоннелях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42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42"/>
          <w:sz w:val="28"/>
          <w:szCs w:val="28"/>
        </w:rPr>
        <w:t>В парниках на биообогреве рассаду высаживают в середине или конце апреля, в пленочные парники и тоннели в начале мая. Толщина насыпного питательного фунта в парниках — 20—25 см. В парники рассаду низкорослых сортов высаживают в 4 ряда с междурядьями 30 см, в ряду — 25—30 см; высокорослых сортов — в 3 ряда с междурядьями 40 см, в ряду — 30—40 см. Растение формируют в один стебель. Низкорослые сорта прищипывают над второй кистью, чтобы получить ранний урожай.</w:t>
      </w:r>
    </w:p>
    <w:p>
      <w:pPr>
        <w:pStyle w:val="Style31"/>
        <w:widowControl/>
        <w:spacing w:lineRule="auto" w:line="360"/>
        <w:ind w:firstLine="709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При выращивании в тоннельных укрытиях посадка двухстрочная с междурядьями 30—35 см, в ряду — 25 — 40 см в зависимости от сорта. В них преимущественно выращивают низкорослые, штамбовые сорта, не требующие опоры. 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В парниках после высадки рассады для высокорослых сортов устанавливают колья. В течение лета стебли подвязывают к кольям 2 раз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В пленочных парниках культуру ведут в один-два стебля, с оставлением на каждом растении не более 3— 5 кистей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Уход за растениями в парниках и тоннелях такой же, что и в теплицах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4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5. Выращивание томата в открытом грунте</w:t>
      </w:r>
    </w:p>
    <w:p>
      <w:pPr>
        <w:pStyle w:val="Style31"/>
        <w:widowControl/>
        <w:spacing w:lineRule="auto" w:line="360"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Рассаду высаживают в конце мая—начале июня, когда минует опасность заморозков. При наличии надежной защиты от заморозков — высаживают в начале мая. В северных и северо-западных районах Нечерноземья лучшие результаты дает посадка на грядах и гребнях, которые лучше прогреваются, обеспечивают более благоприятный тепловой и воздушный режим, чем ровная поверхность пол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Лучшими предшественниками для томата являются капуста, тыквенные, корнеплодные и бобовые культуры, расположенные на освещенных, хорошо прогреваемых участках. Томаты предпочитают высокоплодородные, легкие и средние по механическому составу поч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Обработку почвы под томаты начинают с осени. При копке вносят по 10—12 кг на 1 м перепревшего навоза, перегноя или компоста. Весной, как только почва прогреется, начнет хорошо крошится, ее перекапывают и выравнивают граблями. В это же время вносят и минеральные удобрения: 100 г мочевины, или 50 г аммиачной селитры, 300—400 г суперфосфата и 200 г хлористого калия на 10 м. Непосредственно перед посадкой </w:t>
      </w:r>
      <w:r>
        <w:rPr>
          <w:rStyle w:val="FontStyle45"/>
          <w:sz w:val="28"/>
          <w:szCs w:val="28"/>
        </w:rPr>
        <w:t xml:space="preserve">проводят рыхление почвы ручным </w:t>
      </w:r>
      <w:r>
        <w:rPr>
          <w:rStyle w:val="FontStyle42"/>
          <w:sz w:val="28"/>
          <w:szCs w:val="28"/>
        </w:rPr>
        <w:t>культиватором или грабл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Низкорослые сорта томата высаживают с междурядьями 60—70 см, в ряду — 25—30 см, а высокорослые — 70 см </w:t>
      </w:r>
      <w:r>
        <w:rPr>
          <w:rStyle w:val="FontStyle45"/>
          <w:sz w:val="28"/>
          <w:szCs w:val="28"/>
        </w:rPr>
        <w:t xml:space="preserve">между </w:t>
      </w:r>
      <w:r>
        <w:rPr>
          <w:rStyle w:val="FontStyle42"/>
          <w:sz w:val="28"/>
          <w:szCs w:val="28"/>
        </w:rPr>
        <w:t>рядами, 50—60 см в ряд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Перед посадкой вечером рассаду поливают. Посадку производят по шнурку, вдоль которого делают лунки глубиной 10— 12 </w:t>
      </w:r>
      <w:r>
        <w:rPr>
          <w:rStyle w:val="FontStyle45"/>
          <w:sz w:val="28"/>
          <w:szCs w:val="28"/>
        </w:rPr>
        <w:t xml:space="preserve">см. </w:t>
      </w:r>
      <w:r>
        <w:rPr>
          <w:rStyle w:val="FontStyle42"/>
          <w:sz w:val="28"/>
          <w:szCs w:val="28"/>
        </w:rPr>
        <w:t>В каждую лунку кладут по 300—500 г органоминеральной смеси и поливают из расчета 0,5—1 л на одно растение. После высадки рассады почву вокруг растений мульчируют торф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Уход за растениями состоит в регулярном рыхлении почвы, поливе, подкормке, формировании стебля, окучивании, борьбе </w:t>
      </w:r>
      <w:r>
        <w:rPr>
          <w:rStyle w:val="FontStyle45"/>
          <w:sz w:val="28"/>
          <w:szCs w:val="28"/>
        </w:rPr>
        <w:t xml:space="preserve">с </w:t>
      </w:r>
      <w:r>
        <w:rPr>
          <w:rStyle w:val="FontStyle42"/>
          <w:sz w:val="28"/>
          <w:szCs w:val="28"/>
        </w:rPr>
        <w:t>сорняками, вредителями и болезн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Рыхлят почву после каждого дождя и полива. В жаркую, сухую погоду рыхление способствует уменьшению испарения влаги из почвы, а в дождливую, холодную погоду — обеспечивает лучший газообмен между воздухом и почвой, уменьшает возможность заболевания растений грибными болезня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оливать растения томата надо умеренно, не допуская переувлажнения и сухости почвы. Нерегулярный полив растений в жаркое лето часто приводит к заболеванию плодов вершинной гнилью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Для придания стеблям надежной устойчивости, усиления роста корневой системы, проводят окучивание влажной почвой. За сезон окучивают 2—3 раза. Высокостебельные растения для устойчивости подвязывают к колья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Формирование растений начинается </w:t>
      </w:r>
      <w:r>
        <w:rPr>
          <w:rStyle w:val="FontStyle45"/>
          <w:sz w:val="28"/>
          <w:szCs w:val="28"/>
        </w:rPr>
        <w:t xml:space="preserve">с </w:t>
      </w:r>
      <w:r>
        <w:rPr>
          <w:rStyle w:val="FontStyle42"/>
          <w:sz w:val="28"/>
          <w:szCs w:val="28"/>
        </w:rPr>
        <w:t>регулярного удаления пасынков. Высокорослые (индетерминантные) сор</w:t>
      </w:r>
      <w:r>
        <w:rPr>
          <w:rStyle w:val="FontStyle45"/>
          <w:sz w:val="28"/>
          <w:szCs w:val="28"/>
        </w:rPr>
        <w:t xml:space="preserve">та выращивают в один стебель, при </w:t>
      </w:r>
      <w:r>
        <w:rPr>
          <w:rStyle w:val="FontStyle42"/>
          <w:sz w:val="28"/>
          <w:szCs w:val="28"/>
        </w:rPr>
        <w:t xml:space="preserve">благоприятной погоде — </w:t>
      </w:r>
      <w:r>
        <w:rPr>
          <w:rStyle w:val="FontStyle45"/>
          <w:sz w:val="28"/>
          <w:szCs w:val="28"/>
        </w:rPr>
        <w:t xml:space="preserve">в два (рис. </w:t>
      </w:r>
      <w:r>
        <w:rPr>
          <w:rStyle w:val="FontStyle42"/>
          <w:sz w:val="28"/>
          <w:szCs w:val="28"/>
        </w:rPr>
        <w:t xml:space="preserve">30). </w:t>
      </w:r>
      <w:r>
        <w:rPr>
          <w:rStyle w:val="FontStyle45"/>
          <w:sz w:val="28"/>
          <w:szCs w:val="28"/>
        </w:rPr>
        <w:t xml:space="preserve">При этом вторым стеблем служит </w:t>
      </w:r>
      <w:r>
        <w:rPr>
          <w:rStyle w:val="FontStyle42"/>
          <w:sz w:val="28"/>
          <w:szCs w:val="28"/>
        </w:rPr>
        <w:t xml:space="preserve">пасынок — </w:t>
      </w:r>
      <w:r>
        <w:rPr>
          <w:rStyle w:val="FontStyle45"/>
          <w:sz w:val="28"/>
          <w:szCs w:val="28"/>
        </w:rPr>
        <w:t xml:space="preserve">побег под первой </w:t>
      </w:r>
      <w:r>
        <w:rPr>
          <w:rStyle w:val="FontStyle42"/>
          <w:sz w:val="28"/>
          <w:szCs w:val="28"/>
        </w:rPr>
        <w:t xml:space="preserve">цветочной </w:t>
      </w:r>
      <w:r>
        <w:rPr>
          <w:rStyle w:val="FontStyle45"/>
          <w:sz w:val="28"/>
          <w:szCs w:val="28"/>
        </w:rPr>
        <w:t>кистью. Все остальные побеги</w:t>
      </w:r>
      <w:r>
        <w:rPr>
          <w:rStyle w:val="FontStyle42"/>
          <w:sz w:val="28"/>
          <w:szCs w:val="28"/>
        </w:rPr>
        <w:t xml:space="preserve">-пасынки </w:t>
      </w:r>
      <w:r>
        <w:rPr>
          <w:rStyle w:val="FontStyle45"/>
          <w:sz w:val="28"/>
          <w:szCs w:val="28"/>
        </w:rPr>
        <w:t xml:space="preserve">удаляют. Первым же стеблем </w:t>
      </w:r>
      <w:r>
        <w:rPr>
          <w:rStyle w:val="FontStyle42"/>
          <w:sz w:val="28"/>
          <w:szCs w:val="28"/>
        </w:rPr>
        <w:t>является главный стебель. Низкорослые (детерминантные) раннеспелые сорта можно выращивать без формирования, однако в более северных районах и в дождливые годы их надо пасынковать и подвязывать к колья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Нижние стареющие листья своевременно обрезаю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Первую подкормку проводят через </w:t>
      </w:r>
      <w:r>
        <w:rPr>
          <w:rStyle w:val="FontStyle45"/>
          <w:sz w:val="28"/>
          <w:szCs w:val="28"/>
        </w:rPr>
        <w:t>10—</w:t>
      </w:r>
      <w:r>
        <w:rPr>
          <w:rStyle w:val="FontStyle42"/>
          <w:sz w:val="28"/>
          <w:szCs w:val="28"/>
        </w:rPr>
        <w:t>1</w:t>
      </w:r>
      <w:r>
        <w:rPr>
          <w:rStyle w:val="FontStyle45"/>
          <w:sz w:val="28"/>
          <w:szCs w:val="28"/>
        </w:rPr>
        <w:t xml:space="preserve">5 </w:t>
      </w:r>
      <w:r>
        <w:rPr>
          <w:rStyle w:val="FontStyle42"/>
          <w:sz w:val="28"/>
          <w:szCs w:val="28"/>
        </w:rPr>
        <w:t>дней после посадки, вторую — в начале массового цветения, третью — в период плодообразования. Дозы внесения удобрений такие же, как и при выращивании в парника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>Примерно с середины августа наступают холодные росы. Они часто вызывают заболевание растений фитофтороз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42"/>
          <w:sz w:val="28"/>
          <w:szCs w:val="28"/>
        </w:rPr>
        <w:t xml:space="preserve">В это время на ночь и в холодную погоду растения желательно укрывать пленочными сооружениями. Если этого сделать нельзя, то лучше крупные зеленые плоды снять на дозревание. В сухом помещении плоды дозревают. Для быстрого дозревания необходима температура воздуха в пределах </w:t>
      </w:r>
      <w:r>
        <w:rPr>
          <w:rStyle w:val="FontStyle45"/>
          <w:sz w:val="28"/>
          <w:szCs w:val="28"/>
        </w:rPr>
        <w:t xml:space="preserve">20...25 </w:t>
      </w:r>
      <w:r>
        <w:rPr>
          <w:rStyle w:val="FontStyle42"/>
          <w:sz w:val="28"/>
          <w:szCs w:val="28"/>
        </w:rPr>
        <w:t xml:space="preserve">°С, а для медленного </w:t>
      </w:r>
      <w:r>
        <w:rPr>
          <w:rStyle w:val="FontStyle45"/>
          <w:sz w:val="28"/>
          <w:szCs w:val="28"/>
        </w:rPr>
        <w:t>10...15 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42"/>
          <w:sz w:val="28"/>
          <w:szCs w:val="28"/>
        </w:rPr>
        <w:t>Плоды томата убирают по мере созревания. При уборке надо обязательно срывать больные, поврежденные, уродливые плод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i/>
      <w:i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 w:before="0" w:after="0"/>
      <w:ind w:firstLine="33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9" w:before="0" w:after="0"/>
      <w:ind w:firstLine="326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8:00Z</dcterms:created>
  <dc:creator>VENOM</dc:creator>
  <dc:description/>
  <cp:keywords/>
  <dc:language>en-US</dc:language>
  <cp:lastModifiedBy>Mage</cp:lastModifiedBy>
  <dcterms:modified xsi:type="dcterms:W3CDTF">2011-10-08T12:18:00Z</dcterms:modified>
  <cp:revision>2</cp:revision>
  <dc:subject/>
  <dc:title>Реферат </dc:title>
</cp:coreProperties>
</file>