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3"/>
        <w:keepNext w:val="false"/>
        <w:spacing w:lineRule="auto" w:line="360"/>
        <w:ind w:hanging="0"/>
        <w:rPr/>
      </w:pPr>
      <w:r>
        <w:rPr>
          <w:b/>
          <w:bCs/>
          <w:color w:val="000000"/>
        </w:rPr>
        <w:t>Методична розробк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ля проведення занять з навчальної дисциплін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«Автомобільна техніка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Тема: "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Будова двигуна та його робота"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м. Суми – 200 р.</w:t>
      </w:r>
      <w:r>
        <w:br w:type="page"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Будова двигуна та його робот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ступна частин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uk-UA"/>
        </w:rPr>
        <w:t>Товариші курсанти! Сьогодні ми приступаємо до вивчання однієї з складових частин автомобіля – двигун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uk-UA"/>
        </w:rPr>
        <w:t>На автобусах, легкових та вантажних автомобілях можуть встановлюватися двигуни внутрішнього згоряння, електричні парові та газотурбінні. Найбільше розповсюдження отримали поршневі двигуни внутрішнього згоряння, тобто такі двигуни, всередині циліндрів яких згоряє паливо-повітряна суміш. Теплова енергія, яка виділяється, за допомогою механізмів та систем перетворюється в механічну енергію і у вигляді крутного моменту через трансмісію підводиться до ведучих коліс автомобіля, приводячи його в рух. Такі двигуни мають достатню потужність, відносно невеликі розміри та масу, компактні, надійні, мають значний запас ходу, технологія їх виготовлення добре налагоджена, заводи мають відповідні інженерні кадри і станочне обладнання, а робітники – високу кваліфікацію, тому виготовлення двигуна коштує відносно недорого, а строк служби значний.</w: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Основна частина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Будова і схеми роботи одноциліндрового і багатоциліндрового двигунів внутрішнього згоряння(ДВЗ). Класифікація ДВЗ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Двигуном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називається машина, в якій той або інший вид енергії перетворюється в механічну роботу. Двигуни, в яких теплова енергія перетворюється в механічну роботу є теплови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Двигуни, в яких паливо згоряє безпосередньо всередині циліндра і енергія газів, які при цьому утворюються, сприймається рухомим в циліндрі поршнем, називається поршневим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двигуном внутрішнього згоря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ДВЗ). Такі двигуни, в основному, використовуються на сучасних автомобілях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айпростіший поршневий двигун складається з циліндра і картера, який знизу закритий піддоном. Усередині циліндра переміщується поршень з компресійними (ущільнювальними) кільцями, що має форму стакана з днищем у верхній частині. Поршень через поршневий палець і шатун зв’язаний з колінчастим валом, який обертається в корінних підшипниках розташованих у картері. Колінчастий вал складається з корінних шийок, щік і шатунної шийки. Циліндр, поршень, шатун і колінчастий вал утворюють так званий кривошипно-шатунний механізм, який перетворює зворотно-поступальний рух поршня в обертальний рух колінчастого в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верху циліндр накритий головкою з клапанами, відкриття і закриття яких точно узгоджене з обертанням колінчастого вала, а отже і з переміщенням поршн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ереміщення поршня обмежується двома крайніми положеннями, при яких його швидкість дорівнює нулю: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верхньою мертвою точкою (ВМТ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), що відповідає найбільшому віддаленню поршня від вала;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нижньою мертвою точкою (НМТ),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яка відповідає найменшому його віддаленню від в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езупинний рух поршня через мертві точки забезпечується маховиком, що має форму диска з масивним ободо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ідстань, що її проходить поршень між мертвими точками, називається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ходом поршня S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vertAlign w:val="subscript"/>
          <w:lang w:val="uk-UA"/>
        </w:rPr>
        <w:t>h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, а відстань між осями корінних і шатунних шийок –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адіусом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кривошипа R</w:t>
      </w:r>
      <w:r>
        <w:rPr>
          <w:rFonts w:cs="Times New Roman" w:ascii="Times New Roman" w:hAnsi="Times New Roman"/>
          <w:color w:val="000000"/>
          <w:sz w:val="28"/>
          <w:lang w:val="uk-UA"/>
        </w:rPr>
        <w:t>. Хід поршня дорівнює двом радіусам кривошипа: =2R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’єм, що його описує поршень за один хід, називається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обочим об’ємом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циліндра (літражем) Vп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Об’єм над поршнем Vc у положенні ВМТ називається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об’ємом камери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згоряння (стиску</w:t>
      </w:r>
      <w:r>
        <w:rPr>
          <w:rFonts w:cs="Times New Roman" w:ascii="Times New Roman" w:hAnsi="Times New Roman"/>
          <w:color w:val="000000"/>
          <w:sz w:val="28"/>
          <w:lang w:val="uk-UA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ума робочого об’єму циліндра та об’єму камери згоряння є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повним об’ємом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 xml:space="preserve">циліндра </w:t>
      </w:r>
      <w:r>
        <w:rPr>
          <w:rFonts w:cs="Times New Roman" w:ascii="Times New Roman" w:hAnsi="Times New Roman"/>
          <w:color w:val="000000"/>
          <w:sz w:val="28"/>
          <w:lang w:val="uk-UA"/>
        </w:rPr>
        <w:t>Vп=Vsh+Vc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ідношення повного об’єму циліндра до об’єму камери згоряння називається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ступенем стиску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Vп/Vc=E. Ступінь стиску є важливим параметром двигунів внутрішнього згоряння, оскільки дуже впливає на їх економічність і продуктивність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Принцип роботи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Дія поршневого двигуна внутрішнього згоряння грунтується на використанні роботи розширення нагрітих газів під час руху поршня від ВМТ до НМ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агрівання газів у положенні ВМТ досягається в результаті згоряння у циліндрі палива, змішаного з повітрям. При цьому підвищується температура газів і їх тиск. Оскільки тиск під поршнем дорівнює атмосферному, а в циліндрі він набагато більший, то під дією різниці тисків поршень переміщуватиметься вниз, при цьому гази розширюються, здійснюючи корисну роботу. Робота, виконувана газами, що розширюються, за допомогою кривошипно-шатунного механізму передається колінчастому валу, а від нього на трансмісію і колеса автомобіл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Щоб двигун постійно виробляв механічну енергію, циліндр треба періодично заповнювати новими порціями повітря через впускний клапан і палива через форсунку або подавати через впускний клапан суміш повітря з паливом. Продукти згоряння палива після їх розширення видаляються з циліндра через випускний клапан. Це завдання виконують механізм газорозподілу, що керує відкриттям і закриттям клапанів, і система подачі палив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и роботі двигуна встановлюють певну послідовність чергування тактів, яку називают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порядком роботи двигуна</w:t>
      </w:r>
      <w:r>
        <w:rPr>
          <w:rFonts w:cs="Times New Roman" w:ascii="Times New Roman" w:hAnsi="Times New Roman"/>
          <w:color w:val="000000"/>
          <w:sz w:val="28"/>
          <w:lang w:val="uk-UA"/>
        </w:rPr>
        <w:t>. Для рівномірного обертання колінчастого вала і плавної роботи двигуна конструктори прагнуть встановити такий порядок роботи, щоб робочі ходи в окремих циліндрах чергувались через рівні кути повороту колінчастого вал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рядок роботи двигуна залежить від кількості і розміщення його циліндрів і конструктивної схеми взаємного розміщення кривошипів колінчастого вала. Порядок роботи забезпечується також своєчасним відкриванням і закриванням клапанів і запалюванням робочої суміші, тобто роботою механізма газорозподілення і системи запалюванн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По способу здійснення робочого процесу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оршневі двигуни внутрішнього згоряння бувають із зовнішнім сумішеутворенням і запалюванням горючої суміші від електричної іскри із внутрішнім сумішеутворюванням і самозапалюванням суміші внаслідок високої температури стиснутого повітря (дизелі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ерші із них по виду палива, яке використовується, діляться на дві групи: карбюраторні, які працюють на легкому рідкому паливі (бензині), і газові, які працюють на газу (генераторному, природному тощо). Робочий цикл і конструкція цих двигунів однакові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 карбюраторних і газових двигунах горюча суміш палива або газу з повітрям готується поза циліндра за допомогою спеціального прилада – карбюратора або змішувача. Приготована горюча суміш поступає в циліндри і запалюється від стороннього джерела тепла (електричної іскри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вигуни з внутрішнім сумішеутворюванням і запалюванням від стиску – дизелі – працюють на важкому рідкому (дизельному) паливі. В них суміш готується всередині циліндра із повітря і палива, подаваємих в циліндр роздільно. Запалювання суміші відбуваються в результаті підвищення температури повітря при сильному його стиску в циліндр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По числу тактів</w:t>
      </w:r>
      <w:r>
        <w:rPr>
          <w:rFonts w:cs="Times New Roman" w:ascii="Times New Roman" w:hAnsi="Times New Roman"/>
          <w:color w:val="000000"/>
          <w:sz w:val="28"/>
          <w:lang w:val="uk-UA"/>
        </w:rPr>
        <w:t>, за час яких здійснюється повний робочий процес двигуни діляться на двотактні і чотиритактні. В перших із них всі процеси (робочий цикл) здійснюються за два ходи поршня, тобто за один оберт колінчастого вала, а в других робочий цикл відбувається за чотири хода поршня, тобто за два оберти колінчастого вала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умішеутворенн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оцес сумішеутворення плягає в змішуванні бензину в розпиленому стані з повітрям в певній пропорції. Суміш парів бензину з повітрям називається 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горючою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сумішшю</w:t>
      </w:r>
      <w:r>
        <w:rPr>
          <w:rFonts w:cs="Times New Roman" w:ascii="Times New Roman" w:hAnsi="Times New Roman"/>
          <w:color w:val="000000"/>
          <w:sz w:val="28"/>
          <w:lang w:val="uk-UA"/>
        </w:rPr>
        <w:t>, яка в циліндрі двигуна разом з залишковими газами утворює робочу суміш. Горіння – це процес з’єднання з киснем, що супроводжується виділенням тепла. Для згоряння 1 кг бензину теоретично потрібно 15 кг повітря.α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ількість повітря в суміші може бути меншою або більшою теоретичного. В залежності від цього розрізняють наступні види сумішей: нормальна, збіднена, бідна, збагачена, бага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клад суміші в залежності від співвідношення палива і повітря характеризується надлишком повітря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>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α = Ĺд/Ĺт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Ĺд – фактична кількість повітря, яка приходиться на 1 кг палив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Ĺт – теоретична кількість повітря на 1 кг пали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е відношення називається коефіцієнтом надлишку повітря і є відношенням дійсної кількості повітря до теоретично необхідної кількості для повного згоряння палива в ні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Нормальною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називається суміш, в якій на 1 кг палива приходиться 15 кг повітря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>=1,0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 з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бідненій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є невеликий надлишок повітря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1,05 – 1,15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бідній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значний надлишок повітря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1,2–1,25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Збагаченою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називається суміш, яка має невелику нестачу повітря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0,8–0,95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Багата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значна нестача повітря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0,4–0,8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Вимоги до складу суміші при роботі двигуна на режимах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ежим пуску двигуна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. При пуску холодного двигуна необхідна багата горюча суміш з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0,4–0,6. Це необхідно тому, що значна частина палива в циліндри не попадає, а залишається у вигляді конденсату на стінках впускного трубопровод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ежим холостого ходу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уміш необхідна також багата з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0,6–0,8, так як дросельна заслінка прикрита, наповнення циліндра повітрям погіршуєтьс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ежим часткових (середніх) навантажень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уміш необхідна збіднена (економічна) з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= 1,05–1,15, так як від двигуна повної потужності не потрібно і він працює більш економічно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ежим повних навантажень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уміш повинна значно збагачуватись, що необхідно для швидкого збільшення швидкості обертання колінчастого вала двигуна і підвищення його потужності, тобто щоб двигун мав хорошу приємність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риготування робочої суміші необхідного складу на різних режимах забезпечує карбюратор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истема живлення дизелів повинна створювати високий тиск впорскування палива у циліндр, дозувати порції палива відповідно до навантаження дизеля, впорскувати паливо в камеру згоряння у певний момент, протягом заданого проміжку часу і з певною інтенсивністю, добре розпилювати і рівномірно розподіляти паливо по об’єму камери згоряння, забезпечувати початок впорскування і порції палива, що подаються насосом, однаковими в усіх циліндрах, надійно фільтрувати паливо перед його надходженням у насоси і форсун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Ці вимоги обумовлені тим, що на процес сумішеутворення в дизелі відводиться дуже мало часу (близько 0,001 с), тому дуже важливо розпилити паливо на найдрібніші краплинки і рівномірно розподілити їх по всьому об’єму повітря в камері згоряння.</w:t>
      </w:r>
    </w:p>
    <w:p>
      <w:pPr>
        <w:pStyle w:val="24"/>
        <w:numPr>
          <w:ilvl w:val="0"/>
          <w:numId w:val="5"/>
        </w:numPr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бочий цикл, основні визначення та індикаторна діаграма чотиритактного ДВЗ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обочим циклом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називається сукупність процесів, що періодично повторюються в циліндрі двигуна і обумовлюють його неперервну роботу. Процес (або процеси), що відбувається в циліндрі за один хід поршня, називається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такт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Робочі цикли більшості автомобільних двигунів здійснюються за чотири ходи поршня (такти), тому ці двигуни називаються чотиритактни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отягом усіх чотирьох тактів робочого циклу тиск газів у циліндрі змінюється. Зміна абсолютного тиску газів залежно від їх об’єму зображується на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індикаторній діаграмі робочого циклу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Робочий цикл дизел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При першому такті (впуск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оршень переміщується від ВМТ до НМТ, впускний клапан відкритий, а випускний клапан закритий. У циліндрі створюється знижений тиск 0,8–0,9 МПа, через впускний клапан у циліндр надходить повітря. У циліндрі повітря змішується з продуктами згоряння, що залишились від попереднього циклу, і нагрівається до температури 35–7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 На індикаторній діаграмі цьому такту відповідає лінія 1–7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При другому такті(стиск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оршень переміщується від НМТ до ВМТ обидва клапани закриті. Оскільки ступінь стиску в дизелі дорівнює 15–22, то тиск і температура газів у циліндрі дуже підвищується, до кінця цього такту вона досягає відповідно 36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і 425–6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 На індикаторній діаграмі цьому такту відповідає лінія 1–2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На третьому такті (згоряння і розширення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у циліндр під високим тиском форсункою впорскується паливо (точка 2 кінця такту стиску), яке переміщується з повітрям, нагрівається від нього, спалахує і згоряє (лінія 3–4). Тиск газів в результаті згоряння (точка 4) збільшується до 55–90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до 1425–19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. Поршень до цього моменту пройде ВМТ і рухатиметься вниз. Протягом цього такту відбувається корисна робота циклу, тому його називають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обочим ходом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априкінці робочого ходу починає відкриватися випускний клапан (точка 5), тиск у циліндрі зменшиться (точка 6) до 3–5 кгс/с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знизиться до 925–12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При четвертому такті (випуск</w:t>
      </w:r>
      <w:r>
        <w:rPr>
          <w:rFonts w:cs="Times New Roman" w:ascii="Times New Roman" w:hAnsi="Times New Roman"/>
          <w:color w:val="000000"/>
          <w:sz w:val="28"/>
          <w:lang w:val="uk-UA"/>
        </w:rPr>
        <w:t>) поршень переміщується від НМТ до ВМТ, випускний клапан відкрито, а впускний закритий. Тиск у циліндрі більший від атмосферного, відпрацьовані гази витісняються поршнем із циліндра через випускний клапан. Протягом випуску (лінія 6–7) тиск і температура газів у циліндрі змінюються мало і до кінця цього такту, тобто до моменту приходу поршня у ВМТ, вони становлять відповідно 1,05–1,25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і 325–6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 Далі процеси, що відбуваються в циліндрі, повторюються у тій самій послідовності. Робочим є тільки один такт згоряння-розширення, а такти впуску, стиску і випуску – допоміжн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ід час пуску двигуна його колінчастий вал обертається стартером або пусковою рукояткою. Коли двигун починає працювати, впуск, стиск і випуск відбуваються за рахунок енергії, нагромадженої маховиком двигуна при робочому ход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 одноциліндровому чотиритактному двигуні робочий хід здійснюється один раз за два оберти колінчастого вала, тому колінчастий вал обертається нерівномірно, незважаючи на наявність маховик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МТ НМ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обочий цикл чотиритактного карбюраторного двигуна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слідовність чергування тактів така сама, як і у робочому циклі дизеля, за винятком таких відмінностей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1. При такті впуску в циліндр надходить пальна суміш, що складається з парів бензину або повітря (або газоподібне паливо і повітря). Наприкінці такту впуску, коли поршень перебуває у НМТ, тиск у циліндрі дорівнює 0,08–0,09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45–10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. Оскільки ступінь стиску в карбюраторних і газових двигунів набагато менший, ніж у дизелів, і становить приблизно 6–9, то й тиск, а також температура робочої суміші наприкінці такту стиску не перевищують відповідно 0,9–1,5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і 325–5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Наприкінці такту стиску робоча суміш спалахує від електричної іскри і швидко згоряє; коли поршень перебуває біля ВМТ, максимальний тиск при згорянні 3,5–6,0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2025–24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 і в дизелі, наприкінці процесу розширення починає відкриватись випускний клапан і тиск різко знижується. Коли поршень перебуває у НМТ, тиск газів у циліндрі становить 4–6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1125–1425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4. Такт випуску відбувається так само, як і в дизелі. Тиск газів у циліндрі знижується до 1,02–1,2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а температура – до 625–825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аким чином за способом сумішеутворення і запалювання палива автомобільні поршневі двигуни поділяються на дві групи: з внутрішнім сумішеутворенням і спалахуванням від стиску з повітрям, сильно нагрітим у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циліндрі в результаті високого стиску (дизелі); із зовнішнім сумішеутворенням і примусовим запалюванням від іскри (карбюраторні і газові).Тривають спроби використати для автомобілів газові турбіни і роторно-поршневі двигуни, проте кількість таких автомобілів дуже незнач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изелі економічні щодо витрат палива, ніж карбюраторні і газові двигуни. Це пояснюється високим ступенем стиску, що поліпшує використання теплоти, яка виділяється в результаті більшого розширення продуктів згоряння протягом робочого ход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рім того, дизелі споживають дешеві сорти нафтових палив і менш небезпечні в пожежному відношенні. Дизелі мають великий ресурс до капітального ремонту (400–800 тис. км пробігу автомобіля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Однак дизелі дорожчі у виробництві (у 1,5–2,0 рази) і мають більшу масу, ніж карбюраторні і газові двигуни, тому їх установлюють в автомобілі великої і особливо великої вантажопідйомності – МАЗ, КраАЗ, КамАЗ і БелАЗ, розпочато випуск дизельних вантажних автомобілів ЗІЛ і ГАЗ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/>
          <w:b/>
          <w:bCs/>
          <w:color w:val="000000"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ключна частин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uk-UA"/>
        </w:rPr>
        <w:t>Таким чином, ми розглянули будову і схему роботи одноциліндрового і багатоциліндрового ДВЗ, сумішеутворення, робочий цикл, основні визначення та індикаторну діаграму чотиритактного ДВЗ. Знання фізичної суті процесів є основою для подальшого вивчення механізмів та систем двигуна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. </w:t>
      </w:r>
      <w:r>
        <w:rPr>
          <w:b/>
          <w:color w:val="000000"/>
          <w:u w:val="single"/>
          <w:lang w:val="uk-UA"/>
        </w:rPr>
        <w:t>КШМ і ГРМ двигуна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lang w:val="uk-UA"/>
        </w:rPr>
        <w:t>1. Технічна характеристика двигунів, що вивчаються. Призначення, характеристика, загальна будова і робота КШМ і ГРМ</w:t>
      </w:r>
    </w:p>
    <w:p>
      <w:pPr>
        <w:pStyle w:val="FR1"/>
        <w:widowControl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FR1"/>
        <w:widowControl/>
        <w:spacing w:lineRule="auto" w:line="360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ТТХ двигунів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936"/>
        <w:gridCol w:w="2665"/>
      </w:tblGrid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Технічні характеристик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lang w:val="uk-UA"/>
              </w:rPr>
              <w:t>КамАЗ-431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bCs/>
                <w:color w:val="000000"/>
                <w:sz w:val="20"/>
                <w:lang w:val="uk-UA"/>
              </w:rPr>
              <w:t>ЗІЛ-131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вигун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изель КамАЗ-74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ІЛ-131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Чотирьохтактний восьмициліндровий з запалюванням від стиснення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V-подібний, чотирьохтактний, карбюраторний, верхнеклапанний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міщення циліндрі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V-подібний з кутом розвалу 90</w:t>
            </w:r>
            <w:r>
              <w:rPr>
                <w:color w:val="000000"/>
                <w:sz w:val="20"/>
                <w:vertAlign w:val="superscript"/>
                <w:lang w:val="uk-UA"/>
              </w:rPr>
              <w:t>о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 кутом 90</w:t>
            </w:r>
            <w:r>
              <w:rPr>
                <w:color w:val="000000"/>
                <w:sz w:val="20"/>
                <w:vertAlign w:val="superscript"/>
                <w:lang w:val="uk-UA"/>
              </w:rPr>
              <w:t xml:space="preserve"> о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рядок роботи циліндрів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5–4–2–6–3–7–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5–4–2–6–3–7–8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апрямок обертання колінчастого вал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авий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авий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іаметр циліндра і хід поршн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х1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х95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бочий об'єм, л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упінь стисненн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інальна потужність, к.с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 (3200 об/хв.)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ксимальний крутний момент, кгсм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41 (1800–2000)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астота обертання колінчастого вала, об/хв.</w:t>
            </w:r>
          </w:p>
          <w:p>
            <w:pPr>
              <w:pStyle w:val="FR1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інальна</w:t>
            </w:r>
          </w:p>
          <w:p>
            <w:pPr>
              <w:pStyle w:val="FR1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 максимальному Мкр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600</w:t>
            </w: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</w:t>
            </w:r>
            <w:r>
              <w:rPr>
                <w:color w:val="000000"/>
                <w:sz w:val="20"/>
                <w:lang w:val="uk-UA"/>
              </w:rPr>
              <w:t>50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600–18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00+100 (макс.)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 холостом ходу:</w:t>
            </w:r>
          </w:p>
          <w:p>
            <w:pPr>
              <w:pStyle w:val="FR1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інімальна, не більше</w:t>
            </w:r>
          </w:p>
          <w:p>
            <w:pPr>
              <w:pStyle w:val="FR1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ксимальна, не більш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0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3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 клапанів в циліндрі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 (впускний і випускний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 // -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иск масла в прогрітому двигуні, кгс/см</w:t>
            </w:r>
            <w:r>
              <w:rPr>
                <w:color w:val="000000"/>
                <w:sz w:val="20"/>
                <w:vertAlign w:val="superscript"/>
                <w:lang w:val="uk-UA"/>
              </w:rPr>
              <w:t>2:</w:t>
            </w:r>
          </w:p>
          <w:p>
            <w:pPr>
              <w:pStyle w:val="FR1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 номінальній частоті</w:t>
            </w:r>
          </w:p>
          <w:p>
            <w:pPr>
              <w:pStyle w:val="FR1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 мінімальній частоті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ертання холостого ходу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 – 5,5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 – 4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умерація циліндрів (по ходу автомобіля)</w:t>
            </w:r>
          </w:p>
          <w:p>
            <w:pPr>
              <w:pStyle w:val="FR1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ава група</w:t>
            </w:r>
          </w:p>
          <w:p>
            <w:pPr>
              <w:pStyle w:val="FR1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іва група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2–3–4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–6–7–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–2–3–4</w:t>
            </w:r>
          </w:p>
          <w:p>
            <w:pPr>
              <w:pStyle w:val="FR1"/>
              <w:widowControl/>
              <w:spacing w:lineRule="auto" w:line="360"/>
              <w:ind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–6–7–8</w:t>
            </w:r>
          </w:p>
        </w:tc>
      </w:tr>
    </w:tbl>
    <w:p>
      <w:pPr>
        <w:pStyle w:val="FR1"/>
        <w:widowControl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color w:val="000000"/>
          <w:u w:val="single"/>
          <w:lang w:val="uk-UA"/>
        </w:rPr>
        <w:t>КШМ призначений</w:t>
      </w:r>
      <w:r>
        <w:rPr>
          <w:color w:val="000000"/>
          <w:lang w:val="uk-UA"/>
        </w:rPr>
        <w:t xml:space="preserve"> для здійснення робочого процесу всередині циліндрової порожнини і перетворення зворотно-поступального руху поршня в обертальний рух колінчастого вала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вигуни КамАЗ мають центральний КШМ, виконаний по V-подібній схемі з послідовним розміщенням шатунів на шатунних шийках колінчастого вала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КШМ складається</w:t>
      </w:r>
      <w:r>
        <w:rPr>
          <w:color w:val="000000"/>
          <w:lang w:val="uk-UA"/>
        </w:rPr>
        <w:t xml:space="preserve"> з нерухомих і рухомих деталей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Нерухомі деталі</w:t>
      </w:r>
      <w:r>
        <w:rPr>
          <w:color w:val="000000"/>
          <w:u w:val="single"/>
          <w:lang w:val="uk-UA"/>
        </w:rPr>
        <w:t>: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блок циліндрів;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головка циліндрів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i/>
          <w:color w:val="000000"/>
          <w:lang w:val="uk-UA"/>
        </w:rPr>
        <w:t>– </w:t>
      </w:r>
      <w:r>
        <w:rPr>
          <w:color w:val="000000"/>
          <w:lang w:val="uk-UA"/>
        </w:rPr>
        <w:t>передня кришка (корпус гідромуфти)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картер маховика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піддон картера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деталі кріплення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ущільнення,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Рухомі деталі</w:t>
      </w:r>
      <w:r>
        <w:rPr>
          <w:color w:val="000000"/>
          <w:u w:val="single"/>
          <w:lang w:val="uk-UA"/>
        </w:rPr>
        <w:t>: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8 поршньових груп (поршень, поршньові кільця, поршньовий палець)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шатуни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колінчастий вал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маховик.</w:t>
      </w:r>
    </w:p>
    <w:p>
      <w:pPr>
        <w:pStyle w:val="FR1"/>
        <w:widowControl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Нерухомі деталі КШМ: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Блок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циліндрів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є корпусом двигуна, в якому розміщуються і працюють рухомі деталі усіх механізмів і систем двигуна, він підлягає значному, нерівномірному нагріву. Під впливом механічних навантажень і термічних напруг блок може деформуватись, в зв'язку з чим надані йому при виготовленні форма і розміри змінюються.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Блок уявляє собою жорстку відливку із сірого чавуну з добавленням невеликої кількості легуючих добавок (хром, нікель). Блок має V-подібну конструкцію з кутом розвалу 90°. Лівий ряд циліндрів зміщений відносно правого на 29,5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lang w:val="uk-UA"/>
        </w:rPr>
        <w:t>мм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Це викликано тим, що на одній шатунній шийці колінвала встановлюється два шатуни. Блок складає одне ціле з верхньою частиною картера і розділений поперечними перегородками, які в нижній частині закінчуються арками, які утворюють корінні опори колінвала. На блоці передбачені: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гніздо для установки водяного насоса і канали підводу охолоджуючої рідини (передній торець);</w:t>
      </w:r>
    </w:p>
    <w:p>
      <w:pPr>
        <w:pStyle w:val="FR2"/>
        <w:widowControl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площадка для кріплення масляного фільтра і канали для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воду масла до МФ і відводу від нього в головні магістралі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площадка для кріплення масляного насоса і канали для підводу масла від нагнітальної і радіаторної секцій масляного насоса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i/>
          <w:color w:val="000000"/>
          <w:lang w:val="uk-UA"/>
        </w:rPr>
        <w:t>– </w:t>
      </w:r>
      <w:r>
        <w:rPr>
          <w:color w:val="000000"/>
          <w:lang w:val="uk-UA"/>
        </w:rPr>
        <w:t>в розвалі блока виконані площадки для кріплення паливного насоса високого тиску;</w:t>
      </w:r>
    </w:p>
    <w:p>
      <w:pPr>
        <w:pStyle w:val="FR1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верхній частині перегородок виконані розточки під підшипник розподільного вала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иліндрична частина блока є одночасно і стяжкою сорочки охолодження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циліндрові гнізда вставляються гільзи циліндрів. Гільзи циліндрів «мокрого типу» (зовнішня поверхня гільзи омивається охолоджуючою рідиною, легкоз</w:t>
      </w:r>
      <w:r>
        <w:rPr>
          <w:rFonts w:eastAsia="Symbol" w:cs="Symbol" w:ascii="Symbol" w:hAnsi="Symbol"/>
          <w:color w:val="000000"/>
          <w:szCs w:val="28"/>
          <w:lang w:val="uk-UA"/>
        </w:rPr>
        <w:t></w:t>
      </w:r>
      <w:r>
        <w:rPr>
          <w:color w:val="000000"/>
          <w:lang w:val="uk-UA"/>
        </w:rPr>
        <w:t>ємні, відлиті із спеціального чавуна</w:t>
      </w:r>
      <w:r>
        <w:rPr>
          <w:b/>
          <w:color w:val="000000"/>
          <w:lang w:val="uk-UA"/>
        </w:rPr>
        <w:t>)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u w:val="single"/>
          <w:lang w:val="uk-UA"/>
        </w:rPr>
        <w:t>Головка циліндрів</w:t>
      </w:r>
      <w:r>
        <w:rPr>
          <w:color w:val="000000"/>
          <w:lang w:val="uk-UA"/>
        </w:rPr>
        <w:t xml:space="preserve"> – відлита із алюмінієвого сплаву.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На кожний циліндр окрема головка. В головці виконані впускний і випускний клапани. Вільний простір (внутрішній) головки утворює рідинну сорочку охолодження головки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головці виконана порожнина для встановлення форсунки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u w:val="single"/>
          <w:lang w:val="uk-UA"/>
        </w:rPr>
        <w:t>Картер маховика</w:t>
      </w:r>
      <w:r>
        <w:rPr>
          <w:color w:val="000000"/>
          <w:lang w:val="uk-UA"/>
        </w:rPr>
        <w:t xml:space="preserve"> – виготовлений із алюмінієвого сплаву і кріпиться болтами до заднього торця блока циліндрів. 3 лівого боку в картері передбачений отвір для установки стартера. Всередині нижньої частини картера є отвір під сальник колінчастого вала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u w:val="single"/>
          <w:lang w:val="uk-UA"/>
        </w:rPr>
        <w:t>Передня кришка блока</w:t>
      </w:r>
      <w:r>
        <w:rPr>
          <w:color w:val="000000"/>
          <w:lang w:val="uk-UA"/>
        </w:rPr>
        <w:t xml:space="preserve"> (корпус гідромуфти) відлита із алюмінієвого сплаву. Кріпиться болтами до переднього торця картера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кришці також розміщуються вузли привода агрегатів: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в передній частині кришки є розточка для приводу водяного вала, вала гідромуфти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вала приводу генератора і водяного насоса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з правого боку кришки кріпиться відцентрований масляний фільтр;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– </w:t>
      </w:r>
      <w:r>
        <w:rPr>
          <w:color w:val="000000"/>
          <w:lang w:val="uk-UA"/>
        </w:rPr>
        <w:t>праворуч і ліворуч кріпляться кронштейни передньої опори двигуна.</w:t>
      </w:r>
    </w:p>
    <w:p>
      <w:pPr>
        <w:pStyle w:val="FR1"/>
        <w:widowControl/>
        <w:spacing w:lineRule="auto" w:line="360"/>
        <w:ind w:firstLine="709"/>
        <w:jc w:val="both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  <w:t>Рухомі деталі КШМ: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u w:val="single"/>
          <w:lang w:val="uk-UA"/>
        </w:rPr>
        <w:t>Поршень</w:t>
      </w:r>
      <w:r>
        <w:rPr>
          <w:color w:val="000000"/>
          <w:lang w:val="uk-UA"/>
        </w:rPr>
        <w:t xml:space="preserve"> – уявляє собою металевий стакан із алюмінієвого сплаву, складається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із днища, головки, юбки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 поршні встановлені 2 компресійні і одно маслоз'ємне кільце. В днищі виконані тороїдальні КС і К 2 виточки для головки клапанів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 бокових стінках всередині поршня виконані бобишки (приливи), в отвори яких встановлюється поршневий палець. На внутрішній поверхні бобишок виконані канавки під стопорні кільця поршневого пальця.</w:t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шневі кільця забезпечують герметичність між поршнем і гільзою двигуна і запобігають попаданню масла в камеру згоряння, кільця чавунні.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Компресійні кільця мають форму прямокутної трапеції. Маслоз</w:t>
      </w:r>
      <w:r>
        <w:rPr>
          <w:rFonts w:eastAsia="Symbol" w:cs="Symbol" w:ascii="Symbol" w:hAnsi="Symbol"/>
          <w:color w:val="000000"/>
          <w:szCs w:val="28"/>
          <w:lang w:val="uk-UA"/>
        </w:rPr>
        <w:t></w:t>
      </w:r>
      <w:r>
        <w:rPr>
          <w:color w:val="000000"/>
          <w:lang w:val="uk-UA"/>
        </w:rPr>
        <w:t>ємні кільця коробчастого типу з радіальним пружинним розширення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Поршневі кільц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ають прямий замок. Зазор в замку стиснутого кільця, поміщеного в гільзу циліндра, повинен бути 0,4 – 0,6 мм (для компресійних) і 0,3 – 0,45 мм (для маслоз'ємного). Замки повинні бути повернуті один відносно другого на 18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Шатун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з'єднує поршень з колінвалом, шатун виготовлений із стал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Складається із верхньої головки, стержня і нижньої головки. В верхній головці запресована бронзова втулка. Нижня головка шатуна виконана роз'ємною. Роль підшипників виконують вкладиші, виготовлені із сталі. Вкладиші шатунні – взаємозаміняєм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Поршневий палець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лужить для шарнірного з'єднання поршня з шатуном. Він виготовлений із хромо – нікельової сталі. Поршневий палець плаваючого тип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Колінчастий вал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приймає зусилля від шатунів і перетворює їх в крутний момент, а також забезпечує переміщення поршнів під час допоміжних тактів і пуску двигуна. Виготовлений з високовуглецевої легованої сталі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кладається із корінних шийок, шатунних шийок, щік, зв'язуючих корінні і шатунні шийки, носка (переднього кінця), хвостовика (заднього кінця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ля розвантаження корінних підшипників від дії відцентрових сил за одне ціле із щоками виконані противіс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На кожній шатунній шийці кріплять по два шатуна (правого і лівого ряду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ля жорсткості число корінних шийок на одну більше, ніж шатунних. На передньому кінці вала напресовані шестерня масляного насоса і передній противі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 торця колінчастого вала встановлюється шліцьова напівмуфта відбору потужності для привода гідромуф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а задньому кінці колінвала напресована розподільна шестерня і задній противіс. В щоках колінвала просвердлені канали для підводу масла від корінних підшипників до шатунних шийок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олінчастий вал фіксується в осьовому напрямку 4-ма сталеалюмінієвими напівкільцями, встановленими в проточці задньої корінної опори. Від провертання кільця утримуються виступами нижніх напівкілец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иступи входять в пази кришки підшипник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Маховик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ризначений для зменшення коливань колінчастого вала, а також для виводу поршнів із мертвих точок завдяки накопиченій кінетичній енергії під час такту робочого ходу. Крім цього маховик полегшує роботу двигуна при розгоні і подоланні короткочасних перевантажень. Відлитий із сірого спеціального чавуна, закріплений болтами на задньому торці колінчастого вала і зафіксований 3-ма штифтами і установочною втулко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ля пуску двигуна стартером на маховику напресований зубчастий вінець. На зовнішній поверхні є паз під фіксатор (для регулювань двигуна). Для провертання колінчастого вала по колу маховика передбачені 12 отворі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Газорозподільний механізм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лужить для забезпечення своєчасного наповнення циліндрів двигуна свіжим повітрям і випуску із них відпрацьованих газі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ГРМ клапанного типу, з верхнім розміщенням клапанів (по 2 клапани на циліндр) і нижнім розміщенням розподільного в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ГРМ складається із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подільного вала з привод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штовхачі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направляючих штовхачі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штанг штовхачі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мисел клапанів;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тояків осей коромисел і клапаних механізмі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Розподільний вал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лужить для керування клапанами. Встановлений в розвалі блока на 5-ти підшипниках ковзання з шестеренчастим приводом. На валу є 5 опорних шийок і по 2 кулачка на кожний шарнір. Осьові переміщення розподільного вала обмежуються корпусом підшипника, в торці якого упирається з одного боку маточина шестерні, а з другого – упорний бурт задньої опорної шийк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Штовхачі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для передачі зусилля від кулачків розподільного вала до штанг. Штовхачі тарільчастого типу з циліндричною направляючою частиною, виготовлені із стал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Штанги штовхачів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стальні, пустотіл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Коромисла клапанів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служать для зміни напрямку руху, який передається штангою. Сталеві, уявляють собою двоплечі важелі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Клапани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впускний і випускний із жароміцної сталі. Складаються із тарілки і стержня. Діаметр головки випускного клапана 46,5 мм, а впускного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51,5 мм. Збільшений діаметр впускного клапана поліпшує наповнення циліндра свіжим повітря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Колінчастий вал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риводить в обертання (через шестеренчастий привод) розподільний вал. При повороті розподільного вала його кулачок піднімає штовхач, а разом з ним і штангу, яка верхнім кінцем упирається в регулювальний болт коромисла. Коромисло повертається навколо осі і відтискує клапан вниз. Відкривається отвір канала в головці циліндра. При подальшому повороті розподільного вала, штовхач починає опускатися, а клапан під дією пружин рухається вгору. Коли кулачок виходить з-під штовхача, тиск на клапан припиняється, і він під дією пружин щільно сідає на сідло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2. Фази газорозподіленн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Фазами газорозподіл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називають моменти початку відкривання і кінця закривання клапанів, які виражаються в градусах кута поворот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ля поліпшення наповнення циліндрів свіжим повітрям і кращої очистки їх від відпрацьованих газів необхідно відкривати і закривати клапани не в ті моменти, коли поршень знаходиться в мертвих точках, а з деяким випередженням при відкриванні і запізненням при їх закриванн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 двигуні КамАЗ впускні клапани відкриваються з випередженням на 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до ВМТ, закриваються з запізненням на 46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ісля НМТ. Тривалість відкривання впускного клапана 236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такт впуску). Тривалість відкривання випускного клапана 256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такт випуску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аким чином, в двигуні є період, на протязі якого впускний і випускний клапани відкриті одночасно, який називається перекриттям клапанів (2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 перекритті клапанів відбувається підсосування в циліндр повітря і відсосування із нього відпрацьованих газів за рахунок більшої енергії потоків повітря і відпрацьованих газі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3. Несправності і ТО КШМ і ГР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Несправності КШМ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зношення корінних і шатунних підшипників (заміна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зношення шийок колінчастого вала (заміна колінчастого вала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зношення поршньових пальців (ремонт двигуна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зношення отворів в бобишках (ремонт, заміна поршня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зношення поршнів, гільз, поршневих кілець (ремонт двигуна з заміною кілець; двигуна, поршнів в комплекті з гільзою);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ошкодження прокладки головки блока (заміна прокладки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оботи під час ТО КШМ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вірка і при необхідності затяжка болтів кріплення головки циліндрів, прослуховування працюючого двигуна для виявлення стуків, перевірка герметичності циліндрів, заміна зношених або поламаних дета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у випадку зниження потужності двигуна необхідно перевірити компресію в циліндрах двигуна. Застосовується компресометр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Необхідно: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1) прогріти двигун до 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ох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рідини 80–9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С і зупинити його, від'єднати паливопровод високого тиску від форсунки і надіти на кінець паливопровода шланг для відводу палива в спеціальну ємніс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) зняти форсунку і на її місце встановити і закріпити компресометр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) запустити двигун і при частоті обертання 550–600 записати показ компресометр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иск в кінці такта стиснення 3,4–3,6 МПа (34–36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ізниця тисків по окремим циліндрам двигуна допускається не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більше 0,2 Мпа (2 кгс/с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Несправності ГРМ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горяння робочих фасок клапанів і сіде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нещільне закривання клапані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неповне відкривання клапані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недостатня затяжка гайок або пошкодження прокладок головок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лока;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ношення шестерень, штовхачів, штанг, коромисел, осей коромисел, шийок розподільного вала, втулок підшипників.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uk-UA"/>
        </w:rPr>
        <w:t>Роботи під час ТО ГРМ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О-2: – перевірка і регулювання зазорів в клапанному механізмі, перевірка і затяжка гайок стояків коромисе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регулювання на холодному двигуні або не раніше ніж через 20 хвилин після зупинки зазорів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для впускних клапанів – 0,25–0,3 мм;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ля випускних клапанів – 0,35–0,4 м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гулювання здійснюють з установки К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лінчастий вал провертають до тих пір, поки фіксатор на картері маховика не ввійде в проріз маховик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 даному положенні поршень першого циліндра не доходить 18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до ВМТ. Після цьогоколінчастий вал необхідно провернути ще на 6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>. Тоді поршень 1-го циліндра буде знаходитись в кінці робочого хода, а поршень 5-го циліндра – в кінці такта стиску (у відповідності з порядком роботи двигуна) і клапани обох циліндрів будуть закрит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дальшу перевірку проводити, провертаючи колінчастий вал на 18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опарно в циліндрах 4 і 2, 6 і 3, 7 і 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8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1276" w:right="1276" w:hanging="0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5529" w:hanging="0"/>
      <w:outlineLvl w:val="1"/>
    </w:pPr>
    <w:rPr>
      <w:rFonts w:ascii="Times New Roman" w:hAnsi="Times New Roman" w:cs="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ascii="Times New Roman" w:hAnsi="Times New Roman" w:cs="Times New Roman"/>
      <w:caps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rFonts w:ascii="Times New Roman" w:hAnsi="Times New Roman" w:cs="Times New Roman"/>
      <w:b/>
      <w:bCs/>
      <w:cap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4320" w:firstLine="720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993" w:hanging="993"/>
      <w:jc w:val="center"/>
      <w:outlineLvl w:val="7"/>
    </w:pPr>
    <w:rPr>
      <w:rFonts w:ascii="Times New Roman" w:hAnsi="Times New Roman" w:cs="Times New Roman"/>
      <w:b/>
      <w:cap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6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/>
      <w:spacing w:lineRule="auto" w:line="240"/>
      <w:ind w:left="2694" w:right="2551" w:hanging="0"/>
      <w:jc w:val="center"/>
    </w:pPr>
    <w:rPr>
      <w:rFonts w:ascii="Times New Roman" w:hAnsi="Times New Roman" w:cs="Times New Roman"/>
      <w:sz w:val="28"/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left="5529" w:hanging="0"/>
      <w:jc w:val="center"/>
    </w:pPr>
    <w:rPr>
      <w:rFonts w:ascii="Times New Roman" w:hAnsi="Times New Roman" w:cs="Times New Roman"/>
      <w:sz w:val="28"/>
      <w:lang w:val="uk-UA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993" w:hanging="993"/>
      <w:jc w:val="both"/>
    </w:pPr>
    <w:rPr>
      <w:rFonts w:ascii="Times New Roman" w:hAnsi="Times New Roman" w:cs="Times New Roman"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993" w:hanging="0"/>
      <w:jc w:val="both"/>
    </w:pPr>
    <w:rPr>
      <w:rFonts w:ascii="Times New Roman" w:hAnsi="Times New Roman" w:cs="Times New Roman"/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firstLine="5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240"/>
      <w:ind w:right="1134" w:hanging="0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0:00Z</dcterms:created>
  <dc:creator>Nick</dc:creator>
  <dc:description/>
  <cp:keywords/>
  <dc:language>en-US</dc:language>
  <cp:lastModifiedBy>Mage</cp:lastModifiedBy>
  <cp:lastPrinted>2004-02-11T08:26:00Z</cp:lastPrinted>
  <dcterms:modified xsi:type="dcterms:W3CDTF">2011-10-08T20:10:00Z</dcterms:modified>
  <cp:revision>2</cp:revision>
  <dc:subject/>
  <dc:title>Військовий інститут артилерії  </dc:title>
</cp:coreProperties>
</file>