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Американский гнилец пчел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2"/>
        </w:rPr>
        <w:t>Американский гнилец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лат. – </w:t>
      </w:r>
      <w:r>
        <w:rPr>
          <w:color w:val="000000"/>
          <w:sz w:val="28"/>
          <w:szCs w:val="28"/>
          <w:lang w:val="en-US"/>
        </w:rPr>
        <w:t>Histoly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ecti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nici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rv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iu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s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p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americana</w:t>
      </w:r>
      <w:r>
        <w:rPr>
          <w:color w:val="000000"/>
          <w:sz w:val="28"/>
          <w:szCs w:val="28"/>
        </w:rPr>
        <w:t xml:space="preserve">; англ. – </w:t>
      </w:r>
      <w:r>
        <w:rPr>
          <w:color w:val="000000"/>
          <w:sz w:val="28"/>
          <w:szCs w:val="28"/>
          <w:lang w:val="en-US"/>
        </w:rPr>
        <w:t>Atameri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ulbrood</w:t>
      </w:r>
      <w:r>
        <w:rPr>
          <w:color w:val="000000"/>
          <w:sz w:val="28"/>
          <w:szCs w:val="28"/>
        </w:rPr>
        <w:t>; бранденбургский гнилец, вирулентный гнилец, злокачественный гнилец) – болезнь печатного расплода, сопровождающаяся разложением (гниением) личинок и предкукол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ая справка, распространение, с</w:t>
      </w:r>
      <w:r>
        <w:rPr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пень опасности и ущер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е с признаками поражения и гибели личинок было известно в Древней Греции, Риме и Египте. Аристотель (384–322 г. до н.э.) отмечает при этом неприятный запах из ульев. Сведения о гнильце на территории нашей страны можно найти в Переписных книгах государевых пасек за 1621–1675 гг. На бактериальную природу гнильца впервые обратил внимание Преусс в 1868 г. Однако возбудитель болезни был установлен в США Уайтом только в 1904 г. и почти одновременно на территории Герм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гнилец считают наиболее опасным заболеванием медоносных пчел, поскольку из-за гибели расплода происходит резкое ослабление семей и их последующая гибель. Болезнь отнесена к числу карантинных болезней пчел, помещена в группу Б (МЭБ), подлежащих обязательной регис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речается в умеренных и субтропических зонах мира с развитым пчеловодством. На территории бывшего СССР американский гнилец обнаруживали в 56,6% всех проб пораженного расплода. Особенно интенсивно он проявлялся в Закавказье и Средней 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ущерб, наносимый американским гнильцом, значительно выше, чем от всех остальных болезней расплода. Больная семья недобирает в год от 5 до 40 кг меда и 0,5 кг воска, опылительная деятельность снижается на 30…80%. Однако основные потери нередко связаны с уничтожением на неблагополучных пасеках семей вместе с ульями и со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ь – </w:t>
      </w:r>
      <w:r>
        <w:rPr>
          <w:color w:val="000000"/>
          <w:sz w:val="28"/>
          <w:szCs w:val="28"/>
          <w:lang w:val="en-US"/>
        </w:rPr>
        <w:t>Paenibacil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s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, тонкая с умеренно закругленными концами грамположительная палочка. Подвижна, перитрих, образует овальные центрально или термально расположенные эндоспоры, факультативный анаэроб. В мазках клетки возбудителя располагаются поодиночке, но нередко в виде длинных тонких нитей. Температурные границы роста 20…45 «С, оптимум 34…37 °С. В качестве добавок к питательным средам, содержащим ростовые вещества, используют экстракт личинок пчел, яичный желток с молоком или дрожжами и др.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 также хорошо растет на развивающихся куриных эмбри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осте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 выделяет антибиотические вещества, препятствующие развитию грамотрицательных и грамположительных микроорганизмов, но не действующие на кислотоустойчивые бактерии. Благодаря этой особенности другие микроорганизмы в погибших от американского гнильца личинках обычно не разви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ы возбудителя американского гнильца очень устойчивы во внешней среде, способны выживать многие годы в корме пчел, почве, сухих остатках погибших личинок. Из корочек личинок, хранящихся в запаянных ампулах, возбудитель выделяли через 75…89 лет. В растворе антибиотиков он был жизнеспособен в течение 35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А.М. Смирнова, споры способны к прорастанию на средах через 15 лет, в вощине – 5 лет, почве – до 2 лет (срок наблюдения). Если вегетативные клетки в бульонной культуре при нагревании до 60 «С погибают через 15 мин, то споры в воде при 100 «С – через 30 мин, в воске при 121 «С – 30 мин, в меде при 100 °С – 160 мин; 110 °С – 41 мин. Сулема в разведении 1:100 убивает споры через 4…5 дней; 5…10%-ный раствор формалина – через 6 ч; 1%-ный раствор пероксида водорода, подкисленный кислотой, – через 3 ч, 5%-ный раствор карболовой кислоты – за несколько месяцев. В спиртовом растворе прополиса они сохранялись более 45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медоносной пчелой (</w:t>
      </w:r>
      <w:r>
        <w:rPr>
          <w:color w:val="000000"/>
          <w:sz w:val="28"/>
          <w:szCs w:val="28"/>
          <w:lang w:val="en-US"/>
        </w:rPr>
        <w:t>Ap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llifera</w:t>
      </w:r>
      <w:r>
        <w:rPr>
          <w:color w:val="000000"/>
          <w:sz w:val="28"/>
          <w:szCs w:val="28"/>
        </w:rPr>
        <w:t>) этому заболеванию подвержены восковая и гигантская пчелы, осы. Устойчивы к заражению лабораторные животные: голуби, белые мыши, крысы, кролики, морские свинки. Заболеванию подвержены все породы п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екционны споры бациллы. Вегетативные клетки не вызывают заболевания в семьях пчел. К заражению восприимчивы только молодые личинки маток, рабочих пчел, трутней в возрасте 24…28 ч. У взрослых личинок споры хотя и прорастают, но вегетативные клетки не достигают эпителия кишечника и выводятся с фекалиями, поэтому взрослые пчелы устойчивы к заражению американским гнильцом, однако являются носителями спор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>, которые сохраняются в их пищеварительном тракте более 2 мес, не теряя своей инфекционности для молодых личи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возбудителя инфекции служат погибшие личинки в запечатанном расплоде, в трупах которых формируется от 1,5 млрд до 2,5 млрд спор, корма и соты из больных семей пчел. Внутри семьи возбудитель разносят в основном внутриульевые молодые пче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ым путем распространение инфекции на пасеках от семьи к семье происходит за счет пчелиного воровства, определенное значение имеют также вредители ульев: восковые моли, ветчинный кожеед, клещи и т.д. Питаясь сотами, личинками, трупами пчел, они механически на теле и с калом разносят сп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лабление пчел возбудителями других болезней (европейский гнилец, варрооз, нозематоз, аскосфероз и т.д.) и вследствие отравлений также обусловливает снижение резистентности семьи. Поэтому смешанные инфекции протекают более тяжело и чаще заканчиваются лета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кий гнилец возникает в любое время года при наличии расплода в семье. Наиболее интенсивно болезнь проявляется во второй половине лета, июле–августе, чему способствует перегревание семей. Болезнь ослабевает в период главного медосбора в результате уменьшения концентрации возбудителя, сокращения распл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глатывании спор Р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 вегетативные клетки прорастают в содержимом средней кишки в течение 24 ч. Они очень подвижны, мигрируя через перитрофи-ческую мембрану, проникают в эпителиальные клетки, вызывая их гибель. Как за счет фагоцитоза, так и самостоятельно возбудитель проникает в гемоцель насекомого, разносится по всему организму, где начинает интенсивно размножаться. Личинка, зараженная до периода окукливания, продолжает развиваться, плетет кокон, приступает к метаморфозу; в период покоя после плетения кокона, стадии предкуколки или куколки из-за бактериемии происходит распад тела, споруляция бактерий. Иногда гибель личинок и образование спор может наступить до запечатывания расплода. Возбудитель в погибшей личинке присутствует практически в чистой куль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Течение и клиническ</w:t>
      </w:r>
      <w:r>
        <w:rPr>
          <w:b/>
          <w:color w:val="000000"/>
          <w:sz w:val="28"/>
          <w:szCs w:val="32"/>
        </w:rPr>
        <w:t>о</w:t>
      </w:r>
      <w:r>
        <w:rPr>
          <w:b/>
          <w:bCs/>
          <w:color w:val="000000"/>
          <w:sz w:val="28"/>
          <w:szCs w:val="32"/>
        </w:rPr>
        <w:t>е проя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кубационный период обычно длится 9… 10 дней, изредка 2…3 дня. Заболевание протекает в скрытой (бессимптомной) и явной фо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 бессимптомный период предшествует проявлению явных признаков. При </w:t>
      </w:r>
      <w:r>
        <w:rPr>
          <w:i/>
          <w:iCs/>
          <w:color w:val="000000"/>
          <w:sz w:val="28"/>
          <w:szCs w:val="28"/>
        </w:rPr>
        <w:t xml:space="preserve">скрытой форме </w:t>
      </w:r>
      <w:r>
        <w:rPr>
          <w:color w:val="000000"/>
          <w:sz w:val="28"/>
          <w:szCs w:val="28"/>
        </w:rPr>
        <w:t>возбудитель болезни обнаруживают у взрослых особей пчелиной семьи и в меде. Пчелы-кормилицы распознают заболевших личинок и удаляют их из расплода. В этот период может быть удалено до 50…90% больных особей. Основное изъятие приходится на возраст 0,5… 1,5 дня. При осмотре сотов отмечают признаки болезни только у личинок в возрасте 4 дней и старше. Единственный признак при этой форме болезни – это неравномерное, пестрое расположение расплода на с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явной форме </w:t>
      </w:r>
      <w:r>
        <w:rPr>
          <w:color w:val="000000"/>
          <w:sz w:val="28"/>
          <w:szCs w:val="28"/>
        </w:rPr>
        <w:t>болезни расплод пестрый: на соте среди ячеек нормального печатного расплода встречаются беспорядочно расположенные ячейки с проваленными крышками, с отверстиями или без них. Поражается пчелиный расплод, редко – трутневый и маточный. Возраст пораженных личинок не всегда однороден, но чаще признаки болезни выявляют на 10…15-й день развития пчелы. При ярко выраженном заболевании возможна гибель личинок в раннем возрасте, в открытом расплоде. Личинка теряет нормальный тургор, сегментация тела нечеткая, окраска мутная, без блеска, а затем светло-бурая. Некоторые крышки над печатным расплодом становятся окрашенными, как бы влажными. Центр крышек опускается под массой погибшей личинки, прикрепленной к внутренней стороне крышки. В отдельных крышках имеются различной величины и формы отверстия, чаще одно, реже два и более. Недавно погибшие личинки светло-бурого цвета, по мере разложения они становятся шоколадного цвета, темно-коричневыми; тело личинки размягчается и превращается в гнилостную массу, образующую при выделении тонкие длинные нити, что является диагностическим призна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гибшие куколки также подвержены мацерации, остатки их лежат на дне ячейки, иногда с выступающим над массой язычком – остатком головного конца, реже вверх торчат членики одной или более ног. Через 20…30 дней гнилостная масса высыхает и превращается в плотную хрупкую корочку темно-коричневого или черного цвета, плотно прилипшую к нижней боковой стенке ячейки. Зашившаяся масса имеет характерный неприятный запах столярного кл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тенсивном инфицировании расплода пчелы покидают пораженные соты, уходят за разделительную доску и при возможности начинают строить новые соты; в некоторых случаях слетают. Но, как правило, без оказания помощи заболевшая семья пчел погибает. Зараженные семьи могут перезимовать, но в следующем сезоне плохо развиваются, подвергаются нападению пчел сильных семей и служат источником болезни на пасе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четыре стадии изменений у личинок, зараженных американским гнильцом. В 1-й стадии происходят изменение формы и сглаживание сегментации, на теле обнаруживают грязно-желтые пятна, тело вытянуто в длину ячейки. На 2-й стадии отмечают потерю формы и сегментации. Трупы личинок искривлены, коричневые, слизистой консистенции, появляется неприятный запах клея. На 3-й стадии тело превращается в кофейно-коричневого цвета гнилостную массу, с трудом выделяемую из ячейки, а 4-я стадия характеризуется образованием темно-коричневых струпов личинки, плотно прикрепленных к ячейке. Последние три стадии инфекцио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гистологическом исследовании отмечают размножение эноцитов, вызванное выделением патогеном токсичных веществ. В клетках эпителия средней кишки личинки появляются зернистость и вакуолизация цитоплазмы, начинаются хроматолиз и кариорексис ядер, в результате клетки погиб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диагноз при явной форме болезни устанавливают по клинико-патологическим признакам. Окончательно диагноз подтверждают после проведения лабораторных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методическим указаниям по лабораторной диагностике американского гнильца в лабораторию высылают соты размером 10 х 15 см, содержащие максимальное количество измененного распл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наружения в ячейках корочек можно использовать ультрафиолетовое освещение, вызывающее флуоресценцию послед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исследуемого материала готовят водную суспензию, окрашивают и микроскопируют, обнаруживая грамположительные вегетативные клетки и споры возбудителя. В каплях воды, заключенных в масло, также видно броуновское движение спор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. Для идентификации возбудителя и дальнейшего проведения биохимических тестов осуществляют культивирование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явления скрытой формы американского гнильца и оценки санитарного состояния пасек проводят исследование меда на наличие спор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 xml:space="preserve">. В ряде случаев возникает также необходимость исследования искусственной вощины, воска, пыльцы с целью выявления поверхностного загрязнения спорами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бактериологических диагностика болезни возможна и различными серологическими методами: РА, РСК, РИД, прямой и непрямой РИФ, ИФА, газожидкостной хромотографии. В последние годы интенсивно развивается диагностика с применением ПЦ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й гнилец необходимо дифференцировать от порошковидного расплода, европейского гнильца, парагнильца, застуженного расплода, мешотчатого расплода, аскосфероза, аспергиллез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и пчел отличаются различной степенью устойчивости к заболеванию, связанной с поведенческой реакцией рабочих особей по обнаружению, вскрытию ячеек, удалению пораженных личинок. В основе такой поведенческой реакции лежат генетические факторы. Установлена возможность передачи по наследству признаков устойчивости пчел к американскому гниль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е к американскому гнильцу семьи приобретают также определенную резистентность к аскосферозу, варроозу и акарапидо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молимфе взрослых пчел и здоровых личинок из пораженных американским гнильцом семей выявлены относительно специфические агглютин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акцин на территории России не осво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болезни направлена на предупреждение заноса возбудителя, его накопления в гнездах пчел и передачи, а также повышение резистентности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секу формируют только здоровыми семьями пчел, что должно быть подтверждено благополучием окружающих пасек в зоне 5 км от хозяйства-поставщика; отсутствием американского гнильца в течение последних 2 лет по записи в паспорте пасек; тщательным осмотром семей пчел и контролем санитарного содержания пасеки; отрицательными результатами лабораторных исследований меда, взрослых пчел и расплода на споры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>. Благополучие семей (пакетов), маток подтверждается справкой (форма вет. 1). Пчел перевозят (пересылают) в чистых, продезинфицированных ульях (пакетах), на светлых сотах, бывших в употреблении не более 2 лет, или в бессотовых пакетах. Поступивших пчел размещают на изолированных участках (в 6…7 км от пасеки), наблюдают за ними в течение 45 дней (требование МЭБ) и только после получения отрицательных результатов передают на основную пас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езде на медосбор необходимо учитывать благополучие местности и соседних пасек по американскому гниль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упреждение американского гнильца требует строгого соблюдения санитарных правил содержания пчел, территории пасеки и подсобных помещений. Весной при ревизии семей их пересаживают в продезинфицированные улья; на каждой пасеке необходимо иметь не менее 15% запасных ульев. Очень важно ежегодно обновлять не менее 1/3 сотов гнезда. Срок эксплуатации сотов, включая соты магазинных надставок, не должен превышать 2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ктивный период жизнедеятельности пчелиной семьи не допускают ее перегревания, систематически проводят осмотр расплода во всех семьях пасеки с целью определения его состояния и своевременного выявления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ы обезличенное осушивание пчелами сотов после откачки меда и скармливание сиропа из общей кормушки на пасеке из-за возможности переноса спор и развития пчелиного воров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моментам в профилактике всех заболеваний является повышение общей резистентности п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рмливание антибиотиков и сульфаниламидных препаратов для профилактики болезни на пасеках нецелесообразно, так как это делает мед непригодным к реализации из-за остатков в нем препар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и, соты, инвентарь подвергают профилактической дезинфекции, проводят очистку и побелку складских помещений, еженедельно очищают предлетковые площ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больных семей пчел с явными признаками болезни и при скрытой форме неээф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жесточением требований к чистоте продуктов пчеловодства от остатков лекарственных препаратов следует учитывать длительность их сохранения в ме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ся поиски безопасных лечеб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Меры борь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лении заболевания пчел американским гнильцом пасеку и территорию вокруг нее в радиусе 5…7 км объявляют неблагополучными и накладывают карант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и неблагополучной зоны осматривают все семьи пчел и отбирают от них мед на исследование с целью обнаружения спор Р. 1. </w:t>
      </w:r>
      <w:r>
        <w:rPr>
          <w:color w:val="000000"/>
          <w:sz w:val="28"/>
          <w:szCs w:val="28"/>
          <w:lang w:val="en-US"/>
        </w:rPr>
        <w:t>larvae</w:t>
      </w:r>
      <w:r>
        <w:rPr>
          <w:color w:val="000000"/>
          <w:sz w:val="28"/>
          <w:szCs w:val="28"/>
        </w:rPr>
        <w:t>. По требованиям и условиям карантина запрещают вывоз с пасеки в другие хозяйства пчелиных семей, маток, продуктов пчеловодства, оборудования и инвентаря, выезд на медосб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вают ветеринарный контроль за санитарным состоянием пасек, проводят строгую выбраковку всех хранившихся сотов; пригодные для использования соты, а также инвентарь и оборудование после тщательной механической очистки дезинфицируют. Исключают все пчеловодные приемы, ведущие к заражению семей на пасе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лучаев принимают решение об уничтожении больных семей, что считается наиболее эффективным во многих странах мира, особенно при незначительном (до 1%) распространении болезни. При невозможности уничтожения и в случае выявления более 2% неблагополучных семей с явными признаками поражения используют методы одинарного или двойного перегона семей с голоданиями. Соты после откачки меда обычно сжигают. Согласно отечественной инструкции соты, содержащие погибший расплод, перетапливают на воск, вытопки сжигают. Воск от пчелиной семьи с неблагополучных пасек направляют на технические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ую роль в борьбе с американским гнильцом играет дезинфекция. В нашей стране рекомендованы следующие способы и режимы обработки: ульи, подставки, рамки и другие деревянные предметы после тщательной механической очистки обжигают огнем паяльной лампы до побурения или обрабатывают одним из дезинфицирующих растворов (раствором пероксида водорода и муравьиной кислоты – трехкратно, щелочным раствором формалина – двукратно). Рамки, разделительные решетки кипятят в растворе гидроксида натрия или каустифицированной содово-поташной смеси. Мелкий металлический инвентарь прокаливают на огне или кипятят в растворе кальцинированной соды. Достаточно эффективна также газовая дезинфекция сотов, инвентаря, оборудования оксидом этилена и бромидом метила (ОКБЭМ). Воск стерилизуют на воскозаводах в автоклавах при 121 °С в течение 30 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результаты стерилизации сотов, инвентаря и оборудования могут быть получены физическими методами: гамма-облучением или электронами высокой ско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у под неблагополучным ульем перепахивают с известью. Карантин с неблагополучной пасеки и окружающей ее зоны снимают через 1 год после ликвидации заболевания, что устанавливают осмотром всех семей и подтверждают отрицательными двукратными результатами лабораторных исследований меда, взрослых пчел и расплода. МЭБ рекомендует наблюдать за семьями пчел в течение 45 дней, не считая периода зим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46:00Z</dcterms:created>
  <dc:creator>Алексей</dc:creator>
  <dc:description/>
  <cp:keywords/>
  <dc:language>en-US</dc:language>
  <cp:lastModifiedBy>Mage</cp:lastModifiedBy>
  <dcterms:modified xsi:type="dcterms:W3CDTF">2011-10-09T00:46:00Z</dcterms:modified>
  <cp:revision>2</cp:revision>
  <dc:subject/>
  <dc:title>Министерство аграрной политики Украины</dc:title>
</cp:coreProperties>
</file>