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Дягиль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лекарствен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rchangelica officinalis (L.) Hoffma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емейство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</w:rPr>
        <w:t>Сельдерейные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Зонтичные</w:t>
      </w:r>
      <w:r>
        <w:rPr>
          <w:color w:val="000000"/>
          <w:sz w:val="24"/>
          <w:szCs w:val="24"/>
          <w:lang w:val="en-US"/>
        </w:rPr>
        <w:t xml:space="preserve">), Apiaceae (Umbelliferae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птеч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звания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</w:rPr>
        <w:t>корен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удника</w:t>
      </w:r>
      <w:r>
        <w:rPr>
          <w:color w:val="000000"/>
          <w:sz w:val="24"/>
          <w:szCs w:val="24"/>
          <w:lang w:val="en-US"/>
        </w:rPr>
        <w:t>— Angelicae radix (</w:t>
      </w:r>
      <w:r>
        <w:rPr>
          <w:color w:val="000000"/>
          <w:sz w:val="24"/>
          <w:szCs w:val="24"/>
        </w:rPr>
        <w:t>ранее</w:t>
      </w:r>
      <w:r>
        <w:rPr>
          <w:color w:val="000000"/>
          <w:sz w:val="24"/>
          <w:szCs w:val="24"/>
          <w:lang w:val="en-US"/>
        </w:rPr>
        <w:t xml:space="preserve">: Radix Angelicae), </w:t>
      </w:r>
      <w:r>
        <w:rPr>
          <w:color w:val="000000"/>
          <w:sz w:val="24"/>
          <w:szCs w:val="24"/>
        </w:rPr>
        <w:t>масл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удника</w:t>
      </w:r>
      <w:r>
        <w:rPr>
          <w:color w:val="000000"/>
          <w:sz w:val="24"/>
          <w:szCs w:val="24"/>
          <w:lang w:val="en-US"/>
        </w:rPr>
        <w:t>— Angelicae aetheroleum (</w:t>
      </w:r>
      <w:r>
        <w:rPr>
          <w:color w:val="000000"/>
          <w:sz w:val="24"/>
          <w:szCs w:val="24"/>
        </w:rPr>
        <w:t>ранее</w:t>
      </w:r>
      <w:r>
        <w:rPr>
          <w:color w:val="000000"/>
          <w:sz w:val="24"/>
          <w:szCs w:val="24"/>
          <w:lang w:val="en-US"/>
        </w:rPr>
        <w:t xml:space="preserve">: Oleum Angelicae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овое название вида происходит от латинского angelus— ангел, так как согласно старинному преданию, ангел принес корень дягиля на землю с неба от богов, чтобы лечить чуму. Современное название дягиль происходит от старославянского, и его можно истолковать как растение, придающее здоровье и си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е и 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одина дягиля— Исландия и Лапландия. Около 50 видов (по другим данным, до 80) дягиля встречается в Северном полушарии и Новой Зеландии. На территории России— 17 видов, главным образом на Дальнем Востоке. Растет преимущественно по берегам рек, ручьев и по сырым местам на полянах и опушках, в высокотравье и зарослях кустарников, в заболоченных еловых и сосново-березовых лесах средней полосы европейской части России, Западной Сибири, в Предкавказье, на Украине. На территории России в диком виде встречается почти повсеместно. Населяет тундровую зону и север лесной зоны восточной Европы. В Бельгии, Нидерландах дягиль возделывают как пряное и лекарственное растение. Цветет в июне—авгу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ягиль лекарственный (Archangelica officinalis) представляет собой двулетнее или многолетнее травянистое растение высотой до 2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невище толстое, редьковидное, с многочисленными придаточными корнями. Корни обладают сильным ароматическим запахом, сладковатым, пряным, жгуче-горьковатым вку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бель прямой, округлый, внутри полый, в верхней части ветвистый, голый, вверху слегка фиолетовый, внизу красноваты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истья очередные, длиной 80см, влагалищные, крупные, голые, дважды- или триждыперистые, по краю острозубчатые; прикорневые листья на длинных черешках, верхние— стеблевые, сидяч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ветие— крупный (почти шаровидный) сложный зонтик диаметром 8—15см, с 20—40 лучами, цветоносы в верхней части опушен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ки мелкие, невзрачные, зеленовато-белые, с пятилепестным венчи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ды созревают в июле—сентябре— выпукло-плоские, серовато-желтые двусемя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а 1000 семян 2,1—2,4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емые части: корневище с корнями, лист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 заготов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ор и заготовку ведут, только тщательно определив растение, так как его можно спутать с ядовитыми зонтичными. Заготовку надо проводить очень внимательно, так как едва ли найдется еще какое-нибудь лекарственное растение, столь сильно повреждаемое насекомыми,— даже покупное сырье необходимо проверя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готавливают корневища с корнями с растений первого года жизни осенью (сентябрь—октябрь), а с растений второго года жизни— рано весной до начала отрастания (апрель). Их выкапывают, отряхивают землю, отрезают ножами наземные части, и сразу же моют в холодной воде. После основательной очистки корневища разрезают вдоль и вывешивают для просушки. Сушат на открытом воздухе или на чердаках под железной крышей, а также в сушилках или на печах при температуре 35—40°С, раскладывая тонким слоем (5—7см) на бумаге, ткани или решет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ется высушенное корневище с наиболее крупными корнями. Буровато-серые или красноватые, они имеют сильный ароматический запах и вкус. Хранят заготовленное сырье в плотно закрытых картонных коробках или мешках. Срок хранения— 2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ножение и агротех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ножается семенами, делением кустов, частями корней и отводками от многолетних растений. При семенном размножении растения зацветают на втором году жиз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истема обработки почвы зависит от предшественника, засоренности участка, района возделывания. После уборки предшественника проводят глубокую вспашку (25—30см) с одновременным боронованием и предпосевную культивацию. Сеют широкорядным способом в начале августа или под зиму семенами, собранными в этот год. Норма высева 25—30кг/га, глубина заделки семян 2—3см. Расстояние между рядами 70см, в рядах растения прореживают на 30—40см. Уход за растениями состоит в содержании почвы в рыхлом и чистом от сорняков состоянии и подкормке минеральными удобр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веще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орнях дягиля содержатся до 1% эфирного масла, до 6% смолы, органические кислоты (яблочная, ангеликовая, валериановая, уксусная), горькие и дубильные вещества, фитостерины, сахара, воск, пектиновые вещества, каротин. Эфирное масло из корней— жидкость пряно-жгучего вкуса с мускусным запахом. Главная составная часть масла— феландрен, а характерный запах ему придает лактон оксипентадециловой кислоты— амбреттолид. В плодах дягиля содержится до 20% жирного масла, в надземной части— до 28%— протеина, до 19%— белка, до 6%— жира, до 24%— клетчатки, 16%— золы, 2,6%— кальция и 1% фосфора, аскорбиновая кислота. Основная составная часть эфирного масла— фелландрен, в нем присутствуют также апинен, гидроксипентадекановая и метилмасляная кислоты, пцимол, спирты и сесквитерп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бное действие и приме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ягиль (дудник)— типичная ароматическая горечь, то есть лекарственное растение, действие которого обусловлено эфирным маслом и горькими веществами. Поэтому его следует отнести к средствам, возбуждающим аппетит, способствующим пищеварению и одновременно оказывающим дезинфицирующее действие, особенно в кишечнике, что препятствует вздутию живота. Кроме того, установлено, что дягиль стимулирует секрецию желчи и усиливает мочевыделение. При язве желудка и кишечника дягиль применять не следует. Иногда дягиль используют и как средство от кашля. Стоит отметить и его спазмолитические свойст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рень и корневище дягиля используют при истощении нервной системы, острой и хронической невралгии, ревматизме, артрите, лихорадке, заболевании слизистой оболочки дыхательных путей, а также в качестве тонического, мочегонного и потогонного сре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ягиль нормализует баланс женских половых гормонов, применим в следующих ситуациях: фиброзно-кистозная мастопатия, менструальные спазмы, нормализация менструального цикла; функциональные расстройства нервной системы; атеросклероз, гипертония, варикозное расширение вен, мерцательная аритмия; синдром раздраженного кишечника, метеоризм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ая служба здравоохранения Германии разрешает применение корневища дудника при таких жалобах, как чувство переполнения, метеоризм и легкие спазмоподобные состояния желудочно-кишечного тракта, желудочные расстройства, вызванные недостаточным образованием желудочного сока. Обычно дудник применяют в виде чая или настойки, приготовленных из сухого сырья, реже используют выделенное эфирное мас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ягиль используют для ароматизации блюд, приправ и напитков. Так, свежие корни мелко шинкуют и добавляют в супы и салаты. Добавляют в блюдо за 5—7мин до готовности. Из корней, сваренных в сахарном сиропе, можно приготовить цукаты и варенье. Корни, высушенные и измельченные в порошок, добавляют в тесто при выпечке хлебобулочных изделий и пряников. Измельченными корнями можно ароматизировать мясные соусы и вина. Настроганные мелкой стружкой, они могут использоваться для ароматизации чая. Семенами ароматизируют водку, соусы и рыбные консервы. Молодые листья и побеги, собранные до цветения, добавляют в супы и сала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ые растения поедаются скотом. Пригоден для силос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в народной медици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всего вышесказанного, это лекарственное растение рекомендуется при судорогах у маленьких детей, при отравлениях алкоголем и никотином, а также при ревматизме и подагре (используют для растираний эфирное масло обычно в виде мазей). Вино из дягиля, как и пепсиновое вино, способствует пищевар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применяют в народной медицине многих стран. В тибетской медицине корень рекомендуют при гинекологических заболеваниях, лимфаденитах и как гемостатическое средство. В Индии плоды и корневище с корнями используют в качестве стимулирующего, отхаркивающего и закрепляющего средства. В Китае дягиль употребляют при гематурии, гемофилии, геморрое. Его используют как болеутоляющее и спазмолитическое средство при спазме сосудов, головной и зубной боли, как диуретическое средство. Кроме того, дягиль рекомендуют при простуде, рините, ветряной оспе. Он входит в состав лекарственных смесей для лечения лепры. В Монголии дягиль используют при гриппе, кашле и в качестве жаропонижающего сре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й из листьев дягиля готовят так: измельченные листья заливают кипящей водой из расчета 10г. на200мл, кипятят 5мин, настаивают в течение 2ч. Настой пригоден для применения в течение 2—3 дней. Принимают по столовой ложке 3—4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й из дягиля: 2 чайные ложки сырья (сухие корневища) с верхом залить 1/4л холодной воды, нагреть до кипения, дать примерно 2 минуты настояться, процедить и пить маленькими глотками горячим по 2—3 чашки в ден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вет Дягиль по действию сходен с аиром обыкновенным, и его стоило бы чаще применять при болезнях желудка неврогенной природы. Он особенно хорош при выраженном чувстве переполнения и вздутии. Но поскольку людям с неврогенными желудочными заболеваниями необходимо длительное лечение, рекомендуется сбор с улучшенным вкусом, чтобы он нравился больн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с улучшенным вкус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ягиль 20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ир 20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ья мелиссы 10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ья  земляники 10,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столовая ложка с верхом смеси заливается 1/4л кипятка и выдерживается в теплом месте укрытой 15 минут. Пить по чашке каждый раз после обеда и уж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о из дягиля: 50г тонко нарезанного корня дудника заливают 1л мозельского вина и оставляют стоять примерно неделю, отцеживают и хранят в небольших, хорошо закрытых бутылках, выпивая при необходимости полную рюм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нна с дягилем: 100г сушеного корня заливают 1л воды, доводят до кипения, кипятят 15 минут и процеженную жидкость добавляют в наполненную водой ван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м ревматизмом рекомендуется 2 ванны в неделю, причем совершенно необходимо дягилевую (дудниковую) ванну чередовать с тимьяновой или хвощевой. Ну а то, что травяные ванны могут быть эффективными при самых разных заболеваниях, доказывать не нужно. Биологически активные растительные вещества при принятии ванн воздействуют на организм через кожу и слизистые оболоч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очные действия и противопоказ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ое растение с большим содержанием эфирного масла не следует считать совсем безвредным. Нужно помнить, что передозировка всегда вредна. Неправильное применение масла (например, как средства для аборта) вызовет скорее не ожидаемый результат, а тяжелое отравление, поскольку оно действует парализующе на центральную нервн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упомянуть и о фотосенсибилизирующих свойствах фуранокумаринов дягиля, которые под действием света вызывают раздражение кожи. У лиц со светлой кожей при длительном приеме возможно повышение чувствительности к солнечному свету, следует избегать яркого солнечного света. Не применять во время беременности, кормления грудью, при сильных менструальных кровотечения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7:00Z</dcterms:created>
  <dc:creator>USER</dc:creator>
  <dc:description/>
  <cp:keywords/>
  <dc:language>en-US</dc:language>
  <cp:lastModifiedBy>Mage</cp:lastModifiedBy>
  <dcterms:modified xsi:type="dcterms:W3CDTF">2011-10-11T13:27:00Z</dcterms:modified>
  <cp:revision>2</cp:revision>
  <dc:subject/>
  <dc:title>Дягиль лекарственный</dc:title>
</cp:coreProperties>
</file>