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Александр Иванович Герце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ографические сведенья. Александр Иванович Герцен (1812-1870) — писатель, революционер, философ. Незаконный сын богатого русского помещика И.Я.Яковлева, он рано осознал несправедливость этой жизни и, в частности, крепостного права. Уже в 14-летнем возрасте, после казни декабристов, вместе со своим другом Н.П.Огаревым поклялся отомстить за казненных и вести борьбу с царизмом. В 1829-1833г. Учился на физико-математическом отделении московского университета, где познакомился с учениями социалистов. Вокруг Герцена и Огарева образовался кружок революционно настроенных студентов. В 1834г. Герцен вместе с Огаревым был арестован и отправлен в ссылку в Пермь потом в Вятку, а затем во Владимир. В 1840г. Вернулся в Москву, затем поехал в Петербург. В 1841г. новая ссылка в Новгород. В 1842-1847г. жил и работал в Москве, где написал целый ряд острых публицистических статей, художественных и философских произведений. В это время сблизился, особенно с Белинским и Грановским, участвовал в спорах со славянофил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1847г. уехал за границу, где решил остаться для борьбы с царским правительством с помощью «вольного» слова. В 1853г. в Лондоне основал «Вольную русскую типографию», в которой в 1855-1869г. издавал обозрение «Полярная звезда», а в 1857-1867г. в сотрудничестве с Огаревым — политическую газету «Колокол», сыгравшую огромную роль в развитии революционных идей в России. Первый номер, которого, вышел 1.07. 1857г., а последний — 244-245-й номер — 1. 07. 1867г.; в 1868г. выходило продолжение «Колокола» на французском языке. В начале 1860-х г. участвовал в создании революционной организации «Земля и вол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е труды: «Дилетантизм в науке» (1843); «Письма об изучении природы» (1844-1846); «С того берега» (1848-1849); «Опыт бесед с молодыми людьми» (1858)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лософские воззрения. Воззрения на природу и историю. Философские воззрения Герцена на природу могут быть охарактеризованы как материализм с элементами диалектики. Познакомившись с учением Гегеля (еще в период 1-ой ссылки), Герцен попытался «прочитать» Гегеля с материалистической позиций. Высоко оценивая гегелевскую диалектику как «алгебру революции», как философское обоснование необходимости революционного преобразования жизни, он критиковал Гегеля за идеализм, за то, что мысль или идея становится над природой и истор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цен считал, что философия призвана играть роль гармонизирующего начала жизни, но это возможно только в том случае, если она опирается на данные естествознания. В свою очередь, естественные науки, если не хотят, основываются набором разрозненных фактов, должны опираться на философию как свою методологическую и мировоззренческую осно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лед за Гегелем историю философии Герцен рассматривал, по своим социально-политическим воззрениям был близок к западникам, считал, что Россия идет по тому же общему пути развития, что и Европа. Но в годы эмиграции близкое знакомство с реальным положением дел на западе, с ужасами капиталистического пути развития, изменило его точку зрения. Особое влияние оказало при этом положение революции в Европе 1848г. Герцен пришел к выводу, что для России не обязателен капиталистический путь развития, да и не имеет смысла преследовать все трудности этого пути для того, чтобы, прийти к тем уродливым формам общественной жизни, которые воцарились на Запа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считал, что Россия может миновать эти трудности и прямо прийти к социализму — благодаря тому, что в России в народном быту сохранилась больше черт, соответствующих социалистическим идеалам, чем в Европе. И самое главное, в России сохранилась крестьянская община и, соответственно, общинное землевладение. Если устроить государственный гнет над ней и помещичье землевладение, община получит свободное развитие, ведущее к справедливому устройству жизни, воплощающие социалистические взгляды, идеалы «крестьянский социализм». В таком переустройстве русской жизни важную роль может сыграть социалистическая идеология, получившая глубокую философскую разработку у мыслителей Запа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рцен допускал, что социалистические преобразования могут раньше произойти на Западе, и только вслед за этим — и под их влиянием в России. Но все-таки наиболее вероятным полагал, что они сначала произойдут в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ьба учения. Революционная деятельность и социалистически-политические учение Герцена оказали значительное влияние на воззрения всей русской интеллигенции второй половины </w:t>
      </w:r>
      <w:r>
        <w:rPr/>
        <w:drawing>
          <wp:inline distT="0" distB="0" distL="0" distR="0">
            <wp:extent cx="3302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236" r="-10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начала</w:t>
      </w:r>
      <w:r>
        <w:rPr/>
        <w:drawing>
          <wp:inline distT="0" distB="0" distL="0" distR="0">
            <wp:extent cx="27940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236" r="-12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.. и особенно на формирование всех русских революционеров, даже тех, кто не принял его концепцию «крестьянского социализма» 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.В. Гринетка: «История философии»-2006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В. Воднев, М.Громов, О. Аранская, Б. Кочерг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Большая энциклопедия»-2000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</w:t>
      </w:r>
      <w:r>
        <w:rPr>
          <w:lang w:val="en-US"/>
        </w:rPr>
        <w:t>e</w:t>
      </w:r>
      <w:r>
        <w:rPr/>
        <w:t>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30:00Z</dcterms:created>
  <dc:creator>User</dc:creator>
  <dc:description/>
  <cp:keywords/>
  <dc:language>en-US</dc:language>
  <cp:lastModifiedBy>Mage</cp:lastModifiedBy>
  <dcterms:modified xsi:type="dcterms:W3CDTF">2011-10-09T14:30:00Z</dcterms:modified>
  <cp:revision>2</cp:revision>
  <dc:subject/>
  <dc:title>Александр Иванович Герцен</dc:title>
</cp:coreProperties>
</file>