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вихи нижней челю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направления смещения головки нижней челюсти вывихи делятся на передние (головка смещена вперед) и задние (головка смещена назад), одно- и двусторонние. Чаще возникают передние вывихи. Смещение головки внутрь или наружу наблюдается очень редко, лишь при сочетании вывиха с переломом мыщелкового отростка (переломовывих). Вывихи нижней челюсти составляют от 1,5 до 5,7 % всех вывихов; возникают чаще у женщин в возрасте от 20 до 40 лет, так как связочный аппарат их суставов недостаточно крепкий, а нижнечелюстная ямка височной кости имеет небольшую глубин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дние вывихи нижней челюст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возникновения передних вывихов нижней челю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икновению передних вывихов способствуют расслабление связочно-капсулярного аппарата, деформация (гипертрофия) суставных элементов, изменение формы, размера и структуры межсуставного диска. Привычные вывихи обусловлены некоторой деформацией челюстей, аномалией смыкания зубов (например, прогения с потерей коренных зубов). Вывих нижней челюсти кпереди обычно происходит в результате чрезмерного открывания рта при зевоте, крике, рвоте, удалении зубов, откусывании большого куска пищи, иногда он наблюдается при зондировании желудка, интубации трахеи, в состоянии наркоза при трахеобронхоскопии. В зависимости от частоты возникновения вывихи делят на острые и привычные. Травматический вывих обычно возникает в результате удара в область нижней челюсти: при сагиттальном направлении удара в опущенный подбородок происходит двусторонний, а при ударе сбоку - односторонний вывих на стороне нанесения уда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а свежего травматического переднего выви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ний вывих характеризуется смещением головки нижней челюсти вперед по отношению к суставному бугорку височной кости, в результате чего рот открыт (особенно широко - при двустороннем вывихе), подбородок смещен вниз и вперед (при двустороннем вывихе), больной испытывает более или менее выраженную боль. Речь затруднена, жевание невозможно, изо рта течет слюна, так как смыкать губы трудно, а порой невозможно. При одностороннем вывихе подбородок с центральными резцами и уздечкой нижней губы смещается в здоровую сторону; рот при этом полуоткрыт, смыкать губы удается. Движения нижней челюсти возможны только вниз, при этом рот еще больше открывается. Впереди козелка уха определяется западение, а под скуловой дугой впереди суставного бугорка височной кости - выпячивание за счет смещения головки нижней челюсти в подвисочную ям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ний край ветви челюсти приобретает косое направление, угол челюсти сближен с сосцевидным отростком височной кости. На рентгенограмме височно-нижнечелюстного сустава в боковой проекции видно, что вывихнутая головка нижней челюсти находится впереди суставного бугорка височной к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фференциальная диагностика свежего переднего вывиха нижней челю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сторонний передний вывих нужно дифференцировать с односторонним переломом нижней челюсти, при котором отсутствует симптом выдвижения подбородка вперед и в здоровую стор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усторонний передний вывих нижней челюсти необходимо отличать от двустороннего перелома мыщелковых отростков или ветви челюсти со смещением отломков. При этом рекомендуется учитывать следующие семь призна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оих случаях прикус открытый, но при вывихе подбородок и вся фронтальная группа зубов выдвинуты вперед, а при переломе они смещены кзади. При вывихе внешний вид лица больного - прогенический, а при переломе - прогнатиче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ольного с переломом амплитуда движений челюсти больше, а ограничение открывания рта обусловлено болевыми ощущениями. При вывихе возможно лишь некоторое дополнительное открывание рта, хотя при попытках двигать нижней челюстью больной не испытывает значительных болевых ощущ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еломе задние края ветви нижней челюсти располагаются более отвесно и дистальнее, чем при вывих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альпации верхнего отдела заднего края ветви челюсти можно выявить деформацию его и локализованную боль (в месте перелома кости), чего нет у больных с вывих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еломе и вывихе отсутствует ощущение подвижности головок нижней челюсти при пальпации их через наружные слуховые проходы; однако при переломе (без вывиха суставной головки) отсутствует западение впереди козел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нтгенографически при переломе, не сопровождающемся вывихом, головка нижней челюсти находится на своем обычном месте, а при вывихе она выходит из суставной ямки и располагается впереди суставного бугор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ломе, в отличие от вывиха, на рентгенограмме видна тень щели перел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острого вывиха благоприятный, так как диагностировать и устранить его у большинства больных лег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ложнениями острого вывиха чаще всего являются рецидивы и привычные вывихи. 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анение свежего переднего вывих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Гиппокра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ного усаживают на низкий стул или табурет спиной к спинке стула или к стене (чтобы затылочная область головы имела прочную опору). При этом нижняя челюсть больного должна находиться несколько выше (до 10 см) уровня опущенных верхних конечностей стоящего перед больным врача-стоматолога. Соблюдение этого условия позволяет врачу добиться полного расслабления жевательных мышц больного при минимальном усил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тав лицом к больному, врач обвертывает большие пальцы обеих рук марлевыми салфетками или концами полотенца и устанавливает их справа и слева на жевательные поверхности коренных зубов (при отсутствии их - на альвеолярные отростки); остальными четырьмя пальцами он захватывает вывихнутую челюсть снизу. Постепенно и осторожно нажимая большими пальцами вниз, а остальными вверх (на подбородок), добиваются утомления и расслабления жевательных мышц и насильственно оттесняют головки нижней челюсти вниз - несколько ниже уровня суставных бугорков. После этого плавно смещают челюсть назад, чтобы суставные головки погрузились в суставные ямки. Возвращение головок в обычное положение сопровождается характерным щелкающим звуком (за счет быстрого соскальзывания их бугорков в суставные ямки) и рефлекторным сжатием челюстей. Поэтому, смещая челюсть кзади, врач должен одновременно быстро переместить большие пальцы обеих рук по направлению к щекам (в вестибулярное пространство), чтобы избежать прикусывания их. При двустороннем вывихе обе головки вправляют одномоментно либо сначала с одной, а затем с другой сторо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Гиппократа - П. В. Ходорович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иду того что обернутые салфеткой большие пальцы становятся громоздкими и в них притупляется осязание, П. В. Ходорович предложил вводить большие пальцы в преддверие рта и накладывать их на наружные косые линии нижней челюсти на уровне больших коренных зубов таким образом, чтобы ногтевые фаланги занимали ретромолярные ямки (треугольники) и своими концами упирались в передние края ветвей челюсти. Указательными пальцами охватывают углы, а остальными - тело челюсти. При введении головок нижней челюсти в суставные ямки большие пальцы врача в этом случае не могут ущемиться между зубами больного, поэтому они остаются в ретромолярных ямках до конца манипуля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процессе устранения двустороннего вывиха вправится лишь одна суставная головка нижней челюсти, а положение другой останется неправильным (вывихнутым), врач должен продолжать вправлять ее так, как при одностороннем вывих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нужно учитывать, что чем больше физически развит больной или чем больше он возбужден, тем дольше не наступает утомление жевательных мышц и тем больше времени требуется для вправления нижней челю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раженных болевых ощущениях в растянувшихся суставных капсулах, связочном аппарате и жевательных мышцах вправить нижнюю челюсть довольно трудно. В таких случаях следует предварительно провести регионарную анестезию по Berchet - М. Д. Дубову, а если этого сделать нельзя, то необходимо медленно оттеснять головки челюсти, отвлекая внимание боль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устранения вывиха нужно иммобилизовать нижнюю челюсть (на 10-15 дней) с помощью пращевидной бинтовой повязки либо стандартной пластмассовой пращи с эластическим вытяжением к головной тапочке. В период такой иммобилизации больной должен принимать измельченную пищ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Г.Л. Блехмана - Ю.Д. Гершу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ть метода Г.Л. Блехмана заключается в том, что врач надавливает указательными пальцами на выступающие (при вывихе) в преддверие рта венечные отростки нижней челюсти в направлении назад и вниз. Возникающее при этом болевое ощущение приводит к рефлекторному расслаблению жевательных мышц; вправление челюсти происходит в течение нескольких секун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. Д. Гершуни модифицировал метод Г. Л. Блехмана следующим образом. Пальпаторно через кожу щек, несколько ниже скуловых костей, определяют положение верхушек венечных отростков нижней челюсти и надавливают на них большими пальцами в направлении назад и вниз. При этом исключается необходимость применения большой физической силы, отпадает надобность в ассистенте, оправление можно осуществить при любом положении больного и в любых условиях. Этому методу можно быстро обучить не только медработников, но и родственников больных. Важным моментом является то, что вправление осуществляют без введения пальцев в рот больному. Особенно целесообразно применение этого метода у лиц пожилого и старческого возра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ы и осложнения свежих передних вывих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правление и последующая иммобилизация челюсти произведены своевременно (в ближайшие часы после вывиха), осложнений не наблюдается. Лишь в некоторых случаях длительное время отмечается боль при жевании, которая устраняется физиотерапией. При несвоевременном вправлении лечение вывихов представляет более трудную задач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анение застарелого переднего вывиха нижней челю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анить застарелый передний вывих нижней челюсти таким же способом, как и свежий, часто очень трудно или невозможно. Невправимыми могут быть и вывихи, неоднократно рецидивирующие через длительные промежутки времени. В таких случаях следует попытаться вправить нижнюю челюсть по методу Popesku, который заключается в следующем. Больного укладывают на спину, рот открывают как можно шире и между коренными зубами интерпонируют туго скатанные бинтовые валики диаметром 1,5-2 см; непрерывно надавливая рукой на подбородок снизу вверх, низводят головки нижней челюсти. Затем надавливают на подбородок спереди наз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вправления головок накладывают на 2-3 недели иммобилизирующую круговую повязку из бинта или пращу, а затем назначают дозированную и постепенную механотерап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ольных с застарелым вывихом вправлять челюсть следует под наркозом либо под потенцированной местной анестезией (по Berchet - М. Д. Дубову). Если такая попытка оказалась безуспешной, нужно производить вправление оперативным путем, обнажив край вырезки нижней челюсти разрезом длиной 2- 2,5 см по нижнему краю скуловой дуги. Захватив прочным крючком ветвь челюсти за полулунную вырезку, оттягивают ее вниз, а затем, нажав на подбородок, смещают головку челюсти назад и устанавливают ее в нижнечелюстной ямке. Если же этой репозиции препятствует деформированный суставной диск, его удаляют. После вправления головки челюсти рану послойно зашивают. Если такое вправление невозможно осуществить из-за грубых рубцовых изменений вокруг сустава и в самой полости сустава, резецируют головку нижней челюсти и сразу же после заживления раны назначают активную и пассивную механотерапию, применяя для этого стандартные аппара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ы и осложнения застарелых передних вывих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ы застарелых вывихов обычно благоприятные. При недостаточном применении после хирургической операции механотерапии возможно развитие контрактуры нижней челю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вычные передние вывих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ычные вывихи могут возникать по нескольку раз в день и легко устраняться самим же больным. Причиной возникновения привычного вывиха могут быть ревматизм, подагра и другие органические патологические поражения височно-нижнечелюстных суставов. Нередко привычные вывихи наблюдаются у эпилептиков, а также у лиц, перенесших энцефалит и страдающих клоническими судорогами. Привычный вывих может также возникать в результате неправильного лечения острого вывиха нижней челюсти (отсутствие иммобилизации ее на определенное время после вправления). Вследствие этого происходит значительное растяжение суставной капсулы и связочного аппарата суста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привычных вывих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привычных вывихов консервативное или хирургическое. Консервативное лечение включает терапию основного заболевания (ревматизма, подагры, полиартрита) и ортопедическое лечение, например ношение специальной шины (на верхнюю челюсть) с пелотом, упирающимся в слизистую оболочку переднего края ветви нижней челюсти (шина К.С. Ядровой), либо аппарата Ю. А. Петрос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линике кафедры хирургической стоматологии КМИ предложен очень простой в изготовлении и удобный при пользовании аппарат для ограничения отведений нижней челюсти. На малые коренные зубы верхней и нижней челюстей (а при их отсутствии - на большие коренные или клыки) изготовляют две штампованные металлические коронки. На вестибулярную поверхность каждой коронки припаивают отрезок инъекционной иглы длиной в 3 мм с внутренним диаметром 0,6-0,7 мм. Отрезки иглы припаивают под углом около 45° по отношению к жевательной поверхности. Готовые назубные части аппарата цементируют на зубах. Оплавив один из концов 10-15-сантиметрового отрезка монолитной полиамидной нити соответствующего диаметра (0,6-0,7 мм) до образования булавовидного расширения, проводят его сзади - наперед через нижнюю трубку, а затем спереди - назад через верхнюю труб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в необходимую длину нити, отрезают нагретым пуговчатым зондом ее излишек на 3 мм кпереди от заднего конца верхней трубки и превращают выступающий участок нити (тем же нагретым инструментом) в булавовидное расширение. Если в дальнейшем появится необходимость уменьшить или увеличить амплитуду движения нижней челюсти, это легко осуществить путем изменения длины полиамидной нити. В результате ограничения подвижности в суставе происходит сокращение размеров суставной капсулы, связочного аппарата, улучшается состояние мениска, сустав укрепл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ирургические методы лечения привычных передних вывихов предусматривают либо увеличение высоты суставного бугорка, либо углубление поднижнечелюстной ямки, либо укрепление связочно-капсулярного аппарата. Например, Lindemann увеличивает высоту суставного бугорка за счет отщепления его и отведения вниз на передней ножке; А. А. Кьяндский образует впереди поднижнечелюстной ямки костную шпору, подкрепленную хрящом (за счет пересадки хряща под небольшой костно-надкостничный лоскут). Konjetzny перемещает суставной диск из горизонтального положения в вертикальное кпереди от головки нижней челюсти. Благодаря этому углубляется поднижнечелюстная ямка и образуется преграда впереди мыщелкового отростка. Некоторые хирурги удаляют мениск, укрепляют его швами, уменьшают размер капсулы либо укрепляют ее путем пересадки фасции. Однако наиболее эффективным и сравнительно простым методом является повышение суставного бугорка по А. Э. Рауэру. В этом случае производят разрез мягких тканей в области заднего отдела скуловой дуги и вводят под надкостницу в области суставного бугорка кусочек реберного хряща, взятого у оперируемого больного, для этой цели можно также использовать консервированный аллохрящ, что еще больше упрощает операц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ы привычных передних вывих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ервативное лечение привычного вывиха обычно эффективно. Если же, несмотря на консервативное лечение, основное заболевание прогрессирует, приходится прибегать к хирургическому способу (повышение суставного бугорка) устранения вывих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ывих нижней челю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вывихе суставные элементы смещаются либо в верхней части сустава (дискотемпоральный подвывих), либо в нижней (дискокондилярный подвывих). В первом случае головка нижней челюсти смещается вперед вместе с внутрисуставным диском, а во втором - без диска, соскользнув с него. При этом диск вначале перегибается, а затем распрямляется, что сопровождается щелканьем или хрустом. По существу, в этом случае наблюдается хронический повторяющийся подвывих. Причиной подвывиха могут быть ревматическое или подагрическое поражение сустава (вследствие чего глубина поднижнечелюстной ямки постепенно уменьшается), изменение прежней высоты прикуса в связи с потерей или патологической стертостью зуб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подвывихов патогенетическое - лечение ревматизма, нарушений обмена веществ, повышение прикуса путем протезирования, создание условий покоя в височно-нижнечелюстном суставе на 1-2 месяца при помощи временных ортопедических аппаратов или повяз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ы лечения зависят от успешности патогенетического лечения основного заболе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ние вывихи нижней челюст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возникновения, кли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ихи нижней челюсти кзади происходят в результате удара в подбородок в момент небольшого отведения челюсти, при удалении нижних больших коренных зубов с применением большой силы, при судорожной зевоте. В результате головка нижней челюсти устанавливается между нижнечелюстной ямкой и сосцевидным отростком височной кости, под нижней стенкой костной части слуховой трубы. Иногда при этом проламывается передняя (костная) стенка наружного слухового прохода, что проявляется следующими признака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е челюст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озможность открытия 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щение подбородка кзад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контакта между молярами антагонистами вследствие того, что нижние резцы упираются в слизистую оболочку мягкого неба. При макроглоссии задний вывих может привести к западению языка и затруднению дых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устранения заднего выви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пальцы рук вводят в преддверие рта и помешают на наружной поверхности альвеолярных отростков у зубов мудрости и на косых линиях челюсти. Остальными пальцами охватывают тело челюсти. Нажимом больших пальцев книзу и выдвижением нижней челюсти вперед суставные головки устанавливаются а правильное положение. После устранения вывиха применяют иммобилизирующую повязку на 2,5-3 нед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ы лечения обычно благоприятные, в отдельных случаях сохраняется некоторая тугоподвижность в сустав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5:00Z</dcterms:created>
  <dc:creator>USER</dc:creator>
  <dc:description/>
  <cp:keywords/>
  <dc:language>en-US</dc:language>
  <cp:lastModifiedBy>Mage</cp:lastModifiedBy>
  <dcterms:modified xsi:type="dcterms:W3CDTF">2011-10-11T13:35:00Z</dcterms:modified>
  <cp:revision>2</cp:revision>
  <dc:subject/>
  <dc:title>Вывихи нижней челюсти</dc:title>
</cp:coreProperties>
</file>