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arnivor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то время, как в середине 80-х западный теле- и радиоэфир был заполнен металлистами типа " Poison", "Ratt" и " Motley Crue", существовала и андеграундная металлическая сцена. Одним из ее представителей являлась команда из Нью-Йорка "Carnivore". Основал ее в 1983 году бывший лидер "Fallout" Пит Стил (Питер Ратайчик, р 4 января 1962; бас, вокал) в компании с гитаристом Китом Александром и ударником Лу Битью (тоже из "Fallout"). Довольно быстро группа снискала себе славу скандальными шоу, когда парни, подобно членам " Manowar" начали рядиться в звериные шкуры, а потом сверху напяливали какие-нибудь хоккейные шлемы и прочую белиберду, стараясь изобразить костюмы пост-ядерного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нечно, в атрибуты входили кровь и потроха животных и прочие подобные прибамбасы. Тематика песен тоже была под стать визуальному ряду – войны, насилие и прочие "прелести". За основу же музыкального стиля "Carnivore" взяли творчество " Celtic frost" и " Venom", значительно увеличив скорость исполнения, практически доведя ее до предел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1985 году все свои наработки группа решила реализовать на виниле, записав дебютную пластинку. Альбом, вышедший на "Roadrunner records" в 1986-м, был посвящен жизни остатков человечества после термоядерной войны. Повсюду в текстах встречались трупы, убийства, каннибализм и т.п. После выхода этого диска оказалось, что "Carnivore" безумно популярны в узких кругах, но число ненавидевших группу значительно превышало число поклонников. Это было неудивительно, если даже судить по названиям композиций типа "Jesus Hitler" и "Angry Neurotic Catholics". Гнев проявлялся в различных неожиданных вариантах. Так, например, однажды Стил получил по почте посылку, полную собачьего дерьма. Однако такие казусы мало смущали музыкантов, и они продолжали давать концер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86 году коллектив покинул Александр, ушедший организовывать "Primal scream" вместе со Стивом Аллиано и Робом Грэхэмом. Вместо него гитару взял в руки Марк Пиованет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/>
      <w:r>
        <w:rPr>
          <w:color w:val="000000"/>
        </w:rPr>
        <w:t xml:space="preserve">В 1987-м вышла вторая, она же последняя пластинка команды, "Retaliation". Здесь экстремальный спид-метал уже трансформировался в хардкор. Вместе с этим изменился и имидж группы. Парни отказались от своих футуристических костюмов и подобрали себе более приличную одежду. Тексты же хотя и остались провокационными, но относительно первого альбома были помягче. В связи со всем этим аудитория "Carnivore" значительно увеличилась, и слава о них распространилась далеко за пределы родного Бруклина. Группа находилась на пике своей карьеры, но тут, как довольно часто бывает в таких случаях, между членами коллектива начались трения, и в феврале 1988 года проект прекратил свое существ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Пиованетти ушел в "The crumbsuckers". Стил же попытался продолжить линию, начатую в "Carnivore" в проектах "Repulsion" и "Sub zero", но затем сменил направление на готику и организовал небезызвестный "Type o negative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Peter "Petrus Steele" Ratajczyk - </w:t>
      </w:r>
      <w:r>
        <w:rPr>
          <w:color w:val="000000"/>
        </w:rPr>
        <w:t>вокал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б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Louie Beateaux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rc Piovanetti - </w:t>
      </w:r>
      <w:r>
        <w:rPr>
          <w:color w:val="000000"/>
        </w:rPr>
        <w:t>гитар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arnivore - 198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taliation - 1987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6:00Z</dcterms:created>
  <dc:creator>USER</dc:creator>
  <dc:description/>
  <cp:keywords/>
  <dc:language>en-US</dc:language>
  <cp:lastModifiedBy>Mage</cp:lastModifiedBy>
  <dcterms:modified xsi:type="dcterms:W3CDTF">2011-10-11T13:46:00Z</dcterms:modified>
  <cp:revision>2</cp:revision>
  <dc:subject/>
  <dc:title>Рок-энциклопедия. Carnivore</dc:title>
</cp:coreProperties>
</file>