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1 Исходные данные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2 Корректировка нормативов ресурсного пробега и периодичности ТО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3 Расчёт коэффициента технической готовности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4 Расчёт годовых пробегов подвижного состава и производственной программы ТО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5 Корректирование нормативных трудоёмкостей ЕО, ТО и ТР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6 Расчёт годовых объёмов работ ЕО, ТО и ТР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7 Распределение годовых объёмов работ ЕО, ТО и ТР по их видам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8 Расчёт численности производственных рабочих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 Расчёт объёма вспомогательных работ и численности вспомогательных рабочих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 Расчёт количества механизированных постов ЕО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для туалетной мойки подвижного состава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Расчёт количества постов ЕО, ТО и ТР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 Общая численность постов ЕО, ТО, ТР и ожидания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 Расчёт площадей зон ЕО, ТО, ТР, ожидания и производственных участков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 Расчет площадей складов, вспомогательных и технических помещений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о-экономическая оценка проекта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 поста жестяницких работ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ключение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исок литературы </w:t>
      </w:r>
    </w:p>
    <w:sectPr>
      <w:type w:val="nextPage"/>
      <w:pgSz w:w="11906" w:h="16838"/>
      <w:pgMar w:left="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Times New Roman" w:cs="Peterburg"/>
      <w:color w:val="000000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21:30:00Z</dcterms:created>
  <dc:creator>Алексий</dc:creator>
  <dc:description/>
  <dc:language>en-US</dc:language>
  <cp:lastModifiedBy>Алексий</cp:lastModifiedBy>
  <cp:lastPrinted>2002-02-08T00:53:00Z</cp:lastPrinted>
  <dcterms:modified xsi:type="dcterms:W3CDTF">2002-02-07T21:57:00Z</dcterms:modified>
  <cp:revision>1</cp:revision>
  <dc:subject/>
  <dc:title>Содержание</dc:title>
</cp:coreProperties>
</file>