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182880</wp:posOffset>
                </wp:positionV>
                <wp:extent cx="6583680" cy="102412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4.4pt;width:518.35pt;height:806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21:17:00Z</dcterms:created>
  <dc:creator>Алексий</dc:creator>
  <dc:description/>
  <dc:language>en-US</dc:language>
  <cp:lastModifiedBy>Алексий</cp:lastModifiedBy>
  <dcterms:modified xsi:type="dcterms:W3CDTF">2002-01-26T21:23:00Z</dcterms:modified>
  <cp:revision>1</cp:revision>
  <dc:subject/>
  <dc:title/>
</cp:coreProperties>
</file>